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996709173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59536484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420325698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1819943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1542873093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973822870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1315123270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660561937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439005673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1837494157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143650122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