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НИСТЕРСТВО   ОБРАЗОВАНИЯ   УКРАИ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4"/>
          <w:szCs w:val="44"/>
        </w:rPr>
        <w:t>Новокаховский политехнический институ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афедра:  технология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машинострое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КУРСОВОЙ ПРОЕК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хнология машиностроительных процесс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’’</w:t>
      </w:r>
      <w:r>
        <w:rPr>
          <w:sz w:val="44"/>
          <w:szCs w:val="44"/>
        </w:rPr>
        <w:t xml:space="preserve">Проектирование технологического процесса изготовления детали - </w:t>
      </w:r>
    </w:p>
    <w:p>
      <w:pPr>
        <w:pStyle w:val="Normal"/>
        <w:jc w:val="center"/>
        <w:rPr/>
      </w:pPr>
      <w:r>
        <w:rPr>
          <w:sz w:val="44"/>
          <w:szCs w:val="44"/>
        </w:rPr>
        <w:t>крышка подшипниковая ’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Разработал:    </w:t>
        <w:tab/>
        <w:tab/>
        <w:tab/>
        <w:t xml:space="preserve">     </w:t>
        <w:tab/>
        <w:tab/>
        <w:t>Россинский Г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верил:   </w:t>
        <w:tab/>
        <w:tab/>
        <w:tab/>
        <w:tab/>
        <w:tab/>
        <w:tab/>
        <w:t xml:space="preserve">       Белоус Ю.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овая Кахов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урсовая работа содержит 31 лист пояснительной записки и 4 чертежных листа формата А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 ходе курсовой работы была проделана следующая работ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пределен тип производств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роизведен анализ технологичности конструкции детал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роведен технико-экономический анализ методов получения заготов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спроектирован технологический процесс механической обработки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етали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роизведен расчет припусков на механическую обработку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ыбор и расчет приспособле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расчет размерной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1. </w:t>
      </w:r>
      <w:r>
        <w:rPr>
          <w:sz w:val="32"/>
          <w:szCs w:val="32"/>
        </w:rPr>
        <w:t>Назначение детали и анализ технических условий на ее</w:t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готов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пределение типа производства.</w:t>
        <w:tab/>
        <w:tab/>
        <w:tab/>
        <w:tab/>
        <w:tab/>
        <w:tab/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Анализ технологичности конструкции детали.</w:t>
        <w:tab/>
        <w:tab/>
        <w:tab/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Технико-экономический анализ метод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лучения заготовки.</w:t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Проектирование технологического процесса механичес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работки детали.</w:t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1 Разработка маршрута технологического процесса.</w:t>
        <w:tab/>
        <w:tab/>
        <w:tab/>
        <w:t>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2. Расчет припусков на механическую обработку.</w:t>
        <w:tab/>
        <w:tab/>
        <w:tab/>
        <w:t>14</w:t>
      </w:r>
    </w:p>
    <w:p>
      <w:pPr>
        <w:pStyle w:val="Normal"/>
        <w:rPr>
          <w:sz w:val="32"/>
          <w:szCs w:val="32"/>
        </w:rPr>
      </w:pPr>
      <w:r>
        <w:rPr>
          <w:sz w:val="30"/>
          <w:szCs w:val="30"/>
        </w:rPr>
        <w:t>5.3. Операционные технологические расчеты.</w:t>
        <w:tab/>
        <w:tab/>
        <w:tab/>
        <w:tab/>
        <w:t>1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3.2 Техническое нормирование </w:t>
        <w:tab/>
        <w:tab/>
        <w:tab/>
        <w:tab/>
        <w:tab/>
        <w:tab/>
        <w:t>2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5.3.3. Определение количества оборудования и степени его </w:t>
        <w:tab/>
        <w:tab/>
        <w:t>2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исполь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4. Конструкция и расчет приспособления.</w:t>
        <w:tab/>
        <w:tab/>
        <w:tab/>
        <w:tab/>
        <w:tab/>
        <w:t>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Расчет размерных цепей.</w:t>
        <w:tab/>
        <w:tab/>
        <w:tab/>
        <w:tab/>
        <w:tab/>
        <w:tab/>
        <w:tab/>
        <w:t>2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уемых источников.</w:t>
        <w:tab/>
        <w:tab/>
        <w:tab/>
        <w:tab/>
        <w:tab/>
        <w:tab/>
        <w:t>31</w:t>
      </w:r>
    </w:p>
    <w:p>
      <w:pPr>
        <w:pStyle w:val="Normal"/>
        <w:ind w:left="-142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6:38:00Z</dcterms:created>
  <dc:creator>Klondike</dc:creator>
  <dc:description/>
  <dc:language>en-US</dc:language>
  <cp:lastModifiedBy>Klondike</cp:lastModifiedBy>
  <dcterms:modified xsi:type="dcterms:W3CDTF">1998-06-20T07:27:00Z</dcterms:modified>
  <cp:revision>5</cp:revision>
  <dc:subject/>
  <dc:title>Расчет дисковой зуборезной модульной фрезы</dc:title>
</cp:coreProperties>
</file>