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Литература.</w:t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"Моделист конструктор" 1990г., №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евин Ф.М. "Проектирование печатных плат", 198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иноградова Г.В. "Справочное пособие по расчетам надежности", 1997 г.</w:t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6:12:00Z</dcterms:created>
  <dc:creator>Евгений Сиденко</dc:creator>
  <dc:description/>
  <dc:language>en-US</dc:language>
  <cp:lastModifiedBy>Евгений Сиденко</cp:lastModifiedBy>
  <dcterms:modified xsi:type="dcterms:W3CDTF">1997-10-26T15:48:00Z</dcterms:modified>
  <cp:revision>2</cp:revision>
  <dc:subject/>
  <dc:title>Литература</dc:title>
</cp:coreProperties>
</file>