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60745</wp:posOffset>
                </wp:positionH>
                <wp:positionV relativeFrom="paragraph">
                  <wp:posOffset>-26289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35pt;margin-top:-20.7pt;width:14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РЕФЕРА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ая курсовая работа содержит 24 стр. печатного текста, 25 источни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caps/>
        </w:rPr>
      </w:pPr>
      <w:r>
        <w:rPr>
          <w:caps/>
        </w:rPr>
        <w:t xml:space="preserve">СПОСОБНОСТИ; КОМПЕНСАЦИЯ СВОЙСТВ; ОДАРЕННОСТЬ; ЭКСПЕКТАЦИЯ, ИНТЕРИОРИЗАЦИЯ; ДИСКРИМИНАЦИЯ; СТЕРЕОТИПИЯ; ДИФФЕРЕНЦИАЦИЯ.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вой главе дается общее представление о способностях. Далее дается анализ психометрических исследований мужчин и женщин, детей разного возраста. Приводятся и позиции различных ученых по вопросу различий в способностях между полами, проблемы, которые возникают при изучении данной те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торая глава содержит в себе описание факторов, которые влияют на формирование способностей мужчин и женщин. Дается характеристика биологического фактора, раскрываются его корни, раскрывается значение гормонального фактора, как основного фактора, влияющего на формирование структуры мозга. Раскрывается влияние социально-психологических факторов на развитие познавательных способностей. Дается половая стереотип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  <w:t>Содерж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ведение                                                                                                         4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пособности и их исследование                                                             6</w:t>
      </w:r>
    </w:p>
    <w:p>
      <w:pPr>
        <w:pStyle w:val="Normal"/>
        <w:widowControl w:val="false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1.1. Понятие о способностях                                                                   6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2. Психометрические исследования половых                                     8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зличий в познавательных способностях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акторы, влияющие на формирование способностей                         13 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у мужчин и женщин         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1.Значение биологических факторов в                                               13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ифференциации познавательных способностей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2. Социально-психологические факторы в развитии                         16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знавательных      способностей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Заключение                                                                                                      22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Библиографический список                                                                           24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caps/>
        </w:rPr>
      </w:pPr>
      <w:r>
        <w:rPr>
          <w:caps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ичное деление человечества на мужчин и женщин и доминирующая роль мужчин в современном обществе привели к тому, что научная психология — это преимущественно психология мужчины в возрасте от 18 до 30 лет. Для всех очевидно преобладание мужчин, оно прослеживается во все культурно-истори</w:t>
        <w:softHyphen/>
        <w:t>ческие эпохи, особенно в таких сферах, как наука, искусство, полит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пытки объяснения различий между мужчинами и женщинами в уровне социальных и профессиональных достижений сводятся к двум схемам: 1) биоло</w:t>
        <w:softHyphen/>
        <w:t>гические (генетические) различия между мужчинами и женщинами считаются главной причиной; или же 2) социальные условия благоприятны для доминиро</w:t>
        <w:softHyphen/>
        <w:t>вания мужчин, система воспитания и распределения ролей дает больше шансов для развития способностей мужчин. Если принять последнее объяснение, вновь возникает вопрос: а откуда берутся условия, благоприятствующие развитию спо</w:t>
        <w:softHyphen/>
        <w:t>собностей у мужчин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енетики полагают, что мужчины являются носителями эволюционирующих признаков, а женщины — консервативных. Соответственно величина вариации любых признаков у мужчин больше, чем у женщин, при равенстве средних значе</w:t>
        <w:softHyphen/>
        <w:t>ний признаков, кроме «эволюционно прогрессивных». Средние значения боль</w:t>
        <w:softHyphen/>
        <w:t>шинства признаков у мужчин выше, чем у женщ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чально, что в ход и, главное, в интерпретацию исследований вмешиваются людские стра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чем связано очевидное преоблада</w:t>
        <w:softHyphen/>
        <w:t>ние мужчин в сфере науки и техники, особенно среди научной и технической элиты: с тем ли, что женщины (в силу своих психофизиологических особенно</w:t>
        <w:softHyphen/>
        <w:t>стей) менее талантливы, или же причи</w:t>
        <w:softHyphen/>
        <w:t>ны следует искать в культурных тради</w:t>
        <w:softHyphen/>
        <w:t>циях и нормах, которые предписывают женщинам определенные модели пове</w:t>
        <w:softHyphen/>
        <w:t>дения? Этот вопрос лежит в основе сравнительных исследований познава</w:t>
        <w:softHyphen/>
        <w:t>тельных способностей мужчин и жен</w:t>
        <w:softHyphen/>
        <w:t>щин, которые могут быть подразделены на три основных направления: психо</w:t>
        <w:softHyphen/>
        <w:t>метрические исследования половых раз</w:t>
        <w:softHyphen/>
        <w:t>личий в познавательных способностях; возможные биологические детерминан</w:t>
        <w:softHyphen/>
        <w:t>ты этих различий; описание социально-психологических механизмов, связан</w:t>
        <w:softHyphen/>
        <w:t>ных с усвоением половых ролей и влия</w:t>
        <w:softHyphen/>
        <w:t>ющих на дифференциацию познава</w:t>
        <w:softHyphen/>
        <w:t>тельных способностей женщин и муж</w:t>
        <w:softHyphen/>
        <w:t>ч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дение подобных исследований и особенно их интерпретация, так же как и изучение, например, расовых разли</w:t>
        <w:softHyphen/>
        <w:t>чий, могут иметь серьезные социальные последствия и сопряжены с этическими проблемами. Именно с этим связана актуальность изучения способностей мужчин и женщин. Поэтому в работах по этой теме трудно отделить определенные установки и оценочные суждения от строго установленных фактов. Иссле</w:t>
        <w:softHyphen/>
        <w:t>дователи-женщины склонны упрекать своих коллег-мужчин в том, что они нередко интерпретируют данные о по</w:t>
        <w:softHyphen/>
        <w:t>ловых различиях в соответствии со сво</w:t>
        <w:softHyphen/>
        <w:t>ими собственными стереотипами и, та</w:t>
        <w:softHyphen/>
        <w:t>ким образом, не только повторяют популярные мифы, но и придают им на</w:t>
        <w:softHyphen/>
        <w:t>учную респектабельно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это, равно как и чрез</w:t>
        <w:softHyphen/>
        <w:t>вычайная сложность самой проблемы, заставляет с большой осторожностью подходить к тем данным и выводам, которые содержатся в литератур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ектом исследования являются способности. Предметом исследования являются различия способностей мужчин и женщин. Гипотеза - существуют в отдельных видах способност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ь исследования – изучения способностей мужчин и женщин, их различия в отдельных видах деятельности. Для достижения поставленной цели и проверки выдвинутой гипотезы решались следующие задач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Знакомство с литературой по проблеме способности: </w:t>
        <w:br/>
        <w:t>а) определение; б) классификаци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жполовые различия в способностях: а) причины их возникновения; б) существующие различия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Метод исследования – критический анализ литературы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aps/>
          <w:sz w:val="28"/>
        </w:rPr>
      </w:pPr>
      <w:r>
        <w:rPr>
          <w:caps/>
          <w:sz w:val="28"/>
        </w:rPr>
        <w:t>способности  и  их  исследов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1.  </w:t>
      </w:r>
      <w:r>
        <w:rPr>
          <w:spacing w:val="80"/>
          <w:sz w:val="28"/>
        </w:rPr>
        <w:t>Понятие о способностях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Когда мы пытаемся понять и объяснить, почему разные лю</w:t>
        <w:softHyphen/>
        <w:t>ди, обстоятельствами жизни поставленные в одинаковые или примерно одинаковые условия, достигают разных успехов, мы обращаемся к понятию способности, полагая, что разницу в ус</w:t>
        <w:softHyphen/>
        <w:t>пехах можно вполне удовлетворительно объяснить ими. Это же понятие используется нами тогда, когда нужно осознать, в силу чего одни люди быстрее и лучше, чем другие, усваивают зна</w:t>
        <w:softHyphen/>
        <w:t>ния, умения и навыки. Что же такое способности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ермин «способности», несмотря на его давнее и широкое применение в психологии, наличие в литературе многих его оп</w:t>
        <w:softHyphen/>
        <w:t>ределений, неоднозначен. Если суммировать его дефиниции и попытаться их представить в компактной классификации, то она будет выглядеть следующим образо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1. Способности — свойства души человека, понимаемые как совокупность всевозможных психических процессов и состоя</w:t>
        <w:softHyphen/>
        <w:t>ний. Это наиболее широкое и самое старое из имеющихся оп</w:t>
        <w:softHyphen/>
        <w:t>ределений способностей. В настоящее время им практически уже не пользуются в психолог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2. Способности представляют собой высокий уровень разви</w:t>
        <w:softHyphen/>
        <w:t>тия общих и специальных знаний, умений и навыков, обеспе</w:t>
        <w:softHyphen/>
        <w:t xml:space="preserve">чивающих успешное выполнение человеком различных видов деятельности. Данное определение появилось и было принято в психологии </w:t>
      </w:r>
      <w:r>
        <w:rPr>
          <w:sz w:val="28"/>
          <w:lang w:val="en-US" w:eastAsia="ru-RU"/>
        </w:rPr>
        <w:t xml:space="preserve">XVIII—XIX </w:t>
      </w:r>
      <w:r>
        <w:rPr>
          <w:sz w:val="28"/>
          <w:lang w:eastAsia="ru-RU"/>
        </w:rPr>
        <w:t>вв., отчасти является употребимым и в настоящее врем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3. Способности — это то, что не сводится к знаниям, умениям и навыкам, но объясняет (обеспечивает) их быстрое приобретение, закрепление и эффективное использование на практике. Это опре</w:t>
        <w:softHyphen/>
        <w:t>деление принято сейчас и наиболее распространено. Оно вместе с тем является наиболее узким и наиболее точным из всех трех. /1, С. 38/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начительный вклад в разработку общей теории способно</w:t>
        <w:softHyphen/>
        <w:t>стей внес наш отечественный ученый Б.М.Теплов. Он-то и пред</w:t>
        <w:softHyphen/>
        <w:t>ложил третье из перечисленных определений способностей, на которое мы будем опираться. В понятии «способности», по его мысли, заключены три идеи. «Во-первых, под способностями разуме</w:t>
        <w:softHyphen/>
        <w:t>ются индивидуально-психологические особенности, отличающие одного человека от другого... Во-вторых, способностями назы</w:t>
        <w:softHyphen/>
        <w:t>вают не всякие вообще индивидуальные особенности, а лишь такие, которые имеют отношение к успешности выполнения какой-либо деятельности или многих деятельностей... В-треть</w:t>
        <w:softHyphen/>
        <w:t>их, понятие "способность" не сводится к тем знаниям, навыкам или умениям, которые уже выработаны у данного человека»./1, С. 40/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спешность выполнения любой деятельности зависит не от какой-либо одной, а от сочетания различных способностей, при</w:t>
        <w:softHyphen/>
        <w:t>чем это сочетание, дающее один и тот же результат, может быть обеспечено различными способами. При отсутствии необходи</w:t>
        <w:softHyphen/>
        <w:t>мых задатков к развитию одних способностей их дефицит мо</w:t>
        <w:softHyphen/>
        <w:t>жет быть восполнен за счет более сильного развития других. «Одной из важнейших особенностей психики человека, — пи</w:t>
        <w:softHyphen/>
        <w:t>сал Б.М.Теплов, — является возможность чрезвычайно широ</w:t>
        <w:softHyphen/>
        <w:t>кой компенсации одних свойств другими, вследствие чего от</w:t>
        <w:softHyphen/>
        <w:t>носительная слабость какой-нибудь одной способности вовсе не исключает возможности успешного выполнения даже такой деятельности, которая наиболее тесно связана с этой способно</w:t>
        <w:softHyphen/>
        <w:t>стью. Недостающая способность может быть в очень широких пределах компенсирована другими, высокоразвитыми у данно</w:t>
        <w:softHyphen/>
        <w:t>го человека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 человека, кроме биологи</w:t>
        <w:softHyphen/>
        <w:t>чески обусловленных, есть способности, обеспечивающие его жизнь и развитие в социальной среде. Это общие и специальные высшие интеллектуальные способности, основанные на пользо</w:t>
        <w:softHyphen/>
        <w:t>вании речью и логикой, теоретические и практические, учеб</w:t>
        <w:softHyphen/>
        <w:t>ные и творческие, предметные и межличностны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щие способности включают те, которыми определяются успехи человека в самых различных видах деятельности. К ним, например, относятся умственные способности, тонкость и точ</w:t>
        <w:softHyphen/>
        <w:t>ность ручных движений, развитая память, совершенная речь и ряд других. Специальные способности определяют успехи чело</w:t>
        <w:softHyphen/>
        <w:t xml:space="preserve">века в специфических видах деятельности, для осуществления которых необходимы задатки особого рода и их развит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особности к общению, взаимодействию с людьми, а также предметно-деятельностные, или предметно-познавательные, спо</w:t>
        <w:softHyphen/>
        <w:t>собности — в наибольшей степени социально обусловлены. В качестве примеров способностей первого вида можно приве</w:t>
        <w:softHyphen/>
        <w:t>сти речь человека как средство общения (речь в ее коммуника</w:t>
        <w:softHyphen/>
        <w:t>тивной функции), способности межличностного восприятия и оценивания людей, способности социально-психологической адаптации к различным ситуациям, способности входить в кон</w:t>
        <w:softHyphen/>
        <w:t>такт с различными людьми, располагать их к себе, оказывать на них влияние и т.п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eastAsia="ru-RU"/>
        </w:rPr>
        <w:t>Примеры способностей предметно-познавательного плана хо</w:t>
        <w:softHyphen/>
        <w:t>рошо известны. Они традиционно изучаются в общей и диффе</w:t>
        <w:softHyphen/>
        <w:t>ренциальной психологии и именуются способностями к раз</w:t>
        <w:softHyphen/>
        <w:t>личным видам теоретической и практическ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2 </w:t>
      </w:r>
      <w:r>
        <w:rPr>
          <w:spacing w:val="80"/>
          <w:sz w:val="28"/>
        </w:rPr>
        <w:t>Психометрические исследования половых различий в познавательных способностях</w:t>
      </w:r>
    </w:p>
    <w:p>
      <w:pPr>
        <w:pStyle w:val="TextBodyIndent"/>
        <w:rPr/>
      </w:pPr>
      <w:r>
        <w:rPr/>
        <w:t>Обследование детей разного возраста показало, что на ранних этапах онтоге</w:t>
        <w:softHyphen/>
        <w:t>неза (примерно до 7 лет) девочки в своем интеллектуальном развитии опе</w:t>
        <w:softHyphen/>
        <w:t>режают мальчиков. В дальнейшем эти различия сглаживаются, и взрослые мужчины и женщины по усредненным показателям интеллектуального разви</w:t>
        <w:softHyphen/>
        <w:t>тия не отличаются. В то же время, по данным психометрических исследо</w:t>
        <w:softHyphen/>
        <w:t>ваний, число мужчин на обоих концах кривой нормального распределения, по</w:t>
        <w:softHyphen/>
        <w:t>строенной по результатам измерения коэффициентов интеллектуальности 1(3), заметно превосходит число жен</w:t>
        <w:softHyphen/>
        <w:t>щин. Это означает, что среди муж</w:t>
        <w:softHyphen/>
        <w:t>чин больше умственно отсталых индиви</w:t>
        <w:softHyphen/>
        <w:t>дов, но и больше высокоодаренных. Сре</w:t>
        <w:softHyphen/>
        <w:t>ди наиболее талантливых людей, полу</w:t>
        <w:softHyphen/>
        <w:t>чивших признание общества, как из</w:t>
        <w:softHyphen/>
        <w:t>вестно, преобладают мужчины. Массо</w:t>
        <w:softHyphen/>
        <w:t>вые психометрические исследования также показывают, что исключительная одаренность чаще встречается среди мальчиков; мальчики же преобладают среди победителей различных олимпиад. Превосходство мужчин в зрительно-пространственных способностях выражается соотношени</w:t>
        <w:softHyphen/>
        <w:t>ем 2:1 среди тех 10 % выборки, кто набрал самые высокие показатели в со</w:t>
        <w:softHyphen/>
        <w:t>ответствующих тестах. То же касается и европейской выборки: в среднем разли</w:t>
        <w:softHyphen/>
        <w:t>чия незначительны, но среди тех, кто имел максимальные показатели, соотно</w:t>
        <w:softHyphen/>
        <w:t>шение мужчин и женщин было 10:1. На основе подобных исследований было сделано заключение, что диапазон умственных способностей мужчин зна</w:t>
        <w:softHyphen/>
        <w:t>чительно шире, чем у женщ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ужчины и женщины отличаются не только диапазоном разброса умствен</w:t>
        <w:softHyphen/>
        <w:t>ных способностей; результаты психо</w:t>
        <w:softHyphen/>
        <w:t>метрических исследований показывают, что у женщин более развит вербаль</w:t>
        <w:softHyphen/>
        <w:t>ный интеллект, а у мужчин — зри</w:t>
        <w:softHyphen/>
        <w:t>тельно-пространственный. Принято счи</w:t>
        <w:softHyphen/>
        <w:t>тать, что превосходство женщин в раз</w:t>
        <w:softHyphen/>
        <w:t>витии речевых функций проявляется начиная с 10—11 лет. Но есть све</w:t>
        <w:softHyphen/>
        <w:t>дения и о более ранних сроках: в 18 мес. девочки знают приблизительно 50 слов, мальчики же приобретают та</w:t>
        <w:softHyphen/>
        <w:t>кой словарный запас лишь к 22 мес. И в дальнейшем речь девочек, как пра</w:t>
        <w:softHyphen/>
        <w:t>вило, богаче и по словарному запасу, и по грамматическому строю; навыками чтения девочки также овладевают рань</w:t>
        <w:softHyphen/>
        <w:t>ше мальчиков. Девочки проявляют больше интереса к людям, чем к пред</w:t>
        <w:softHyphen/>
        <w:t>метам, к социальным ситуациям, чем к решению механических задач, и в более позднем возрасте они лучше владеют речью и лучше воспринимают внешнюю информац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тличие от этого зрительно-про</w:t>
        <w:softHyphen/>
        <w:t>странственные способности — это та сфера, где с детства лидируют мужчины. Т. Л. Хилтон  суммировал результаты выполнения тестов на по</w:t>
        <w:softHyphen/>
        <w:t>нимание пространственных отношений большой выборки американских школь</w:t>
        <w:softHyphen/>
        <w:t>ников старших классом (общее число испытуемых более 23 тыс.) и обнару</w:t>
        <w:softHyphen/>
        <w:t>жил, что юноши справлялись с ними значительно лучше девушек. Интересно сравнение с данными аналогичного ис</w:t>
        <w:softHyphen/>
        <w:t>следования, выполненного 20 лет назад: различия между мужчинами и женщи</w:t>
        <w:softHyphen/>
        <w:t>нами за этот период сократились./8, С. 35/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данным ряда исследований, поло</w:t>
        <w:softHyphen/>
        <w:t>вые различия в пространственных спо</w:t>
        <w:softHyphen/>
        <w:t>собностях возникают в подростковом возрасте, на основе чего некоторые ав</w:t>
        <w:softHyphen/>
        <w:t>торы выдвигают гипотезу об их гормо</w:t>
        <w:softHyphen/>
        <w:t>нальной обусловленности. Однако есть данные о том, что мальчики уже в 8—9 лет значительно лучше девочек используют зрительные опоры для ори</w:t>
        <w:softHyphen/>
        <w:t>ентации и пространстве. И даже у более младших детей были обнаруже</w:t>
        <w:softHyphen/>
        <w:t>ны различия в понимании простран</w:t>
        <w:softHyphen/>
        <w:t>ственных отношений. Когда в экспе</w:t>
        <w:softHyphen/>
        <w:t>рименте шестилетних детей просили сконструировать трехмерную модель их школьной комнаты, то оказалось, что мальчики гораздо точнее справляются с задание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острые дискуссии среди специалистов вызывает вопрос о мате</w:t>
        <w:softHyphen/>
        <w:t>матических способностях. В современ</w:t>
        <w:softHyphen/>
        <w:t>ном обществе знание математики вы</w:t>
        <w:softHyphen/>
        <w:t>ступает в качестве своеобразного фильтра на рынке труда, поскольку адекватная математическая подготовка стала необходимым условием для ра</w:t>
        <w:softHyphen/>
        <w:t>боты в наиболее современных и пре</w:t>
        <w:softHyphen/>
        <w:t>стижных областях. Математика всегда считалась мужской сферой деятельно</w:t>
        <w:softHyphen/>
        <w:t>сти, и в тестах математических спо</w:t>
        <w:softHyphen/>
        <w:t>собностей мужчины, как правило, пре</w:t>
        <w:softHyphen/>
        <w:t>восходят женщин. Среди учеников на</w:t>
        <w:softHyphen/>
        <w:t>чальной школы, по данным психомет</w:t>
        <w:softHyphen/>
        <w:t>рических исследований, различий в уровне математических способностей не обнаруживается, эти различия начина</w:t>
        <w:softHyphen/>
        <w:t>ют проявляться в подростковом возрасте и касаются в основном сложных форм математического мышления; с го</w:t>
        <w:softHyphen/>
        <w:t>дами различия в уровне математической одаренности возрастают. Эти дан</w:t>
        <w:softHyphen/>
        <w:t>ные были подвергнуты резкой критике со стороны некоторых ученых женщин, по мнению кото</w:t>
        <w:softHyphen/>
        <w:t>рых женщины под влиянием определен</w:t>
        <w:softHyphen/>
        <w:t>ных социальных и психологических фак</w:t>
        <w:softHyphen/>
        <w:t>торов редко выбирают математику и смежные с ней дисциплины в качестве предпочитаемых курсов, и поэтому «вывод о том, что мужчины обладают более выраженными математическими спо</w:t>
        <w:softHyphen/>
        <w:t>собностями, был сделан на основе ис</w:t>
        <w:softHyphen/>
        <w:t>следований, где фактически сопостав</w:t>
        <w:softHyphen/>
        <w:t>лялись не мужчины и женщины, а лю</w:t>
        <w:softHyphen/>
        <w:t>ди с более высокой и более низкой математической подготовкой» /7, с. 98/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следование подростков, обучающихся по одной про</w:t>
        <w:softHyphen/>
        <w:t>грамме, обнаружило «выраженные по</w:t>
        <w:softHyphen/>
        <w:t>ловые различия в математической ода</w:t>
        <w:softHyphen/>
        <w:t>ренности в пользу мальчиков». Причем чем выше оценивалась мате</w:t>
        <w:softHyphen/>
        <w:t>матическая одаренность, тем выраженнее становилось преобладание лиц муж</w:t>
        <w:softHyphen/>
        <w:t>ского пола: среди тех, кто набрал в соответствующих тестах 500 баллов, со</w:t>
        <w:softHyphen/>
        <w:t>отношение мальчиков и девочек было 2:1, среди тех, кто набрал 600 бал</w:t>
        <w:softHyphen/>
        <w:t>лов,— 4:1, а среди тех, кто набрал максимальное количество баллов (700 и более), на 13 мальчиков приходилась лишь, одна девочка. Авторы этого исследования, а также некоторые дру</w:t>
        <w:softHyphen/>
        <w:t>гие связывают высокие достижения мужчин в математике с их врожденной способностью решать зрительно-про</w:t>
        <w:softHyphen/>
        <w:t>странственные задачи лучше женщ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какой бы позиции ни придержи</w:t>
        <w:softHyphen/>
        <w:t>вались исследователи, никто из них не станет отрицать огромного значения со</w:t>
        <w:softHyphen/>
        <w:t>циально-психологических факторов в формировании математических способ</w:t>
        <w:softHyphen/>
        <w:t>ностей и отношения к математике. Об</w:t>
        <w:softHyphen/>
        <w:t>следовав большую выборку американ</w:t>
        <w:softHyphen/>
        <w:t>ских учащихся выпускного класса, Ш. Раллис и его коллеги обнаружили, что девочки, даже успешно прошедшие необходимые курсы по математике и естественным наукам, в три раза реже выражают желание в будущем рабо</w:t>
        <w:softHyphen/>
        <w:t>тать в этих областях. К- П. Бенбоу получила аналогичные результаты. Она сообщает, что из 2 тыс. математически одаренных учащихся 63 % мальчиков и 30 % девочек избирают специали</w:t>
        <w:softHyphen/>
        <w:t>зацию в математических дисциплинах, кроме того, мальчики в два раза чаще девочек избирают карьеру ученого-ис</w:t>
        <w:softHyphen/>
        <w:t>следовател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 причина этого, видимо, в том, что с раннего возраста женщины привы</w:t>
        <w:softHyphen/>
        <w:t>кают к мысли, что математика — не их сфера деятельности и что вряд ли им удастся добиться здесь серьезных успехов. Даже при одинаковых показа</w:t>
        <w:softHyphen/>
        <w:t>телях в тестах математических способ</w:t>
        <w:softHyphen/>
        <w:t>ностей начиная с подросткового возра</w:t>
        <w:softHyphen/>
        <w:t>ста при решении математических задач женщины обнаруживают более высокий уровень тревожности и меньшую уве</w:t>
        <w:softHyphen/>
        <w:t>ренность в своих силах, чем мужчины. Как показали эксперименты по кау</w:t>
        <w:softHyphen/>
        <w:t>зальной атрибуции, при решении задач мужчины причины успеха склонны при</w:t>
        <w:softHyphen/>
        <w:t>писывать своим способностям, тогда как женщины объясняют свои успехи чаще случайными факторами, например везением. И наоборот, в случае неуда</w:t>
        <w:softHyphen/>
        <w:t>чи мужчины чаще ссылаются на не зависящие от них, привходящие обстоя</w:t>
        <w:softHyphen/>
        <w:t>тельства — в отличие от женщин, кото</w:t>
        <w:softHyphen/>
        <w:t>рые склонны относить свои неудачи на счет недостатка способностей или слож</w:t>
        <w:softHyphen/>
        <w:t>ности задания. Все это делает ма</w:t>
        <w:softHyphen/>
        <w:t>тематику малопривлекательной обла</w:t>
        <w:softHyphen/>
        <w:t>стью для женщин, поскольку «человек предпочитает заниматься том, в чем он чувствует себя уверенно, и избегает тех видов деятельности, в которых его мо</w:t>
        <w:softHyphen/>
        <w:t>жет ждать неудача». Причи</w:t>
        <w:softHyphen/>
        <w:t>ной отставания женщин в математике служат также и усвоенные стереотип</w:t>
        <w:softHyphen/>
        <w:t>ные половые роли. Если успех в той или иной области не соответствует стан</w:t>
        <w:softHyphen/>
        <w:t>дартам женской половой роли (как это имеет место в случае занятий мате</w:t>
        <w:softHyphen/>
        <w:t>матикой), то у женщин может актуали</w:t>
        <w:softHyphen/>
        <w:t>зироваться так называемый мотив из</w:t>
        <w:softHyphen/>
        <w:t>бегания успеха.</w:t>
      </w:r>
    </w:p>
    <w:p>
      <w:pPr>
        <w:pStyle w:val="TextBodyIndent"/>
        <w:rPr/>
      </w:pPr>
      <w:r>
        <w:rPr/>
        <w:t>Еще одна  проблема,  которая доста</w:t>
        <w:softHyphen/>
        <w:t>точно широко обсуждается в литерату</w:t>
        <w:softHyphen/>
        <w:t>ре,  касается творческих  способностей. Во  всех  видах творческой  деятельно</w:t>
        <w:softHyphen/>
        <w:t>сти число мужчин, добившихся призна</w:t>
        <w:softHyphen/>
        <w:t>ния, очевидно превосходит число жен</w:t>
        <w:softHyphen/>
        <w:t>щин. При  выполнении заданий  на дивергентное мышление, легкость гене</w:t>
        <w:softHyphen/>
        <w:t>рирования  идей,  продуктивность ассо</w:t>
        <w:softHyphen/>
        <w:t>циаций, оригинальность, спонтанность, гибкость мышления ... различий между полами обнаружено не было». Более   плодотворным   оказался   под</w:t>
        <w:softHyphen/>
        <w:t>ход, который связывал творческие спо</w:t>
        <w:softHyphen/>
        <w:t>собности  не  непосредственно с  полом индивида, а с той половой ролью, кото</w:t>
        <w:softHyphen/>
        <w:t>рую   он    выполняет.   В    исследовании П. Селкоу была  выявлена  корреляция между  половой  ролью  и   математиче</w:t>
        <w:softHyphen/>
        <w:t>скими    достижениями:    испытуемые    с маскулинизированным типом поведения справлялись  с   заданиями   лучше,   чем лица с феминизированным типом пове</w:t>
        <w:softHyphen/>
        <w:t>дения. Эти данные согласуются с результатами других исследований, об</w:t>
        <w:softHyphen/>
        <w:t>наруживающих, что женщины с муж</w:t>
        <w:softHyphen/>
        <w:t>скими  чертами  характера  добиваются более высоких результатов в науке, чем женщины с традиционно женскими чер</w:t>
        <w:softHyphen/>
        <w:t>тами. Таким образом, эти и другие исследования демонстрируют отчетли</w:t>
        <w:softHyphen/>
        <w:t xml:space="preserve">вую связь креативности  не столько с биологическим   полом,  сколько  с теми личностными  особенностями   человека, которые обусловлены его  полоролевой ориентацией /13, с. 132/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aps/>
          <w:sz w:val="28"/>
        </w:rPr>
      </w:pPr>
      <w:r>
        <w:rPr>
          <w:caps/>
          <w:sz w:val="28"/>
        </w:rPr>
        <w:t>Факторы, влияющие на формирование способностей у мужчин и женщин</w:t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1 </w:t>
      </w:r>
      <w:r>
        <w:rPr>
          <w:spacing w:val="80"/>
          <w:sz w:val="28"/>
        </w:rPr>
        <w:t>Значение биологических факторов в дифференциации познавательных способностей мужчин и женщин</w:t>
      </w:r>
    </w:p>
    <w:p>
      <w:pPr>
        <w:pStyle w:val="TextBodyIndent"/>
        <w:rPr/>
      </w:pPr>
      <w:r>
        <w:rPr/>
        <w:t>Физиологические различия между по</w:t>
        <w:softHyphen/>
        <w:t>лами настолько очевидны, что некото</w:t>
        <w:softHyphen/>
        <w:t>рые   исследователи   попытались   найти биологические основания наблюдаемых различий   в   познавательных   способно</w:t>
        <w:softHyphen/>
        <w:t>стях мужчин и женщин. В поисках та</w:t>
        <w:softHyphen/>
        <w:t>ких  оснований   исследователи   прежде всего   обращаются   к   механизмам   на</w:t>
        <w:softHyphen/>
        <w:t>следования, половым различиям в гор</w:t>
        <w:softHyphen/>
        <w:t>мональной  регуляции,  а  также  к  осо</w:t>
        <w:softHyphen/>
        <w:t>бенностям  межполушарного распреде</w:t>
        <w:softHyphen/>
        <w:t>ления  функций  у  мужчин  и  женщин. В   1961   г.  Р.  Е. Стэффорд получил данные, свидетельствующие о том, что способности к пространственному вооб</w:t>
        <w:softHyphen/>
        <w:t>ражению передаются от матери к сыну и   от   отца   к  дочери,   но   не  от   отца к сыну. Эти результаты заставили его предположить существование генетиче</w:t>
        <w:softHyphen/>
        <w:t>ского    механизма    наследования    про</w:t>
        <w:softHyphen/>
        <w:t>странственных   способностей,   сцеплен</w:t>
        <w:softHyphen/>
        <w:t>ного  с  полом.  Однако  в  работе Д.  Гудинафа и его коллег с помощью метода   генетических   маркеров   было продемонстрировано,   что   показатели, объединенные    под   одним    названием пространственных  способностей,   ради</w:t>
        <w:softHyphen/>
        <w:t>кальным образом различаются по ме</w:t>
        <w:softHyphen/>
        <w:t>ханизмам наследования. Кроме то</w:t>
        <w:softHyphen/>
        <w:t>го, известны случаи генетической и гор</w:t>
        <w:softHyphen/>
        <w:t>мональной патологии  (например, синд</w:t>
        <w:softHyphen/>
        <w:t>ром   Шерешевского — Тернера  —  ХО синдром,   мужской   псевдогермафроди</w:t>
        <w:softHyphen/>
        <w:t>тизм),   при   которой   особенности   ког</w:t>
        <w:softHyphen/>
        <w:t>нитивной  сферы   не согласуются  с  вы</w:t>
        <w:softHyphen/>
        <w:t>двинутой   генетической   моделью. Эти   факты   заставляют   усомниться  в существовании элементарной генетиче</w:t>
        <w:softHyphen/>
        <w:t>ской  основы  половых  различий  в  по</w:t>
        <w:softHyphen/>
        <w:t>знавательной сфер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яд авторов высказывают предполо</w:t>
        <w:softHyphen/>
        <w:t>жение, что половые различия в позна</w:t>
        <w:softHyphen/>
        <w:t>вательных способностях связаны с воз</w:t>
        <w:softHyphen/>
        <w:t>действием половых гормонов на фор</w:t>
        <w:softHyphen/>
        <w:t>мирование мозговых структур либо в пренатальный, либо в пубертатный пе</w:t>
        <w:softHyphen/>
        <w:t>риод. Наибольшую известность получи</w:t>
        <w:softHyphen/>
        <w:t>ла гипотеза Д. М. Бровермана и его коллег, согласно которой гонадотропные гормоны влияют на центральную нервную систему, воздействуя на мета</w:t>
        <w:softHyphen/>
        <w:t>болизм нейротрансмиттеров. Эти авто</w:t>
        <w:softHyphen/>
        <w:t>ры пытались сопоставить особенности познавательной сферы с показателями гормонального уровня, но однозначных соответствий им установить не удалось, что во многом может быть связано и с недостатками прямых методов изме</w:t>
        <w:softHyphen/>
        <w:t>рения гормонального уровн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ой подход к изучению гормональ</w:t>
        <w:softHyphen/>
        <w:t>ных факторов был предложен Р. Л. Вудфилдом. Он сопоставлял выполнение женщинами тестов на пространствен</w:t>
        <w:softHyphen/>
        <w:t>ную способность до родов и после них, т. е. в периоды, когда наблю</w:t>
        <w:softHyphen/>
        <w:t>даются выраженные гормональные сдвиги. Обнаружено, что в те моменты, когда у женщин резко снижался уро</w:t>
        <w:softHyphen/>
        <w:t>вень эстрогенов (женских половых гор</w:t>
        <w:softHyphen/>
        <w:t>монов), заметно улучшалось выполне</w:t>
        <w:softHyphen/>
        <w:t>ние пространственных тестов. В ря</w:t>
        <w:softHyphen/>
        <w:t>де исследований объектом изучения ста</w:t>
        <w:softHyphen/>
        <w:t>ли сдвиги познавательных способностей женщин в течение менструального цик</w:t>
        <w:softHyphen/>
        <w:t>ла. Так, А. Дж. Дэн писала о сниже</w:t>
        <w:softHyphen/>
        <w:t>нии умственной активности в предмен</w:t>
        <w:softHyphen/>
        <w:t>струальной и менструальной фазах цик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игинальную теорию предложила Д. П. Уабер. Половые различия в позна</w:t>
        <w:softHyphen/>
        <w:t>вательных способностях она связывает не с полом как таковым, а с разли</w:t>
        <w:softHyphen/>
        <w:t>чиями в скорости созревания мужчин и женщин, которые в свою очередь находятся под контролем гормонов. Она предположила, что вне зависимости от пола индивиды, опережающие в разви</w:t>
        <w:softHyphen/>
        <w:t>тии своих сверстников, должны обла</w:t>
        <w:softHyphen/>
        <w:t>дать более развитыми вербальными спо</w:t>
        <w:softHyphen/>
        <w:t>собностями, чем пространственными, а поскольку девочки по темпам развития на два года опережают мальчиков, сле</w:t>
        <w:softHyphen/>
        <w:t>дует ожидать, что у них речевые на</w:t>
        <w:softHyphen/>
        <w:t>выки будут доминировать над простран</w:t>
        <w:softHyphen/>
        <w:t>ственными. Результаты исследования, проведенного Д. П. Уабер, подтвердили это предположение, однако по</w:t>
        <w:softHyphen/>
        <w:t>пытки повторить это исследование не увенчались успех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стоящее время активнее всего разрабатывается направление, связы</w:t>
        <w:softHyphen/>
        <w:t>вающее половые различия в познава</w:t>
        <w:softHyphen/>
        <w:t>тельной сфере с функциональной специализацией мозговых полушарий /10, с. 58/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Изучая последствия удаления части ви</w:t>
        <w:softHyphen/>
        <w:t>сочной доли по поводу эпилептических припадков, Г. Лэнсделл одним из пер</w:t>
        <w:softHyphen/>
        <w:t>вых пришел к мысли, что некоторые физиологические механизмы, лежащие в основе зрительно-пространственных и вербальных способностей, в женском мозге могут перекрываться, а в муж</w:t>
        <w:softHyphen/>
        <w:t>ском - располагаться в противопо</w:t>
        <w:softHyphen/>
        <w:t>ложных полушариях. Более позд</w:t>
        <w:softHyphen/>
        <w:t>ние клинические работы привели к тем же выводам. Так, по данным психо</w:t>
        <w:softHyphen/>
        <w:t>лога Дж. Мак-Глоун, афазия вслед</w:t>
        <w:softHyphen/>
        <w:t>ствие локальных повреждений в левом полушарии у мужчин встречалась в три раза чаще, чем у женщин. Она также установила, что у мужчин поврежде</w:t>
        <w:softHyphen/>
        <w:t>ние левого полушария ухудшало в ос</w:t>
        <w:softHyphen/>
        <w:t>новном выполнение вербальных за</w:t>
        <w:softHyphen/>
        <w:t>даний (по данным шкалы Векслера), а повреждение правого полушария — выполнение невербальных тестов. У женщин же показатели 1</w:t>
      </w:r>
      <w:r>
        <w:rPr>
          <w:sz w:val="28"/>
          <w:lang w:val="en-US"/>
        </w:rPr>
        <w:t>Q</w:t>
      </w:r>
      <w:r>
        <w:rPr>
          <w:sz w:val="28"/>
        </w:rPr>
        <w:t xml:space="preserve"> по вер</w:t>
        <w:softHyphen/>
        <w:t>бальным и невербальным тестам не за</w:t>
        <w:softHyphen/>
        <w:t>висели от стороны поражения. Ис</w:t>
        <w:softHyphen/>
        <w:t>следования половых различий в межполушарном распределении функций на здоровых испытуемых с помощью дихотических тестов в основном подтвер</w:t>
        <w:softHyphen/>
        <w:t>ждают эту закономерность, хотя есть исследования, в которых половых раз</w:t>
        <w:softHyphen/>
        <w:t>личий при выполнении дихотических тестов не было обнаружено. Половые различия в латерализации пространственных способностей, как свидетельствуют исследования, прове</w:t>
        <w:softHyphen/>
        <w:t>денные на детях, возникают довольно рано. С. Уайтлсон провела обследо</w:t>
        <w:softHyphen/>
        <w:t>вание 200 детей от 6 до 13 лет с по</w:t>
        <w:softHyphen/>
        <w:t>мощью предложенного ею теста с дигаптической стимуляцией: испытуемый в течение 10 с одновременно ощупы</w:t>
        <w:softHyphen/>
        <w:t>вает разными руками два разных, скры</w:t>
        <w:softHyphen/>
        <w:t>тых от глаз предмета неопределенной формы, а затем он должен выбрать эти две фигурки из шести выставлен</w:t>
        <w:softHyphen/>
        <w:t>ных на его обозрение; результаты оце</w:t>
        <w:softHyphen/>
        <w:t>нивались по числу предметов, правиль</w:t>
        <w:softHyphen/>
        <w:t>но выбранных каждой рукой. Проведен</w:t>
        <w:softHyphen/>
        <w:t>ный анализ показал, что девочки оди</w:t>
        <w:softHyphen/>
        <w:t>наково хорошо опознавали объекты, ко</w:t>
        <w:softHyphen/>
        <w:t>торые предварительно ощупывали как правой, так и левой рукой. У маль</w:t>
        <w:softHyphen/>
        <w:t xml:space="preserve">чиков же показатели для левой руки были значительно лучше, чем для </w:t>
        <w:br/>
        <w:t>правой. Эти данные свидетельствуют, что правое полушарие становится специа</w:t>
        <w:softHyphen/>
        <w:t>лизированным для пространственного восприятия у мальчиков раньше, чем у девоче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данные как клини</w:t>
        <w:softHyphen/>
        <w:t>ческих работ, так и исследований здо</w:t>
        <w:softHyphen/>
        <w:t>ровых испытуемых с помощью дихотических тестов указывают на более вы</w:t>
        <w:softHyphen/>
        <w:t>раженную тенденцию к латерализации вербальных и пространственных спо</w:t>
        <w:softHyphen/>
        <w:t>собностей у мужчин и к билатераль</w:t>
        <w:softHyphen/>
        <w:t>ному представительству обоих типов функций у женщин. Обзор работ, не согласующихся с этим заключением, по</w:t>
        <w:softHyphen/>
        <w:t>казывает, что в большинстве из них речь идет об отсутствии различий меж</w:t>
        <w:softHyphen/>
        <w:t>ду полами, и очень редко встречаются работы, сообщающие о половых разли</w:t>
        <w:softHyphen/>
        <w:t>чиях в плане большей латерализации у женщ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2 </w:t>
      </w:r>
      <w:r>
        <w:rPr>
          <w:spacing w:val="80"/>
          <w:sz w:val="28"/>
        </w:rPr>
        <w:t>Социально-психологические факторы в развитии познавательных способностей</w:t>
      </w:r>
    </w:p>
    <w:p>
      <w:pPr>
        <w:pStyle w:val="TextBodyIndent"/>
        <w:rPr/>
      </w:pPr>
      <w:r>
        <w:rPr/>
        <w:t>Основную причину, препятствующую научной и изобретательской деятель</w:t>
        <w:softHyphen/>
        <w:t>ности женщин, на основе чего, соб</w:t>
        <w:softHyphen/>
        <w:t>ственно, и родилось представление о различиях в одаренности мужчин и женщин, следует искать, видимо, в тради</w:t>
        <w:softHyphen/>
        <w:t>циях и установках, глубоко укоренив</w:t>
        <w:softHyphen/>
        <w:t>шихся в современном обществе. По сло</w:t>
        <w:softHyphen/>
        <w:t>вам Дж. Боулинга и Б. Мартина, в науке, как и в обществе в целом, царит патриархат — «социальные отношения, которые поддерживают коллективное доминирование мужчин практически во всех наиболее важных и престижных сферах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ществует несколько причин, ме</w:t>
        <w:softHyphen/>
        <w:t>шающих женщинам поверить в свои возможности и реализовать свои задат</w:t>
        <w:softHyphen/>
        <w:t>ки: во-первых, определенные традиции и культурные экспектации, которые в процессе взаимодействия ребенка с окружающим миром интериоризуются и влияют в дальнейшем на его мо</w:t>
        <w:softHyphen/>
        <w:t>тивацию, систему ценностей, степень уверенности в себе и пр.; во-вторых, родители и педагоги внушают детям представление о стереотипных половых ролях, о «мужском» и «женском» ти</w:t>
        <w:softHyphen/>
        <w:t>пах поведения, «мужских» и «женских» профессиях; в-третьих, явная и скрытая дискриминация женщин, которая суще</w:t>
        <w:softHyphen/>
        <w:t>ствует в научном сообществе и мешает достижениям женщин на научном по</w:t>
        <w:softHyphen/>
        <w:t>прищ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овая стереотипия существует в любом обществе, хотя ее реальное со</w:t>
        <w:softHyphen/>
        <w:t>держание может и варьировать. Про</w:t>
        <w:softHyphen/>
        <w:t>цесс социализации и формирование по</w:t>
        <w:softHyphen/>
        <w:t>ловых ролей начинаются очень рано: родители с рождения по-разному от</w:t>
        <w:softHyphen/>
        <w:t>носятся к мальчикам и девочкам, к ним предъявляются разные ожидания, они получают разные игрушки, приоб</w:t>
        <w:softHyphen/>
        <w:t>ретают разный опыт и т. д. Установ</w:t>
        <w:softHyphen/>
        <w:t>лено, например, что игрушки и игры для мальчиков в большей степени поощряют развитие независимости и исследова</w:t>
        <w:softHyphen/>
        <w:t>тельского подхода к решению задач, лучшее понимание пространственных отношений; от девочек окружающие, как правило, требуют большей дисцип</w:t>
        <w:softHyphen/>
        <w:t>линированности и подчинения прави</w:t>
        <w:softHyphen/>
        <w:t>лам и установлениям. У девочек вза</w:t>
        <w:softHyphen/>
        <w:t>имоотношения с родителями часто скла</w:t>
        <w:softHyphen/>
        <w:t>дываются по типу гиперопеки, что пре</w:t>
        <w:softHyphen/>
        <w:t>пятствует развитию любознательности. В силу большей отдаленности от родителей мальчикам приходится сталки</w:t>
        <w:softHyphen/>
        <w:t>ваться с более широким кругом жиз</w:t>
        <w:softHyphen/>
        <w:t>ненных явлений, стимулирующих в ито</w:t>
        <w:softHyphen/>
        <w:t xml:space="preserve">ге их познавательную активность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следования показывают, что маль</w:t>
        <w:softHyphen/>
        <w:t>чики более стереотипизированы по от</w:t>
        <w:softHyphen/>
        <w:t>ношению к половым ролям, чем девочки. Десятилетние норвежские мальчики ду</w:t>
        <w:softHyphen/>
        <w:t>мают, что заниматься естественными науками для них гораздо важнее и скорее пригодится в будущем, чем для девочек, и что девочки, которые хотят стать учеными, «не такие, как все». Согласно опросу, английские студенты естественных факультетов хотели бы, чтобы их будущая жена имела гума</w:t>
        <w:softHyphen/>
        <w:t>нитарное образование, но не естествен</w:t>
        <w:softHyphen/>
        <w:t xml:space="preserve">нонаучное или техническое и чтобы она работала неполный рабочий день и могла больше времени уделять семь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я система образования построена таким образом, что она•невольно от</w:t>
        <w:softHyphen/>
        <w:t>талкивает девочек от занятий естествен</w:t>
        <w:softHyphen/>
        <w:t>нонаучными и техническими дисципли</w:t>
        <w:softHyphen/>
        <w:t>нами. Формированию стереотип</w:t>
        <w:softHyphen/>
        <w:t>ных половых ролей способствует диф</w:t>
        <w:softHyphen/>
        <w:t>ференцированное отношение препода</w:t>
        <w:softHyphen/>
        <w:t>вателей к учащимся разного пола. Ис</w:t>
        <w:softHyphen/>
        <w:t>следования, проведенные в школах раз</w:t>
        <w:softHyphen/>
        <w:t>ных стран, показали, что мальчикам уделяется больше внимания (учителя в среднем отводят девочкам на 20 % вре</w:t>
        <w:softHyphen/>
        <w:t>мени меньше, чем мальчикам); мальчиков чаще привлекают к демонстра</w:t>
        <w:softHyphen/>
        <w:t>ции различных опытов в классе, девочек же обычно сажают писать протокол; в тех случаях, когда не хватает учеб</w:t>
        <w:softHyphen/>
        <w:t>ных пособий или приборов, их скорее по</w:t>
        <w:softHyphen/>
        <w:t>лучают мальчики; наконец, учителя ожидают от мальчиков более высоких результатов, особенно там, где требу</w:t>
        <w:softHyphen/>
        <w:t>ется абстрактное мышление, и более высоко оценивают их работу /10, с. 63/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зу были подвергнуты также учебники и учебные пособия с точки зрения их полоролевой ориентации. Этот анализ выявил следующее: жен</w:t>
        <w:softHyphen/>
        <w:t>щины-ученые в учебниках практически не представлены, даже те, которые по</w:t>
        <w:softHyphen/>
        <w:t>лучили известность; конкретные при</w:t>
        <w:softHyphen/>
        <w:t>меры и иллюстрации в основном чер</w:t>
        <w:softHyphen/>
        <w:t>паются из области интересов мальчи</w:t>
        <w:softHyphen/>
        <w:t>ков; если же женщины и девушки по</w:t>
        <w:softHyphen/>
        <w:t>являются на страницах учебников, то в наиболее традиционных ролях и сфе</w:t>
        <w:softHyphen/>
        <w:t>рах деятельности. В современной культуре глу</w:t>
        <w:softHyphen/>
        <w:t>боко укоренился взгляд на науку как на мужское занятие. Наука создава</w:t>
        <w:softHyphen/>
        <w:t>лась мужчинами, и в ней нашли от</w:t>
        <w:softHyphen/>
        <w:t>ражение мужские нормы и мужская система ценностей. У. Уанрайх-Хейст, предъявляя испытуемым-студентам список из 15 названий научных дис</w:t>
        <w:softHyphen/>
        <w:t>циплин и используя метод семантиче</w:t>
        <w:softHyphen/>
        <w:t>ского дифференциала, установила, что отнесенные к наиболее «научным» были признаны наиболее «мужскими», но гу</w:t>
        <w:softHyphen/>
        <w:t>манитарные отнюдь не были признаны «женскими». Таким образом, в пред</w:t>
        <w:softHyphen/>
        <w:t>ставлении студентов есть «мужское знание», или «мужская наука», но нет «женской науки». В то же время установлено, что ожидания возможных достижений максимально высоки, когда занятие воспринимается как соответ</w:t>
        <w:softHyphen/>
        <w:t>ствующее полу индивида, и низки, когда оно воспринимается как соответствую</w:t>
        <w:softHyphen/>
        <w:t>щее противоположному полу. В резуль</w:t>
        <w:softHyphen/>
        <w:t>тате мужчины ожидают успеха в науч</w:t>
        <w:softHyphen/>
        <w:t>ной деятельности, где женщины не рас</w:t>
        <w:softHyphen/>
        <w:t>считывают на серьезные результаты /5, с. 25/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ебники, а также средства массо</w:t>
        <w:softHyphen/>
        <w:t>вой информации рисуют образ науки и ученого, который гораздо лучше впи</w:t>
        <w:softHyphen/>
        <w:t>сывается в маскулинизированную, или патриархальную, систему ценностей Внутренняя цель науки видится в том, чтобы подчинить природу человеку. На</w:t>
        <w:softHyphen/>
        <w:t>учная деятельность рисуется в изоля</w:t>
        <w:softHyphen/>
        <w:t>ции от политики, религии, идеологии и других человеческих проблем. В отличие от мужчин, которым достаточно чтобы им нравилось и вызывало инте</w:t>
        <w:softHyphen/>
        <w:t>рес то, что они делают, женщинам важ</w:t>
        <w:softHyphen/>
        <w:t>но знать, что их работа полезна об</w:t>
        <w:softHyphen/>
        <w:t>ществу, что она имеет определенное социальное знач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показало исследование К. Ли и С. Сьеберг, в представлении универ</w:t>
        <w:softHyphen/>
        <w:t xml:space="preserve">ситетских студентов «типичный физик умнее, трудолюбивее и мыслит более логично, чем средний человек, но одновременно он менее артистичен и </w:t>
        <w:br/>
        <w:t>эмоционален, меньше интересуется людьми и обществом, его окружающими»./2, С. 81/ Описанные качества принято счи</w:t>
        <w:softHyphen/>
        <w:t>тать мужскими, они противоположны тем традиционным нормам и установкам, которых общество заставляет придерживаться женщин. Воспринимаемы образ науки и типичного ученого - сильнейший детерминирующий фактор в выборе карьеры, но, как видно из экспериментов, соответствующий образ оказывается малопривлекательным для женщ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Женщины, дабы успешно конкуриро</w:t>
        <w:softHyphen/>
        <w:t>вать в науке, вынуждены принимать мужские ориентации и систему ценно</w:t>
        <w:softHyphen/>
        <w:t>стей. Как показало исследование Л. М. Бетчолд и Э. Э. Вернер жен</w:t>
        <w:softHyphen/>
        <w:t>щины — университетские ученые отли</w:t>
        <w:softHyphen/>
        <w:t>чаются от контрольной группы женщин по тем самым, параметрам, по которым они сближаются с преуспевающими университетскими ученым и мужчинам. Согласно пессимистической точке зрения, увеличение числа женщин-уче</w:t>
        <w:softHyphen/>
        <w:t>ных никак не отражается на приня</w:t>
        <w:softHyphen/>
        <w:t>тых в науке приоритетах, нормах по</w:t>
        <w:softHyphen/>
        <w:t>ведения и идеалах. Как скептически заметил К. Прибрам, «вопрос о том, как сделать женщину творчески про</w:t>
        <w:softHyphen/>
        <w:t>дуктивной, сводится к вопросу о том, как сделать женщину мужчиной». /2, С. 83/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йствительно, женщины, стремя</w:t>
        <w:softHyphen/>
        <w:t>щиеся добиться успеха в науке, стал</w:t>
        <w:softHyphen/>
        <w:t>киваются с серьезными проблемами: их стремление к достижениям, поглощен</w:t>
        <w:softHyphen/>
        <w:t>ность исследовательской работой часто расценивают как утрату женственно</w:t>
        <w:softHyphen/>
        <w:t>сти или как способ компенсировать не</w:t>
        <w:softHyphen/>
        <w:t>удачи в личной жизни; женщинам труд</w:t>
        <w:softHyphen/>
        <w:t>нее вписаться в научное общество. Они, как правило, во вторую очередь полу</w:t>
        <w:softHyphen/>
        <w:t>чают наиболее сложную и современную аппаратуру и возможность использо</w:t>
        <w:softHyphen/>
        <w:t>вать новейшие методы исследования. В обществе, где главенствуют мужчи</w:t>
        <w:softHyphen/>
        <w:t>ны и где господствуют чисто мужские установки и эталоны, женщина должна приложить особые усилия, чтобы до</w:t>
        <w:softHyphen/>
        <w:t>биться призн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это, как и факты дискриминации женщин-ученых при выдвижении на должность, при отборе работ для пуб</w:t>
        <w:softHyphen/>
        <w:t>ликаций, отпугивает женщин от участия в научных исследованиях и тормозит их творческий рост. «И до тех пор,— считает Л. С. Хорниг,— пока доста</w:t>
        <w:softHyphen/>
        <w:t>точно большое число женщин не по</w:t>
        <w:softHyphen/>
        <w:t>лучат доступа к тем научным долж</w:t>
        <w:softHyphen/>
        <w:t>ностям, которые с легкостью получают мужчины, пока они не будут пользо</w:t>
        <w:softHyphen/>
        <w:t>ваться той же автономией и интел</w:t>
        <w:softHyphen/>
        <w:t>лектуальной независимостью и их труд не будет получать такое же признание, что и труд ученых-мужчин, у нас не будет научной основы для сопоставле</w:t>
        <w:softHyphen/>
        <w:t>ния творческих способностей и вклада в развитие научных представлений мужчин и женщин». /2, С. 85/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caps/>
        </w:rPr>
      </w:pPr>
      <w:r>
        <w:rPr>
          <w:caps/>
        </w:rPr>
        <w:t>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Изучив литературу по проблеме межполовых различий в способностях можно сделать определенные выводы. Хотя в литературе содержится большое количество различных интерпритаций определений, мы вывели определение, которое на мой взгляд наиболее полно отражает содержание понятия способности. </w:t>
      </w:r>
      <w:r>
        <w:rPr>
          <w:sz w:val="28"/>
          <w:lang w:eastAsia="ru-RU"/>
        </w:rPr>
        <w:t>Способности — это совокупность всевозможных психических процессов и состоя</w:t>
        <w:softHyphen/>
        <w:t>ний души человека. Способности представляют собой высокий уровень разви</w:t>
        <w:softHyphen/>
        <w:t>тия общих и специальных знаний, умений и навыков, обеспе</w:t>
        <w:softHyphen/>
        <w:t xml:space="preserve">чивающих успешное выполнение человеком различных видов деятельности. Способности могут быть социально обусловленные  и не обусловденные социальными фактор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когда было модно утверждать, что различия между способностями мужчины и женщины очень незначительные и являются результатом разного опыта во время индивидуального развития. Однако, как свидетельствуют многочисленные данные, половые гормоны начинают влиять на организацию мозга в таком раннем возрасте, что действие внешней среды на по-разному «смонтированный» мозг мальчиков и девочек различается почти сразу после рождения. Из-за этих различий практически невозможно оценить эффекты, которые обусловлены индивидуальным опытом и не зависят от физиологической предрасположен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веденческие, неврологические и эндокринологические исследования пролили свет на те процессы, которые порождают половые различия в организации мозга. В последние годы стали понятнее и физиологические аспекты этих различий. Кроме того, как показывает изучения действия гормонов на функции мозга в течение всей жизни человека, можно думать, что факторы эволюции, определившие эти различия, все-таки оставили за когнитивными способностями мужчин и женщин некую пластичность. Главные половые различия интеллектуальных функций, по-видимому, скорее связаны с характером умственных способностей, нежели с общим уровнем интеллек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ставленный обзор зарубежных исследований показывает, что на разви</w:t>
        <w:softHyphen/>
        <w:t>тие познавательных способностей жен</w:t>
        <w:softHyphen/>
        <w:t>щин влияет множество факторов — как биологического порядка, так и осо</w:t>
        <w:softHyphen/>
        <w:t>бенно социокультурного. Однако изуче</w:t>
        <w:softHyphen/>
        <w:t>ние этих факторов пока ведется изо</w:t>
        <w:softHyphen/>
        <w:t>лированно, а для того чтобы понять причины, по которым женщины так за</w:t>
        <w:softHyphen/>
        <w:t>метно отстают в научных и техниче</w:t>
        <w:softHyphen/>
        <w:t>ских, областях, необходимы многофак</w:t>
        <w:softHyphen/>
        <w:t>торные модели, которые учитывали бы биологические и психологические осо</w:t>
        <w:softHyphen/>
        <w:t>бенности женщин, а также социальные детерминанты, влияние семьи, школы, стереотипов половых ролей. Но пока разработка таких моделей — дело бу</w:t>
        <w:softHyphen/>
        <w:t>дущего.</w:t>
      </w:r>
    </w:p>
    <w:p>
      <w:pPr>
        <w:pStyle w:val="Heading1"/>
        <w:ind w:firstLine="720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</w:r>
    </w:p>
    <w:p>
      <w:pPr>
        <w:pStyle w:val="Heading1"/>
        <w:ind w:firstLine="720"/>
        <w:rPr>
          <w:caps/>
        </w:rPr>
      </w:pPr>
      <w:r>
        <w:rPr>
          <w:caps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Абрамянбекова В. В. Психология развивающейся личности. М.: Просвещение. 1987. 251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Анциферова Л. И. Психическое формирование и развитие личности. М.: Наука. 1981. 159 с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одолева А. А. Психология межличностного познания. М.: Знание. 1987. 93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ритько В. В. Женщина руководитель. М.: Формула. 1993. 91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енгер Л. А. Педагогика способностей. М.: Просвещение. 1973. 164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олошина Н. Д. Женщина и материнство. М.: Наука. 1985. 28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оронин Н. П. Способности и деятельность. Ярославль: Сфера. 1989. 123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иппенрейдер Ю. Б. Психология памяти. М.: Контур. 2000. 194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 Голубева Э. А. Способности и склонности: комплексные исследования. М.: Знание 1989. 283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Голубева Э. А. Способности индивидуальность. М.: Знание. 1993. </w:t>
        <w:br/>
        <w:t>143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ришин А. Н. Карьера: ступени успеха. М.: Гермес. 155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. Кулькиня Л. Н. Женщины в науке. М.: Просвещение. 1989. 187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3. Крутецкий В. А. Психология математических способностей школьников. М.: Знание. 1968. 123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4. Лейтес Н. С. Способности и одаренность в детские годы. М.: Просвещение. 1984. 63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. Левитов Н. Д. Психология характера. М.: Знание. 1969. 103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6. Мелхорн Г. Гениями не рождаются. Общество и способности человека. М.: Наука. 1989. 97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7. Мерлин В. С. Структура личности. Характер, способности, самопознание. Пермь: Лоция. 1990. 164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8. Немов К. Л. Психология отношений. М.: Знание. 1975. 131 с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9. Норман Д. А. Память и научение. М.: Просвещение. 1985. 173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0. Николаев А. П. Особенности женской психологии. М.: Знание. 1990. 126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1. Рыбов П. Н. Психология полового воспитания. М.: Наука. 1993. 154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2. Романов К. К. Детская психология. Саратов: Прима. 1980. 223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3. Чудновский В. А. Воспитание способностей и формирование личности. М.: Просвещение. 1986. 265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4. Шорохова Е. В. Психология личности и образ жизни. М.: Наука. 1987. 56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5. Шарапов М. П. Формирование способностей в дошкольном возрасте. М.: Просвещение. 1990. 69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6. Якиманская И. С. Развивающее обучение. М.: Просвещение. 1979. </w:t>
        <w:br/>
        <w:t xml:space="preserve">143 с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7. Виноградова Т. В. Сравнительные исследования познавательных процессов у мужчин и женщин: роль биологических и социальных факторов// Вопросы психологии. № 2. 1993. С. 63-71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8. Готсдинер А. Л. К проблеме многосторонних способностей// Вопросы психологии. 1991. № 4. С. 82-88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9. Кимура Д. Половые различия в организации мозга// В мире науки. 1992 №. 11-12. С. 73-80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87"/>
        </w:tabs>
        <w:ind w:left="1087" w:hanging="36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2:14:00Z</dcterms:created>
  <dc:creator>VOTA NГO А REGIONALIZAЗГO! SIM AO REFORЗO DO MUNICIPALISMO!</dc:creator>
  <dc:description>A REGIONALIZAЗГO Й UM ERRO COLOSSAL!</dc:description>
  <dc:language>en-US</dc:language>
  <cp:lastModifiedBy>Zhanna</cp:lastModifiedBy>
  <cp:lastPrinted>2003-12-05T10:07:00Z</cp:lastPrinted>
  <dcterms:modified xsi:type="dcterms:W3CDTF">2003-12-05T01:23:00Z</dcterms:modified>
  <cp:revision>22</cp:revision>
  <dc:subject>JOГO JARDIM x8?! PORRA! DIA 8 VOTA NГO!</dc:subject>
  <dc:title>СПОСОБНОСТИ ЖЕНЩИНЫ И МУЖЧИНЫ</dc:title>
</cp:coreProperties>
</file>