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4"/>
          <w:lang w:val="ru-RU"/>
        </w:rPr>
        <w:t>МИНИСТЕРСТВО ОБРАЗОВАНИЯ РОССИЙСКОЙ ФЕДЕРАЦИИ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4"/>
          <w:lang w:val="ru-RU"/>
        </w:rPr>
        <w:t>ИРКУТСКИЙ ГОСУДАРСТВЕННЫЙ УНИВЕРСИТЕТ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4"/>
          <w:lang w:val="ru-RU"/>
        </w:rPr>
        <w:t>ФАКУЛЬТЕТ ПСИХОЛОГИИ И СОЦИАЛЬНОЙ РАБОТЫ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48"/>
          <w:lang w:val="ru-RU"/>
        </w:rPr>
        <w:t>УСТАНОВКА В МЫШЛЕНИИ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Курсовая работа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студента II курса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группы 13211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Деловерова А.Т.</w:t>
      </w:r>
    </w:p>
    <w:p>
      <w:pPr>
        <w:pStyle w:val="Normal"/>
        <w:bidi w:val="0"/>
        <w:jc w:val="right"/>
        <w:rPr>
          <w:rFonts w:ascii="Courier New" w:hAnsi="Courier New"/>
          <w:b/>
          <w:b/>
          <w:sz w:val="28"/>
          <w:lang w:val="ru-RU"/>
        </w:rPr>
      </w:pPr>
      <w:r>
        <w:rPr>
          <w:rFonts w:ascii="Courier New" w:hAnsi="Courier New"/>
          <w:b/>
          <w:sz w:val="28"/>
          <w:lang w:val="ru-RU"/>
        </w:rPr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Научный руководитель: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Доцент кафедры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общей психологии</w:t>
      </w:r>
    </w:p>
    <w:p>
      <w:pPr>
        <w:pStyle w:val="Normal"/>
        <w:bidi w:val="0"/>
        <w:jc w:val="right"/>
        <w:rPr>
          <w:lang w:val="ru-RU"/>
        </w:rPr>
      </w:pPr>
      <w:r>
        <w:rPr>
          <w:rFonts w:ascii="Courier New" w:hAnsi="Courier New"/>
          <w:b/>
          <w:sz w:val="28"/>
          <w:lang w:val="ru-RU"/>
        </w:rPr>
        <w:t>Щеголева Т.М.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32"/>
          <w:lang w:val="ru-RU"/>
        </w:rPr>
        <w:t>Иркутск, 1998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32"/>
          <w:lang w:val="ru-RU"/>
        </w:rPr>
        <w:t>СОДЕРЖА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Введе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Глава 1. УСТАНОВКА В КОНЦЕПЦИИ Д.Н.УЗНАДЗ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1. СВЯЗЬ ПОТРЕБНОСТИ И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2. УСТАНОВКА И ПОВЕДЕ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Глава 2. ИЕРАРХИЧЕСКАЯ УРОВНЕВАЯ ПРИРОДА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1. Уровень СМЫСЛОВОЙ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2. Уровень целевой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3. Уровень операциональной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Глава 3. УСТАНОВКА В МЫШЛЕНИ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1. СЛОВО КАК ОБЪЕКТИВНЫЙ ФАКТОР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2. ТЕОРИЯ ЧЕРТ ГОРДОНА ОЛЛПОРТ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3. ФАКТОРНАЯ ТЕОРИЯ КЭТТЕЛА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4. КОГНИТИВНАЯ ПСИХОЛОГИЯ Р.Л.СОЛСО. УСТАНОВКА И РЕШЕНИЕ ЗАДАЧ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en-US"/>
        </w:rPr>
        <w:t>ЗАКЛЮЧЕ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en-US"/>
        </w:rPr>
        <w:t>СПИСОК ЛИТЕРАТУРЫ</w:t>
      </w:r>
      <w:r>
        <w:rPr>
          <w:rFonts w:ascii="Courier New" w:hAnsi="Courier New"/>
          <w:b/>
          <w:sz w:val="26"/>
          <w:lang w:val="ru-RU"/>
        </w:rPr>
        <w:tab/>
        <w:t>3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5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7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9 стр.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12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12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14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17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19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20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24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27 стр.</w:t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29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30 стр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31 стр.</w:t>
        <w:tab/>
      </w:r>
    </w:p>
    <w:p>
      <w:pPr>
        <w:pStyle w:val="Normal"/>
        <w:bidi w:val="0"/>
        <w:jc w:val="left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32"/>
          <w:lang w:val="ru-RU"/>
        </w:rPr>
        <w:t>ВВЕДЕ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Начну с того, что с выбором темы я долго не мучился, тем более, что проблема установки интересовала меня уже давно. Я всегда интересовался так называемыми “ошибочными действиями”. Правда, тогда я еще не знал, что они - одно из проявлений установки, одно из многих ее проявлений. Ведь установка - это складывающееся на основе опыта устойчивое предрасположение индивида к определенной форме реагирования, побуждающее его ориентировать свою деятельность в определенном направлении и действовать последовательно по отношению ко всем объектам и ситуациям, с которыми оно связано. А установка в мышлении – это то, что на данном этапе интересует меня больше всего. Однако уже на первых этапах работы оказалось, что именно тема взаимосвязи установки и мышления в современной экспериментальной психологии - отнюдь не самая разработанная. Вернее не так, те исследователи, которые за неё брались, провели внушительные исследования и дали детальный анализ, но этих смельчаков было не так много. Хотя я бы не сказал, что эта тема в современной психологии не является актуальной. В настоящее время человечество интересуется тем, что оно из себя представляет (в смысле психологии, конечно) и именно тема установки в мышлении стоит на пересечении сознания (как мышления) и бессознательного (как одного из проявлений установочных феноменов)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В начале работы была поставлена цель, которая конкретизировалась в отдельных задачах. Целью моей работы является анализ такой психологической категории, как установка, и проявление установки в мышлении человека. В соответствии же с задачами работа разбита на три главы, в первой анализируются общие положения концепции установки Д.Н.Узнадзе, во второй - проявления установки в мышлении на основе работ того же Узнадзе, а в третьей – установка в работах некоторых зарубежных авторов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32"/>
          <w:lang w:val="ru-RU"/>
        </w:rPr>
      </w:pPr>
      <w:r>
        <w:rPr>
          <w:rFonts w:ascii="Courier New" w:hAnsi="Courier New"/>
          <w:b/>
          <w:sz w:val="32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32"/>
          <w:lang w:val="ru-RU"/>
        </w:rPr>
        <w:t>Глава 1. УСТАНОВКА В КОНЦЕПЦИИ Д.Н.УЗНАДЗ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Анализируя теорию установки, предложенную Д.Н.Узнадзе, А.Г.Асмолов выделяет в первичной установке два плана анализа - онтологический и методологический. Методологическая сторона анализа включает рассмотрение тех свойств, которыми наделяется установка, чтобы выступить в качестве опосредующего звена, необходимого для разрешения задачи преодоления постулата непосредственности. Онтологический аспект содержит те реальные признаки, которыми и обладает явление, названное первичной установкой. Методологический план анализа представляет интерес для истории психологии, а я в данной части своей работы попробую проанализировать онтологический статус первичной установ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Явление, описываемое понятием “установка”, привлекало внимание исследователей не один раз. Например, Курт Левин исследовал “побуждающий характер” предметов, Бжалава говорил об “акцепторе действия” и “образе потребного будущего”, социальные психологи Г.Оллпот, Остром, Рокич одно время определяли предмет своей науки как изучение социальных установок и это было бы только только начало перечисления. Однако, по замечанию Узнадзе, это явление не было понято и использовано в науке в должной мере, несмотря на то, что оно имеет первостепенное значение для понимания поведе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Вопрос о том, какое реальное психологическое явление стоит за понятием “первичная установка”, нуждается в специальном анализе, так как конкретно-психологическое содержание первичной установки скрыто абстрактным содержанием этого понятия. Что же такое первичная установка: универсальный абстрактный принцип, неведомая подпсихическая сфера или же конкретно-психологическое явление, играющее вполне определенную роль в деятельности субъекта?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Последуем за Д.Н.Узнадзе и попытаемся разобраться, как возникает установка, какую роль она играет в психической деятельности. При этом постоянно будем иметь в виду не абстрактное содержание установки, как неведомой подпсихической сферы, посредующей психические и физические явления, а тот конкретный феномен готовности, вызываемой потребностью, нашедшей свой предмет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1. СВЯЗЬ ПОТРЕБНОСТИ И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Потребность определяется Д.Н.Узнадзе как психофизическое состояние организма, выражающее нужду в чем-либо, лежащем вне его. Если бы у организма не возникало потребностей, то он бы оставался недвижим. Потребность дает импульсы к активности, вносит в установку тенденцию перехода к активности, обусловливая этим одну из основных особенностей первичной установки - динамичность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Узнадзе, описывая вклад потребности в возникновение установки, отмечает: “Среда сама по себе не дает субъекту никакого стимула действия, если он совершенно лишен потребности, удовлетворение которой стало бы возможно у условиях этой среды. Среда превращается в ситуацию того или иного нашего действия лишь сообразно тому, какой мы обладаем потребностью, устанавливая с ней взаимоотношения”. До тех пор, пока в среде не найдены средства удовлетворения потребности, потребность “неиндивидуализированна”, не наполнена, и у субъекта нет установки. А это значит, что первично субъект никогда не подступает к действительности с уже готовой, сложившейся установкой. “Установка возникает у него в самом процессе воздействия этой действительности и дает возможность переживать и осуществлять поведение соответственно ей”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Установку создает не только потребность и не только объективная ситуация, но соединение их, то есть встреча актуальной потребности и объективной ситуации. В теории деятельности акт встречи потребности с её предметом рассматривается как один из самых важных моментов в становлении поведения. Встреча потребности с предметом есть акт чрезвычайный, акт опредмечивания потребности - “наполнения” её содержанием, которое черпается из окружающего мира. Это и переводит потребность на психологический уровень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2. УСТАНОВКА И ПОВЕДЕНИЕ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Согласно Д.Н.Узнадзе содержание установки зависит от объективного фактора, вызывающего установку. Следовательно, при исследовании содержания установки каждый раз необходимо найти тот предмет в ситуации разрешения задачи, на который направлена установка, и то, какую роль выполняет этот предмет в детерминации деятельности. Таким образом выделяется несколько форм или видов установок по их отношению к “нужному” предмету и по их происхождению. Это “непосредственные” и “опосредованные” установ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К “непосредственным” установкам относятся установки практического поведения. К классе “опосредованных” установок, сформированных в процессе сознательной психической деятельности, выделяются два вида: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-индивидуальные установки, то есть возникшие в процессе собственной деятельности человека в плане объективаци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-установки, опосредованные чужой объективацией. Это установки, возникшие в прошлом у богато одаренных личностей и перешедшие затем в достояние людей в виде готовых формул, аксиом, не требующих более непосредственного участия процессов объективаци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Анализируя отношения между первичными и фиксированными установками, Ш.Н.Чхартишвили показывает глубокое различие между ними. Это различие, с его точки зрения, столь велико, что для обозначения фактора, обуславливающего различные установочные иллюзии, вообще нужно подыскать другой термин. Первичная установка - это всегда состояние субъекта, его модус, в котором заранее отражен общий характер его поведения. Во-вторых, первичная установка - явление динамического порядка. В-третьих, первичная установка “сама снимает себя” после того, как совершены акты поведения, приведшие к удовлетворению, то есть первичная установка - это переходящее состояние. Ей присуща целостная природа. И, наконец, она определяет ход течения явлений сознания никогда не вступая в пределы сознан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В отличие от первичной  установки, фиксированная  вторичная установка принадлежит к “состояниям хронического порядка”, которые иногда сохраняются в течение всей жизни. Она существует в инактивном виде до тех пор, пока не попадет в те условия, на которые она выработана. После появления этих условий на базе фиксированной установки развивается именно то действие, в котором она ранее была зафиксирована, независимо от того, адекватно это действие ситуации или нет. И далее, у индивида одновременно может быть неограниченное количество фиксированных установок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О проявлениях фиксированной установки судят по тем искажениям, которые она вносит в процесс поведения. Эти ошибки и искажения говорят о том, что в ряде случаев фиксированная установка может приобрести относительную самостоятельность и независимость от задачи, поставленной перед субъектом. В этой относительной независимости от задачи заключается фундаментальная особенность фиксированной установки, которая наложила неизгладимый отпечаток на весь ход исследования проблемы установки в экспериментальной психологии. Благодаря ей психологи узнали о существовании установки. Из-за нее в умах многих исследователей установка устойчиво ассоциируется с фактором, вносящим искажение в разные виды деятельности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Глава 2. ИЕРАРХИЧЕСКАЯ УРОВНЕВАЯ ПРИРОДА УСТАНОВКИ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1. Уровень СМЫСЛОВОЙ УСТАНОВК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Ведущим уровнем установочной регуляции деятельности является уровень смысловых установок. Смысловая установка актуализируется мотивом деятельности и представляет собой форму выражения личностного смысла в виде готовности к совершенно определенным образом направленной деятельност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О возможной связи таких понятий, как “смысл” и “установка” говорил еще А.Бинэ, считая, что смысл есть зачаточное действие. Раскрывая содержание смысла Бинэ видит в нем готовность, позу, attitude. А.Бинэ был первый, кто увидел тесную связь между смыслом и attitude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Многие исследователи отмечают близость идеи Д.Н.Узнадзе об установке и идеи А.Н.Леонтьева о личностном смысле. Это приводит к предположению о том, что понятия “общая первичная установка личности” и “личностный смысл” описывают различные стороны одного и того же процесса, какого-то общего механизма регуляции деятельности человека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Основные особенности и функции смысловой установки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1.</w:t>
        <w:tab/>
        <w:t>Смысловая  установка, представляющая собой выражение личностного</w:t>
      </w:r>
      <w:r>
        <w:rPr>
          <w:rFonts w:ascii="Courier New" w:hAnsi="Courier New"/>
          <w:sz w:val="26"/>
          <w:lang w:val="ru-RU"/>
        </w:rPr>
        <w:t xml:space="preserve"> смысла в виде готовности к определенным образом направленной деятельности, стабилизирует процесс </w:t>
      </w:r>
      <w:r>
        <w:rPr>
          <w:rFonts w:ascii="Courier New" w:hAnsi="Courier New"/>
          <w:sz w:val="26"/>
          <w:lang w:val="en-US"/>
        </w:rPr>
        <w:t xml:space="preserve"> деятельности в целом, придает деятельности устойчивый ха</w:t>
      </w:r>
      <w:r>
        <w:rPr>
          <w:rFonts w:ascii="Courier New" w:hAnsi="Courier New"/>
          <w:sz w:val="26"/>
          <w:lang w:val="ru-RU"/>
        </w:rPr>
        <w:t>рактер. Эта функция может непосредственно проявляться в общей смысловой окраске различных действий, входящих в состав деятельности, выступая в виде “лишних” движений, смысловых обмолвок и оговорок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2.</w:t>
        <w:tab/>
        <w:t xml:space="preserve">Смысловые установки могут быть как осознаваемы, так и </w:t>
      </w:r>
      <w:r>
        <w:rPr>
          <w:rFonts w:ascii="Courier New" w:hAnsi="Courier New"/>
          <w:sz w:val="26"/>
          <w:lang w:val="ru-RU"/>
        </w:rPr>
        <w:t>неосознаваемы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3.</w:t>
        <w:tab/>
        <w:t>Сдвиг смысловых установок всегда опосредован изменением</w:t>
      </w:r>
      <w:r>
        <w:rPr>
          <w:rFonts w:ascii="Courier New" w:hAnsi="Courier New"/>
          <w:sz w:val="26"/>
          <w:lang w:val="ru-RU"/>
        </w:rPr>
        <w:t xml:space="preserve"> деятельности субъекта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4.</w:t>
        <w:tab/>
        <w:t xml:space="preserve">Смысловая установка выступает в роли фильтра </w:t>
      </w:r>
      <w:r>
        <w:rPr>
          <w:rFonts w:ascii="Courier New" w:hAnsi="Courier New"/>
          <w:sz w:val="26"/>
          <w:lang w:val="ru-RU"/>
        </w:rPr>
        <w:t>отношению к установкам нижеследующих уровней</w:t>
      </w:r>
      <w:r>
        <w:rPr>
          <w:rFonts w:ascii="Courier New" w:hAnsi="Courier New"/>
          <w:sz w:val="26"/>
          <w:lang w:val="en-US"/>
        </w:rPr>
        <w:t xml:space="preserve"> —</w:t>
      </w:r>
      <w:r>
        <w:rPr>
          <w:rFonts w:ascii="Courier New" w:hAnsi="Courier New"/>
          <w:sz w:val="26"/>
          <w:lang w:val="ru-RU"/>
        </w:rPr>
        <w:t xml:space="preserve"> целевой и операциональным установкам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2. Уровень целевой установк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Под целевой установкой понимается готовность субъекта совершить прежде всего то, что сооразно стоящей перед ним цели, которая возникает после принития определенной задач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 xml:space="preserve">Первое экспериментальное исследование влияния установки, </w:t>
      </w:r>
      <w:r>
        <w:rPr>
          <w:rFonts w:ascii="Courier New" w:hAnsi="Courier New"/>
          <w:sz w:val="26"/>
          <w:lang w:val="en-US"/>
        </w:rPr>
        <w:t xml:space="preserve"> вызванной инструкцией, на восприятие было проведено </w:t>
      </w:r>
      <w:r>
        <w:rPr>
          <w:rFonts w:ascii="Courier New" w:hAnsi="Courier New"/>
          <w:sz w:val="26"/>
          <w:lang w:val="ru-RU"/>
        </w:rPr>
        <w:t xml:space="preserve">ведущим представителем Вюрцбургской школы О.Кюльпе. В </w:t>
      </w:r>
      <w:r>
        <w:rPr>
          <w:rFonts w:ascii="Courier New" w:hAnsi="Courier New"/>
          <w:sz w:val="26"/>
          <w:lang w:val="en-US"/>
        </w:rPr>
        <w:t>1972</w:t>
      </w:r>
      <w:r>
        <w:rPr>
          <w:rFonts w:ascii="Courier New" w:hAnsi="Courier New"/>
          <w:sz w:val="26"/>
          <w:lang w:val="ru-RU"/>
        </w:rPr>
        <w:t xml:space="preserve"> г. в экспериментах Кюльпе и его ассистента Брауна был обнаружен интересный факт. Кюльпе и Браун, проводя эксперименты по изучению абстракции, тахистоскопически предъявляли испытуемым бессмысленные слоги, отличающиеся по цвету, форме и пространственному расположению. Перед предъявлением стимульного материала испытуемым предлагалась инструкция, в которой их просили сообщить после экспозиции о каком-либо одном из признаков предъявленных объектов. Было установлено, что испытуемые наиболее точно воспроизводили признаки, оговариваемые в инструкции, и порой ничего не могли сказать о других признаках стимульного материала. Кюльпе увидел в этом факте еще один аргумент в пользу существования “безобразного мышления”.</w:t>
      </w:r>
      <w:r>
        <w:rPr>
          <w:rFonts w:ascii="Courier New" w:hAnsi="Courier New"/>
          <w:sz w:val="26"/>
          <w:lang w:val="en-US"/>
        </w:rPr>
        <w:t xml:space="preserve"> </w:t>
      </w:r>
      <w:r>
        <w:rPr>
          <w:rFonts w:ascii="Courier New" w:hAnsi="Courier New"/>
          <w:sz w:val="26"/>
          <w:lang w:val="ru-RU"/>
        </w:rPr>
        <w:t>Кроме того, он выдвинул гипотезу, что предварительно заданная инструкция повышает четкость восприятия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Интересные результаты, проливающие свет на особенности целевой установки, были получены в исследованиях Сиполы. В этих экспериментах у испытуемых одной группы с помощью инструкции вызывалась установка на восприятие слов из категории “корабли”, а у испытуемых другой группы - установка на восприятие слов из категории “животные”. Среди тахистоскопически предъявляемых слов были бессмысленные слова типа “SAEL”. Типичной ошибкой испытуемых, настроенных воспринимать слова из категории “животные”, было прочтение бессмысленного слова</w:t>
      </w:r>
      <w:r>
        <w:rPr>
          <w:rFonts w:ascii="Courier New" w:hAnsi="Courier New"/>
          <w:sz w:val="26"/>
          <w:lang w:val="en-US"/>
        </w:rPr>
        <w:t xml:space="preserve"> “sael”</w:t>
      </w:r>
      <w:r>
        <w:rPr>
          <w:rFonts w:ascii="Courier New" w:hAnsi="Courier New"/>
          <w:sz w:val="26"/>
          <w:lang w:val="ru-RU"/>
        </w:rPr>
        <w:t xml:space="preserve"> как</w:t>
      </w:r>
      <w:r>
        <w:rPr>
          <w:rFonts w:ascii="Courier New" w:hAnsi="Courier New"/>
          <w:sz w:val="26"/>
        </w:rPr>
        <w:t xml:space="preserve"> “seal”</w:t>
      </w:r>
      <w:r>
        <w:rPr>
          <w:rFonts w:ascii="Courier New" w:hAnsi="Courier New"/>
          <w:sz w:val="26"/>
          <w:lang w:val="ru-RU"/>
        </w:rPr>
        <w:t xml:space="preserve"> (тюлень), а для испытуемых, настроенных на восприятие слов из категории</w:t>
      </w:r>
      <w:r>
        <w:rPr>
          <w:rFonts w:ascii="Courier New" w:hAnsi="Courier New"/>
          <w:sz w:val="26"/>
          <w:lang w:val="en-US"/>
        </w:rPr>
        <w:t xml:space="preserve"> “</w:t>
      </w:r>
      <w:r>
        <w:rPr>
          <w:rFonts w:ascii="Courier New" w:hAnsi="Courier New"/>
          <w:sz w:val="26"/>
          <w:lang w:val="ru-RU"/>
        </w:rPr>
        <w:t>корабли”, типичной ошибкой было прочтение слова</w:t>
      </w:r>
      <w:r>
        <w:rPr>
          <w:rFonts w:ascii="Courier New" w:hAnsi="Courier New"/>
          <w:sz w:val="26"/>
          <w:lang w:val="en-US"/>
        </w:rPr>
        <w:t xml:space="preserve"> “sael” </w:t>
      </w:r>
      <w:r>
        <w:rPr>
          <w:rFonts w:ascii="Courier New" w:hAnsi="Courier New"/>
          <w:sz w:val="26"/>
          <w:lang w:val="ru-RU"/>
        </w:rPr>
        <w:t>как</w:t>
      </w:r>
      <w:r>
        <w:rPr>
          <w:rFonts w:ascii="Courier New" w:hAnsi="Courier New"/>
          <w:sz w:val="26"/>
        </w:rPr>
        <w:t xml:space="preserve"> “sail”</w:t>
      </w:r>
      <w:r>
        <w:rPr>
          <w:rFonts w:ascii="Courier New" w:hAnsi="Courier New"/>
          <w:sz w:val="26"/>
          <w:lang w:val="ru-RU"/>
        </w:rPr>
        <w:t xml:space="preserve"> (парус). Затем испытуемым обеих групп предъявлялись слова с пропущенными буквами, которые следовало заполнить. Выяснилось, что все испытуемые заполняют пропуски в соответствии с установками, вызванными инструкцией в прошлых экспериментах, не осознавая этого факта. Следовательно, установка, вызванная инструкцией, во-первых, может привести к искажению материала и тем самым к сохранению направленности действия в заданном направлении, и, во-вторых, целевая установка не исчезает после выполнения задания, продолжая влиять на следующее решение сходных задач. </w:t>
      </w:r>
      <w:r>
        <w:rPr>
          <w:rFonts w:ascii="Courier New" w:hAnsi="Courier New"/>
          <w:sz w:val="26"/>
          <w:lang w:val="en-US"/>
        </w:rPr>
        <w:t xml:space="preserve"> В этих </w:t>
      </w:r>
      <w:r>
        <w:rPr>
          <w:rFonts w:ascii="Courier New" w:hAnsi="Courier New"/>
          <w:sz w:val="26"/>
          <w:lang w:val="ru-RU"/>
        </w:rPr>
        <w:t>экспериментах ярко проявилась также характерная черта любых экспериментов на установку: нужно каким-то образом “нарушить” протекание действия, преградить ему путь, и тогда тенденция к сохранению направленности действия даст о себе знать, ассимилировав преграждающие путь заданному протеканию действия воздействия. Установка, как считает Ф.В.Бассин, не есть синоним модели будущего результата, а скорее, обозначение специфической роли осознаваемого предвидимого образа цели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В обычной жизни часто встречаются случаи “самостоятельного” проявления целевой установки в форме тенденции к завершению прерванных действий (эффект Зейгарник).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ab/>
        <w:t>Эта сторона проявлений целевой установки была открыта и исследована Б.В.Зейгарник на материале запоминания прерванных действий. Испытуемым предлагали в беспорядке совершать различные действия, причем одни действия им давали довести до конца, а другие прерывали. В классических экспериментах Б.В.Зейгарник, таким образом, был установлен важнейший факт, который состоит в том, что предвосхищаемая субъектом цель действия продолжает оказывать влияние и после т</w:t>
      </w:r>
      <w:r>
        <w:rPr>
          <w:rFonts w:ascii="Courier New" w:hAnsi="Courier New"/>
          <w:sz w:val="26"/>
        </w:rPr>
        <w:t>oгo,</w:t>
      </w:r>
      <w:r>
        <w:rPr>
          <w:rFonts w:ascii="Courier New" w:hAnsi="Courier New"/>
          <w:sz w:val="26"/>
          <w:lang w:val="ru-RU"/>
        </w:rPr>
        <w:t xml:space="preserve"> как действие прервано, выступая в виде устойчивой </w:t>
      </w:r>
      <w:r>
        <w:rPr>
          <w:rFonts w:ascii="Courier New" w:hAnsi="Courier New"/>
          <w:sz w:val="26"/>
          <w:lang w:val="en-US"/>
        </w:rPr>
        <w:t>тенденции к завершению прерванных действ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b/>
          <w:sz w:val="26"/>
          <w:lang w:val="en-US"/>
        </w:rPr>
        <w:tab/>
        <w:t>О</w:t>
      </w:r>
      <w:r>
        <w:rPr>
          <w:rFonts w:ascii="Courier New" w:hAnsi="Courier New"/>
          <w:b/>
          <w:sz w:val="26"/>
          <w:lang w:val="ru-RU"/>
        </w:rPr>
        <w:t>особенности и функции целевых установок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1.</w:t>
        <w:tab/>
        <w:t>Целевая установка, представляющая собой готовность, которая вызвана предвосхищаемым осознаваемым образом результата действия, выполняет функцию стабилизации действия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2.</w:t>
        <w:tab/>
        <w:t>В том случае, когда протекание действия не встречает на своем пути никаких препятствий, стабилизирующая функция целевой установки ничем себя не проявляет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3.</w:t>
        <w:tab/>
        <w:t>Целевая установка феноменологически проявляет себя в тех случаях, когда на пути протекания возникают какие-либо препятствия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3. Уровень операциональной установ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 xml:space="preserve">Операциональная установка есть готовность к </w:t>
      </w:r>
      <w:r>
        <w:rPr>
          <w:rFonts w:ascii="Courier New" w:hAnsi="Courier New"/>
          <w:sz w:val="26"/>
          <w:lang w:val="ru-RU"/>
        </w:rPr>
        <w:t>осуществлению определенного способа действия, которая возникает в ситуации разрешения задачи на основе учета условий наличной ситуации и предвосхищения этих условий, опирающегося на прошлый опыт поведения в подобных ситуациях. Конкретное выражение способа осуществления действия зависит от содержания предвосхищаемого услов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ru-RU"/>
        </w:rPr>
        <w:tab/>
        <w:t>В повседневной жизни операциональные установки действуют в привычных стандартных ситуациях, целиком опредеделяя работу “привычного”, по Узнадзе, плана</w:t>
      </w:r>
      <w:r>
        <w:rPr>
          <w:rFonts w:ascii="Courier New" w:hAnsi="Courier New"/>
          <w:sz w:val="26"/>
          <w:lang w:val="en-US"/>
        </w:rPr>
        <w:t xml:space="preserve"> </w:t>
      </w:r>
      <w:r>
        <w:rPr>
          <w:rFonts w:ascii="Courier New" w:hAnsi="Courier New"/>
          <w:sz w:val="26"/>
          <w:lang w:val="ru-RU"/>
        </w:rPr>
        <w:t>поведения. После того как человек многократно выполнял один и тот же акт в определенных условиях, у него при повторении этих условий не возникает новая установка, а актуализируется</w:t>
      </w:r>
      <w:r>
        <w:rPr>
          <w:rFonts w:ascii="Courier New" w:hAnsi="Courier New"/>
          <w:sz w:val="26"/>
          <w:lang w:val="en-US"/>
        </w:rPr>
        <w:t xml:space="preserve"> </w:t>
      </w:r>
      <w:r>
        <w:rPr>
          <w:rFonts w:ascii="Courier New" w:hAnsi="Courier New"/>
          <w:sz w:val="26"/>
          <w:lang w:val="ru-RU"/>
        </w:rPr>
        <w:t>ранее выработанная установка на эти условия. Как выразился П.Фресса</w:t>
      </w:r>
      <w:r>
        <w:rPr>
          <w:rFonts w:ascii="Courier New" w:hAnsi="Courier New"/>
          <w:sz w:val="26"/>
          <w:lang w:val="en-US"/>
        </w:rPr>
        <w:t>, контроллер на станции метро</w:t>
      </w:r>
      <w:r>
        <w:rPr>
          <w:rFonts w:ascii="Courier New" w:hAnsi="Courier New"/>
          <w:sz w:val="26"/>
          <w:lang w:val="ru-RU"/>
        </w:rPr>
        <w:t xml:space="preserve"> после многократного предъявления билетов ожидает вновь увидеть билет, а не стакан с аперитивом, то есть при 32встрече с пассажиром у него каждый раз на основе прошлых воздействий актуализируется готовность действовать именно по отношению к билету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ru-RU"/>
        </w:rPr>
        <w:tab/>
        <w:t>Фиксированные социальные установки так-же могут по своему месту в деятельности выступать как операциональные установки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 xml:space="preserve">Типы </w:t>
      </w:r>
      <w:r>
        <w:rPr>
          <w:rFonts w:ascii="Courier New" w:hAnsi="Courier New"/>
          <w:b/>
          <w:sz w:val="26"/>
          <w:lang w:val="en-US"/>
        </w:rPr>
        <w:t>операциональной установки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1.</w:t>
        <w:tab/>
        <w:t>Ситуационно-действенные установки. Они отражают физические отношения между субъектом и объектом, складывающиеся в данной конкретной ситуации действия. (Феномен иллюзии величины - отражение связи определенной руки с признаком величины шара)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2.</w:t>
        <w:tab/>
        <w:t>Предметные установки. Отражают более устойчивые и независимые от преходящих особенностей действия отношения между признаками самого предмета. (Ориентация субъекта на “знание” закономерности связи между объемом и весом).</w:t>
      </w:r>
    </w:p>
    <w:p>
      <w:pPr>
        <w:pStyle w:val="Normal"/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3.</w:t>
        <w:tab/>
        <w:t>Импульсивные</w:t>
      </w:r>
      <w:r>
        <w:rPr>
          <w:rFonts w:ascii="Courier New" w:hAnsi="Courier New"/>
          <w:i/>
          <w:sz w:val="26"/>
          <w:lang w:val="ru-RU"/>
        </w:rPr>
        <w:t xml:space="preserve"> </w:t>
      </w:r>
      <w:r>
        <w:rPr>
          <w:rFonts w:ascii="Courier New" w:hAnsi="Courier New"/>
          <w:sz w:val="26"/>
          <w:lang w:val="ru-RU"/>
        </w:rPr>
        <w:t>установки. Отражают отношения между субъектом и предметом, не относящимся к числу мотивов деятельности и имеющем лишь ситуационное значение. (Феномен “Без отрыва от деятельности”)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ru-RU"/>
        </w:rPr>
      </w:pPr>
      <w:r>
        <w:rPr>
          <w:rFonts w:ascii="Courier New" w:hAnsi="Courier New"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ru-RU"/>
        </w:rPr>
      </w:pPr>
      <w:r>
        <w:rPr>
          <w:rFonts w:ascii="Courier New" w:hAnsi="Courier New"/>
          <w:b/>
          <w:sz w:val="26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Глава 3. УСТАНОВКА В МЫШЛЕНИИ</w:t>
      </w:r>
    </w:p>
    <w:p>
      <w:pPr>
        <w:pStyle w:val="Normal"/>
        <w:bidi w:val="0"/>
        <w:jc w:val="left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ab/>
      </w:r>
      <w:r>
        <w:rPr>
          <w:rFonts w:ascii="Courier New" w:hAnsi="Courier New"/>
          <w:sz w:val="26"/>
          <w:lang w:val="ru-RU"/>
        </w:rPr>
        <w:t>Для начала определим для себя, что мы называем мышлением. Мышление - психический процесс отражения действительности, высшая форма творческой активности человека. Для Солсо мышление - это процесс, с помощью которого формируется новая мысленная репрезентация; это происходит путем преобразования информации, достигаемого в сложном взаимодействии мысленных атрибутов суждения, абстрагирования, рассуждения, воображения и решения задач.</w:t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1. СЛОВО КАК ОБЪЕКТИВНЫЙ ФАКТОР УСТАНОВКИ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Человек выходит из жизненных затруднений, обращаясь как мы уже знаем, к акту объективации, к акту крутого изменения направления и внутренней природы своего поведения. Вместо того, чтобы действовать в том или ином направлении, он останавливается на некоторое время, чтоби сначала “обсудить” создавшееся положение, и только после этого, в зависимости от результатов этого обсуждения, вновь обратиться к актам поведения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Для ответа на вопрос, как протекает этот процесс, задействована ли в нем установка, Узнадзе вновь обращается к своим опытам, но вместо обычных установочных тел, например шаров, испытуемому предлагают представить, что в одной руке у него больший по объему шар, а в другой - меньший. Как всегда, установочные экспозиции повторялись до 15 раз, после чего возможное появление установки проверялось в критических опытах, где испытуемому предлагались равные шар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Результаты опытов оказались следующие: обычная иллюзия установки обнаружилась как в гаптической, так и в оптическй областях. Таким образом, было доказанно, что установка может фиксироваться и путем словесного воздействия. Достаточно представить, что действуют шары разных объемов, чтобы зафиксировалась соответствующая установка, которая затем не дает нам возможности адекватно воспринимать на некоторое время фактически равные предлагаемые объекты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Признав, таким образом, бесспорность фиксации установки на базе вербального воздействия, Узнадзе формулирует следующий вопрос: чем же достигает слово того, что начинает играть ту же роль, что и объективная действительность? И действительно, ведь не окружающая действительность, не фактически действующая на человека ситуация является фактором, непосредственно определяющим возникновение установки, а только вербально опосредованная форма действитель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Если в обычных установочных опытах человек всегда имеет дело с каким-либо индивидуальным отрезком действительности, то в этом случае объективным условием возникновения установки является мнимая или идейная ситуация; субъекту приходится считаться не с реально данной, а только с идейно представленной, мыслимой ситуацие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Само собой, что объективные условия возникновения установки в обоих этих случаях существенно отличаются друг от друга. Узнадзе признает, что речь идет относительно совершенно нового слоя установки, который может быть лишь у субъектов, оперирующих идеей, представлением, мысль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 xml:space="preserve">Что же это за идея? Узнадзе считает, что идеи, лежащие в основе эксперементов с установкой на базе вербальной стимуляции, нельзя отождествлять с “представлениями” в тесном, обычном их понимании как воспроизведенного образа предмета, основывающегося на прошлом опыте субъекта. Такие представления могут иметь место и на сравнительно ранних ступенях развития, в то время как идеи, стимулированные на базе словесного воздействия, могут быть констатированны лишь у обладающего речью живого существа - у человека.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Что дело здесь, действительно, не в индивидуальных представлениях, видно уже из той роли, которую играет в данном случае речь. Слово никогда прямо не выражает какого-либо конкретного, индивидуального образа. Оно всегда обобщает, имеет в виду более или менее общее содержание. Скорее всего, что речь здесь идет о каком-то более общем, чем в случае представления, процессе. Узнадзе считает, что человек здесь отступает от конкретной сферы единично воспринимаемого или представляемого и поднимается в более высокую сферу мыслимого. В этих случаях проявляется специфически человеческая особенность, сформировавшеяся на наиболее высоких ступенях его развития, - начинает действовать мышлени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Выясняется, что у человека появляется вторая, более высокая форма установки, которая характеризуется прежде всего тем, что, по Узнадзе, помимо потребности, стимулирующей его деятельность, она предполагает наличие ситуации, определяемой в категориях мышления, а не восприятия, как в случаях с действующей в актуальном плане установк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Д.Н.Узнадзе вывел следующее положение: у человека вырабатывается способность действовать в каком-то новом плане, в плане вторично отраженной действительности и, таким образом, открыть в себе возможность не только непосредственного, прямого ответа на действующие на него раздражители, что доступно и животному, но и опосредованных видов реакции на развертывающуюся перед ним картину действительност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b/>
          <w:b/>
          <w:sz w:val="26"/>
          <w:lang w:val="en-US"/>
        </w:rPr>
      </w:pPr>
      <w:r>
        <w:rPr>
          <w:rFonts w:ascii="Courier New" w:hAnsi="Courier New"/>
          <w:b/>
          <w:sz w:val="26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2. ТЕОРИЯ ЧЕРТ ГОРДОНА ОЛЛПОРТ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Личность, по Оллпорту, есть динамическая организация тех психофизических систем в индивиде, которые детерминируют его уникальное приспособление к среде. Структура личности у Оллпорта изначально представленна как черты (трайты, traits), и в то же время, поведение мотивируется трайтами. То есть, по сути, структура и динамика личности - одно и то же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Оллпорт различал индивидуальные и общие черты. При этом собственно чертой Оллпорт называл лишь общие черты, а индивидуальные - личной диспозицией или морфогенной черто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Черт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“нейропсихическая структура, обладающая способностью делать многие стимулы функционально эквивалентными, а также инициировать и управлять эквивалентными (согласованными по смыслу) формами адаптивного и экспрессивного поведения”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Личная диспозиция, морфогенная черта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“генерализованная нейрофизическая структура (принадлежащая индивиду), обладающая способностью делать многие стимулы функционально эквивалентными, а также инициировать и управлять согласованными (эквивалентными) формами адаптивного и стилистического поведения”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Видно, что единственное реальное различие между ними в том, личные диспозиции, в отличии от черты, определяются как принадлежащие индивиду. Зачем же нужны два определения? Все дело в том, как они применяются в эмпирических исследованиях. Используя понятие об общих чертах, можно, по Оллпорту, осуществить сравнительное изучение одной и той же черты, выраженной у различных индивидов или групп индивидов. С помощью понятия “личная диспозиция” можно изучать человека, и изучить его “уникально паттернированную индивидуальность”. Один подход совпадает с традицией психометрически ориентированной дифференциальной психологии, другой - с традицией клинической психологии. Оллпорт и его ученики использовали оба подход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Оллпорт считал, что хотя черты и личные диспозиции реально существуют в человеке, они непосредственно не наблюдаемы и должны быть выведены из поведения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“Специфический акт - всегда продукт многих детерминант, не только продолжительных установок, но и кратковременных напряжений в человеке и ситуации. Лишь повторение актов, имеющих то же значение (эквивалентность реакций), делает необходимым заключений о чертах и личных диспозициях. Эти тенденции не всегда активны, но продолжают существовать и будучи латентными и обладают сравнительно низким порогом возбуждения”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Оллпорт отмечает, что черты и личные диспозиции необходимо отличать от аттитюдов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“Оба понятия - аттитюд и черта - в психологии необходимы. Между собой они покрывают главные типы диспозиций, с которыми имеет дело психология личности. Следует указать, однако, что, посколку понятие “аттитюд” связано с ориентацией людей относительно определенных аспектов Среды (включая людей, культуру, общество), оно предпочтительно для социальной психологии. В психологии же личности нас интересует структура человека, и потому предпочтительным оказывается понятие “черта””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3. ФАКТОРНАЯ ТЕОРИЯ КЭТТЕЛ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Кэттел рассматривает личность как сложную и дифференцированную структуру черт, где мотивация по преимуществу зависит от субсистемы так называемых динамических чер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Вообще черта - наиболее важное у Кэттела понятие. Центральным для Кэттела является различение между поверхностными и исходными чертами. Кэттел считает исходные черты более важными, чем поверхностные. Однако нас в свете обсуждения проблемы установки, больше интересуют те черты, которые Кэттел называл динамическими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Динамические черты можно разделить на три группы: аттитюды, эрги и чувства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1.</w:t>
        <w:tab/>
        <w:t>Аттитюды. Аттитюд, по Кэттелу, - выраженная динамическая переменная, наблюдаемое выражение стоящей за этим динамической структуры, из которой должны выводиться эрги, чувства и их отношения. Аттитюд конкретного индивида в конкретной ситуации - это интерес определенной интенсивности в некотором действии относительно определенного объекта. Аттитюдов может быть очень много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2.</w:t>
        <w:tab/>
        <w:t>Эрги. Эрг есть конституциональная динамическая исходная черта. Кэттел выделил 10 эргов: голод, секс, стадность, родительская протективность, любопытство, бегство(страх), драчливость, приобретательство, самоутверждение и нарциссическая сексуальность.</w:t>
      </w:r>
    </w:p>
    <w:p>
      <w:pPr>
        <w:pStyle w:val="Normal"/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3.</w:t>
        <w:tab/>
        <w:t>Чувства. Чувство - динамическая черта, формируемая средой. Оно параллельно эргу, за исключением того, что оно - результат действия факторов опыта или социокультурных факторов, а не конституциональных детерминант. По Кэттелу, чувства - это основные приобретенные структуры динамических черт, заставляющие своих обладателей уделять внимание определенным объектам или классам объектов, чувствовать их определенным образом и реагироватьна них определенным образом. Чувства организованны вокруг важных объектов культуры, таких, как социальные институты или значимые люди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ru-RU"/>
        </w:rPr>
        <w:t>§</w:t>
      </w:r>
      <w:r>
        <w:rPr>
          <w:rFonts w:ascii="Courier New" w:hAnsi="Courier New"/>
          <w:b/>
          <w:sz w:val="26"/>
          <w:lang w:val="en-US"/>
        </w:rPr>
        <w:t>4. КОГНИТИВНАЯ ПСИХОЛОГИЯ Р.Л.СОЛСО.</w:t>
      </w:r>
    </w:p>
    <w:p>
      <w:pPr>
        <w:pStyle w:val="Normal"/>
        <w:bidi w:val="0"/>
        <w:jc w:val="center"/>
        <w:rPr>
          <w:lang w:val="ru-RU"/>
        </w:rPr>
      </w:pPr>
      <w:r>
        <w:rPr>
          <w:rFonts w:ascii="Courier New" w:hAnsi="Courier New"/>
          <w:b/>
          <w:sz w:val="26"/>
          <w:lang w:val="en-US"/>
        </w:rPr>
        <w:t>УСТАНОВКА И РЕШЕНИЕ ЗАДАЧ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Решение задач - это мышление, направленное на решение конкретной задачи и включающее формирование ответных реакций, а также выбор из возможных реакций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На связь успешности решения задачи и установки Солсо выходит с помощью концепции функциональной закрепленности Карла Дункера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Концепция функциональной закрепленности была разработана Дункером на основе исследований Макса Вертгеймера, Курта Каффка, Вольфганга Келлера. В концепции говорится, что объекты склонны восприниматься в зависимости от того, как они обычно используются, и что эта тенденция часто препятствует новому их применению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 xml:space="preserve">Обычно установку связывают с состоянием ума (привычкой или склонностью), привносимым человеком в процесс решения зедачи, однако Солсо приводит более широкое определение, основанное на представлении о всякой подготовительной когнитивной активности, предшествующей мышлению и восприятию. Участвуя в означивании стимула, установка, по Солсо, способна не только улучшать качество восприятия или мышления, но что она может также и подавлять восприятие или мысль (решая задачу, испытуемый снова иснова возвращается к какому-либо непродуктивному решению, навязанному ему прошлым опытом). 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Courier New" w:hAnsi="Courier New"/>
          <w:b/>
          <w:sz w:val="26"/>
          <w:lang w:val="en-US"/>
        </w:rPr>
        <w:t>ЗАКЛЮЧЕНИЕ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Современная психология довольно демократична. На каждое психологическое явление она готова предложить по несколько вариантов определения. Установка не стала исключением. Большое количество интереснейших теорий и взглядов осталось за пределами этой работы. Возможно, это произошло из-за моей нестарательности в поиске и подборе материала для работы, а возможно, что это очередное проявление установки, о которой я так долго говорил. Несмотря ни на что, в этой работе я анализировал то, что представляет для меня  интерес в данном контексте. Вполне возможно, что последующий анализ (если проблема установки и мышления будет для меня все так же интересна) будет более глубоким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ab/>
        <w:t>Я хочу выразить благодарность моим друзьям и подругам, за то, что они верили в меня, всем людям, с которыми я общался в процессе работы, за их советы и пожелания, без них всех окончание данной работы было бы невозможно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center"/>
        <w:rPr>
          <w:lang w:val="en-US"/>
        </w:rPr>
      </w:pPr>
      <w:r>
        <w:rPr>
          <w:rFonts w:ascii="Courier New" w:hAnsi="Courier New"/>
          <w:b/>
          <w:sz w:val="32"/>
          <w:lang w:val="en-US"/>
        </w:rPr>
        <w:t>СПИСОК ЛИТЕРАТУРЫ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Асмолов А.Г. Культурно-историческая психология и конструирование миров. Москва-Воронеж, 199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Вертгеймер М. Продуктивное мышление. М., Прогресс, 196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Выготский Л.С. Избранные психологические исследования. М., 195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 xml:space="preserve">Дунекр К. Психология продуктивного (творческого) мышления. в </w:t>
      </w:r>
      <w:r>
        <w:rPr>
          <w:rFonts w:ascii="Courier New" w:hAnsi="Courier New"/>
          <w:sz w:val="26"/>
          <w:lang w:val="ru-RU"/>
        </w:rPr>
        <w:t>сб.: Психология мышления.</w:t>
      </w:r>
      <w:r>
        <w:rPr>
          <w:rFonts w:ascii="Courier New" w:hAnsi="Courier New"/>
          <w:sz w:val="26"/>
          <w:lang w:val="en-US"/>
        </w:rPr>
        <w:t xml:space="preserve"> —</w:t>
      </w:r>
      <w:r>
        <w:rPr>
          <w:rFonts w:ascii="Courier New" w:hAnsi="Courier New"/>
          <w:sz w:val="26"/>
          <w:lang w:val="ru-RU"/>
        </w:rPr>
        <w:t xml:space="preserve"> М.,</w:t>
      </w:r>
      <w:r>
        <w:rPr>
          <w:rFonts w:ascii="Courier New" w:hAnsi="Courier New"/>
          <w:sz w:val="26"/>
          <w:lang w:val="en-US"/>
        </w:rPr>
        <w:t xml:space="preserve"> 1965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ru-RU"/>
        </w:rPr>
      </w:pPr>
      <w:r>
        <w:rPr>
          <w:rFonts w:ascii="Courier New" w:hAnsi="Courier New"/>
          <w:sz w:val="26"/>
          <w:lang w:val="ru-RU"/>
        </w:rPr>
        <w:t>Леонтьев А.Н. Деятельность. Сознание. Личность.</w:t>
      </w:r>
      <w:r>
        <w:rPr>
          <w:rFonts w:ascii="Courier New" w:hAnsi="Courier New"/>
          <w:sz w:val="26"/>
          <w:lang w:val="en-US"/>
        </w:rPr>
        <w:t xml:space="preserve"> —</w:t>
      </w:r>
      <w:r>
        <w:rPr>
          <w:rFonts w:ascii="Courier New" w:hAnsi="Courier New"/>
          <w:sz w:val="26"/>
          <w:lang w:val="ru-RU"/>
        </w:rPr>
        <w:t xml:space="preserve"> М.</w:t>
      </w:r>
      <w:r>
        <w:rPr>
          <w:rFonts w:ascii="Courier New" w:hAnsi="Courier New"/>
          <w:sz w:val="26"/>
          <w:lang w:val="en-US"/>
        </w:rPr>
        <w:t>, 1975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Пиаже Ж. Избранные психологические труды. -М.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Солсо Р.Л. Когнитивная психология. М., Тривола, 1996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Узнадзе Д.Н. Теория установки. Москва-Воронеж, 1997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Фрейд З. Введение в психоанализ. Лекции. М., Наука, 1991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Фрейд З. Психология бессознательного. М., Наука, 1994.</w:t>
      </w:r>
    </w:p>
    <w:p>
      <w:pPr>
        <w:pStyle w:val="Normal"/>
        <w:numPr>
          <w:ilvl w:val="0"/>
          <w:numId w:val="1"/>
        </w:numPr>
        <w:bidi w:val="0"/>
        <w:ind w:left="283" w:hanging="283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Холл К.С., Линдсей Г. Теории личности. М., КСП+, 1997.</w:t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rFonts w:ascii="Courier New" w:hAnsi="Courier New"/>
          <w:sz w:val="26"/>
          <w:lang w:val="en-US"/>
        </w:rPr>
      </w:pPr>
      <w:r>
        <w:rPr>
          <w:rFonts w:ascii="Courier New" w:hAnsi="Courier New"/>
          <w:sz w:val="26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Привет, коллеги!!!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Я долго искал эту тему в Нете, но не нашел..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Пришлось писать самому. Буду рад, если поможет.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Courier New" w:hAnsi="Courier New"/>
          <w:sz w:val="26"/>
          <w:lang w:val="en-US"/>
        </w:rPr>
        <w:t>Если есть предложения, пожелания и т.д.,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6"/>
          <w:lang w:val="en-US"/>
        </w:rPr>
        <w:t xml:space="preserve">и просто так, мой </w:t>
      </w:r>
      <w:r>
        <w:rPr>
          <w:rFonts w:ascii="Courier New" w:hAnsi="Courier New"/>
          <w:sz w:val="26"/>
        </w:rPr>
        <w:t>E-mail: u000039@ic.isu.r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MT Symbol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MT Symbol" w:hAnsi="MT Symbol" w:cs="MT 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