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auiue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главление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ru-RU"/>
        </w:rPr>
        <w:t>стр.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ru-RU"/>
        </w:rPr>
        <w:t>Введение   .………………………………………………………..              3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Глава 1. История формирования института  конституционного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онтроля в России …………………………………………………….             5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Глава 2. Образование Конституционного Суда Российской Федерации 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ru-RU"/>
        </w:rPr>
        <w:t xml:space="preserve">§ 1. Деятельность Конституционного Суда России в период с 1991 по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1993 год …………………………………………………………………             17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ru-RU"/>
        </w:rPr>
        <w:t xml:space="preserve">§ 2. Конституционный Суд по Закону от 21 июля 1994 года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……………………………………………………………………………             </w:t>
      </w:r>
      <w:r>
        <w:rPr>
          <w:rFonts w:cs="Times New Roman" w:ascii="Times New Roman" w:hAnsi="Times New Roman"/>
          <w:b/>
          <w:sz w:val="28"/>
          <w:lang w:val="ru-RU"/>
        </w:rPr>
        <w:t>20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Глава 3. Принципы конституционного судопроизводства ………             25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Глава 4.  Организационные формы и структура конституционного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удопроизводства …………. ………………………………………….              30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Глава 5. Полномочия Конституционного Суда ……………………              36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Глава 6. Общие правила конституционного судопроизводства              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ru-RU"/>
        </w:rPr>
        <w:t>§  1.  Стадии производства по делам в Конституционном Суде          48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ru-RU"/>
        </w:rPr>
        <w:t>§ 2. Виды решений Конституционного Суда ………………..               51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ru-RU"/>
        </w:rPr>
        <w:t>§  3.  Примеры решений Конституционного Суда …………..              55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ключение…………………………………………………………….               58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писок использованной литературы ……………………………….             60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</w:t>
      </w:r>
    </w:p>
    <w:sectPr>
      <w:type w:val="nextPage"/>
      <w:pgSz w:w="12240" w:h="15840"/>
      <w:pgMar w:left="156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WWIniiaiieoeoo3">
    <w:name w:val="WW-Iniiaiie o?eoo3"/>
    <w:qFormat/>
    <w:rPr/>
  </w:style>
  <w:style w:type="character" w:styleId="WWIniiaiieoeoo4">
    <w:name w:val="WW-Iniiaiie o?eoo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2">
    <w:name w:val="WW-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3">
    <w:name w:val="WW-Iau?iue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4">
    <w:name w:val="WW-Iau?iue4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Caaieiaie1">
    <w:name w:val="caaieiaie 1"/>
    <w:basedOn w:val="WWIauiue4"/>
    <w:next w:val="WWIauiue4"/>
    <w:qFormat/>
    <w:pPr>
      <w:keepNext w:val="true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Caaieiaie2">
    <w:name w:val="caaieiaie 2"/>
    <w:basedOn w:val="WWIauiue4"/>
    <w:next w:val="WWIauiue4"/>
    <w:qFormat/>
    <w:pPr>
      <w:keepNext w:val="true"/>
      <w:jc w:val="both"/>
    </w:pPr>
    <w:rPr>
      <w:rFonts w:ascii="Times New Roman" w:hAnsi="Times New Roman" w:cs="Times New Roman"/>
      <w:b/>
      <w:sz w:val="28"/>
      <w:lang w:val="ru-RU"/>
    </w:rPr>
  </w:style>
  <w:style w:type="paragraph" w:styleId="Iacaaiea">
    <w:name w:val="Iacaaiea"/>
    <w:basedOn w:val="WWIauiue4"/>
    <w:qFormat/>
    <w:pPr>
      <w:jc w:val="center"/>
    </w:pPr>
    <w:rPr>
      <w:rFonts w:ascii="Times New Roman" w:hAnsi="Times New Roman" w:cs="Times New Roman"/>
      <w:b/>
      <w:sz w:val="24"/>
      <w:lang w:val="ru-RU"/>
    </w:rPr>
  </w:style>
  <w:style w:type="paragraph" w:styleId="Iniiaiieoaeno">
    <w:name w:val="Iniiaiie oaeno"/>
    <w:basedOn w:val="WWIauiue4"/>
    <w:qFormat/>
    <w:pPr>
      <w:jc w:val="both"/>
    </w:pPr>
    <w:rPr>
      <w:rFonts w:ascii="Times New Roman" w:hAnsi="Times New Roman" w:cs="Times New Roman"/>
      <w:b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5:06:00Z</dcterms:created>
  <dc:creator>11</dc:creator>
  <dc:description/>
  <dc:language>en-US</dc:language>
  <cp:lastModifiedBy>11</cp:lastModifiedBy>
  <cp:lastPrinted>1998-11-10T19:46:00Z</cp:lastPrinted>
  <dcterms:modified xsi:type="dcterms:W3CDTF">1999-05-18T15:07:00Z</dcterms:modified>
  <cp:revision>3</cp:revision>
  <dc:subject/>
  <dc:title>Курсовая работа</dc:title>
</cp:coreProperties>
</file>