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КАЗАНСКИЙ ГОСУДАРСТВЕННЫЙ ТЕХНИЧЕСКИЙ УНИВЕРСИТ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ИМ. А.Н. ТУПО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ТЕХНИЧЕСКОЙ КИБЕРНЕТИКИ И ИНФОРМАТИКИ</w:t>
      </w:r>
    </w:p>
    <w:p>
      <w:pPr>
        <w:pStyle w:val="Normal"/>
        <w:jc w:val="center"/>
        <w:rPr/>
      </w:pPr>
      <w:r>
        <w:rPr/>
        <w:t>КАФЕДРА СИСТЕМ ИНФОРМАЦИОННОЙ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Защита и обработка конфиденциальных документ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тему</w:t>
      </w:r>
    </w:p>
    <w:p>
      <w:pPr>
        <w:pStyle w:val="Style11"/>
        <w:spacing w:lineRule="auto" w:line="360"/>
        <w:jc w:val="center"/>
        <w:rPr>
          <w:szCs w:val="28"/>
        </w:rPr>
      </w:pPr>
      <w:r>
        <w:rPr>
          <w:szCs w:val="28"/>
        </w:rPr>
        <w:t>«Инструкция по обеспечению сохранности доку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ab/>
      </w:r>
      <w:r>
        <w:rPr/>
        <w:t xml:space="preserve">Выполнил: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  <w:t xml:space="preserve">студент группы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  <w:t>Денис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</w:t>
      </w:r>
      <w:r>
        <w:rPr/>
        <w:tab/>
        <w:t>Проверил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доцент каф. СИБ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Л.А</w:t>
      </w:r>
    </w:p>
    <w:p>
      <w:pPr>
        <w:pStyle w:val="Normal"/>
        <w:spacing w:lineRule="auto" w:line="360"/>
        <w:ind w:left="6480" w:hanging="0"/>
        <w:rPr/>
      </w:pPr>
      <w:r>
        <w:rPr>
          <w:lang w:val="en-US"/>
        </w:rPr>
        <w:t xml:space="preserve">  </w:t>
      </w:r>
      <w:r>
        <w:rPr/>
        <w:t>Дата:  ____________</w:t>
      </w:r>
    </w:p>
    <w:p>
      <w:pPr>
        <w:pStyle w:val="Heading8"/>
        <w:spacing w:lineRule="auto" w:line="360" w:before="0" w:after="0"/>
        <w:ind w:left="6480" w:hanging="0"/>
        <w:rPr>
          <w:i w:val="false"/>
          <w:i w:val="false"/>
          <w:sz w:val="28"/>
          <w:szCs w:val="28"/>
        </w:rPr>
      </w:pPr>
      <w:r>
        <w:rPr>
          <w:i w:val="false"/>
        </w:rPr>
        <w:t xml:space="preserve"> </w:t>
      </w:r>
      <w:r>
        <w:rPr>
          <w:i w:val="false"/>
          <w:lang w:val="en-US"/>
        </w:rPr>
        <w:t xml:space="preserve"> </w:t>
      </w:r>
      <w:r>
        <w:rPr>
          <w:i w:val="false"/>
        </w:rPr>
        <w:t>Подпись:  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, 2008</w:t>
      </w:r>
      <w:r>
        <w:br w:type="page"/>
      </w:r>
    </w:p>
    <w:p>
      <w:pPr>
        <w:pStyle w:val="Style1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tyle1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649105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6491054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>Организация хранения конфиденциальных документов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6491055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Система доступа к конфиденциальным документам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6491056">
            <w:r>
              <w:rPr>
                <w:rStyle w:val="IndexLink"/>
                <w:sz w:val="28"/>
                <w:szCs w:val="28"/>
                <w:lang w:val="en-US" w:eastAsia="en-US"/>
              </w:rPr>
              <w:t>3.</w:t>
              <w:tab/>
              <w:t>Сверка наличия конфиденциальных документов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6491057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: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lang w:val="en-US" w:eastAsia="en-US"/>
            </w:rPr>
          </w:pPr>
          <w:hyperlink w:anchor="__RefHeading___Toc19649105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.  Инструкция по обеспечению сохранности документов.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96491053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словиях рынка и конкуренции и коммерческая тайна выступает как элемент маркетинга и  предприимчивости, как способ максимизации прибыли предприятия. Утечка коммерческих секретов может привести к снижению доходов предприятия или к его банкротству. Работник обязан строго хранить в тайне сведения, отнесенные к коммерческой тайне предприятия, ставшие ему известны по службе или иным путем. Разглашение коммерческой тайны предприятия, утрата ее носителей, передача третьим лицам, публикация без согласия предприятия, а также использование для занятия любой деятельностью, которая в качестве конкурентного действия может нанести ущерб предприятию, влечет  ответственность в соответствии с действующим законодательством.</w:t>
      </w:r>
    </w:p>
    <w:p>
      <w:pPr>
        <w:pStyle w:val="Style11"/>
        <w:spacing w:lineRule="auto" w:line="360"/>
        <w:ind w:firstLine="360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При распределении информации, с одной стороны, необходимо обеспечить предоставление каждому конкретному сотруднику полного объема данных для качественного выполнения порученных ему функций, а с другой стороны - исключить ознакомление с излишними ненужными ему для работы сведениями.</w:t>
        <w:br/>
        <w:t>     В целях обеспечения правомерного доступа сотрудников фирмы к конфиденциальным сведениям, содержащимся в грифованных документах, необходимо внедрить соответствующую систему доступа. Для этого вначале составляется перечень сведений, содержащих коммерческую тайну, определяется ценность того или иного документа и присваивается соответствующий гриф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>Работник обязан работать только с теми сведениями и документами предприятия, к которым он получил  доступ в силу служебных обязанностей, знать, какие конкретно  сведения подлежат защите, а также строго соблюдать правила пользования ими.</w:t>
      </w:r>
      <w:r>
        <w:rPr>
          <w:b/>
          <w:bCs/>
          <w:color w:val="000000"/>
          <w:szCs w:val="28"/>
        </w:rPr>
        <w:t xml:space="preserve">      </w:t>
      </w:r>
      <w:r>
        <w:br w:type="page"/>
      </w:r>
    </w:p>
    <w:p>
      <w:pPr>
        <w:pStyle w:val="Heading1"/>
        <w:numPr>
          <w:ilvl w:val="0"/>
          <w:numId w:val="14"/>
        </w:numPr>
        <w:spacing w:lineRule="auto" w:line="360" w:before="0" w:after="0"/>
        <w:jc w:val="center"/>
        <w:rPr/>
      </w:pPr>
      <w:bookmarkStart w:id="1" w:name="__RefHeading___Toc196491054"/>
      <w:bookmarkEnd w:id="1"/>
      <w:r>
        <w:rPr>
          <w:rFonts w:cs="Times New Roman" w:ascii="Times New Roman" w:hAnsi="Times New Roman"/>
          <w:sz w:val="28"/>
          <w:szCs w:val="28"/>
        </w:rPr>
        <w:t>Организация хранения конфиденциаль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рганизация хранения конфиденциальных документов должна исключать  возможность несанкционированного доступа к ним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Все документы, дела и издания, имеющие гриф конфиденциальности,   должны храниться в служебных помещениях в надежно запираемых и опечатываемых шкафах. 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Cs w:val="28"/>
        </w:rPr>
        <w:t>Помещения, в которых хранятся конфиденциальные документы должны отвечать требованиям внутри объектного режима, обеспечивающего физическую сохранность находящейся в них документации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сновной принцип хранения конфиденциальных документов – персональная ответственность сотрудника предприятия, ответственного за работу с конфиденциальными документами, а также исполнителей за их сохранность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Дела, выдаваемые исполнителю, подлежат возврату в подразделение делопроизводства службы безопасности (СБ) в тот же день. При необходимости, с разрешения начальника подразделения делопроизводства СБ или уполномоченного СБ они могут находиться у исполнителя в течении срока, необходимого для выполнения задания, при условии полного обеспечения их сохранности и соблюдения правил хранени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За каждым исполнителем закрепляется сейф, в котором исполнитель хранит   числящиеся за ним документы. Конфиденциальные документы до завершения исполнения хранятся в сейфах исполнителей. 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Сейфы должны иметь надежные индивидуальные запоры и опечатываться. 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 всем сейфам необходимо иметь по два экземпляра ключей. Руководитель структурного подразделения хранит ключи исполнителей в своем сейфе. Ключ от сейфа в опечатанном пенале руководитель в конце рабочего дня сдает сотруднику охраны. Запасные ключи от всех сейфов хранятся у сотрудника предприяти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ыносить ключ за пределы служебного помещения не разрешаетс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ри вскрытии сейфов должно присутствовать то лицо, которое отвечает за хранение документов. При его отсутствии сейф вскрывается комиссией с составлением акта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ри отсутствии возможности обеспечить каждого исполнителя сейфом, может применяться сейф на нескольких исполнителей. В этом случае каждая полка сейфа должна быть снабжена дверцей с замком, а общий ключ находится у руководителя структурного подразделени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абота с конфиденциальными документами выполняется только в служебных помещениях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работе с документами исполнитель должен иметь на рабочем столе только те документы, которые необходимы в данное время. Остальные документы необходимо хранить в сейфе, которые должны быть закрыты, ключи от них убраны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Cs w:val="28"/>
        </w:rPr>
        <w:t>Для работы вне служебных помещений необходимо разрешение руководителя предприятия или структурного подразделени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Cs w:val="28"/>
        </w:rPr>
        <w:t>Запрещается хранение конфиденциальных документов с какими-либо другими документами, хранение конфиденциальных документов, в том числе и во время работы с ними, в ящиках стола, шкафах и т.п. не предназначенных для хранения подобного рода документов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ри временном выходе из рабочей комнаты работник должен убрать все документы в сейф и закрыть его. При выходе из комнаты всех исполнителей дверь закрывается на замок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ткрывать окна во время работы с конфиденциальными документами возможно, если они оборудованы сетками и, если исключается возможность просмотра документов с улицы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Cs w:val="28"/>
        </w:rPr>
        <w:t>Каждый исполнитель прежде, чем закончить работу обязан:</w:t>
      </w:r>
    </w:p>
    <w:p>
      <w:pPr>
        <w:pStyle w:val="Style11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rPr>
          <w:szCs w:val="28"/>
        </w:rPr>
      </w:pPr>
      <w:r>
        <w:rPr>
          <w:szCs w:val="28"/>
        </w:rPr>
        <w:t xml:space="preserve">проверить и удостовериться в наличии всех документов, числящихся за ним по описи документов, находящихся у исполнителя. </w:t>
      </w:r>
    </w:p>
    <w:p>
      <w:pPr>
        <w:pStyle w:val="Style11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ind w:left="1440" w:hanging="360"/>
        <w:rPr>
          <w:szCs w:val="28"/>
        </w:rPr>
      </w:pPr>
      <w:r>
        <w:rPr>
          <w:szCs w:val="28"/>
        </w:rPr>
        <w:t>убрать документы в сейф, опечатать его и сдать ключ под расписку руководителю структурного подразделени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Cs w:val="28"/>
        </w:rPr>
        <w:t>Документы, дела и издания могут передаваться другим сотрудникам, допущенным к этим документам, только через делопроизводство СБ или уполномоченного СБ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Запрещается изъятия из дел или перемещение документов из одного дела в другое без санкции руководителя делопроизводства СБ или уполномоченного СБ, осуществляющего их учет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Уничтожение документов  производится комиссией в составе не менее трех человек с составлением акта.</w:t>
      </w:r>
      <w:r>
        <w:br w:type="page"/>
      </w:r>
    </w:p>
    <w:p>
      <w:pPr>
        <w:pStyle w:val="Heading1"/>
        <w:numPr>
          <w:ilvl w:val="0"/>
          <w:numId w:val="14"/>
        </w:numPr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196491055"/>
      <w:bookmarkEnd w:id="2"/>
      <w:r>
        <w:rPr>
          <w:rFonts w:cs="Times New Roman" w:ascii="Times New Roman" w:hAnsi="Times New Roman"/>
          <w:sz w:val="28"/>
          <w:szCs w:val="28"/>
        </w:rPr>
        <w:t>Система доступа к конфиденциальным документа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доступа к конфиденциальным документам – это совокупность установленных положений, обеспечивающих обоснованный и правомерный доступ исполнителей к необходимому им для производственной деятельности объему документов, сведений, содержащих конфиденциальную информац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системы доступа к конфиденциальным документам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ителей всеми необходимыми для работы конфиденциальными сведения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круга лиц, допускаемых к конфиденциальным документ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лишнего или несанкционированного ознакомления с конфиденциальными сведения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ветственности руководителей и исполнителей всех категорий за обеспечение сохранности сведений, составляющих конфиденциальную информац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/>
      </w:pPr>
      <w:r>
        <w:rPr>
          <w:sz w:val="28"/>
          <w:szCs w:val="28"/>
        </w:rPr>
        <w:t>усиление контроля со стороны сотрудника предприятия з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основанностью доступа к конфиденциальным документам и изделия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ешение на доступ исполнителя к сведениям, составляющим конфиденциальную информацию, дается соответствующими должностными лицами при выполнении следующих усло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каза о приеме на работу или назначении на должнос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обязательства о сохранении и неразглашении работником сведений, составляющих конфиденциальную информац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вновь принятым (назначенным на должность) работником требований нормативных документов по обеспечению сохранения конфиденциальной информ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указанных требований, руководитель подразделения с вновь принятым (назначенным на должность) работником проводит собеседова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е разрешение на ознакомление с конфиденциальными документами и любое фактическое ознакомление с ними необходимо оформить в письменном вид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документом фиксируется распиской исполнителя на самом документе (при оперативном ознакомлении исполнителя), и на карточке разрешении (при постоянном или длительном пользовании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едприятия могут получать разрешение на доступ к сведениям, составляющим конфиденциальную информацию, только в пределах своих должностных обязанностях и в объеме действительно необходимом им для выполнения своих обязанност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я, его структурных подразделений несут персональную ответственность за правомерность выдаваемых ими разрешений на доступ исполнителей к сведениям, составляющим конфиденциальную информацию, а также исполнители, работающими с конфиденциальными документами, при нарушении порядка обращения и хранения с ними.</w:t>
      </w:r>
      <w:r>
        <w:br w:type="page"/>
      </w:r>
    </w:p>
    <w:p>
      <w:pPr>
        <w:pStyle w:val="Heading1"/>
        <w:numPr>
          <w:ilvl w:val="0"/>
          <w:numId w:val="14"/>
        </w:numPr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196491056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Сверка наличия конфиденциальных документ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сновные задачи сверки наличия документов с грифом «Конфиденциально»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фактов возможных недостач, неучтенных документов и их безучетного движения,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остоянного контроля за наличием и движением документов.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ка наличия всех полученных и подготовленных документов,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и оформления учетных данных,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jc w:val="both"/>
        <w:rPr/>
      </w:pPr>
      <w:r>
        <w:rPr>
          <w:sz w:val="28"/>
          <w:szCs w:val="28"/>
        </w:rPr>
        <w:t>проверка наличия оправдательных документов, на отсутствующие документы (отправленные, уничтоженные и др.),  с целью устранения ошибок, нарушений, излишних операций при ведении учет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верки на наличие проводятся в плановом порядке (квартальные проверки документов с грифом «Конфиденциально» и исполнителей, годовые проверки), и по мере необходимости (при смене руководителей и сотрудников, отвечающих за учет, обработку и хранение конфиденциальных документов)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езультаты сверок оформляются актом, в котором указывается: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сверки; 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ее проведения;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и сроки проведения;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подразделения, где она проводилась;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, взятых на учет документов за проверяемый период по видам учета;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окументов, не состоящих на учете, и фамилии лиц, у которых они были обнаружены и по какой причине не учтены; </w:t>
      </w:r>
    </w:p>
    <w:p>
      <w:pPr>
        <w:pStyle w:val="3"/>
        <w:numPr>
          <w:ilvl w:val="1"/>
          <w:numId w:val="16"/>
        </w:numPr>
        <w:tabs>
          <w:tab w:val="clear" w:pos="708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учетные номера документов, не предъявленных в ходе проверки, за кем они числятся и причины не предъявления;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ие выявленные нарушения с указанием фамилий, должностей и конкретных фактов нарушений;</w:t>
      </w:r>
    </w:p>
    <w:p>
      <w:pPr>
        <w:pStyle w:val="3"/>
        <w:numPr>
          <w:ilvl w:val="1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и предложения по результатам проверки и мероприятия по устранению выявленных нарушений. 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подписывается членами комиссии и утверждается руководством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рганизация всех видов сверок и контроль за их проведением осуществляется сотрудником предприяти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вартальная сверка наличия документов с грифом «Конфиденциально» проводится сотрудником предприятия, а также дополнительно привлекаемым сотрудником, допущенным ко всем документам с грифом «Конфиденциально». Квартальная сверка проводится в первую декаду первого месяца следующего квартала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еряются все документы с грифом «Конфиденциально» независимо от времени их получения или создания, а также наличие конфиденциальных документов у исполнителей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ри проведении сверки документов с грифом «Конфиденциально» проводятся следующие операции: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ся соответствие учетных данных документа и данных на него в учетной карточке;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ся наличие номеров и дат оправдательных документов за отправление или уничтожение документа или его частей (экземпляров, листов);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читываются количество экземпляров и листов документа;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ся соответствие фактического количества экземпляров и листов документа количеству, числящемуся по учету.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Выявляются позиции по контрольному журналу, по которым документы не были предъявлены к проверке;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ыскиваются документы, не предъявленные при проверке, и проводят проверку соответствия их учетных данных данным на них в учетных карточках;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 xml:space="preserve">Производятся установленные отметки о произведенной проверке в контрольных журналах. 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читывают поединично дела с грифом «Конфиденциально», учтенные по номенклатуре, сверив их количество с количеством дел по номенклатуре;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ют наличие отметок в номенклатуре и оправдательных документов на отсутствующие дела. 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о проверяются полистно дела, наиболее часто выдаваемые исполнителям, а также аккуратность оформления и ведения всех дел с грифом «Конфиденциально», числящиеся по номенклатуре. Против каждой проверяемой позиции в номенклатуре делается условная отметка карандашом. 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вартальной проверки наличия документов с грифом «Конфиденциально» оформляются актом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, работающие с конфиденциальными документами, на рабочих местах, проверяются не реже одного раза в квартал. При этом проверяется наличие всех числящихся за исполнителем документов, порядок хранения и работы с ними на рабочих местах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верка документов у исполнителей производиться сотрудником предприятия. Сверка проводится в присутствии исполнителя, в случае его отсутствия – в присутствии руководителя структурного подразделени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исполнителей проверяются: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ейфе документов, числящихся за исполнителем по всем видам учета, независимо от сроков регистрации документов;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анных документа данным в учетной форме (учетный номер, гриф ограничения доступа, заголовок, количество листов и экземпляров, номера экземпляров);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едения описи документов, находящихся у исполнителя;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ейфа и ключей от  него;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исполнителем требований к подготовке, изданию и хранению документов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исполнителя, числящегося за ним документа, проверяется наличие оправдательных документов или подписи лица, получившего документ, в описи документов, находящихся у исполнителя, и обоснованность передачи документа без участия сотрудника предприятия.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 результатах сверки на наличие документов у исполнителя делается запись в описи документов, находящихся у исполнителя. Если имеются отдельные нарушения в ведении описи, хранении документов, то они перечисляются после указанной записи, которая заверяется подписью проверяющего и датируетс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 результатах сверок информируются руководители и при нарушениях принимаются соответствующие меры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ри необходимости могут проводиться внеплановые сверки наличия документов у исполнителей при уходе в отпуск или при увольнении по изложенной выше методике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сверки наличия документов назначается заранее. Сотрудники о дате проведения сверки не оповещаютс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довая сверка наличия документов проводится 1-2 раза в год. Годовая сверка проводится комиссией, назначаемой приказом генерального директора. Председателем комиссии назначается один из его заместителей. В комиссию обязательно включается сотрудник предприятия. В годовую проверку проверяется наличие всех без исключения документов, содержащих конфиденциальную информацию (гриф «Конфиденциально»)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ри проведении годовой сверки наличия документов проверяется: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сть записей о проведении квартальных проверок наличия документов с грифом «Конфиденциально» в контрольных журналах. Незакрытые в квартальную проверку позиции перепроверяются;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сех документов с грифом «Конфиденциально», созданных или полученных в течение года.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 сверяются поединично с номенклатурой дел. При этом проверяется: соответствии индекса дела, количества листов на обложке записям в номенклатуре; грифа на обложке и в номенклатуре содержанию дела (при не соответствии гриф изменяется); правильность оформления перерегистрации переходящих дел в номенклатуру следующего года. Результаты годовой проверки наличия конфиденциальных документов оформляются актом.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грубых нарушений и ошибок, выявленных проверкой, издается приказ о наложении дисциплинарных взысканий на соответствующих должностных л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4" w:name="__RefHeading___Toc196491057"/>
      <w:bookmarkEnd w:id="4"/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://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ec4all.net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security.ukrnet.net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tsecurit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rotec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on-security.org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krossvord.org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rPr/>
      </w:pPr>
      <w:bookmarkStart w:id="5" w:name="__RefHeading___Toc196491058"/>
      <w:bookmarkEnd w:id="5"/>
      <w:r>
        <w:rPr>
          <w:rFonts w:cs="Times New Roman" w:ascii="Times New Roman" w:hAnsi="Times New Roman"/>
          <w:sz w:val="28"/>
          <w:szCs w:val="28"/>
        </w:rPr>
        <w:t>Приложение 1.  Инструкция по обеспечению сохранности документов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ая Инструкция определяет основные требования по обеспечению сохранности документ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ыполнение требований Инструкции</w:t>
      </w:r>
      <w:r>
        <w:rPr>
          <w:sz w:val="28"/>
          <w:szCs w:val="28"/>
        </w:rPr>
        <w:t xml:space="preserve"> является обязательным для всех исполнителей, допущенных к 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ая инструкция разработана на основе нормативных актов, нормативно-методических документов по делопроизводству и архивному делу Российской Федерации, а также на основе  организационно-распорядительных документов  по обеспечению сохранности конфиденциальной информации предприят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трудники предприятия обязаны:</w:t>
      </w:r>
    </w:p>
    <w:p>
      <w:pPr>
        <w:pStyle w:val="Style11"/>
        <w:numPr>
          <w:ilvl w:val="0"/>
          <w:numId w:val="13"/>
        </w:numPr>
        <w:spacing w:lineRule="auto" w:line="360"/>
        <w:rPr/>
      </w:pPr>
      <w:r>
        <w:rPr>
          <w:szCs w:val="28"/>
        </w:rPr>
        <w:t>выполнять требования приказов, инструкций и положений по обеспечению сохранности документов;</w:t>
      </w:r>
    </w:p>
    <w:p>
      <w:pPr>
        <w:pStyle w:val="Style11"/>
        <w:numPr>
          <w:ilvl w:val="0"/>
          <w:numId w:val="13"/>
        </w:numPr>
        <w:spacing w:lineRule="auto" w:line="360"/>
        <w:rPr/>
      </w:pPr>
      <w:r>
        <w:rPr>
          <w:szCs w:val="28"/>
        </w:rPr>
        <w:t>работать только с теми сведениями и документами, содержащими конфиденциальную информацию, к которым они получили доступ в силу своих должностных и функциональных обязанностей;</w:t>
      </w:r>
    </w:p>
    <w:p>
      <w:pPr>
        <w:pStyle w:val="Style11"/>
        <w:numPr>
          <w:ilvl w:val="0"/>
          <w:numId w:val="13"/>
        </w:numPr>
        <w:spacing w:lineRule="auto" w:line="360"/>
        <w:rPr/>
      </w:pPr>
      <w:r>
        <w:rPr>
          <w:szCs w:val="28"/>
        </w:rPr>
        <w:t>не использовать документы в своих личных целях, не заниматься без разрешения руководства  любой деятельностью, которая может нанести ущерб  предприятию.</w:t>
      </w:r>
    </w:p>
    <w:p>
      <w:pPr>
        <w:pStyle w:val="Style11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в случае попытки посторонних лиц получить от сотрудника документы с конфиденциальной информацией немедленно сообщить об этом в отдел по защите конфиденциальной информации;</w:t>
      </w:r>
    </w:p>
    <w:p>
      <w:pPr>
        <w:pStyle w:val="Style11"/>
        <w:numPr>
          <w:ilvl w:val="0"/>
          <w:numId w:val="13"/>
        </w:numPr>
        <w:spacing w:lineRule="auto" w:line="360"/>
        <w:rPr/>
      </w:pPr>
      <w:r>
        <w:rPr>
          <w:szCs w:val="28"/>
        </w:rPr>
        <w:t>в случае увольнения все документы с  конфиденциальной информации предприятия, которые находились в распоряжении сотрудника в связи с выполнением им служебных обязанностей, передать соответствующему должностному лицу или руководителю подразделения;</w:t>
      </w:r>
    </w:p>
    <w:p>
      <w:pPr>
        <w:pStyle w:val="Style11"/>
        <w:numPr>
          <w:ilvl w:val="0"/>
          <w:numId w:val="13"/>
        </w:numPr>
        <w:spacing w:lineRule="auto" w:line="360"/>
        <w:rPr/>
      </w:pPr>
      <w:r>
        <w:rPr>
          <w:szCs w:val="28"/>
        </w:rPr>
        <w:t>об утрате или недостаче документов, а также о причинах и условиях возможной утечки сведений, немедленно сообщать руководителю подразделения  и в отдел по защите конфиденциальной информ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о предприятия вправе знакомиться в полном объеме со всеми сведениями, составляющими конфиденциальную информацию, руководители структурных подразделений - по всему кругу задач, возложенных на них лично и на руководимые подразделения, остальные сотрудники - в рамках их функциональных обязанностей, а также данных руководством поруч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ители предприятия  и его структурных подразделений принимают меры по максимальному ограничению возможности ознакомления с конфиденциальной документами сотрудников, которым по роду выполняемых обязанностей она  не требуетс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БЕСПЕЧЕНИЯ СОХРАННОСТИ КОНФИДЕНЦИАЛЬ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/>
      </w:pPr>
      <w:r>
        <w:rPr>
          <w:sz w:val="28"/>
          <w:szCs w:val="28"/>
        </w:rPr>
        <w:t>Все конфиденциальные документы должны храниться в служебных помещениях в надежно запираемых и опечатываемых шкафах. Помещения должны отвечать требованиям внутри объектного режима, обеспечивающего физическую сохранность находящейся в них документ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/>
      </w:pPr>
      <w:r>
        <w:rPr>
          <w:sz w:val="28"/>
          <w:szCs w:val="28"/>
        </w:rPr>
        <w:t>Дела, выдаваемые исполнителю, подлежат возврату в подразделение делопроизводства службы безопасности (СБ) в тот же день. При необходимости, с разрешения начальника подразделения делопроизводства СБ или уполномоченного СБ они могут находиться у исполнителя в течение срока, необходимого для выполнения задания, при условии полного обеспечения их сохранности и соблюдения правил 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/>
      </w:pPr>
      <w:r>
        <w:rPr>
          <w:sz w:val="28"/>
          <w:szCs w:val="28"/>
        </w:rPr>
        <w:t>С конфиденциальной документацией разрешается работать только в служебных помещениях. Для работы вне служебных помещений необходимо разрешение руководителя предприятия или структурного подразде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/>
      </w:pPr>
      <w:r>
        <w:rPr>
          <w:sz w:val="28"/>
          <w:szCs w:val="28"/>
        </w:rPr>
        <w:t>Конфиденциальные документы могут передаваться другим сотрудникам, допущенным к этим документам, только через делопроизводство СБ или уполномоченного С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>
          <w:sz w:val="28"/>
          <w:szCs w:val="28"/>
        </w:rPr>
      </w:pPr>
      <w:r>
        <w:rPr>
          <w:sz w:val="28"/>
          <w:szCs w:val="28"/>
        </w:rPr>
        <w:t>Изъятия из дел или перемещение конфиденциальных документов из одного дела в другое без санкции руководителя делопроизводства СБ или уполномоченного СБ, осуществляющего их учет, запрещ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/>
      </w:pPr>
      <w:r>
        <w:rPr>
          <w:sz w:val="28"/>
          <w:szCs w:val="28"/>
        </w:rPr>
        <w:t>Смена сотрудников, ответственных за учет и хранение конфиденциальных документов, дел и изданий оформляется распоряжением начальника подразделения. При этом составляется по произвольной форме акт приема-передачи этих материалов, утверждаемый указанным руководител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08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конфиденциальных документов производится комиссией в составе не менее трех человек с составлением акта.</w:t>
      </w:r>
    </w:p>
    <w:p>
      <w:pPr>
        <w:pStyle w:val="Normal"/>
        <w:spacing w:lineRule="auto" w:line="360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ОСТУПА СОТРУДНИКОВ К КОНФИДЕНЦИАЛЬНЫМ ДОКУМЕН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180"/>
        <w:rPr>
          <w:szCs w:val="28"/>
        </w:rPr>
      </w:pPr>
      <w:r>
        <w:rPr>
          <w:szCs w:val="28"/>
        </w:rPr>
        <w:t>Разрешение на доступ к документам с грифом «Конфиденциально» дает только руководитель предприятия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едприятия могут получать разрешение на доступ к сведениям, составляющим конфиденциальную информацию, только в пределах своих должностных обязанностях и в объеме действительно необходимом им для выполнения своих обязанностей.</w:t>
      </w:r>
    </w:p>
    <w:p>
      <w:pPr>
        <w:pStyle w:val="Style11"/>
        <w:numPr>
          <w:ilvl w:val="1"/>
          <w:numId w:val="5"/>
        </w:numPr>
        <w:spacing w:lineRule="auto" w:line="360"/>
        <w:ind w:left="0" w:firstLine="108"/>
        <w:rPr>
          <w:szCs w:val="28"/>
        </w:rPr>
      </w:pPr>
      <w:r>
        <w:rPr>
          <w:szCs w:val="28"/>
        </w:rPr>
        <w:t>Доступ к конфиденциальным документам производится только на основе письменного разрешения соответствующего руководителя.</w:t>
      </w:r>
    </w:p>
    <w:p>
      <w:pPr>
        <w:pStyle w:val="Style11"/>
        <w:numPr>
          <w:ilvl w:val="1"/>
          <w:numId w:val="5"/>
        </w:numPr>
        <w:spacing w:lineRule="auto" w:line="360"/>
        <w:ind w:left="0" w:firstLine="108"/>
        <w:rPr>
          <w:szCs w:val="28"/>
        </w:rPr>
      </w:pPr>
      <w:r>
        <w:rPr>
          <w:szCs w:val="28"/>
        </w:rPr>
        <w:t>Разрешение на доступ к конфиденциальным документам оформляется в следующем виде:</w:t>
      </w:r>
    </w:p>
    <w:p>
      <w:pPr>
        <w:pStyle w:val="Style11"/>
        <w:numPr>
          <w:ilvl w:val="0"/>
          <w:numId w:val="15"/>
        </w:numPr>
        <w:spacing w:lineRule="auto" w:line="360"/>
        <w:ind w:left="540" w:firstLine="108"/>
        <w:rPr>
          <w:szCs w:val="28"/>
        </w:rPr>
      </w:pPr>
      <w:r>
        <w:rPr>
          <w:szCs w:val="28"/>
        </w:rPr>
        <w:t>резолюция руководителя на документе;</w:t>
      </w:r>
    </w:p>
    <w:p>
      <w:pPr>
        <w:pStyle w:val="Style11"/>
        <w:numPr>
          <w:ilvl w:val="0"/>
          <w:numId w:val="15"/>
        </w:numPr>
        <w:spacing w:lineRule="auto" w:line="360"/>
        <w:ind w:left="540" w:firstLine="108"/>
        <w:rPr>
          <w:szCs w:val="28"/>
        </w:rPr>
      </w:pPr>
      <w:r>
        <w:rPr>
          <w:szCs w:val="28"/>
        </w:rPr>
        <w:t>указание об исполнении документа и фамилия исполнителя в содержании распорядительных документов (приказов, распоряжений, указаний);</w:t>
      </w:r>
    </w:p>
    <w:p>
      <w:pPr>
        <w:pStyle w:val="Style11"/>
        <w:numPr>
          <w:ilvl w:val="0"/>
          <w:numId w:val="15"/>
        </w:numPr>
        <w:spacing w:lineRule="auto" w:line="360"/>
        <w:ind w:left="540" w:firstLine="108"/>
        <w:rPr>
          <w:szCs w:val="28"/>
        </w:rPr>
      </w:pPr>
      <w:r>
        <w:rPr>
          <w:szCs w:val="28"/>
        </w:rPr>
        <w:t>карточка-разрешение выдачи документа (дела);</w:t>
      </w:r>
    </w:p>
    <w:p>
      <w:pPr>
        <w:pStyle w:val="Style11"/>
        <w:numPr>
          <w:ilvl w:val="0"/>
          <w:numId w:val="15"/>
        </w:numPr>
        <w:spacing w:lineRule="auto" w:line="360"/>
        <w:ind w:left="540" w:firstLine="108"/>
        <w:rPr>
          <w:szCs w:val="28"/>
        </w:rPr>
      </w:pPr>
      <w:r>
        <w:rPr>
          <w:szCs w:val="28"/>
        </w:rPr>
        <w:t>требование на выдачу документов (для архивных дел).</w:t>
      </w:r>
    </w:p>
    <w:p>
      <w:pPr>
        <w:pStyle w:val="Style11"/>
        <w:numPr>
          <w:ilvl w:val="0"/>
          <w:numId w:val="15"/>
        </w:numPr>
        <w:spacing w:lineRule="auto" w:line="360"/>
        <w:ind w:left="540" w:firstLine="108"/>
        <w:rPr>
          <w:szCs w:val="28"/>
        </w:rPr>
      </w:pPr>
      <w:r>
        <w:rPr>
          <w:szCs w:val="28"/>
        </w:rPr>
        <w:t>Исполнитель документа (если он продолжает работать по той же тематике) и лица, визировавшие и подписавшие документ, допускаются к нему без специального разрешения.</w:t>
      </w:r>
    </w:p>
    <w:p>
      <w:pPr>
        <w:pStyle w:val="Style11"/>
        <w:numPr>
          <w:ilvl w:val="1"/>
          <w:numId w:val="5"/>
        </w:numPr>
        <w:spacing w:lineRule="auto" w:line="360"/>
        <w:ind w:left="0" w:firstLine="108"/>
        <w:rPr>
          <w:szCs w:val="28"/>
        </w:rPr>
      </w:pPr>
      <w:r>
        <w:rPr>
          <w:szCs w:val="28"/>
        </w:rPr>
        <w:t>Если исполнитель допускается только к части документа, к отдельным документам дела, в разрешении должны указываться пункты, учетные номера документов или листы дела, к которым допускается исполнитель, а лицо, ответственное за учет, обработку и хранение конфиденциальных документов (сотрудник предприятия)  принимает необходимые меры, исключающие ознакомление с другими частями документа (дела).</w:t>
      </w:r>
    </w:p>
    <w:p>
      <w:pPr>
        <w:pStyle w:val="Style11"/>
        <w:numPr>
          <w:ilvl w:val="1"/>
          <w:numId w:val="5"/>
        </w:numPr>
        <w:spacing w:lineRule="auto" w:line="360"/>
        <w:ind w:left="0" w:firstLine="108"/>
        <w:rPr>
          <w:szCs w:val="28"/>
        </w:rPr>
      </w:pPr>
      <w:r>
        <w:rPr>
          <w:szCs w:val="28"/>
        </w:rPr>
        <w:t xml:space="preserve">В случае отсутствия исполнителя (командировка, отпуск, болезнь) его документами имеют право пользоваться руководитель структурного подразделения, в котором он работает, или по письменному разрешению последнего – другие исполнители того же подразделения, имеющие отношение к указанным документам. Из сейфа документы в отсутствии исполнителя изымаются в установленном порядке комиссией с составлением акта. </w:t>
      </w:r>
    </w:p>
    <w:p>
      <w:pPr>
        <w:pStyle w:val="Style11"/>
        <w:numPr>
          <w:ilvl w:val="1"/>
          <w:numId w:val="5"/>
        </w:numPr>
        <w:spacing w:lineRule="auto" w:line="360"/>
        <w:ind w:left="0" w:firstLine="108"/>
        <w:rPr>
          <w:szCs w:val="28"/>
        </w:rPr>
      </w:pPr>
      <w:r>
        <w:rPr>
          <w:szCs w:val="28"/>
        </w:rPr>
        <w:t xml:space="preserve">Доступ к поступившим конфиденциальным документам осуществляется на основе резолюции соответствующего руководителя на самом документе или на сопроводительном письме. С сопроводительного письма резолюция переносится на документ и заверяется подписью лица, ответственного за учет, обработку и хранение конфиденциальных документов (сотрудника) с указанием даты. 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 xml:space="preserve">Доступ к изданным конфиденциальным документам осуществляется в соответствии с резолюцией на документе, указанием об исполнении документа, а в необходимых случаях в соответствии с карточкой-разрешением. 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 xml:space="preserve">Доступ исполнителей к делам осуществляется согласно спискам в номенклатуре дел с грифом  «Конфиденциально», утвержденным руководителем предприятия. Из номенклатуры списки переносятся на внутреннюю сторону обложки дела и заверяются лицом, ответственным за учет, обработку и хранение конфиденциальных документов (сотрудником предприятия). Списки составляются руководителями подразделений до утверждения номенклатуры дел. 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>Изменения в утвержденную номенклатуру, связанные с расширением круга лиц, допускаемых к делам, вносятся с письменного разрешения руководителя предприятия на основании докладных записок руководителей структурных подразделений. Изменения в номенклатуре дел заверяются подписью сотрудника или делается в ней ссылка на документ – основание, если разрешение написано на докладной записке.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 xml:space="preserve">В случае увольнения допущенных к делу лиц или изменения их должностных обязанностей производиться корректировка списков за подписью сотрудника. 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 xml:space="preserve">Исполнители, внесенные в номенклатуру текущего года, допускаются к однотипным делам прошлых лет по письменному разрешению руководителя соответствующего структурного подразделения в карточке учета выдачи дела. 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>Доступ исполнителей к конфиденциальным документам, находящимися на архивном хранении осуществляется по требованиям установленного архивом предприятия образца. Требование подписывает руководитель структурного подразделения, где работает исполнитель и согласовывается с заведующим архива предприятия (для документов с грифом «Конфиденциально» необходимо согласование с руководителем предприятия).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108"/>
        <w:rPr>
          <w:szCs w:val="28"/>
        </w:rPr>
      </w:pPr>
      <w:r>
        <w:rPr>
          <w:szCs w:val="28"/>
        </w:rPr>
        <w:t>Выдача конфиденциальных документов авторам, а также исполнителям, которые ранее пользовались ими, производиться по требованиям, подписанными руководителем структурного подразделения, где работает исполнитель. Его подпись означает, что тематика работ исполнителя не изменилась. Согласующие подписи не требуются.</w:t>
      </w:r>
    </w:p>
    <w:p>
      <w:pPr>
        <w:pStyle w:val="Style11"/>
        <w:tabs>
          <w:tab w:val="clear" w:pos="708"/>
          <w:tab w:val="left" w:pos="79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БОТЫ С КОНФИДЕНЦМАЛЬНЫМИ ДОКУМЕН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ые документы подлежат обязательной регистрации в подразделении делопроизводства службы безопасности ( в Первом отделе ) или в общем делопроизводстве производственного подразделения уполномоченным службы безопасности. Права на информацию, порядок пользования ею, сроки ограничения на публикацию могут оговариваться дополнительно в тексте документа и его реквизита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Все поступающие конфиденциальные документы принимаются и вскрываются сотрудниками предприятия, которым поручена работа с этими материалами. При этом проверяется количество листов и экземпляров, а также наличие указанных в сопроводительном письме приложений. При обнаружении отсутствия в конвертах (пакетах) указанных документов составляется акт в двух экземплярах: один экземпляр акта направляется отправителю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ходящие, исходящие и внутренние конфиденциальные документы подлежат регистрации и учитываются по количеству лист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Учет конфиденциальные документов ведется в журналах или карточках отдельно от учета другой служебной несекретной документации. Листы журналов нумеруются, прошиваются и опечатываются. Документы, которые не подшиваются в дела, учитываются в журнале инвентарного учета. Движение конфиденциальные документов своевременно отражается в журналах или карточка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Отпечатанные и подписанные конфиденциальные документы вместе с их черновиками передаются для регистрации сотруднику подразделения делопроизводства службы безопасности, осуществляющему их учет. Черновики уничтожаются исполнителем и этим сотрудником, что подтверждается росписью указанных лиц в журнале или на карточках учета. При этом проставляется дата и подпись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ножение конфиденциальные документов и в типографиях и других множительных участках производится с разрешения и под контролем специально назначенных сотрудников службы безопасности по заказам, подписанным руководителем предприятия. Размноженные документы (копии, тираж) должны быть полистно подобраны, пронумерованы поэкземплярно и, при необходимости, сброшюрованы (сшиты)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документов производиться на основании подписанных руководителем структурного подразделения разнарядок с указанием учетных номеров отправляемых экземпляров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Снятия рукописных, машинописных, микро - и фотокопий, электрографических и др. копий, а также производство выписок из конфиденциальные документов производится по разрешению руководителя предприятия и подразделений.</w:t>
      </w:r>
    </w:p>
    <w:p>
      <w:pPr>
        <w:pStyle w:val="Normal"/>
        <w:spacing w:lineRule="auto" w:line="360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ОТРУДНИКОВ РАБОТАЮЩИХ С КОНФИДЕНЦМАЛЬНЫМИ ДОКУМЕНТАМИ И ИХ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-2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предприятия, допущенные к конфиденциальным документам должны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Строго хранить конфиденциальную информацию. О ставших им известной утечке сведений, составляющих конфиденциальную информацию, а также об утрате документов, сообщать непосредственному руководителю и в службу безопас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Предъявлять для проверки по требованию представителей службы безопасности все числящиеся конфиденциальные документы, а в случае нарушения установленных правил работы с ними представлять соответствующие объясн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15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только с теми документами и выполнять только те работы, к которым они допущен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Строго соблюдать правила пользования конфиденциальными документами. Не допускать их необоснованной рассыл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Выполнять требования внутри объектного режима: исключающие возможность ознакомления с конфиденциальными документами посторонних лиц, включая и своих сотрудников, не имеющих к указанным документам прямого отнош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-28" w:hanging="0"/>
        <w:jc w:val="both"/>
        <w:rPr/>
      </w:pPr>
      <w:r>
        <w:rPr>
          <w:sz w:val="28"/>
          <w:szCs w:val="28"/>
        </w:rPr>
        <w:t>При ведении деловых переговоров с представителями сторонних организаций или частными лицами ограничиваться выдачей минимальной информации, действительно необходимой для их успешного заверш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спользование ставшей известной конфиденциальной информации в свою личную пользу.</w:t>
      </w:r>
    </w:p>
    <w:p>
      <w:pPr>
        <w:pStyle w:val="Style11"/>
        <w:numPr>
          <w:ilvl w:val="1"/>
          <w:numId w:val="5"/>
        </w:numPr>
        <w:spacing w:lineRule="auto" w:line="360"/>
        <w:ind w:left="0" w:hanging="0"/>
        <w:rPr/>
      </w:pPr>
      <w:r>
        <w:rPr>
          <w:szCs w:val="28"/>
        </w:rPr>
        <w:t>Под утратой документов, содержащих сведения конфиденциальную информацию понимается  выход (в том числе и временный) документов из владения ответственного за их сохранность лица, которому они были доверены по работе, являющийся результатом нарушения установленных правил обращения с ними, вследствие чего эти документы стали или могут стать достоянием посторонних лиц.</w:t>
      </w:r>
    </w:p>
    <w:p>
      <w:pPr>
        <w:pStyle w:val="Style11"/>
        <w:numPr>
          <w:ilvl w:val="1"/>
          <w:numId w:val="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Утрата конфиденциальных документов, передача третьим лицам, публикация без согласия предприятия, нарушение режима при работе с документами, а также использование для занятий любой деятельностью, которая в качестве конкретного действия может принести ущерб предприятию, влечет административную, гражданско-правовую, уголовную и иную ответственность в соответствии с действующим законодательством.</w:t>
      </w:r>
    </w:p>
    <w:p>
      <w:pPr>
        <w:pStyle w:val="Style11"/>
        <w:numPr>
          <w:ilvl w:val="1"/>
          <w:numId w:val="5"/>
        </w:numPr>
        <w:spacing w:lineRule="auto" w:line="360"/>
        <w:ind w:left="0" w:hanging="0"/>
        <w:rPr/>
      </w:pPr>
      <w:r>
        <w:rPr>
          <w:szCs w:val="28"/>
        </w:rPr>
        <w:t>Решение о привлечении к ответственности принимается руководством предприятия по предложению руководителя подразделения.</w:t>
      </w:r>
    </w:p>
    <w:p>
      <w:pPr>
        <w:pStyle w:val="Style11"/>
        <w:numPr>
          <w:ilvl w:val="1"/>
          <w:numId w:val="5"/>
        </w:numPr>
        <w:spacing w:lineRule="auto" w:line="360"/>
        <w:ind w:left="0" w:hanging="0"/>
        <w:rPr/>
      </w:pPr>
      <w:r>
        <w:rPr>
          <w:szCs w:val="28"/>
        </w:rPr>
        <w:t>В необходимых случаях для оценки нанесенного  вреда предприятию  либо для выяснения других существенных обстоятельств организуется служебная сверка.</w:t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ой стиль"/>
    <w:basedOn w:val="Normal"/>
    <w:qFormat/>
    <w:pPr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  <w:jc w:val="center"/>
    </w:pPr>
    <w:rPr>
      <w:sz w:val="28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4all.net/" TargetMode="External"/><Relationship Id="rId3" Type="http://schemas.openxmlformats.org/officeDocument/2006/relationships/hyperlink" Target="http://www.security.ukrnet.net/" TargetMode="External"/><Relationship Id="rId4" Type="http://schemas.openxmlformats.org/officeDocument/2006/relationships/hyperlink" Target="http://www.itsecurity.groteck.ru/" TargetMode="External"/><Relationship Id="rId5" Type="http://schemas.openxmlformats.org/officeDocument/2006/relationships/hyperlink" Target="http://www.krossvord.org/" TargetMode="External"/><Relationship Id="rId6" Type="http://schemas.openxmlformats.org/officeDocument/2006/relationships/hyperlink" Target="http://www.krossvord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9:00Z</dcterms:created>
  <dc:creator>Александра</dc:creator>
  <dc:description/>
  <cp:keywords/>
  <dc:language>en-US</dc:language>
  <cp:lastModifiedBy>Denis</cp:lastModifiedBy>
  <cp:lastPrinted>2008-04-22T14:09:00Z</cp:lastPrinted>
  <dcterms:modified xsi:type="dcterms:W3CDTF">2006-06-13T14:10:00Z</dcterms:modified>
  <cp:revision>60</cp:revision>
  <dc:subject/>
  <dc:title>Тема: Инструкция по обеспечению сохранности документов</dc:title>
</cp:coreProperties>
</file>