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900" w:leader="none"/>
        </w:tabs>
        <w:spacing w:lineRule="auto" w:line="278"/>
        <w:ind w:hanging="0"/>
        <w:rPr/>
      </w:pPr>
      <w:r>
        <w:rPr>
          <w:sz w:val="24"/>
        </w:rPr>
        <w:t>венные действия, а также правом требовать определенного поведения от обязанных лиц</w:t>
      </w:r>
      <w:r>
        <w:rPr>
          <w:sz w:val="24"/>
          <w:vertAlign w:val="superscript"/>
        </w:rPr>
        <w:t>1</w:t>
      </w:r>
      <w:r>
        <w:rPr>
          <w:sz w:val="24"/>
        </w:rPr>
        <w:t>. Такому пониманию права на защиту противостоит полу</w:t>
        <w:softHyphen/>
        <w:t>чающее все большее распространение среди специалистов мнение, в соответствии с которым право на защиту представляет собой самостоятель</w:t>
        <w:softHyphen/>
        <w:t>ное субъективное право</w:t>
      </w:r>
      <w:r>
        <w:rPr>
          <w:sz w:val="24"/>
          <w:vertAlign w:val="superscript"/>
        </w:rPr>
        <w:t>2</w:t>
      </w:r>
      <w:r>
        <w:rPr>
          <w:sz w:val="24"/>
        </w:rPr>
        <w:t>.</w:t>
      </w:r>
    </w:p>
    <w:p>
      <w:pPr>
        <w:pStyle w:val="2"/>
        <w:rPr/>
      </w:pPr>
      <w:r>
        <w:rPr/>
        <w:t>Данное право в качестве реальной правовой возможности появляется у обладателя регулятивного гражданского права лишь в момент нарушения или оспариваний последнего и реализуется в рамках возникшего при этом охранительного гражданского правоотношения. Эта позиция представля</w:t>
        <w:softHyphen/>
        <w:t>ется наиболее верной.</w:t>
      </w:r>
    </w:p>
    <w:p>
      <w:pPr>
        <w:pStyle w:val="TextBodyIndent"/>
        <w:tabs>
          <w:tab w:val="clear" w:pos="720"/>
          <w:tab w:val="left" w:pos="6379" w:leader="none"/>
        </w:tabs>
        <w:ind w:right="-19" w:firstLine="340"/>
        <w:rPr/>
      </w:pPr>
      <w:r>
        <w:rPr/>
        <w:t>Предметом защиты являются не только субъективные авторские и смежные права, но и охраняемые законом интересы (ст. 3 Гражданско-про</w:t>
        <w:softHyphen/>
        <w:t>цессуального кодекса РСФСР). Субъективное авторское право и охраняе</w:t>
        <w:softHyphen/>
        <w:t>мый законом интерес являются очень близкими и зачастую совпадающими правовыми категориями, в связи с чем они не всегда разграничиваются в литературе и на практике. В самом деле, в основе всякого авторского права лежит тот или иной интерес, для удовлетворения которого субъективное авторское право и предоставляется управомоченному. Одновременно ох</w:t>
        <w:softHyphen/>
        <w:t>раняемые законом интересы в большинстве случаев опосредуются конк</w:t>
        <w:softHyphen/>
        <w:t>ретными субъективными правами, в связи с чем защита субъективного авторского права представляет собой и защиту охраняемого законом ин</w:t>
        <w:softHyphen/>
        <w:t>тереса. Так, например, интерес заказчика в использовании произведения выступает в форме полученных им по договору от автора субъективных прав на опубликование произведения, защитой которых обеспечивается и защита соответствующего интереса.</w:t>
      </w:r>
    </w:p>
    <w:p>
      <w:pPr>
        <w:pStyle w:val="Normal"/>
        <w:tabs>
          <w:tab w:val="clear" w:pos="720"/>
          <w:tab w:val="left" w:pos="9072" w:leader="none"/>
        </w:tabs>
        <w:spacing w:lineRule="auto" w:line="218"/>
        <w:rPr>
          <w:sz w:val="24"/>
        </w:rPr>
      </w:pPr>
      <w:r>
        <w:rPr>
          <w:sz w:val="24"/>
        </w:rPr>
        <w:t>Однако субъекты авторского или смежного с ним права могут обладать и такими интересами, которые не опосредуются субъективными правами, а существуют самостоятельно в форме охраняемых законом интересов и как таковые подлежат судебной защите в случае их нарушения. Примером могут служить требования об учете интересов всех соавторов при опреде</w:t>
        <w:softHyphen/>
        <w:t>лении способов использования произведения и о признании авторского договора недействительным. Защита охраняемого законом интереса, а не собственно субъективного права имеет место и в тех случаях, когда в результате правонарушения само субъективное авторское право прекраща</w:t>
        <w:softHyphen/>
        <w:t>ется. Например, при уничтожении уникального произведения изобрази</w:t>
        <w:softHyphen/>
        <w:t>тельного искусства, если при этом не сохранилось его копии, репродукции, фотографии и т. п., авторское право на него не может быть защищено, так как произведения уже не существует. Следовательно, речь может идти лишь о защите охраняемых законом интересов автора, что обеспечивается с помощью иска из причинения вреда или иного адекватного взаимоотношениям сторон способа защиты. Таким образом, охраняемый законом интерес иногда выступает в авторском праве в качестве самостоятельного предмета защиты.</w:t>
      </w:r>
    </w:p>
    <w:p>
      <w:pPr>
        <w:pStyle w:val="Normal"/>
        <w:tabs>
          <w:tab w:val="clear" w:pos="720"/>
          <w:tab w:val="left" w:pos="9072" w:leader="none"/>
        </w:tabs>
        <w:spacing w:lineRule="auto" w:line="218"/>
        <w:rPr>
          <w:sz w:val="24"/>
        </w:rPr>
      </w:pPr>
      <w:r>
        <w:rPr>
          <w:sz w:val="24"/>
        </w:rPr>
        <w:t>Субъектами права на защиту являются прежде всего сами авторы произведений науки, литературы и искусства, обладатели смежных прав, а также их наследники и иные правопреемники. При жизни автора, по общему правилу, 'только сам автор или его уполномоченный представитель может выступать с требованием о защите нарушенных или оспариваемых авторских прав. Если автор опубликовал свое произведение анонимно или под вымышленным именем, в защиту его прав и охраняемых законом интересов может выступать издательство, иной пользователь произведения или организация, управляющая имущественными правами на коллектив</w:t>
        <w:softHyphen/>
        <w:t>ной основе. На основании ст. 41 Гражданско-процессуального кодекса РСФСР иск в интересах автора может быть заявлен прокурором. Права на произведения, созданные несколькими соавторами, могут защищаться всеми ими сообща или каждым из них в отдельности.</w:t>
      </w:r>
    </w:p>
    <w:p>
      <w:pPr>
        <w:pStyle w:val="Normal"/>
        <w:tabs>
          <w:tab w:val="clear" w:pos="720"/>
          <w:tab w:val="left" w:pos="9072" w:leader="none"/>
        </w:tabs>
        <w:spacing w:lineRule="auto" w:line="218"/>
        <w:rPr>
          <w:sz w:val="24"/>
        </w:rPr>
      </w:pPr>
      <w:r>
        <w:rPr>
          <w:sz w:val="24"/>
        </w:rPr>
        <w:t>После смерти автора требования, вытекающие из нарушения его авторства, неправильного указания имени автора, неприкосновенности произведения могут быть заявлены наследниками автора, лицом, на кото</w:t>
        <w:softHyphen/>
        <w:t>рое автор в своем завещании возложил охрану своих произведений после смерти, а также авторско-правовой организацией или прокурором. Нару</w:t>
        <w:softHyphen/>
        <w:t>шения, затрагивающие имущественные права наследников, дают послед</w:t>
        <w:softHyphen/>
        <w:t>ним право на защиту своих имущественных интересов.</w:t>
      </w:r>
    </w:p>
    <w:p>
      <w:pPr>
        <w:pStyle w:val="Normal"/>
        <w:tabs>
          <w:tab w:val="clear" w:pos="720"/>
          <w:tab w:val="left" w:pos="9072" w:leader="none"/>
        </w:tabs>
        <w:spacing w:lineRule="auto" w:line="218"/>
        <w:rPr>
          <w:sz w:val="24"/>
        </w:rPr>
      </w:pPr>
      <w:r>
        <w:rPr>
          <w:sz w:val="24"/>
        </w:rPr>
        <w:t>Если автор или его наследники по авторскому договору о передаче исключительных прав переуступили свои права на использование произ</w:t>
        <w:softHyphen/>
        <w:t>ведения третьему лицу (издательству, театру, студии и т.д.), защита нару</w:t>
        <w:softHyphen/>
        <w:t>шенных прав в соответствии со ст. 30 Закона РФ «Об авторском праве и смежных правах» возлагается на это лицо. Однако если яйцо, которому переданы исключительные права, не осуществляет их защиту, автор или его наследники могут защищать нарушенные права самостоятельно. В том случае, когда автором или его наследниками заключен авторский договор о передаче неисключительных прав, право на их защиту сохраняется за автором или его наследниками, если только в самом договоре не предус</w:t>
        <w:softHyphen/>
        <w:t>мотрено иное. Имущественные права авторов, исполнителей, производи</w:t>
        <w:softHyphen/>
        <w:t>телей фонограмм и иных обладателей смежных прав, которые передали полномочия на коллективное управление ими специально созданным для этого организациям, защищаются этими организациями. Поскольку иск</w:t>
        <w:softHyphen/>
        <w:t>лючительные права на использование произведения, созданного в порядке выполнения служебных обязанностей или служебного задания работода</w:t>
        <w:softHyphen/>
        <w:t>теля, принадлежат в силу ст. 14 Закона РФ «Об авторском праве и смежных правах» лицу, с которым автор состоит в трудовых отношениях, если в договоре между ним и автором не предусмотрено иное, это лицо по общему правилу и управомочено на защиту нарушенных прав.</w:t>
      </w:r>
    </w:p>
    <w:p>
      <w:pPr>
        <w:pStyle w:val="Normal"/>
        <w:tabs>
          <w:tab w:val="clear" w:pos="720"/>
          <w:tab w:val="left" w:pos="9072" w:leader="none"/>
        </w:tabs>
        <w:spacing w:lineRule="auto" w:line="218"/>
        <w:rPr>
          <w:sz w:val="24"/>
        </w:rPr>
      </w:pPr>
      <w:r>
        <w:rPr>
          <w:sz w:val="24"/>
        </w:rPr>
        <w:t>Нарушителем авторских и смежных прав является любое физическое или юридическое лицо, которое не выполняет требований Закона РФ «Об авторском праве и смежных правах», Закона РФ «О правовой охране программ для ЭВМ и баз данных» и иных законодательных актов, регули</w:t>
        <w:softHyphen/>
        <w:t>рующих авторские и смежные с ними отношения. Нарушение авторских и смежных прав может произойти как в рамках авторского договора, так и вне рамок заключенных договоров. Если нарушены условия договора о передаче авторских или смежных прав, применяются санкции, предусмот</w:t>
        <w:softHyphen/>
        <w:t>ренные договором. При внедоговорном нарушении авторского или смеж</w:t>
        <w:softHyphen/>
        <w:t>ного права, а также тогда, когда в договоре не указаны конкретные санкции, потерпевший может воспользоваться теми мерами защиты, которые уста</w:t>
        <w:softHyphen/>
        <w:t>новлены действующим законодательством.</w:t>
      </w:r>
    </w:p>
    <w:p>
      <w:pPr>
        <w:pStyle w:val="Normal"/>
        <w:tabs>
          <w:tab w:val="clear" w:pos="720"/>
          <w:tab w:val="left" w:pos="9072" w:leader="none"/>
        </w:tabs>
        <w:spacing w:lineRule="auto" w:line="218"/>
        <w:rPr/>
      </w:pPr>
      <w:r>
        <w:rPr>
          <w:sz w:val="24"/>
        </w:rPr>
        <w:t>Защита авторских и смежны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w:t>
        <w:softHyphen/>
        <w:t>ресов</w:t>
      </w:r>
      <w:r>
        <w:rPr>
          <w:sz w:val="24"/>
          <w:vertAlign w:val="superscript"/>
        </w:rPr>
        <w:t>3</w:t>
      </w:r>
      <w:r>
        <w:rPr>
          <w:sz w:val="24"/>
        </w:rPr>
        <w:t>. Различают две основные формы защиты — юрисдикционную и неюрисдикционную. Юрисдикционная форма защиты есть деятельность уполномоченных государством органов по защите нарушенных или оспа</w:t>
        <w:softHyphen/>
        <w:t>риваемых субъективных авторских и смежных прав. Суть ее выражается в том, что лицо, права и законные интересы которого нарушены неправо</w:t>
        <w:softHyphen/>
        <w:t>мерными действиями, обращается за защитой к государственным или иным компетентным органам, например, в суд, в третейский суд, в вышестоящий орган и т.п., которые уполномочены принять необходимые меры для восстановления нарушенного права и пресечения правонарушения.</w:t>
      </w:r>
    </w:p>
    <w:p>
      <w:pPr>
        <w:pStyle w:val="Normal"/>
        <w:tabs>
          <w:tab w:val="clear" w:pos="720"/>
          <w:tab w:val="left" w:pos="9072" w:leader="none"/>
        </w:tabs>
        <w:spacing w:lineRule="auto" w:line="218"/>
        <w:rPr>
          <w:sz w:val="24"/>
        </w:rPr>
      </w:pPr>
      <w:r>
        <w:rPr>
          <w:sz w:val="24"/>
        </w:rPr>
        <w:t>В рамках юрисдикционной формы защиты, в свою очередь, выделяются общий и специальный порядки защиты нарушенных авторских и смежных прав. По общему правилу, защита авторских и смежных прав и охраняемых законом интересов осуществляется в судебном порядке. Основная масса авторско-правовых споров рассматривается районными, городскими, об</w:t>
        <w:softHyphen/>
        <w:t>ластными и иными судами общей компетенции. Если обоими участниками спорного правоотношения являются юридические лица, возникший между ними спор относится к подведомственности арбитражного суда. По согла</w:t>
        <w:softHyphen/>
        <w:t>шению участников авторского правоотношения спор между ними может быть передан на разрешение третейского суда. В качестве средства судебной защиты авторских и смежных прав и охраняемых законом интересов выступает иск, т. е. обращенное к суду требование об отправлении право</w:t>
        <w:softHyphen/>
        <w:t>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 Судебный, или, как его еще называют, исковой порядок защиты применяется во всех случаях, кроме тех, которые прямо указаны в законе.</w:t>
      </w:r>
    </w:p>
    <w:p>
      <w:pPr>
        <w:pStyle w:val="Normal"/>
        <w:tabs>
          <w:tab w:val="clear" w:pos="720"/>
          <w:tab w:val="left" w:pos="9072" w:leader="none"/>
        </w:tabs>
        <w:spacing w:lineRule="auto" w:line="218"/>
        <w:ind w:left="40" w:firstLine="340"/>
        <w:rPr/>
      </w:pPr>
      <w:r>
        <w:rPr>
          <w:sz w:val="24"/>
        </w:rPr>
        <w:t>Если авторское и смежное право нарушено или оспорено, суд обязан принять и рассмотреть по существу исковое заявление. Так, народный судья Октябрьского района г. Ростова-на-Дону отказал Н. в приеме искового заявления об устранении нарушений его авторских прав, сославшись на то, что авторское правомочие, в частности право на неприкосновенность, не было нарушено, а вопросы, связанные с определением тиража издания и его качества, суду не подведомственны. Президиум Ростовского област</w:t>
        <w:softHyphen/>
        <w:t>ного суда удовлетворил протест заместителя председателя Верховного Суда РСФСР об отмене судебных постановлений и о направлении дела на новое рассмотрение. При этом было указано, что Н. ссылался в своем иске на сокращение текста книги, что является нарушением авторских прав. Дан</w:t>
        <w:softHyphen/>
        <w:t>ный вопрос не может быть разрешен судьей единолично при приеме искового заявления, без рассмотрения дела в судебном заседании</w:t>
      </w:r>
      <w:r>
        <w:rPr>
          <w:sz w:val="24"/>
          <w:vertAlign w:val="superscript"/>
        </w:rPr>
        <w:t>4</w:t>
      </w:r>
      <w:r>
        <w:rPr>
          <w:sz w:val="24"/>
        </w:rPr>
        <w:t>.</w:t>
      </w:r>
    </w:p>
    <w:p>
      <w:pPr>
        <w:pStyle w:val="Normal"/>
        <w:tabs>
          <w:tab w:val="clear" w:pos="720"/>
          <w:tab w:val="left" w:pos="9072" w:leader="none"/>
        </w:tabs>
        <w:spacing w:lineRule="auto" w:line="218"/>
        <w:rPr/>
      </w:pPr>
      <w:r>
        <w:rPr>
          <w:sz w:val="24"/>
        </w:rPr>
        <w:t>По общему правилу, иск заявляется по месту нахождения ответчика (ст. 117 Гражданско-процессуального кодекса РСФСР), однако по согла</w:t>
        <w:softHyphen/>
        <w:t>шению сторон территориальная подсудность дела может быть изменена (ст. 120 Гражданско-процессуального кодекса РСФСР). В соответствии со ст. 5 Закона РФ «О государственной пошлине» от 9 декабря 1991 г.</w:t>
      </w:r>
      <w:r>
        <w:rPr>
          <w:sz w:val="24"/>
          <w:vertAlign w:val="superscript"/>
        </w:rPr>
        <w:t>5</w:t>
      </w:r>
      <w:r>
        <w:rPr>
          <w:sz w:val="24"/>
        </w:rPr>
        <w:t xml:space="preserve"> по искам, вытекающим из авторского права, истцы освобождены от уплаты пошлины и иных судебных расходов в доход государства. Издержки, понесенные судом в связи с рассмотрением дела, и государственная пошлина, от уплаты которых истец был освобожден, взыскиваются в доход государства с ответчика пропорционально удовлетворенной части исковых требований. Однако указанная льгота применяется лишь тогда, когда авторско-правовой спор рассматривается в суде общей компетенции. При предъявлении иска о защите авторских или смежных прав в арбитражный суд истец обязан уплатить государственную пошлину, размер которой определяется в общеустановленном порядке. На требования, вытекающие из нарушения личных неимущественных авторских прав, не распростра</w:t>
        <w:softHyphen/>
        <w:t>няется действие исковой давности. Иски, связанные с нарушением иму</w:t>
        <w:softHyphen/>
        <w:t>щественных прав и интересов, могут быть заявлены в течение трех лет со дня, когда истец узнал или должен был узнать о нарушении своего права.</w:t>
      </w:r>
    </w:p>
    <w:p>
      <w:pPr>
        <w:pStyle w:val="Normal"/>
        <w:tabs>
          <w:tab w:val="clear" w:pos="720"/>
          <w:tab w:val="left" w:pos="9072" w:leader="none"/>
        </w:tabs>
        <w:spacing w:lineRule="auto" w:line="218"/>
        <w:rPr>
          <w:sz w:val="24"/>
        </w:rPr>
      </w:pPr>
      <w:r>
        <w:rPr>
          <w:sz w:val="24"/>
        </w:rPr>
        <w:t>Специальной формой защиты авторских и смежных прав и охраняемых законом интересов в соответствии со ст. 11 ГК РФ следует признать административный порядок их защиты. Он применяется в виде исключения из общего правила, т.е. только в прямо указанных в законе случаях. В настоящее время в области авторского права таких случаев не предусматривается. Однако потерпевший может по своему усмотрению обратиться за защитой своих нарушенных прав и охраняемых законом интересов в вышестоящий орган ответчика, в творческий союз или в антимонопольный орган. Средством защиты в данном случае является не иск, а жалоба, порядок подачи и рассмотрения которой регламентированы администра</w:t>
        <w:softHyphen/>
        <w:t>тивным законодательством. Так, фирма «1С» обратилась в Государствен</w:t>
        <w:softHyphen/>
        <w:t>ный Комитет РФ по антимонопольной политике и поддержке новых экономических структур по поводу пресечения нарушения, совершенного ИЧП «Наис». Поводом для данного обращения послужила продажа фирмой «Московский» (г. Москва) нелицензированньк копий программ ЭВМ «1С:</w:t>
      </w:r>
    </w:p>
    <w:p>
      <w:pPr>
        <w:pStyle w:val="Normal"/>
        <w:tabs>
          <w:tab w:val="clear" w:pos="720"/>
          <w:tab w:val="left" w:pos="9072" w:leader="none"/>
        </w:tabs>
        <w:spacing w:lineRule="auto" w:line="218"/>
        <w:ind w:hanging="0"/>
        <w:rPr>
          <w:sz w:val="24"/>
        </w:rPr>
      </w:pPr>
      <w:r>
        <w:rPr>
          <w:sz w:val="24"/>
        </w:rPr>
        <w:t>Бухгалтерия». Данное нарушение нанесло ущерб как фирме «1С», так и покупателям, которые приобретали низкие по качеству копии с устарев</w:t>
        <w:softHyphen/>
        <w:t>шими версиями программы, без необходимой документации, с компью</w:t>
        <w:softHyphen/>
        <w:t>терными вирусами и т. п.</w:t>
      </w:r>
    </w:p>
    <w:p>
      <w:pPr>
        <w:pStyle w:val="Normal"/>
        <w:tabs>
          <w:tab w:val="clear" w:pos="720"/>
          <w:tab w:val="left" w:pos="9072" w:leader="none"/>
        </w:tabs>
        <w:spacing w:lineRule="auto" w:line="218"/>
        <w:ind w:firstLine="360"/>
        <w:rPr/>
      </w:pPr>
      <w:r>
        <w:rPr>
          <w:sz w:val="24"/>
        </w:rPr>
        <w:t>По данному факту было вынесено решение, обязавшее распространи</w:t>
        <w:softHyphen/>
        <w:t>телей подделок расторгнуть договоры с покупателями, возместив им не только уплаченную цену, но и моральный ущерб. Кроме того, антимоно</w:t>
        <w:softHyphen/>
        <w:t>польным органом было вынесено предписание по делу о нарушении ИЧП «Наис» ст. 10 Закона РСФСР «О конкуренции и ограничении монополи</w:t>
        <w:softHyphen/>
        <w:t>стической деятельности на товарных рынках»</w:t>
      </w:r>
      <w:r>
        <w:rPr>
          <w:sz w:val="24"/>
          <w:vertAlign w:val="superscript"/>
        </w:rPr>
        <w:t>6</w:t>
      </w:r>
      <w:r>
        <w:rPr>
          <w:sz w:val="24"/>
        </w:rPr>
        <w:t>. В рамках специальной юрисдикционной формы реализуется также уголовно- правовая защита авторских прав и охраняемых законом интересов.</w:t>
      </w:r>
    </w:p>
    <w:p>
      <w:pPr>
        <w:pStyle w:val="Normal"/>
        <w:tabs>
          <w:tab w:val="clear" w:pos="720"/>
          <w:tab w:val="left" w:pos="9072" w:leader="none"/>
        </w:tabs>
        <w:spacing w:lineRule="auto" w:line="218"/>
        <w:ind w:firstLine="360"/>
        <w:rPr>
          <w:sz w:val="24"/>
        </w:rPr>
      </w:pPr>
      <w:r>
        <w:rPr>
          <w:sz w:val="24"/>
        </w:rPr>
        <w:t>Неюрисдикционная форма защиты охватывает собой действия граждан и организаций по защите авторских и смежных прав и охраняемых законом интересов, которые совершаются ими самостоятельно, без обращения за помощью к государственным или иным компетентным органам. Разуме</w:t>
        <w:softHyphen/>
        <w:t>ется, в данном случае имеются в виду лишь законные средства защиты, которые следует отличать от произвольных самоуправных действий, запре</w:t>
        <w:softHyphen/>
        <w:t>щенных законодательством. Типичным примером таких допускаемых за</w:t>
        <w:softHyphen/>
        <w:t>коном средств самозащиты выступают в гражданском праве действия, совершаемые в порядке необходимой обороны и крайней необходимости. В рассматриваемой области спектр неюрисдикционных мер защиты доста</w:t>
        <w:softHyphen/>
        <w:t>точно узок и по сути дела сводится к возможности отказа совершить определенные действия в интересах неисправного контрагента, например, отказаться от внесения в произведение изменений и дополнений, не предусмотренных авторским договором, либо к отказу от исполнения договора в целом, например, в случае его недействительности.</w:t>
      </w:r>
    </w:p>
    <w:p>
      <w:pPr>
        <w:pStyle w:val="3"/>
        <w:rPr/>
      </w:pPr>
      <w:r>
        <w:rPr/>
        <w:t>Наибольшую пракгическую значимость и эффективность среди назван</w:t>
        <w:softHyphen/>
        <w:t>ных форм и видов защиты имеет граждане ко-правовая защита авторских и смежных прав, реализуемая в рамках юрисдикционной формы. Она обеспечивается применением предусмотренных законом способов защиты.</w:t>
      </w:r>
    </w:p>
    <w:p>
      <w:pPr>
        <w:pStyle w:val="Normal"/>
        <w:tabs>
          <w:tab w:val="clear" w:pos="720"/>
          <w:tab w:val="left" w:pos="9072" w:leader="none"/>
        </w:tabs>
        <w:ind w:left="360" w:right="200" w:hanging="0"/>
        <w:jc w:val="center"/>
        <w:rPr>
          <w:b/>
          <w:b/>
          <w:bCs/>
          <w:sz w:val="24"/>
          <w:szCs w:val="16"/>
        </w:rPr>
      </w:pPr>
      <w:r>
        <w:rPr>
          <w:b/>
          <w:bCs/>
          <w:sz w:val="24"/>
          <w:szCs w:val="16"/>
        </w:rPr>
      </w:r>
    </w:p>
    <w:p>
      <w:pPr>
        <w:pStyle w:val="Style15"/>
        <w:rPr/>
      </w:pPr>
      <w:r>
        <w:rPr/>
        <w:t>§ 2. СПОСОБЫ ГРАЖДАНСКО-ПРАВОВОЙ ЗАЩИТЫ АВТОРСКИХ И СМЕЖНЫХ ПРАВ</w:t>
      </w:r>
    </w:p>
    <w:p>
      <w:pPr>
        <w:pStyle w:val="Normal"/>
        <w:tabs>
          <w:tab w:val="clear" w:pos="720"/>
          <w:tab w:val="left" w:pos="9072" w:leader="none"/>
        </w:tabs>
        <w:spacing w:lineRule="auto" w:line="240" w:before="280" w:after="0"/>
        <w:ind w:left="40" w:hanging="0"/>
        <w:jc w:val="center"/>
        <w:rPr>
          <w:sz w:val="24"/>
        </w:rPr>
      </w:pPr>
      <w:r>
        <w:rPr>
          <w:b/>
          <w:bCs/>
          <w:sz w:val="24"/>
        </w:rPr>
        <w:t>1. Общие положения</w:t>
      </w:r>
    </w:p>
    <w:p>
      <w:pPr>
        <w:pStyle w:val="Normal"/>
        <w:tabs>
          <w:tab w:val="clear" w:pos="720"/>
          <w:tab w:val="left" w:pos="9072" w:leader="none"/>
        </w:tabs>
        <w:spacing w:lineRule="auto" w:line="218" w:before="120" w:after="0"/>
        <w:ind w:firstLine="360"/>
        <w:rPr>
          <w:sz w:val="24"/>
        </w:rPr>
      </w:pPr>
      <w:r>
        <w:rPr>
          <w:sz w:val="24"/>
        </w:rPr>
        <w:t>Под способами защиты авторских и смежных прав понимаются закреп</w:t>
        <w:softHyphen/>
        <w:t>ленные законом материально-правовые меры принудительного характера, посредством которых производится восстановление (признание) нарушен</w:t>
        <w:softHyphen/>
        <w:t>ных (оспариваемых) прав и воздействие на правонарушителя. Новое ав</w:t>
        <w:softHyphen/>
        <w:t>торское законодательство предоставляет потерпевшим достаточно широкий спектр способов защиты, ряд из которых предусмотрен законо</w:t>
        <w:softHyphen/>
        <w:t>дательством впервые. В соответствии со ст. 49 Закона РФ «Об авторском праве и смежных правах» обладатели исключительных авторских и смежных прав вправе требовать от нарушителя: 1) признания прав; 2) восстановления положения, существовавшего до нарушения права; 3) прекращения дейст</w:t>
        <w:softHyphen/>
        <w:t>вий, нарушающих право или создающих угрозу его нарушению; 4) возме</w:t>
        <w:softHyphen/>
        <w:t>щения убытков; 5) взыскания дохода, полученного нарушителем вследствие нарушения авторских и смежных прав; 6) выплаты компенсации в опре</w:t>
        <w:softHyphen/>
        <w:t>деленных законом пределах. Указанные способы защиты не исчерпывают собой всех возможных мер, к которым может прибегнуть потерпевший для защиты своих авторских и смежных прав и охраняемых законом интересов. Авторские и смежные права по своей природе являются субъективными гражданскими правами, и поэтому их защита может осуществляться с помощью всех тех способов, которые применяются для защиты субъектив</w:t>
        <w:softHyphen/>
        <w:t>ных гражданских прав. В числе таких способов можно назвать требования о прекращении или изменении правоотношения, о признании недействи</w:t>
        <w:softHyphen/>
        <w:t>тельным не соответствующего законодательству ненормативного акта ор</w:t>
        <w:softHyphen/>
        <w:t>гана государственного управления или местного органа государственной власти, о возмещении морального вреда и некоторые другие.</w:t>
      </w:r>
    </w:p>
    <w:p>
      <w:pPr>
        <w:pStyle w:val="Normal"/>
        <w:tabs>
          <w:tab w:val="clear" w:pos="720"/>
          <w:tab w:val="left" w:pos="9072" w:leader="none"/>
        </w:tabs>
        <w:spacing w:lineRule="auto" w:line="218"/>
        <w:ind w:firstLine="360"/>
        <w:rPr>
          <w:sz w:val="24"/>
        </w:rPr>
      </w:pPr>
      <w:r>
        <w:rPr>
          <w:sz w:val="24"/>
        </w:rPr>
        <w:t>Следует учитывать, что помимо способов защиты авторских и смежных прав в их точном смысле действующее авторское законодательство предус</w:t>
        <w:softHyphen/>
        <w:t>матривает возможность применения к нарушителям некоторых дополни</w:t>
        <w:softHyphen/>
        <w:t>тельных санкций. Так, согласно п. 2 ст. 49 Закона РФ «Об авторском праве и смежных правах» помимо возмещения убытков, взыскания незаконного дохода или выплаты компенсации в твердой сумме суд или арбитражный суд за нарушение авторских или смежных прав взыскивает штраф в размере 10% от суммы, присужденной судом в пользу истца. При этом сумма штрафов направляется в установленном законодательством порядке в соответствующие бюджета. Контрфактные экземпляры произведений или фонограмм подлежат обязательной конфискации по решению суда или судьи единолично, а также по решению арбитражного суда. Конфискован</w:t>
        <w:softHyphen/>
        <w:t>ные контрфактньге экземпляры произведений или фонограмм подлежат уничтожению, за исключением случаев их передачи обладателю авторских или смежных прав по его просьбе. Кроме того, суд или судья единолично, а также арбитражный суд могут вынести решение о конфискации матери</w:t>
        <w:softHyphen/>
        <w:t>алов и оборудования, используемых для изготовления и воспроизведения контрфактных экземпляров произведений или фонограмм.</w:t>
      </w:r>
    </w:p>
    <w:p>
      <w:pPr>
        <w:pStyle w:val="Normal"/>
        <w:tabs>
          <w:tab w:val="clear" w:pos="720"/>
          <w:tab w:val="left" w:pos="9072" w:leader="none"/>
        </w:tabs>
        <w:spacing w:lineRule="auto" w:line="218"/>
        <w:rPr>
          <w:sz w:val="24"/>
        </w:rPr>
      </w:pPr>
      <w:r>
        <w:rPr>
          <w:sz w:val="24"/>
        </w:rPr>
        <w:t>Указанные санкции носят административный, а не гражданско-правовой характер и гражданско-правовыми способами защиты авторских и смежных прав в строгом смысле не являются. Однако их введение в авторское законодательство является абсолютно оправданной мерой, хотя и несколько запоздалой.</w:t>
      </w:r>
    </w:p>
    <w:p>
      <w:pPr>
        <w:pStyle w:val="Normal"/>
        <w:tabs>
          <w:tab w:val="clear" w:pos="720"/>
          <w:tab w:val="left" w:pos="9072" w:leader="none"/>
        </w:tabs>
        <w:spacing w:lineRule="auto" w:line="218"/>
        <w:rPr>
          <w:sz w:val="24"/>
        </w:rPr>
      </w:pPr>
      <w:r>
        <w:rPr>
          <w:sz w:val="24"/>
        </w:rPr>
        <w:t>Как правило, обладатель нарушенного авторского или смежного права может воспользоваться не любым, а вполне конкретным способом защиты своего права. Зачастую способ защиты нарушенного права либо прямо определен специальной нормой закона, либо вытекает из характера совер</w:t>
        <w:softHyphen/>
        <w:t>шенного правонарушения. Так, например, если при опубликовании про</w:t>
        <w:softHyphen/>
        <w:t>изведения искажено имя его автора, он может требовать лишь внесения соответствующих исправлений. Чаще, однако, обладателю авторского или смежного права предоставляется возможность определенного выбора среди потенциальных способов защиты. Например, в случае, когда в результате нарушения авторских или смежных прав потерпевшему причинены убытки, он вправе по своему усмотрению либо потребовать их возмещения в полном объеме, либо взыскать в свою пользу доход, полученный нарушителем вследствие нарушения авторских или смежных прав, либо потребовать выплаты ему компенсации в пределах, установленных законом.</w:t>
      </w:r>
    </w:p>
    <w:p>
      <w:pPr>
        <w:pStyle w:val="Normal"/>
        <w:tabs>
          <w:tab w:val="clear" w:pos="720"/>
          <w:tab w:val="left" w:pos="9072" w:leader="none"/>
        </w:tabs>
        <w:spacing w:lineRule="auto" w:line="218"/>
        <w:rPr>
          <w:sz w:val="24"/>
        </w:rPr>
      </w:pPr>
      <w:r>
        <w:rPr>
          <w:sz w:val="24"/>
        </w:rPr>
        <w:t>Наконец, завершая общую характеристику гражданско-правовых спо</w:t>
        <w:softHyphen/>
        <w:t>собов защиты авторских и смежных прав, нельзя нс отметить, что новым законодательством прямо предусмотрены специальные меры, направлен</w:t>
        <w:softHyphen/>
        <w:t>ные на обеспечение исков по данной категории дел. Согласно ст. 50 Закона РФ «Об авторском праве и смежных правах», суд или судья единолично, а также арбитражный суд могут вынести определение о запрещении ответ</w:t>
        <w:softHyphen/>
        <w:t>чику либо лицу, в отношении которого имеются достаточные основания полагать, что оно является нарушителем авторских или смежных прав, совершать определенные действия и (или) о наложении ареста и изъятии всех экземпляров произведений и фонограмм, в отношении которьк предполагается, что они являются контрафактными, а также материалов и оборудования, предназначенных для их изготовления и воспроизведения. Перечень действий, которые могут быть запрещены ответчику, включает изготовление, воспроизведение, продажу, сдачу в прокат, импорт и иное пользование, а также транспортировку, хранение или владение с целью выпуска в гражданский оборот экземпляров произведений и фонограмм, в отношении которых предполагается, что они являются контрафактными.</w:t>
      </w:r>
    </w:p>
    <w:p>
      <w:pPr>
        <w:pStyle w:val="TextBody"/>
        <w:rPr/>
      </w:pPr>
      <w:r>
        <w:rPr/>
        <w:t>Указанные меры рассматриваются в качестве дополнительных гарантий защиты интересов обладателей авторских и смежных прав, поскольку они направлены на обеспечение правильного рассмотрения дела и реального исполнения будущего судебного решения.</w:t>
      </w:r>
    </w:p>
    <w:p>
      <w:pPr>
        <w:pStyle w:val="Normal"/>
        <w:tabs>
          <w:tab w:val="clear" w:pos="720"/>
          <w:tab w:val="left" w:pos="9072" w:leader="none"/>
        </w:tabs>
        <w:spacing w:lineRule="auto" w:line="218"/>
        <w:rPr>
          <w:sz w:val="24"/>
        </w:rPr>
      </w:pPr>
      <w:r>
        <w:rPr>
          <w:sz w:val="24"/>
        </w:rPr>
        <w:t>В принципе возможность применения подобных мер обеспечения иска по авторско-правовым спорам существовала и ранее, так как они в общем виде предусмотрены как ГПК РСФСР (ст. 133-140), так и АПК РФ (ст. 75—80). Но и прямое указание на них в Законе РФ «Об авторском праве и смежных правах» следует признать правильным, поскольку это помогает потерпевшим более эффективно защищать свои нарушенные права и интересы. Иски обеспечиваются по ходатайству лиц, участвующих в деле, или по инициативе самого суда. Принятие мер по обеспечению иска допускается в любой стадии гражданского или арбитражного процесса — с момента принятия искового заявления до вынесения решения по делу. Обычно вопрос об обеспечении иска рассматривается в день подачи заявления без извещения ответчика и других участвующих в деле лиц. В необходимых случаях допускается принятие нескольких мер обеспечения иска. Возможна также замена одного вида обеспечения другим. На опре</w:t>
        <w:softHyphen/>
        <w:t>деление об обеспечении иска может быть подана кассационная жалоба или принесен протест, что, однако, не приостанавливает исполнения этого определения.</w:t>
      </w:r>
    </w:p>
    <w:p>
      <w:pPr>
        <w:pStyle w:val="Normal"/>
        <w:tabs>
          <w:tab w:val="clear" w:pos="720"/>
          <w:tab w:val="left" w:pos="9072" w:leader="none"/>
        </w:tabs>
        <w:spacing w:lineRule="auto" w:line="218"/>
        <w:rPr>
          <w:sz w:val="24"/>
        </w:rPr>
      </w:pPr>
      <w:r>
        <w:rPr>
          <w:sz w:val="24"/>
        </w:rPr>
        <w:t>Поскольку реализация мер по обеспечению иска может причинить определенный ущерб ответчику, суд может потребовать от истца гарантий возмещения данных убытков, например внесения определенной суммы на депозитный счет суда. Если в иске будет отказано, ответчик вправе требовать от истца возмещения убытков, причиненных ему мерами по обеспечению иска, принятыми по просьбе истца. Если же иск обеспечи</w:t>
        <w:softHyphen/>
        <w:t>вался по инициативе суда или по заявлению прокурора, то требовать от истца возмещения убытков, связанных с обеспечением иска, ответчик не вправе. Обратимся к анализу конкретных гражданско-правовых способов защиты авторских и смежных прав.</w:t>
      </w:r>
    </w:p>
    <w:p>
      <w:pPr>
        <w:pStyle w:val="Normal"/>
        <w:tabs>
          <w:tab w:val="clear" w:pos="720"/>
          <w:tab w:val="left" w:pos="9072" w:leader="none"/>
        </w:tabs>
        <w:spacing w:lineRule="auto" w:line="240" w:before="340" w:after="0"/>
        <w:ind w:hanging="0"/>
        <w:jc w:val="center"/>
        <w:rPr>
          <w:sz w:val="24"/>
        </w:rPr>
      </w:pPr>
      <w:r>
        <w:rPr>
          <w:b/>
          <w:bCs/>
          <w:sz w:val="24"/>
        </w:rPr>
        <w:t>2. Признание авторских и смежных прав</w:t>
      </w:r>
    </w:p>
    <w:p>
      <w:pPr>
        <w:pStyle w:val="Normal"/>
        <w:tabs>
          <w:tab w:val="clear" w:pos="720"/>
          <w:tab w:val="left" w:pos="9072" w:leader="none"/>
        </w:tabs>
        <w:spacing w:lineRule="auto" w:line="218" w:before="200" w:after="0"/>
        <w:rPr>
          <w:sz w:val="24"/>
        </w:rPr>
      </w:pPr>
      <w:r>
        <w:rPr>
          <w:sz w:val="24"/>
        </w:rPr>
        <w:t>Необходимость в данном способе защиты возникает тогда, когда наличие у лица авторского или смежного права подвергается сомнению, авторское или смежное право оспаривается, отрицается или имеется ре</w:t>
        <w:softHyphen/>
        <w:t>альная угроза таких действий. Зачастую неопределенность авторского или смежного права приводит к невозможности его использования или, по крайней мере, затрудняет такое использование. Например, если произве</w:t>
        <w:softHyphen/>
        <w:t>дение опубликовано автором анонимно или под вымышленным именем, может возникнуть необходимость подтверждения в судебном порядке авторства на это произведение, так как без этого невозможно ни передать права на использование произведения по договору, ни защитить нарушен</w:t>
        <w:softHyphen/>
        <w:t>ные права на произведение. Признание права авторства как раз и является средством устранения неопределенности во взаимоотношениях субъектов, создания условий для реализации иных прав и предотвращения со стороны третьих лиц действий, препятствующих их нормальному осуществлению.</w:t>
      </w:r>
    </w:p>
    <w:p>
      <w:pPr>
        <w:pStyle w:val="Normal"/>
        <w:tabs>
          <w:tab w:val="clear" w:pos="720"/>
          <w:tab w:val="left" w:pos="9072" w:leader="none"/>
        </w:tabs>
        <w:spacing w:lineRule="auto" w:line="218"/>
        <w:rPr>
          <w:sz w:val="24"/>
        </w:rPr>
      </w:pPr>
      <w:r>
        <w:rPr>
          <w:sz w:val="24"/>
        </w:rPr>
        <w:t>Признание права как средство его защиты по самой своей сути может быть реализовано лишь в юрисдикционном порядке, но не путем совер</w:t>
        <w:softHyphen/>
        <w:t>шения истцом каких-либо самостоятельных односторонних действий. Тре</w:t>
        <w:softHyphen/>
        <w:t>бование истца о признании права обращено не к ответчику, а к суду, который должен официально подтвердить наличие или отсутствие у истца данного права. В большинстве случаев требование о признании авторского права является необходимой предпосылкой применения иных предусмот</w:t>
        <w:softHyphen/>
        <w:t>ренных законом способов защиты. Например, чтобы взыскать убытки, связанные с незаконным использованием произведения, истец должен доказать, что он обладает авторским правом на это произведение. Так, в 1986 г. ленинградским издательством «Лениздат» был издан сборник про</w:t>
        <w:softHyphen/>
        <w:t>изведений современных эстонских писателей «Вышгород — Тоомеа». Со</w:t>
        <w:softHyphen/>
        <w:t>ставителем сборника был К., имя которого, однако, в сборнике указано не было. Поскольку издательство отказалось выплатить К. вознаграждение, он обратился с иском в суд. Ленинградский городской суд, установив, что К. действительно является составителем сборника, иск удовлетворил. В своем решении суд обязал также издательство опубликовать в очередном номере журнала «Аврора» сведения о том, что составителем сборника является К. Однако иногда требования о признании права имеют самосто</w:t>
        <w:softHyphen/>
        <w:t>ятельное значение и не поглощаются другими способами защиты.</w:t>
      </w:r>
    </w:p>
    <w:p>
      <w:pPr>
        <w:pStyle w:val="Normal"/>
        <w:tabs>
          <w:tab w:val="clear" w:pos="720"/>
          <w:tab w:val="left" w:pos="9072" w:leader="none"/>
        </w:tabs>
        <w:spacing w:lineRule="auto" w:line="240" w:before="320" w:after="0"/>
        <w:ind w:hanging="0"/>
        <w:jc w:val="center"/>
        <w:rPr>
          <w:sz w:val="24"/>
        </w:rPr>
      </w:pPr>
      <w:r>
        <w:rPr>
          <w:b/>
          <w:bCs/>
          <w:sz w:val="24"/>
        </w:rPr>
        <w:t>3. Восстановление положения, существовавшего до нарушения права</w:t>
      </w:r>
    </w:p>
    <w:p>
      <w:pPr>
        <w:pStyle w:val="Normal"/>
        <w:tabs>
          <w:tab w:val="clear" w:pos="720"/>
          <w:tab w:val="left" w:pos="9072" w:leader="none"/>
        </w:tabs>
        <w:spacing w:lineRule="auto" w:line="218" w:before="180" w:after="0"/>
        <w:rPr>
          <w:sz w:val="24"/>
        </w:rPr>
      </w:pPr>
      <w:r>
        <w:rPr>
          <w:sz w:val="24"/>
        </w:rPr>
        <w:t>Данный способ защиты применяется в тех случаях, когда нарушенное авторское или смежное право в результате правонарушения не прекращает своего существования и может быть реально восстановлено путем устра</w:t>
        <w:softHyphen/>
        <w:t>нения последствий правонарушения. Например, автор, обнаруживший, что в ходе подготовки его произведения к опубликованию или в процессе его использования в него внесены не согласованные с ним изменения, может потребовать восстановления произведения в его первоначальном виде. Так, при показе по телевидению кинофильма «А зори здесь тихие» из него без согласования с создателями фильма была вырезана одна из сцен. Авторы фильма заявили по этому поводу свой протест. По их требованию целостность произведения была восстановлена, и фильм был показан по телеви</w:t>
        <w:softHyphen/>
        <w:t>дению в своем первоначальном виде. В другом деле, возникшем в связи с искажением сценария фильма «Незнакомка», по требованию автора сце</w:t>
        <w:softHyphen/>
        <w:t>нария его право на неприкосновенность произведения было восстановлено путем пересъемки ряда сцен фильма.</w:t>
      </w:r>
    </w:p>
    <w:p>
      <w:pPr>
        <w:pStyle w:val="Normal"/>
        <w:tabs>
          <w:tab w:val="clear" w:pos="720"/>
          <w:tab w:val="left" w:pos="9072" w:leader="none"/>
        </w:tabs>
        <w:spacing w:lineRule="auto" w:line="218"/>
        <w:rPr>
          <w:sz w:val="24"/>
        </w:rPr>
      </w:pPr>
      <w:r>
        <w:rPr>
          <w:sz w:val="24"/>
        </w:rPr>
        <w:t>В тех случаях, когда произведение уже обнародовано и стало известно неопределенному кругу лиц, восстановить нарушенные авторские права в полном объеме уже практически невозможно. Для защиты своих нарушен</w:t>
        <w:softHyphen/>
        <w:t>ных интересов и частичного восстановления прав автор может потребовать публикации сведений о допущенном нарушении. Так, советский художник Б. предъявил к польскому журналу «Пшиязнь» претензию по поводу публикации его плаката на обложке журнала с указанием в качестве автора другого лица. В результате работы, проведенной Всесоюзным агентством по защите авторских прав (ВААП), претензия автора была удовлетворена. Польский журнал направил автору письмо с извинениями за допущенную ошибку. Кроме того, в одном из номеров журнала была опубликована заметка о допущенном нарушении.</w:t>
      </w:r>
    </w:p>
    <w:p>
      <w:pPr>
        <w:pStyle w:val="Normal"/>
        <w:tabs>
          <w:tab w:val="clear" w:pos="720"/>
          <w:tab w:val="left" w:pos="9072" w:leader="none"/>
        </w:tabs>
        <w:spacing w:lineRule="auto" w:line="218"/>
        <w:rPr/>
      </w:pPr>
      <w:r>
        <w:rPr>
          <w:sz w:val="24"/>
        </w:rPr>
        <w:t>Восстановление нарушенных прав автора может быть достигнуто и иными способами, удовлетворяющими интересы потерпевшего. Так, на</w:t>
        <w:softHyphen/>
        <w:t>пример, в издательстве «Судостроение» готовился к выпуску в свет учеб</w:t>
        <w:softHyphen/>
        <w:t>ник, одним из авторов которого являлся С. При чтении корректуры автор обнаружил, что при редактировании учебника в него были внесены не согласованные с ним изменения и сокращения. Предложенная автором правка корректуры с целью хотя бы частично восстановить текст издатель</w:t>
        <w:softHyphen/>
        <w:t>ством была отвергнута. Автор предложил издательству либо внести в произведение соответствующие исправления, либо поместить в предисло</w:t>
        <w:softHyphen/>
        <w:t>вии учебника сообщение о том, что в текст без согласования с автором были внесены изменения, которые ухудшили учебно-методические каче</w:t>
        <w:softHyphen/>
        <w:t>ства учебника. Издательство согласилось со вторым требованием автора и дополнило предисловие соответствующим извещением</w:t>
      </w:r>
      <w:r>
        <w:rPr>
          <w:sz w:val="24"/>
          <w:vertAlign w:val="superscript"/>
        </w:rPr>
        <w:t>7</w:t>
      </w:r>
      <w:r>
        <w:rPr>
          <w:sz w:val="24"/>
        </w:rPr>
        <w:t>.</w:t>
      </w:r>
    </w:p>
    <w:p>
      <w:pPr>
        <w:pStyle w:val="Normal"/>
        <w:tabs>
          <w:tab w:val="clear" w:pos="720"/>
          <w:tab w:val="left" w:pos="9072" w:leader="none"/>
        </w:tabs>
        <w:spacing w:lineRule="auto" w:line="218" w:before="240" w:after="0"/>
        <w:ind w:left="520" w:right="600" w:hanging="0"/>
        <w:jc w:val="center"/>
        <w:rPr>
          <w:sz w:val="24"/>
        </w:rPr>
      </w:pPr>
      <w:r>
        <w:rPr>
          <w:b/>
          <w:bCs/>
          <w:sz w:val="24"/>
        </w:rPr>
        <w:t>4. Пресечение действий, нарушающих право или создающих угрозу его нарушения</w:t>
      </w:r>
    </w:p>
    <w:p>
      <w:pPr>
        <w:pStyle w:val="Normal"/>
        <w:tabs>
          <w:tab w:val="clear" w:pos="720"/>
          <w:tab w:val="left" w:pos="9072" w:leader="none"/>
        </w:tabs>
        <w:spacing w:lineRule="auto" w:line="218" w:before="140" w:after="0"/>
        <w:rPr/>
      </w:pPr>
      <w:r>
        <w:rPr>
          <w:sz w:val="24"/>
        </w:rPr>
        <w:t>Как и признание права, данный способ защиты может применяться в сочетании с другими способами защиты, например взысканием убытков, или иметь самостоятельное значение. Например, в случае бездоговорного использования произведения его автор может потребовать как запрещения его дальнейшего использования, так и возмещения убытков, которые он понес в связи с таким использованием. Однако интерес автора может выражаться и в том, чтобы лишь прекратить (пресечь) нарушение его права на будущее время или устранить угрозу его нарушения. Так, писатель Б. потребовал прекращения использования отрывков из его произведения «В августе сорок четвертого» для чтения с эстрады. Свое требование автор обосновал тем, что читались произвольно взятые из произведения фрагменты детективного плана, не связанные с основным содержанием романа и его идейно-художественной направленностью. Специальным указанием Мини</w:t>
        <w:softHyphen/>
        <w:t>стерства культуры РСФСР было запрещено использовать роман Б. для публичного чтения с эстрады</w:t>
      </w:r>
      <w:r>
        <w:rPr>
          <w:sz w:val="24"/>
          <w:vertAlign w:val="superscript"/>
        </w:rPr>
        <w:t>8</w:t>
      </w:r>
      <w:r>
        <w:rPr>
          <w:sz w:val="24"/>
        </w:rPr>
        <w:t>. Типичными примерами реализации данного способа защиты в рассматриваемой сфере являются наложение запрета на выпуск произведения в свет, запрещение дальнейшего распространения про</w:t>
        <w:softHyphen/>
        <w:t>изведения, запрет на использование перевода или переработки и др.</w:t>
      </w:r>
    </w:p>
    <w:p>
      <w:pPr>
        <w:pStyle w:val="Normal"/>
        <w:tabs>
          <w:tab w:val="clear" w:pos="720"/>
          <w:tab w:val="left" w:pos="9072" w:leader="none"/>
        </w:tabs>
        <w:spacing w:lineRule="auto" w:line="240" w:before="280" w:after="0"/>
        <w:ind w:left="40" w:hanging="0"/>
        <w:jc w:val="center"/>
        <w:rPr>
          <w:sz w:val="24"/>
        </w:rPr>
      </w:pPr>
      <w:r>
        <w:rPr>
          <w:b/>
          <w:bCs/>
          <w:sz w:val="24"/>
        </w:rPr>
        <w:t>5. Принуждение к исполнению обязанности в натуре</w:t>
      </w:r>
    </w:p>
    <w:p>
      <w:pPr>
        <w:pStyle w:val="Normal"/>
        <w:tabs>
          <w:tab w:val="clear" w:pos="720"/>
          <w:tab w:val="left" w:pos="9072" w:leader="none"/>
        </w:tabs>
        <w:spacing w:lineRule="auto" w:line="218" w:before="140" w:after="0"/>
        <w:ind w:left="40" w:firstLine="300"/>
        <w:rPr>
          <w:sz w:val="24"/>
        </w:rPr>
      </w:pPr>
      <w:r>
        <w:rPr>
          <w:sz w:val="24"/>
        </w:rPr>
        <w:t>Принуждение к исполнению обязанности в натуре, нередко именуемое еще реальным исполнением, как самостоятельный способ защиты граж</w:t>
        <w:softHyphen/>
        <w:t>данских прав характеризуется тем, что нарушитель по требованию потер</w:t>
        <w:softHyphen/>
        <w:t>певшего должен реально выполнить те действия, которые он обязан совершить в силу обязательства, связывающего стороны. Исполнение обязанности в натуре обычно противопоставляется выплате денежной компенсации. Вполне очевидно, что интерес потерпевшего отнюдь не всегда может быть удовлетворен такой заменой. В соответствии с россий</w:t>
        <w:softHyphen/>
        <w:t>ским гражданским законодательством он вправе настаивать на том, чтобы его контрагент фактически совершил действие, являющееся предметом соответствующего обязательства, например, реально передал вещь, выпол</w:t>
        <w:softHyphen/>
        <w:t>нил работу, оказал услугу и т.д. Лишь в тех случаях, когда реальное исполнение стало объективно невозможно либо нежелательно для потер</w:t>
        <w:softHyphen/>
        <w:t>певшего, данный способ защиты должен быть заменен иным средством защиты по выбору потерпевшего.</w:t>
      </w:r>
    </w:p>
    <w:p>
      <w:pPr>
        <w:pStyle w:val="Normal"/>
        <w:tabs>
          <w:tab w:val="clear" w:pos="720"/>
          <w:tab w:val="left" w:pos="9072" w:leader="none"/>
        </w:tabs>
        <w:spacing w:lineRule="auto" w:line="218"/>
        <w:ind w:left="40" w:firstLine="300"/>
        <w:rPr>
          <w:sz w:val="24"/>
        </w:rPr>
      </w:pPr>
      <w:r>
        <w:rPr>
          <w:sz w:val="24"/>
        </w:rPr>
        <w:t>Требование реального исполнения может быть заявлено по отношению к большинству граждаиско-правовых обязательств. Но в рассматриваемой области оно практического значения не имеет. Как уже отмечалось, ни автор, ни заказчик не могут принудить друг друга к реальному исполнению основных обязанностей по договору — созданию произведения или его использованию. Поэтому сфера реализации указанного способа в области защиты авторских и смежных прав ограничивается достаточно узкими рамками. В частности, автор может потребовать от заказчика реального исполнения обязанности по выдаче причитающихся ему бесплатных эк</w:t>
        <w:softHyphen/>
        <w:t>земпляров произведения; собственник произведения изобразительного ис</w:t>
        <w:softHyphen/>
        <w:t>кусства, препятствующий осуществлению авторских прав создателя произведения, может быть принужден к предоставлению автору реальной возможности для их реализации и т. п.</w:t>
      </w:r>
    </w:p>
    <w:p>
      <w:pPr>
        <w:pStyle w:val="Normal"/>
        <w:tabs>
          <w:tab w:val="clear" w:pos="720"/>
          <w:tab w:val="left" w:pos="9072" w:leader="none"/>
        </w:tabs>
        <w:spacing w:lineRule="auto" w:line="218" w:before="240" w:after="0"/>
        <w:ind w:left="320" w:right="200" w:hanging="0"/>
        <w:jc w:val="center"/>
        <w:rPr>
          <w:sz w:val="24"/>
        </w:rPr>
      </w:pPr>
      <w:r>
        <w:rPr>
          <w:b/>
          <w:bCs/>
          <w:sz w:val="24"/>
        </w:rPr>
        <w:t>6. Возмещение убытков, взыскание незаконно полученного дохода и выплата компенсации</w:t>
      </w:r>
    </w:p>
    <w:p>
      <w:pPr>
        <w:pStyle w:val="Normal"/>
        <w:tabs>
          <w:tab w:val="clear" w:pos="720"/>
          <w:tab w:val="left" w:pos="9072" w:leader="none"/>
        </w:tabs>
        <w:spacing w:lineRule="auto" w:line="218" w:before="140" w:after="0"/>
        <w:rPr>
          <w:sz w:val="24"/>
        </w:rPr>
      </w:pPr>
      <w:r>
        <w:rPr>
          <w:sz w:val="24"/>
        </w:rPr>
        <w:t>Возмещение убытков, взыскание с нарушителя незаконно полученного дохода или выплата им компенсации представляют собой один из наиболее действенных способов защиты авторских и смежных прав. В данном случае имущественный интерес потерпевшего удовлетворяется за счет денежной компенсации понесеннь1х им имущественных потерь. При этом такая компенсация может быть либо прямо увязана с размером причиненного вреда (возмещение убытков), либо связана с ним лишь косвенным образом (взыскание незаконного дохода), либо вообще относительно независима от него (выплата компенсации). Следует отметить, что хотя возможность компенсации имущественных потерь допускалась и ранее действовавшим авторским законодательством, в настоящее время правила возмещения вреда в рассматриваемой сфере претерпели существенные изменения. В частности, если раньше размер убытков нередко ограничивался норматив</w:t>
        <w:softHyphen/>
        <w:t>ными актами, а на практике чаще всего сводился к взысканию в пользу потерпевшего того гонорара, который ему причитался бы при нормальном использовании произведения, сейчас появилась возможность взыскивать с нарушителя убытки в полном объеме. Кроме того, потерпевший может выбрать конкретный метод возмещения вреда, что во многом облегчает задачу по защите его нарушенных имущественных интересов. Наконец, правом на возмещение вреда стали пользоваться все обладатели авторских и смежных прав, в том числе и лица, которые приобретают эти права по договорам.</w:t>
      </w:r>
    </w:p>
    <w:p>
      <w:pPr>
        <w:pStyle w:val="Normal"/>
        <w:tabs>
          <w:tab w:val="clear" w:pos="720"/>
          <w:tab w:val="left" w:pos="9072" w:leader="none"/>
        </w:tabs>
        <w:spacing w:lineRule="auto" w:line="218"/>
        <w:rPr>
          <w:sz w:val="24"/>
        </w:rPr>
      </w:pPr>
      <w:r>
        <w:rPr>
          <w:sz w:val="24"/>
        </w:rPr>
        <w:t>В соответствии с п. 1 ст. 49 Закона РФ «Об авторском праве и смежных правах» основной формой компенсации причиненного потерпевшему ущерба является возмещение убытков. Под убытками разумеются расходы, произведенные лицом, право которого нарушено, утрата или повреждение его имущества (реальный ущерб), а также неполученные доходы, которые это лицо получило бы при обычных условиях оборота, если бы его право не было нарушено (упущенная выгода). В рассматриваемой области в соответствии с общим правилом убытки возмещаются в полном объеме. В качестве примера реального ущерба можно указать на расходы, затраченные потерпевшим на устранение искажений произведения или на восстанов</w:t>
        <w:softHyphen/>
        <w:t>ление материального носителя, который поврежден или уничтожен нару</w:t>
        <w:softHyphen/>
        <w:t>шителем авторских прав. Возмещению подлежат также расходы на оказание юридической помощи по защите нарушенных авторских или смежных прав, на уплату госпошлины при предъявлении иска в арбитражный суд и т. п. Гораздо чаще, однако, убытки в рассматриваемой области выражаются в той упущенной выгоде, которая могла быть получена в условиях нормаль</w:t>
        <w:softHyphen/>
        <w:t>ной реализации прав и обязанностей участников авторских правоотноше</w:t>
        <w:softHyphen/>
        <w:t>ний. Представляется, что в настоящее время этот вид убытков не может сводиться только к выплате того гонорара, который получил бы автор или обладатель смежного права, если бы их права не были нарушены. Во-пер</w:t>
        <w:softHyphen/>
        <w:t>вых, действующее авторское законодательство, как уже отмечалось, отка</w:t>
        <w:softHyphen/>
        <w:t>залось от нормирования авторского вознаграждения, сохранив лишь минимальные ставки, которые должны быть установлены правительством РФ. Вместе с тем ориентация на минимальные ставки была бы явно несправедливой мерой по отношению к потерпевшим. Взыскание же вознаграждения по максимальным ставкам, что практиковалось в прежние годы, сейчас невозможно. Во-вторых, если упущенная выгода сводилась бы к невыплаченному гонорару, эта мера ответственности становилась бы явно несоизмеримой по сравнению с другими предусмотренными законом способами компенсации упущенной выгоды. Поэтому в качестве упущен</w:t>
        <w:softHyphen/>
        <w:t>ной выгоды должна рассматриваться по меньшей мере вся та прибыль, которая незаконно получена нарушителем авторского или смежного права.</w:t>
      </w:r>
    </w:p>
    <w:p>
      <w:pPr>
        <w:pStyle w:val="Normal"/>
        <w:tabs>
          <w:tab w:val="clear" w:pos="720"/>
          <w:tab w:val="left" w:pos="9072" w:leader="none"/>
        </w:tabs>
        <w:spacing w:lineRule="auto" w:line="218"/>
        <w:ind w:left="40" w:firstLine="300"/>
        <w:rPr>
          <w:sz w:val="24"/>
        </w:rPr>
      </w:pPr>
      <w:r>
        <w:rPr>
          <w:sz w:val="24"/>
        </w:rPr>
        <w:t>Обоснование размера причиненных убытков, включая упущенную выгоду, является задачей самого потерпевшего. Им же доказывается сам факт нарушения принадлежащих ему авторских или смежных прав, а также причинная связь между нарушением его прав и возникшими убытками. Что касается субъективного условия ответственности, то нарушитель ав</w:t>
        <w:softHyphen/>
        <w:t>торских или смежных прав предполагается виновным до тех пор, пока им не будет доказано противное.</w:t>
      </w:r>
    </w:p>
    <w:p>
      <w:pPr>
        <w:pStyle w:val="Normal"/>
        <w:tabs>
          <w:tab w:val="clear" w:pos="720"/>
          <w:tab w:val="left" w:pos="9072" w:leader="none"/>
        </w:tabs>
        <w:spacing w:lineRule="auto" w:line="218"/>
        <w:ind w:left="40" w:firstLine="300"/>
        <w:rPr>
          <w:sz w:val="24"/>
        </w:rPr>
      </w:pPr>
      <w:r>
        <w:rPr>
          <w:sz w:val="24"/>
        </w:rPr>
        <w:t>По общему правилу, убытки взыскиваются в денежной форме. Вместе с тем следует иметь в виду, что новое авторское законодательство допускает передачу обладателю авторских или смежных прав по его требованию контрафактных экземпляров произведения или фонограммы, за счет ко</w:t>
        <w:softHyphen/>
        <w:t>торых могут полностью или частично покрываться причиненные убытки.</w:t>
      </w:r>
    </w:p>
    <w:p>
      <w:pPr>
        <w:pStyle w:val="Normal"/>
        <w:tabs>
          <w:tab w:val="clear" w:pos="720"/>
          <w:tab w:val="left" w:pos="9072" w:leader="none"/>
        </w:tabs>
        <w:spacing w:lineRule="auto" w:line="218"/>
        <w:ind w:left="40" w:firstLine="300"/>
        <w:rPr>
          <w:sz w:val="24"/>
        </w:rPr>
      </w:pPr>
      <w:r>
        <w:rPr>
          <w:sz w:val="24"/>
        </w:rPr>
        <w:t>Поскольку доказать наличие убытков и обосновать их размер, особенно в части упущенной выгоды, бывает не всегда просто, Закон РФ «Об авторском праве и смежных правах» предоставляет потерпевшим возмож</w:t>
        <w:softHyphen/>
        <w:t>ность компенсировать понесенные ими убытки двумя другими, более простыми способами.</w:t>
      </w:r>
    </w:p>
    <w:p>
      <w:pPr>
        <w:pStyle w:val="Normal"/>
        <w:tabs>
          <w:tab w:val="clear" w:pos="720"/>
          <w:tab w:val="left" w:pos="9072" w:leader="none"/>
        </w:tabs>
        <w:spacing w:lineRule="auto" w:line="218"/>
        <w:ind w:left="40" w:firstLine="300"/>
        <w:rPr>
          <w:sz w:val="24"/>
        </w:rPr>
      </w:pPr>
      <w:r>
        <w:rPr>
          <w:sz w:val="24"/>
        </w:rPr>
        <w:t>Во-первых, они могут взыскать с нарушителя в свою пользу весь доход, полученный им вследствие нарушения авторских и смежных прав. Нетруд</w:t>
        <w:softHyphen/>
        <w:t>но заметить, что в данном случае ответственность нарушителя существенно повышается, так как речь вдет о всем его незаконном доходе, а не о полученной им прибыли. Кроме того, доказать размер дохода, по общему правилу, гораздо проще. В частности, это может быть сделано и расчетным путем, исходя, например, из объема тиража и стоимости одного экземпляра произведения или фонограммы.</w:t>
      </w:r>
    </w:p>
    <w:p>
      <w:pPr>
        <w:pStyle w:val="Normal"/>
        <w:tabs>
          <w:tab w:val="clear" w:pos="720"/>
          <w:tab w:val="left" w:pos="9072" w:leader="none"/>
        </w:tabs>
        <w:spacing w:lineRule="auto" w:line="218"/>
        <w:rPr/>
      </w:pPr>
      <w:r>
        <w:rPr>
          <w:sz w:val="24"/>
        </w:rPr>
        <w:t>Во-вторых, обладатели нарушенных авторских или смежных прав могут поступить еще проще, потребовав от нарушителя выплаты компенсации. Размер компенсации определяется по усмотрению суда или арбитражного суда на основании иска потерпевшего в сумме от 10 до 50 тыс. минимальных размеров оплаты труда, устанавливаемых законодательством РФ</w:t>
      </w:r>
      <w:r>
        <w:rPr>
          <w:sz w:val="24"/>
          <w:vertAlign w:val="superscript"/>
        </w:rPr>
        <w:t>9</w:t>
      </w:r>
      <w:r>
        <w:rPr>
          <w:sz w:val="24"/>
        </w:rPr>
        <w:t>. При определении конкретного размера компенсации судом должны учитывать</w:t>
        <w:softHyphen/>
        <w:t>ся предполагаемый размер убытков потерпевшего, размер извлеченных нарушителем доходов, степень его вины и иные факторы. По общему правилу, компенсация назначается исходя из того размера минимальной оплаты труда, который действовал на момент нарушения права. Однако, поскольку очень часто нарушение носит длящийся характер, а иногда не является оконченным и на момент вынесения судебного решения, в расчет должно приниматься и изменение минимальных размеров оплаты труда.</w:t>
      </w:r>
    </w:p>
    <w:p>
      <w:pPr>
        <w:pStyle w:val="Normal"/>
        <w:tabs>
          <w:tab w:val="clear" w:pos="720"/>
          <w:tab w:val="left" w:pos="9072" w:leader="none"/>
        </w:tabs>
        <w:spacing w:lineRule="auto" w:line="218"/>
        <w:rPr>
          <w:sz w:val="24"/>
        </w:rPr>
      </w:pPr>
      <w:r>
        <w:rPr>
          <w:sz w:val="24"/>
        </w:rPr>
        <w:t>Наряду с возмещением убытков, взысканием незаконно полученного дохода или компенсации обладатели нарушенных авторских или смежных прав вправе требовать от виновного нарушителя компенсации причинен</w:t>
        <w:softHyphen/>
        <w:t>ного им морального вреда. Правовым основанием для этого служит в настоящее время статья 151 ГК РФ, которая имеет общий характер, а значит, применяется и в рассматриваемой сфере. Форма и размер компен</w:t>
        <w:softHyphen/>
        <w:t>сации морального вреда определяются судом, независимо от подлежащего возмещению имущественного вреда.</w:t>
      </w:r>
    </w:p>
    <w:p>
      <w:pPr>
        <w:pStyle w:val="Normal"/>
        <w:tabs>
          <w:tab w:val="clear" w:pos="720"/>
          <w:tab w:val="left" w:pos="9072" w:leader="none"/>
        </w:tabs>
        <w:spacing w:lineRule="auto" w:line="240" w:before="320" w:after="0"/>
        <w:ind w:hanging="0"/>
        <w:jc w:val="center"/>
        <w:rPr>
          <w:sz w:val="24"/>
        </w:rPr>
      </w:pPr>
      <w:r>
        <w:rPr>
          <w:b/>
          <w:bCs/>
          <w:sz w:val="24"/>
        </w:rPr>
        <w:t>7. Прекращение или изменение правоотношения</w:t>
      </w:r>
    </w:p>
    <w:p>
      <w:pPr>
        <w:pStyle w:val="Normal"/>
        <w:tabs>
          <w:tab w:val="clear" w:pos="720"/>
          <w:tab w:val="left" w:pos="9072" w:leader="none"/>
        </w:tabs>
        <w:spacing w:lineRule="auto" w:line="218" w:before="200" w:after="0"/>
        <w:rPr>
          <w:sz w:val="24"/>
        </w:rPr>
      </w:pPr>
      <w:r>
        <w:rPr>
          <w:sz w:val="24"/>
        </w:rPr>
        <w:t>Данный способ защиты субъективных авторских и смежных прав и охраняемых законом интересов в рассматриваемой области, особенно в договорной сфере, находит достаточно широкое применение. Так, напри</w:t>
        <w:softHyphen/>
        <w:t>мер, в целом ряде случаев авторский договор может быть прекращен досрочно по требованию автора или заказчика в связи с нарушением условий договора другой стороной; конкретные авторские договоры могут предусматривать случаи, когда условия договора подлежат изменению по требованию одного из контрагентов и т. п. Чаще всего указанный способ защиты реализуется в юрисдикционном порядке, так как связан с прину</w:t>
        <w:softHyphen/>
        <w:t>дительным прекращением или изменением правоотношения, но в прин</w:t>
        <w:softHyphen/>
        <w:t>ципе не исключается и его самостоятельное применение потерпевшим. Важно, однако, чтобы возможность прекращения или изменения правоот</w:t>
        <w:softHyphen/>
        <w:t>ношений была прямо предусмотрена законом или договором.</w:t>
      </w:r>
    </w:p>
    <w:p>
      <w:pPr>
        <w:pStyle w:val="Normal"/>
        <w:tabs>
          <w:tab w:val="clear" w:pos="720"/>
          <w:tab w:val="left" w:pos="9072" w:leader="none"/>
        </w:tabs>
        <w:spacing w:lineRule="auto" w:line="240"/>
        <w:rPr/>
      </w:pPr>
      <w:r>
        <w:rPr>
          <w:sz w:val="24"/>
        </w:rPr>
        <w:t>Прекращение (изменение) правоотношения как способ защиты гражданских прав и охраняемых законом интересов может применяться в связи как с виновными, так и с невиновными действиями нарушителя. Например, если прекращение авторского договора по инициативе заказчика из-за недобросовестности автора прямо связано с виновными противоправными действиями последнего, то допущенная им просрочка как основание прекращения договора может быть и невиновной. Как правило, реализация рассматриваемого способа защиты прекращает (изменяет) права и обязан</w:t>
        <w:softHyphen/>
        <w:t>ности участников авторских правоотношений на будущее время. Иногда, однако, возникшее правоотношение может быть признано недействитель</w:t>
        <w:softHyphen/>
        <w:t>ным с самого начала. Например, если при заключении авторского договора допущены серьезные нарушения действующего законодательства, данный договор признается недействительным с момента его заключения. В этом смысле решение суда о признании авторского договора недействительным приобретает обратную силу. Так, К. заключил договор с переводчиком Б. о переводе его романа, написанного на русском языке, на грузинский язык. Автор романа обязался выплатить переводчику по 100 руб. за авторский лист, за второе издание — 60% от этой суммы и т. д. Перевод романа был выполнен и сдан в издательство как оригинальное произведение, написан</w:t>
        <w:softHyphen/>
        <w:t>ное на грузинском языке, без указания имени переводчика. Поскольку автор романа отказался рассчитаться с переводчиком за второе издание, тот заявил о нарушении своих авторских прав. Данный договор был признан недействительным, так как он грубо нарушал авторские права переводчика, а также обязанности, вытекающие из договора, заключенного автором с издательством</w:t>
      </w:r>
      <w:r>
        <w:rPr>
          <w:sz w:val="24"/>
          <w:vertAlign w:val="superscript"/>
        </w:rPr>
        <w:t>10</w:t>
      </w:r>
      <w:r>
        <w:rPr>
          <w:sz w:val="24"/>
        </w:rPr>
        <w:t>.</w:t>
      </w:r>
    </w:p>
    <w:p>
      <w:pPr>
        <w:pStyle w:val="Normal"/>
        <w:tabs>
          <w:tab w:val="clear" w:pos="720"/>
          <w:tab w:val="left" w:pos="9072" w:leader="none"/>
        </w:tabs>
        <w:spacing w:lineRule="auto" w:line="218" w:before="240" w:after="0"/>
        <w:ind w:left="120" w:hanging="0"/>
        <w:jc w:val="center"/>
        <w:rPr>
          <w:sz w:val="24"/>
        </w:rPr>
      </w:pPr>
      <w:r>
        <w:rPr>
          <w:b/>
          <w:bCs/>
          <w:sz w:val="24"/>
        </w:rPr>
        <w:t>8. Признание недействительным не соответствующего законодательству ненормативного акта органа государственного управления или местного органа государственной власти</w:t>
      </w:r>
    </w:p>
    <w:p>
      <w:pPr>
        <w:pStyle w:val="2"/>
        <w:spacing w:lineRule="auto" w:line="218" w:before="140" w:after="0"/>
        <w:rPr/>
      </w:pPr>
      <w:r>
        <w:rPr/>
        <w:t>Защита авторских и смежных прав и охраняемых законом интересов может осуществляться путем признания недействительным не соответст</w:t>
        <w:softHyphen/>
        <w:t>вующего законодательству административного акта органа государствен</w:t>
        <w:softHyphen/>
        <w:t>ного управления или местного органа государственной власти. Это означает, что гражданин или юридическое лицо, авторские или смежные права которых нарушены изданием указанного административного акта, имеют право на его обжалование в суд (арбитражный суд) без каких бы то ни было дополнительных указаний закона на этот счет. Важны лишь два обстоятельства: во-первых, нарушенное право должно носить гражданский характер, и, во-вторых, административный акт, имеющий подзаконный характер, должен быть противоправен с точки зрения его соответствия действующему законодательству, в частности может быть принят не уполпомоченным на то органом. Например, если местным органом власти наложен не основанный на законе запрет на воспроизведение иди распро</w:t>
        <w:softHyphen/>
        <w:t>странение произведения, он может быть обжалован в суд как нарушающий авторские права. Требование о признании административного акта недей</w:t>
        <w:softHyphen/>
        <w:t>ствительным может сочетаться с другими мерами защиты, например тре</w:t>
        <w:softHyphen/>
        <w:t>бованием о возмещении убытков, либо носить самостоятельный характер, если интерес субъекта авторского или смежного права сводится лишь к самой отмене указанного акта как препятствия в реализации права.</w:t>
      </w:r>
    </w:p>
    <w:p>
      <w:pPr>
        <w:pStyle w:val="Normal"/>
        <w:tabs>
          <w:tab w:val="clear" w:pos="720"/>
          <w:tab w:val="left" w:pos="9072" w:leader="none"/>
        </w:tabs>
        <w:spacing w:before="360" w:after="0"/>
        <w:ind w:left="240" w:right="200" w:hanging="0"/>
        <w:jc w:val="center"/>
        <w:rPr>
          <w:sz w:val="24"/>
        </w:rPr>
      </w:pPr>
      <w:r>
        <w:rPr>
          <w:b/>
          <w:bCs/>
          <w:sz w:val="24"/>
          <w:szCs w:val="16"/>
        </w:rPr>
        <w:t>§ 3. УГОЛОВНАЯ ОТВЕТСТВЕННОСТЬ ЗА НАРУШЕНИЕ АВТОРСКИХ И СМЕЖНЫХ ПРАВ</w:t>
      </w:r>
    </w:p>
    <w:p>
      <w:pPr>
        <w:pStyle w:val="Normal"/>
        <w:tabs>
          <w:tab w:val="clear" w:pos="720"/>
          <w:tab w:val="left" w:pos="9072" w:leader="none"/>
        </w:tabs>
        <w:spacing w:lineRule="auto" w:line="218" w:before="200" w:after="0"/>
        <w:rPr>
          <w:sz w:val="24"/>
        </w:rPr>
      </w:pPr>
      <w:r>
        <w:rPr>
          <w:sz w:val="24"/>
        </w:rPr>
        <w:t>Законодательство России, как и многих других государств, наряду с мерами гражданско-правовой защиты авторских прав устанавливает уго</w:t>
        <w:softHyphen/>
        <w:t>ловную ответственность за нарушение авторских и смежных прав. В соответствии со ст. 146 ГК РФ незаконное использование объектов автор</w:t>
        <w:softHyphen/>
        <w:t>ского права, а равно присвоение авторства, если эти действия причинили крупный ущерб, признаются уголовным преступлением. Объектом данного преступления являются не все охраняемые законом авторские и смежные с ними права, а лишь право авторства, а также право на использование, т.е. вся совокупность принадлежащих обладателям авторских и смежных прав правомочий имущественного характера. Нарушение иных прав авто</w:t>
        <w:softHyphen/>
        <w:t>ров, в частности, права на имя, права на обнародование, право на защиту репутации и т. д., уголовно наказуемого деяния не образуют.</w:t>
      </w:r>
    </w:p>
    <w:p>
      <w:pPr>
        <w:pStyle w:val="Normal"/>
        <w:tabs>
          <w:tab w:val="clear" w:pos="720"/>
          <w:tab w:val="left" w:pos="9072" w:leader="none"/>
        </w:tabs>
        <w:spacing w:lineRule="auto" w:line="218"/>
        <w:rPr>
          <w:sz w:val="24"/>
        </w:rPr>
      </w:pPr>
      <w:r>
        <w:rPr>
          <w:sz w:val="24"/>
        </w:rPr>
        <w:t>Объективная сторона рассматриваемого преступления может состоять из одного или нескольких действий, подпадающих под ст. 146 УК РФ, а именно заключаться: а) в присвоении авторства на произведение (испол</w:t>
        <w:softHyphen/>
        <w:t>нение, постановку), т. е. в выдаче чужого результата творческого труда за собственный; б) в совершении любого действия, связанного с незаконным использованием произведения или объекта смежных прав, т. е. их незакон</w:t>
        <w:softHyphen/>
        <w:t>ное воспроизведение, распространение, передача в эфир и т. д. Состав данного преступления имеет материальный характер, т. е. сам факт совер</w:t>
        <w:softHyphen/>
        <w:t>шения указанных выше действий еще не заключает в себе состава оконча</w:t>
        <w:softHyphen/>
        <w:t>тельного преступления. Лишь при действительном причинении этими действиями крупного ущерба преступление считается совершенньм. Поэ</w:t>
        <w:softHyphen/>
        <w:t>тому противоправные действия, которые еще не привели к крупному ущербу, но могли его вызвать, образуют покушение на преступление. Те же действия, которые не привели и не могли привести к крупному ущербу, уголовным преступлением не признаются.</w:t>
      </w:r>
    </w:p>
    <w:p>
      <w:pPr>
        <w:pStyle w:val="Normal"/>
        <w:tabs>
          <w:tab w:val="clear" w:pos="720"/>
          <w:tab w:val="left" w:pos="9072" w:leader="none"/>
        </w:tabs>
        <w:spacing w:lineRule="auto" w:line="240"/>
        <w:rPr/>
      </w:pPr>
      <w:r>
        <w:rPr/>
        <w:t xml:space="preserve">Субъективная сторона преступления, предусмотренного ст. 141 УК РФ, </w:t>
      </w:r>
      <w:r>
        <w:rPr>
          <w:sz w:val="24"/>
        </w:rPr>
        <w:t>характеризуется прямым умыслом. Это означает, что лицо не только сознает, что, например, совершает плагиат или незаконно использует чужое произведение, но и желает этого. Отсутствие в действиях правонарушителя вины или неосторожная вина исключают привлечение его к уголовной ответственности. Субъективная сторона рассматриваемого преступления помимо умысла характеризуется определенными мотивами и целями. Наиболее типичными мотивами его совершения являются корысть и честолюбие. Цели в большинстве случаев совпадают с мотивами, хотя иногда приобретают и самостоятельное значение. Так, плагиат может быть совершен с целью вступления в творческий союз, занятия определенной должности, защиты диссертации и т. п.</w:t>
      </w:r>
    </w:p>
    <w:p>
      <w:pPr>
        <w:pStyle w:val="2"/>
        <w:rPr/>
      </w:pPr>
      <w:r>
        <w:rPr/>
        <w:t>Уголовную ответственность за нарушение авторских или смежных прав несут лица, достигшие 16 лет. Данное преступление наказывается штрафом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обязательными работами на срок от ста восьмидесяти до двухсот сорока часов, либо лишением свободы на срок до двух лет.</w:t>
      </w:r>
    </w:p>
    <w:p>
      <w:pPr>
        <w:pStyle w:val="Normal"/>
        <w:tabs>
          <w:tab w:val="clear" w:pos="720"/>
          <w:tab w:val="left" w:pos="9072" w:leader="none"/>
        </w:tabs>
        <w:spacing w:lineRule="auto" w:line="278"/>
        <w:rPr>
          <w:sz w:val="24"/>
        </w:rPr>
      </w:pPr>
      <w:r>
        <w:rPr>
          <w:sz w:val="24"/>
        </w:rPr>
        <w:t>Те же действия, совершенные неоднократно либо группой лиц по предварительному сговору или организованной группой, наказываются штрафом в размере от четырехсот до восьмисот минимальных размеров оплаты труда или в размере заработной платы или иного дохода осужден</w:t>
        <w:softHyphen/>
        <w:t>ного за период от четырех до восьми месяцев, либо арестом на срок от четырех до шести месяцев, либо лишением свободы на срок до пяти лет.</w:t>
      </w:r>
    </w:p>
    <w:p>
      <w:pPr>
        <w:pStyle w:val="Normal"/>
        <w:tabs>
          <w:tab w:val="clear" w:pos="720"/>
          <w:tab w:val="left" w:pos="9072" w:leader="none"/>
        </w:tabs>
        <w:spacing w:lineRule="auto" w:line="278"/>
        <w:rPr>
          <w:sz w:val="24"/>
        </w:rPr>
      </w:pPr>
      <w:r>
        <w:rPr>
          <w:sz w:val="24"/>
        </w:rPr>
        <w:t>Возбуждение и рассмотрение в суде дел о нарушении авторских прав имеет ряд важных процессуальных особенностей. Прежде всего они явля</w:t>
        <w:softHyphen/>
        <w:t>ются делами так называемого частного обвинения, т.е. делами, которые возбуждаются не иначе, как по желанию потерпевшего. Правда, в исклю</w:t>
        <w:softHyphen/>
        <w:t>чительных случаях, если дело о каком-либо преступлении имеет особое общественное значение или если потерпевший в силу беспомощного состояния, зависимости от обвиняемого или по иным причинам не в состоянии защитить свои права и законные интересы, прокурор вправе возбудить такое дело и при отсутствии жалобы потерпевшего. Для возбуж</w:t>
        <w:softHyphen/>
        <w:t>дения дела потерпевший должен подать жалобу в суд, указав в ней, когда, кем и где совершено противоправное деяние, в чем конкретно оно выра</w:t>
        <w:softHyphen/>
        <w:t>зилось и чем подтверждается просьба потерпевшего о привлечении нару</w:t>
        <w:softHyphen/>
        <w:t>шителя к уголовной ответственности. Суд не вправе оставить без разрешения жалобу потерпевшего по мотивам малозначительности, отсут</w:t>
        <w:softHyphen/>
        <w:t>ствия доказательств и т. п. Отказ в возбуждении уголовного дела по жалобе потерпевшего во всех случаях должен быть процессуально оформлен постановлением судьи и с изложением в нем мотивов принятого решения.</w:t>
      </w:r>
    </w:p>
    <w:p>
      <w:pPr>
        <w:pStyle w:val="Normal"/>
        <w:tabs>
          <w:tab w:val="clear" w:pos="720"/>
          <w:tab w:val="left" w:pos="9072" w:leader="none"/>
        </w:tabs>
        <w:spacing w:lineRule="auto" w:line="218"/>
        <w:ind w:left="40" w:firstLine="340"/>
        <w:rPr>
          <w:sz w:val="24"/>
        </w:rPr>
      </w:pPr>
      <w:r>
        <w:rPr>
          <w:sz w:val="24"/>
        </w:rPr>
        <w:t>Дела о нарушении авторских прав не подлежат прекращению в случае примирения потерпевшего и обвиняемого, что в целом не характерно для дел частного обвинения. Производство по этим делам ведется в общем порядке, т.е. с проведением предварительного расследования, которое производится органами прокуратуры.</w:t>
      </w:r>
    </w:p>
    <w:p>
      <w:pPr>
        <w:pStyle w:val="Normal"/>
        <w:tabs>
          <w:tab w:val="clear" w:pos="720"/>
          <w:tab w:val="left" w:pos="9072" w:leader="none"/>
        </w:tabs>
        <w:spacing w:lineRule="auto" w:line="218"/>
        <w:ind w:left="40" w:firstLine="340"/>
        <w:rPr>
          <w:sz w:val="24"/>
        </w:rPr>
      </w:pPr>
      <w:r>
        <w:rPr>
          <w:sz w:val="24"/>
        </w:rPr>
        <w:t>Если нарушение авторских прав совершено впервые, если характер деяния и данные о личности правонарушителя свидетельствуют о возмож</w:t>
        <w:softHyphen/>
        <w:t>ности его исправления и перевоспитания без применения уголовного наказания, суд может вынести определение о прекращении уголовного дела с передачей материалов на рассмотрение товарищеского суда. В реальной жизни меры уголовной ответственности за нарушение авторских прав реализуются на практике крайне редко.</w:t>
      </w:r>
    </w:p>
    <w:p>
      <w:pPr>
        <w:pStyle w:val="Normal"/>
        <w:tabs>
          <w:tab w:val="clear" w:pos="720"/>
          <w:tab w:val="left" w:pos="9072" w:leader="none"/>
        </w:tabs>
        <w:spacing w:lineRule="auto" w:line="240" w:before="500" w:after="0"/>
        <w:ind w:firstLine="520"/>
        <w:rPr>
          <w:sz w:val="24"/>
        </w:rPr>
      </w:pPr>
      <w:r>
        <w:rPr>
          <w:sz w:val="24"/>
          <w:szCs w:val="16"/>
        </w:rPr>
        <w:t>См., напр.: Советское гражданское право/Под ред. В.Ф. Маслова, А.А. Пушкина: В 2 ч. Ч. 1. Харьков, 1993. С. 248 и др.</w:t>
      </w:r>
    </w:p>
    <w:p>
      <w:pPr>
        <w:pStyle w:val="Normal"/>
        <w:tabs>
          <w:tab w:val="clear" w:pos="720"/>
          <w:tab w:val="left" w:pos="9072" w:leader="none"/>
        </w:tabs>
        <w:spacing w:lineRule="auto" w:line="240"/>
        <w:ind w:firstLine="480"/>
        <w:rPr>
          <w:sz w:val="24"/>
        </w:rPr>
      </w:pPr>
      <w:r>
        <w:rPr>
          <w:sz w:val="24"/>
          <w:szCs w:val="16"/>
        </w:rPr>
        <w:t>См., напр.: Елисейкин П.Ф. Правоохранительные нормы: Понятие, виды, структура // Защита субъективных прав и гражданское судопроизводство / Отв. ред. П.Ф. Елисейкин. Ярославль, 1977; и др.</w:t>
      </w:r>
    </w:p>
    <w:p>
      <w:pPr>
        <w:pStyle w:val="Normal"/>
        <w:tabs>
          <w:tab w:val="clear" w:pos="720"/>
          <w:tab w:val="left" w:pos="9072" w:leader="none"/>
        </w:tabs>
        <w:ind w:firstLine="480"/>
        <w:rPr>
          <w:sz w:val="24"/>
        </w:rPr>
      </w:pPr>
      <w:r>
        <w:rPr>
          <w:sz w:val="24"/>
          <w:szCs w:val="16"/>
        </w:rPr>
        <w:t>Бутнев В. К. К понятию механизма защиты субъективных прав / Субъектив</w:t>
        <w:softHyphen/>
        <w:t>ное право: Проблемы осуществления и защиты. Владивосток, 1983. С. 10. Бюллетень Верховного Суда РСФСР. 1985. № 9. С. 10.</w:t>
      </w:r>
    </w:p>
    <w:p>
      <w:pPr>
        <w:pStyle w:val="Normal"/>
        <w:tabs>
          <w:tab w:val="clear" w:pos="720"/>
          <w:tab w:val="left" w:pos="9072" w:leader="none"/>
        </w:tabs>
        <w:ind w:firstLine="480"/>
        <w:rPr>
          <w:sz w:val="24"/>
        </w:rPr>
      </w:pPr>
      <w:r>
        <w:rPr>
          <w:sz w:val="24"/>
          <w:szCs w:val="16"/>
        </w:rPr>
        <w:t>Ведомости Съезда народных депутатов РФ и Верховного Совета РФ. 1992. №11. Ст. 521; Собрание законодательства РФ. 1996. № 1. Ст. 19. Компьютер и право. 1996. № 11. С. 1—3. Материалы Северо-Западного отделения ВААП за 1987 г.</w:t>
      </w:r>
    </w:p>
    <w:p>
      <w:pPr>
        <w:pStyle w:val="FR1"/>
        <w:tabs>
          <w:tab w:val="clear" w:pos="720"/>
          <w:tab w:val="left" w:pos="9072" w:leader="none"/>
        </w:tabs>
        <w:spacing w:before="0" w:after="0"/>
        <w:ind w:left="280" w:hanging="0"/>
        <w:jc w:val="left"/>
        <w:rPr>
          <w:sz w:val="24"/>
        </w:rPr>
      </w:pPr>
      <w:r>
        <w:rPr>
          <w:sz w:val="24"/>
          <w:szCs w:val="12"/>
        </w:rPr>
        <w:t>с</w:t>
      </w:r>
    </w:p>
    <w:p>
      <w:pPr>
        <w:pStyle w:val="Normal"/>
        <w:tabs>
          <w:tab w:val="clear" w:pos="720"/>
          <w:tab w:val="left" w:pos="9072" w:leader="none"/>
        </w:tabs>
        <w:spacing w:lineRule="auto" w:line="240"/>
        <w:ind w:hanging="0"/>
        <w:jc w:val="right"/>
        <w:rPr>
          <w:sz w:val="24"/>
        </w:rPr>
      </w:pPr>
      <w:r>
        <w:rPr>
          <w:sz w:val="24"/>
          <w:szCs w:val="16"/>
        </w:rPr>
        <w:t>Клык Н.Л. Охрана интересов сторон по авторскому договору. Красноярск</w:t>
      </w:r>
    </w:p>
    <w:p>
      <w:pPr>
        <w:pStyle w:val="Normal"/>
        <w:tabs>
          <w:tab w:val="clear" w:pos="720"/>
          <w:tab w:val="left" w:pos="9072" w:leader="none"/>
        </w:tabs>
        <w:spacing w:lineRule="auto" w:line="240"/>
        <w:ind w:left="320" w:hanging="300"/>
        <w:rPr/>
      </w:pPr>
      <w:r>
        <w:rPr>
          <w:sz w:val="24"/>
          <w:szCs w:val="16"/>
        </w:rPr>
        <w:t xml:space="preserve">1987. С. 130. 9 Законом РФ «О правовой охране программ для ЭВМ и баз данных» размер компенсации установлен в пределах </w:t>
      </w:r>
      <w:r>
        <w:rPr>
          <w:i/>
          <w:iCs/>
          <w:smallCaps/>
          <w:sz w:val="24"/>
          <w:szCs w:val="16"/>
        </w:rPr>
        <w:t>vi</w:t>
      </w:r>
      <w:r>
        <w:rPr>
          <w:smallCaps/>
          <w:sz w:val="24"/>
          <w:szCs w:val="16"/>
        </w:rPr>
        <w:t xml:space="preserve"> </w:t>
      </w:r>
      <w:r>
        <w:rPr>
          <w:sz w:val="24"/>
          <w:szCs w:val="16"/>
        </w:rPr>
        <w:t>5000 до 50000-кратного размера минималь</w:t>
        <w:softHyphen/>
        <w:t>ной зарплаты. Поскольку Закон РФ «Об авторском праве и смежных правах» принят позднее, следует исходить из установленного им размера компенсации. Обзор правовой системы ВААП за 1974—1975 гг. М., 1976. С. 51.</w:t>
      </w:r>
    </w:p>
    <w:sectPr>
      <w:type w:val="nextPage"/>
      <w:pgSz w:w="11906" w:h="16820"/>
      <w:pgMar w:left="1440" w:right="14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4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72" w:leader="none"/>
      </w:tabs>
      <w:spacing w:lineRule="auto" w:line="218"/>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jc w:val="center"/>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218"/>
      <w:ind w:right="-2712" w:firstLine="340"/>
    </w:pPr>
    <w:rPr>
      <w:sz w:val="24"/>
    </w:rPr>
  </w:style>
  <w:style w:type="paragraph" w:styleId="2">
    <w:name w:val="Основной текст с отступом 2"/>
    <w:basedOn w:val="Normal"/>
    <w:qFormat/>
    <w:pPr>
      <w:tabs>
        <w:tab w:val="clear" w:pos="720"/>
        <w:tab w:val="left" w:pos="9072" w:leader="none"/>
      </w:tabs>
      <w:spacing w:lineRule="auto" w:line="278"/>
    </w:pPr>
    <w:rPr>
      <w:sz w:val="24"/>
    </w:rPr>
  </w:style>
  <w:style w:type="paragraph" w:styleId="Style15">
    <w:name w:val="Цитата"/>
    <w:basedOn w:val="Normal"/>
    <w:qFormat/>
    <w:pPr>
      <w:tabs>
        <w:tab w:val="clear" w:pos="720"/>
        <w:tab w:val="left" w:pos="9072" w:leader="none"/>
      </w:tabs>
      <w:ind w:left="360" w:right="-19" w:hanging="0"/>
      <w:jc w:val="center"/>
    </w:pPr>
    <w:rPr>
      <w:b/>
      <w:bCs/>
      <w:sz w:val="24"/>
      <w:szCs w:val="16"/>
    </w:rPr>
  </w:style>
  <w:style w:type="paragraph" w:styleId="3">
    <w:name w:val="Основной текст с отступом 3"/>
    <w:basedOn w:val="Normal"/>
    <w:qFormat/>
    <w:pPr>
      <w:tabs>
        <w:tab w:val="clear" w:pos="720"/>
        <w:tab w:val="left" w:pos="9072" w:leader="none"/>
      </w:tabs>
      <w:spacing w:lineRule="auto" w:line="218"/>
      <w:ind w:firstLine="36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2:23:00Z</dcterms:created>
  <dc:creator>R.E.</dc:creator>
  <dc:description/>
  <dc:language>en-US</dc:language>
  <cp:lastModifiedBy>Mitryasov</cp:lastModifiedBy>
  <dcterms:modified xsi:type="dcterms:W3CDTF">2000-12-31T11:29:00Z</dcterms:modified>
  <cp:revision>3</cp:revision>
  <dc:subject/>
  <dc:title>венные действия, а также правом требовать определенного поведения от обязанных лиц1</dc:title>
</cp:coreProperties>
</file>