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План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  <w:t>Введ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32"/>
          <w:lang w:val="en-US"/>
        </w:rPr>
        <w:t>1</w:t>
      </w:r>
      <w:r>
        <w:rPr>
          <w:color w:val="000000"/>
          <w:sz w:val="32"/>
        </w:rPr>
        <w:t>. Понятие закон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32"/>
        </w:rPr>
      </w:pPr>
      <w:r>
        <w:rPr>
          <w:color w:val="000000"/>
          <w:sz w:val="32"/>
        </w:rPr>
        <w:t>2. Понятие правопоряд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32"/>
        </w:rPr>
      </w:pPr>
      <w:r>
        <w:rPr>
          <w:color w:val="000000"/>
          <w:sz w:val="32"/>
        </w:rPr>
        <w:t>3. Соотношение законности и правопоряд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32"/>
        </w:rPr>
      </w:pPr>
      <w:r>
        <w:rPr>
          <w:color w:val="000000"/>
          <w:sz w:val="32"/>
        </w:rPr>
        <w:t>Заключ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32"/>
        </w:rPr>
      </w:pPr>
      <w:r>
        <w:rPr>
          <w:color w:val="000000"/>
          <w:sz w:val="32"/>
        </w:rPr>
        <w:t>Список использованной литерату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32"/>
        </w:rPr>
      </w:pPr>
      <w:r>
        <w:rPr>
          <w:color w:val="000000"/>
          <w:sz w:val="32"/>
        </w:rPr>
        <w:t>Оглавлени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32"/>
        </w:rPr>
      </w:pPr>
      <w:r>
        <w:rPr>
          <w:color w:val="000000"/>
          <w:sz w:val="32"/>
        </w:rPr>
        <w:t>Введение.</w:t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1. Понятие законности.</w:t>
        <w:tab/>
        <w:tab/>
        <w:tab/>
        <w:tab/>
        <w:tab/>
        <w:tab/>
        <w:tab/>
        <w:t>6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2. Понятие правопорядка.</w:t>
        <w:tab/>
        <w:tab/>
        <w:tab/>
        <w:tab/>
        <w:tab/>
        <w:tab/>
        <w:tab/>
        <w:t>11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3. Соотношение законности и правопорядка.</w:t>
        <w:tab/>
        <w:tab/>
        <w:tab/>
        <w:t>18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Заключение.</w:t>
        <w:tab/>
        <w:tab/>
        <w:tab/>
        <w:tab/>
        <w:tab/>
        <w:tab/>
        <w:tab/>
        <w:tab/>
        <w:tab/>
        <w:t>23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Список использованной литературы.</w:t>
        <w:tab/>
        <w:tab/>
        <w:tab/>
        <w:tab/>
        <w:tab/>
        <w:t>26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реди многочисленных проблем юридической науки и практики, которые в последние годы привлекают к себе повышенное внимание ученых-правоведов и общества в целом, находятся вопросы законности и правового порядка. Они имеют приоритетное значение в правовой жизни общества. Потребности и интересы общества, государства, граждан настоятельно требуют упорядоченности и стабилизации основных сторон общественной жизни. На современном этапе развития России четкий и жесткий общественный правовой порядок выступает единственно возможным путем дальнейшего движения. Формирование правового государства и цивилизованное демократическое развитие невозможно без этого. Правопорядок выступает необходимым условием возрождения экономики, функционирования всех социальных сфер, стабилизации жизненных процессов и становления подлинного народовласт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Изучение правопорядка актуально потому, что «правопорядок образует правовую основу гражданского общества. На нем базируются все его сферы: и социально-культурная, и экономическая, и политическая. Он, следовательно, является правовой основой и всей государственной деятельности».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Интересно исследовать не просто понятие правопорядка и его формирования и поддержания, но и соотношение законности и правопорядка. В правовой сфере трудно найти явления более взаимосвязанные, чем законность и правопорядок. Это привело к тому, что долгое время различие между ними не проводилось и они употреблялись как равнозначные понятия. Сходство и различие во взаимодействии важно проследить, так как это имеет огромное практическое значение как для укрепления законности, так и упрочения правопоряд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законность и правопорядок - фундаментальные категории юридической науки, раскрывающие содержание правовой действительности под углом зрения практического осуществления права. Они появляются вместе с государством, законодательством и правосудием. Очевидно, что право без законности реально не осуществим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Еще до начала глубоких социальных преобразований в России отечественные ученые-юристы проблеме законности (социалистической законности) и правопорядка уделяли значительное внимание в статьях и в специальных монографических исследованиях.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color w:val="000000"/>
          <w:sz w:val="28"/>
        </w:rPr>
        <w:t>Понятно, что эти публикации не отражают процессов, происходящих сегодня в нашей стране, хотя и содержат интересные теоретические разработки. Вместе с тем обращает на себя внимание то, что в последние годы интерес к этой проблеме в теоретическом плане не был высоким. Во многих изданиях, посвященных анализу правовой действительности современной России, и даже в учебниках по теории государства и права нет разделов законности.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ак что же значит правопорядок и законность в демократическом государстве, каково соотношение терминов «правопорядок» и «законность»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Целью данной курсовой работы является исследование понятий законности и правопорядка, соотношения законности, правопорядка и демократ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§1. Понятие законност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В советский период, наибольшее распространение получило определение законности как строгого и неуклонного соблюдения законов и основанных на законах других правовых актов Советского государства всеми без исключения органами, общественными организациями, должностными лицами и гражданами.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Несколько иную позицию занимал М. С. Строгович, по мнению которого социалистическая законность — это точное и неуклонное соблюдение и исполнение советских законов всеми органами Советского государства, всеми учреждениями, общественными организациями, должностными лицами и гражданами СССР. М. С. Строгович считает, что поскольку высшим выражением государственной воли является закон, то именно его соблюдение и исполнение составляют содержание законности, а иные нормативные акты государственных органов должны издаваться на основе закона, во исполнение закона, в соответствии с законом. «Поэтому их соблюдение и исполнение есть тем самым соблюдение и исполнение закона, а их нарушение — нарушение закона».</w:t>
      </w:r>
      <w:r>
        <w:rPr>
          <w:rStyle w:val="FootnoteCharacters"/>
          <w:rStyle w:val="FootnoteAnchor"/>
          <w:color w:val="000000"/>
          <w:sz w:val="28"/>
        </w:rPr>
        <w:footnoteReference w:id="6"/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Но оба вышеназванных определения распространяют понимание законности лишь на сферу осуществления пра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Поэтому уже в советской юридической литературе наметилась тенденция и к более широкому пониманию законности, которое охватывало бы и сферу правотворчества, и сферу соблюдения правовых актов.</w:t>
      </w:r>
      <w:r>
        <w:rPr>
          <w:rStyle w:val="FootnoteCharacters"/>
          <w:rStyle w:val="FootnoteAnchor"/>
          <w:color w:val="000000"/>
          <w:sz w:val="28"/>
        </w:rPr>
        <w:footnoteReference w:id="7"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П.М. Рабинович отражает главные элементы, без которых законность не может выполнить своего социального назначения, состоящего в обеспечении целей социалистического и коммунистического строительства путем установления четкой и упорядоченной организации общественных отношений. Это, во-первых, издание системы правовых норм, правильно отражающих закономерности общественного развития и волю парода; во-вторых, их строгое и неуклонное проведение в жизнь. Только единство этих составных элементов обеспечивает подлинную законность в обществе. Наличие научно обоснованного законодательства, правильно отражающего объективные закономерности общественного развития, не может обеспечить осуществления целей, стоящих перед советским обществом, если нормы законодательства не проводятся в жизнь, если его предписания нарушаются. С другой стороны, осуществление правовых актов, противоречащих законам общественного развития, общенародной воле, также приносит вред интересам социалистического общества. Научно обоснованное законодательство, его строгое и неуклонное проведение в жизнь составляют две стороны режима социалистической законности.</w:t>
      </w:r>
      <w:r>
        <w:rPr>
          <w:rStyle w:val="FootnoteCharacters"/>
          <w:rStyle w:val="FootnoteAnchor"/>
          <w:color w:val="000000"/>
          <w:sz w:val="28"/>
        </w:rPr>
        <w:footnoteReference w:id="8"/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атривая классическое определение советского периода, нужно отметить, что сущность законности действительно заключается в строгом, неукоснительном соблюдении и исполнении действующих законов всеми субъектами пра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месте с тем в публикациях последнего времени обращается внимание на то, что такая трактовка законности не отражает современных процессов политико-правовой жизни общества. В этой связи многое относительно законности требует переосмысления, иных подходов, оценок, выводов, учета правовых реалий. Соответственно, приводятся убедительные дово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о-первых, традиционное понятие законности в основном отражало дореформенное (доперестроечное) состояние общественных отношений, основанных на жесткой иерархической соподчинен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о-вторых, толкование законности как требование неукоснительного соблюдения норм права всеми субъектами уводит от осмысления того, что анализируемое понятие относится к части комплексной, отражающей сложный правовой характер организации общественно-политической жизни обще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-третьих, такая характеристика законности, по существу, сводит ее к обязательности, являющейся объективным свойством права и государственной дисциплины. Не вызывает сомнения то, что общеобязательны и приказ начальника, и приговор суд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В-четвертых, это не только требование соблюдения норм запретов и обязывающих юридических норм, но и требование надлежащей реализации предоставленных прав и свобод гражданам.</w:t>
      </w:r>
      <w:r>
        <w:rPr>
          <w:rStyle w:val="FootnoteCharacters"/>
          <w:rStyle w:val="FootnoteAnchor"/>
          <w:color w:val="000000"/>
          <w:sz w:val="28"/>
        </w:rPr>
        <w:footnoteReference w:id="9"/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бобщая сказанное, подчеркнем: законность выполняет роль "посредника", который как бы "переносит" право в плоскость реального осуществления прав и обязанностей граждан (организаци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Что означает нормативная основа законности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едпосылкой законности выступают правовые предписания, содержащиеся в законах и иных нормативно-правовых актах. Чем совершеннее такие акты, чем полнее проводятся в жизнь их требования, тем выше уровень зако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/>
      </w:pPr>
      <w:r>
        <w:rPr>
          <w:color w:val="000000"/>
          <w:sz w:val="28"/>
        </w:rPr>
        <w:t>"Первым условием законности,- пишет П.И. Стучка,- является сам закон".</w:t>
      </w:r>
      <w:r>
        <w:rPr>
          <w:rStyle w:val="FootnoteCharacters"/>
          <w:rStyle w:val="FootnoteAnchor"/>
          <w:color w:val="000000"/>
          <w:sz w:val="28"/>
        </w:rPr>
        <w:footnoteReference w:id="10"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Важной предпосылкой законности в современной России является Конституция, которая всенародно принята на всенародном референдуме 12 декабря 1993 г. В ней нашли отражение качественные изменения российского общества, происшедшие на рубеже 90-х гг.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столетия. Можно сказать, что Основной Закон России - важный фактор политической стабильности, учитывающий общепризнанные принципы и нормы международного права, инструмент, обеспечивающий необходимость демократизации обще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в самой Конституции понятие «законность» встречается всего лишь в двух статьях. В п.2 ст 72 «законность» фигурирует как предмет совместного ведения РФ и ее субъектов, а в ст. 114 «меры по обеспечению законности» прописаны как одна из функций правительства РФ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Помимо Конституции слово «законность» содержится почти в 2000 действующих нормативных актах Российской Федерации, в различных словоформах и словосочетаниях. В эти нормативных актах упоминается о соблюдении законности, о органах на которые возложена эта задача. Так, например, в ст. 2 Закона РСФСР «О чрезвычайном положении»</w:t>
      </w:r>
      <w:r>
        <w:rPr>
          <w:rStyle w:val="FootnoteCharacters"/>
          <w:rStyle w:val="FootnoteAnchor"/>
          <w:color w:val="000000"/>
          <w:sz w:val="28"/>
        </w:rPr>
        <w:footnoteReference w:id="11"/>
      </w:r>
      <w:r>
        <w:rPr>
          <w:color w:val="000000"/>
          <w:sz w:val="28"/>
        </w:rPr>
        <w:t xml:space="preserve"> закреплено, что «целью введения чрезвычайного положения является скорейшая нормализация обстановки, восстановление законности и правопорядка, устранение угрозы безопасности граждан и оказание им необходимой помощи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ни в одном из нормативных актов не закреплено определение «законность», поэтому оно остается исключительно теоретическим. В связи с этим, важно подчеркнуть, что в нашей стране необходимо принятие специального закона закрепляющего и регулирующего «основные понятия Российского права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В научной и учебной литературе наметились различные подходы к вопросу о том, к каким субъектам адресуется законность. Согласно одному из них, законность ограничивается сферой деятельности органов государства, обращена к должностным лицам государственного аппарата и общественным объединениям, но не относится к гражданам.</w:t>
      </w:r>
      <w:r>
        <w:rPr>
          <w:rStyle w:val="FootnoteCharacters"/>
          <w:rStyle w:val="FootnoteAnchor"/>
          <w:color w:val="000000"/>
          <w:sz w:val="28"/>
        </w:rPr>
        <w:footnoteReference w:id="12"/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ругой (традиционный подход) заключается в том, что и граждане подпадают в сферу деятельности законности. Этот спор надо решить в пользу традиционного взгляда на состав субъектов закон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братим внимание на часть 2 статьи 15 Конституции Российской Федерации. Здесь требование соблюдения законов в равной мере обращено как к органам государственной власти, органам местного самоуправления, должностным лицам, так и к гражданам и их объединениям. Вместе с тем в литературе отмечается, что рациональное зерно есть и в первой пози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оф. А.Ф. Черданцев в этой связи отмечает: "Состояние законности, в первую очередь, определяющим образом зависит от того, насколько пропитан духом законности государственный аппарат, насколько прочна законность именно здесь. От состояния законности в сфере деятельности должностных лиц зависит состояние прав, и свобод граждан, их законопослушность".</w:t>
      </w:r>
      <w:r>
        <w:rPr>
          <w:rStyle w:val="FootnoteCharacters"/>
          <w:rStyle w:val="FootnoteAnchor"/>
          <w:color w:val="000000"/>
          <w:sz w:val="28"/>
        </w:rPr>
        <w:footnoteReference w:id="13"/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ежим законности неразрывно связан с демократией, в условиях которой признаются и реализуются в действительности принципы народовластия, равенства граждан, созданы условия для их участия в решении вопросов государственной и общественной жиз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сказать: законность - основа демократии, демократического режима обще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условиях режима законности становятся реальными демократические права граждан, общественных движений и организаций, осуществляется принцип разделения властей, принцип всеобщего избирательного права, соблюдаются необходимые, основанные на законе, процедуры как в правотворческой, так и в правоприменительной практи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"Законность,- отмечает В.Н.Кудрявцев,- не только формальный принцип права, но и содержательная категория, отражающая демократическое существо общественного строя".</w:t>
      </w:r>
      <w:r>
        <w:rPr>
          <w:rStyle w:val="FootnoteCharacters"/>
          <w:rStyle w:val="FootnoteAnchor"/>
          <w:color w:val="000000"/>
          <w:sz w:val="28"/>
        </w:rPr>
        <w:footnoteReference w:id="14"/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auto" w:line="360"/>
        <w:ind w:firstLine="567"/>
        <w:jc w:val="both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§2. Понятие правопорядка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 законностью органически связано другое правовое явление -правопорядок (правовой порядок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Если применительно к какой-то сфере общественных отношений используют понятие "порядок", то под ним понимают сложившуюся устойчивую их упорядоченность. В этом плане говорят о социальном, экономическом, политическом и правовом порядке. В интересующем нас плане слово "правовой" указывает на то, что порядок как явление образуется в связи с правом и базируется на нем. Иными словами, в качестве важнейшей предпосылки возникновения правопорядка надо считать юридическую норму и механизмы, обеспечивающие ее издание и претворение в жизнь. Следовательно, правопорядок - результат реализации юридических нор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понятие, содержание правопорядка, его определение (выделение сущностных признаков) вкладываются обычно самые разнообразные моменты. Говорят о совокупности, системе правовых отношений, прядке в них, о реализованности законности, прав и свобод, прав и обязанностей граждан; о режиме законности или права, о подчиненности субъектов правовым предписаниям и их взаимных отношениях; о формах реализации права и воплощении законности в реальных отношениях, о состоянии упорядоченности общественных отношений, основанных на праве, и т.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Нельзя отождествлять правовой порядок с другими социальными или правовыми явлениями и категориями. Он имеет свои характерные черты и качественную определенность, что обусловливает недопустимость его отождествления с совокупностью или системой правовых отношений, с правом и законностью, с правовым режимом и т. п. Непозволительно не различать цель и средства ее достижения, причины и следствия, условия и результат осуществления поставленной задач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ение одного из существенных признаков правопорядка в качестве всеобщего и исчерпывающего не раскрывает сложность и многогранность явления, а такие попытки в литературе наблюдаются. Обычно выделяются далеко не равнозначные моменты, что подчеркивает односторонность подхода. А здесь необходим комплексный анализ. Важно показать сущностную, содержательную и внешнюю стороны, основные формы проявления; состояния и свойства участников и их отношений; систематичность, последовательность, очередность, повторяемость процессов, степень их распространенности; выделить социальные характеристики и оценочные треб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Иногда утверждают, что правопорядок представляет собой государственный, конституционный порядок. Конечно, в главном и основном эти понятия совпадают. Но нельзя не учитывать и другого. Не всегда государственные вопросы получают надлежащее правовое регулирование и оформление. Да и Конституция регулирует не все правовые стороны жизни. Она может быть действенной и фиктивной, не все ее положения могут быть реализованы. Поэтому ставить знак равенства между этими категориями недопустимо. В данном случае выделяется лишь одна связь, хотя и существенная, — государственная, конституционная подчиненность и характеристика порядка. Но масштабные и объемные характеристики далеко не совпадают, они неравнозначны и по существу. В любом государстве есть право, законы, их реализация, возникающая на этой основе совокупность отношений. Но в одних государствах существует правовой порядок, а в других — эти средства выступают правовой оболочкой произвола и беззакония, как это имеет место при фашистских тоталитарных режим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олько при демократических и гуманных режимах, когда право проявляет себя как искусство добра и справедливости, порождаются правовые порядки. При недемократических формах это правовая оболочка произвола. Поэтому при анализе правового порядка важно учитывать социальную сущность государственной власти и действующей Конститу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очевидно, и законность, и правопорядок противостоят произволу, нарушению законных прав и интересов граждан (организаций). Это подчеркивает то, что "законность" и "правопорядок" близки друг к другу, используются в одном понятийном ряду, но не совпадают по смысл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ность - это совокупность известных требований, предъявляемых ко всем субъектам в сфере правового регулир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 мнению проф. С.С. Алексеева, "это требования не только строжайшего, неукоснительного соблюдения и исполнения норм позитивного права, но и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а)</w:t>
        <w:tab/>
        <w:t>верховенства законов по отношению ко всем иным правовым актам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б)</w:t>
        <w:tab/>
        <w:t>равенства всех перед законом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)</w:t>
        <w:tab/>
        <w:t>обеспечения для всех субъектов полного и реального осуществления</w:t>
        <w:br/>
        <w:t>субъективных прав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г)</w:t>
        <w:tab/>
        <w:t>независимого и эффективного правосудия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)</w:t>
        <w:tab/>
        <w:t>эффективной работы всех правоохранительных органов"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Как видно, правопорядок означает реальное обеспечение и реализацию субъективных прав, соблюдение юридических обязанностей всеми гражданами, должностными лицами, органами и организациями. В этой связи в учебной и научной литературе правопорядок определяется как определенная система общественных отношений, складывающаяся на основе права и законности</w:t>
      </w:r>
      <w:r>
        <w:rPr>
          <w:rStyle w:val="FootnoteCharacters"/>
          <w:rStyle w:val="FootnoteAnchor"/>
          <w:color w:val="000000"/>
          <w:sz w:val="28"/>
        </w:rPr>
        <w:footnoteReference w:id="15"/>
      </w:r>
      <w:r>
        <w:rPr>
          <w:color w:val="000000"/>
          <w:sz w:val="28"/>
        </w:rPr>
        <w:t>, как основанная на праве и законности организация общественной жизни, отражающая качественное состояние общественных отношений</w:t>
      </w:r>
      <w:r>
        <w:rPr>
          <w:rStyle w:val="FootnoteCharacters"/>
          <w:rStyle w:val="FootnoteAnchor"/>
          <w:color w:val="000000"/>
          <w:sz w:val="28"/>
        </w:rPr>
        <w:footnoteReference w:id="16"/>
      </w:r>
      <w:r>
        <w:rPr>
          <w:color w:val="000000"/>
          <w:sz w:val="28"/>
        </w:rPr>
        <w:t xml:space="preserve"> или как состояние фактической упорядоченности общественных отношений, выражающих реальное, практическое осуществление требований законности.</w:t>
      </w:r>
      <w:r>
        <w:rPr>
          <w:rStyle w:val="FootnoteCharacters"/>
          <w:rStyle w:val="FootnoteAnchor"/>
          <w:color w:val="000000"/>
          <w:sz w:val="28"/>
        </w:rPr>
        <w:footnoteReference w:id="17"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М.Н. Марченко при определении правопорядка «исходит из понимания правопорядка как объективно обусловленного состояния, свойства социальной жизни, которое характеризуется внутренней согласованностью и урегулированностью системы правовых отношений и связей, основанных на</w:t>
      </w:r>
      <w:r>
        <w:rPr/>
        <w:t xml:space="preserve"> </w:t>
      </w:r>
      <w:r>
        <w:rPr>
          <w:color w:val="000000"/>
          <w:sz w:val="28"/>
        </w:rPr>
        <w:t>реализации демократических, гуманистических принципов и нормативных основ права и законности; прав, свобод и обязанностей всех субъектов».</w:t>
      </w:r>
      <w:r>
        <w:rPr>
          <w:rStyle w:val="FootnoteCharacters"/>
          <w:rStyle w:val="FootnoteAnchor"/>
          <w:color w:val="000000"/>
          <w:sz w:val="28"/>
        </w:rPr>
        <w:footnoteReference w:id="18"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авовой порядок отражает коренной вопрос политики — вопрос государственной власти, как свидетельство ее реальности и осуществления, достижения поставленных целей. Это подтверждает конституционное, административное и иное законодательство как центральное звено правопорядка. В нем отражаются экономические интересы, формы собственности на орудия и средства производства, производственные отношения и процессы, формы и размеры распределения произведенного продукта. Закрепляются формы организации, структура и полномочия государственных органов законодательной, исполнительной и судебной вла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згляды социальных групп об идеалах правопорядка и реальная практика часто не совпадают. Оно дело идеи, другое — их воплощение в жизнь. Далеко не всегда властвующим силам удается в полном объеме реализовать свои потребности и интересы. Правопорядок — форма организации общественной жизни. Однако нередко он перерастает в свою противоположность - узаконенный произвол и беззаконие. Пограничные зоны перерастания представляют собой весьма тонкую и незаметную грань. Это одна сторона. Другая состоит в том, что содержание правопорядка весьма динамичная категория. Здесь имеют место такие дезорганизующие факторы, как преступность и беззако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при исследовании правопорядка важно учитывать не только идеи и стремления, но и их реальное воплощение на практике. Анализ реальности правового бытия позволяет делать прогнозы о путях формирования, совершенствования и развития правового поряд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авопорядок формируется при решающем участии государства и народа. Его содержание и функционирование напрямую зависит от этих</w:t>
      </w:r>
      <w:r>
        <w:rPr/>
        <w:t xml:space="preserve"> </w:t>
      </w:r>
      <w:r>
        <w:rPr>
          <w:color w:val="000000"/>
          <w:sz w:val="28"/>
        </w:rPr>
        <w:t>начал. Совпадение их интересов и усилий обусловливает решение задачи. Расхождение интересов государства и народа дестабилизирует и разрушает порядок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авопорядок — государственно-правовое явление. Он возникает и существует там и тогда, где и когда возникает государственная власть, которая в нем заинтересована. Она устанавливает и поддерживает его, охраняет от нарушений, а в необходимых случаях защищает имеющейся в ее распоряжении принудительной силой. Без этого невозможна реализация государственных задач, осуществление сущности, формы и функций власти, решение государственных дел.</w:t>
      </w:r>
      <w:r>
        <w:rPr>
          <w:rStyle w:val="FootnoteCharacters"/>
          <w:rStyle w:val="FootnoteAnchor"/>
          <w:color w:val="000000"/>
          <w:sz w:val="28"/>
        </w:rPr>
        <w:footnoteReference w:id="19"/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Юридические качества и свойства правопорядок получает от законов, от тех правовых идей, принципов, деятельности и институтов, которые использует государственная власть. Он тесно взаимосвязан с правовой идеологией и психологией, с сущностью и формами права, с правотворческим и правореализационным процессами, с правосудием, законностью. Получая от них многое, он сам выступает одним из их свойств, ибо право, правотворчество и правореализация, правовые принципы и их воплощение в жизнь имеют одно из существенных свойств упорядоченно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ечь идет о различных уровнях и характеристиках упорядоченности. Правовой порядок - завершающий этап всех юридических форм и процессов. Он вбирает в себя все упорядочивающие начала, которые исходят из разнообразных правовых явлений, выступая некой суммирующей величиной. Это совершенно не означает, что правопорядок суть всеобъемлющая величина по отношению к правосознанию, законодательству, правореализационной практике, правоотношениям и законности, что его можно отождествлять с правовой системой, надстройкой, совокупностью или системой правоотношений. Это близкие, но неравнозначные категор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тмеченные и другие правовые категории и их свойства трансформируются в правопорядке, теряют многие свои качества и передают ему лишь определенные свойства, взаимодействующая совокупность которых формирует новое качеств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порядок есть тот юридический результат, к которому стремится государственная власть и все субъекты права, используя разнообразные приемы и пути. В этом социальном результате органически сливаются объективные потребности упорядоченности жизни с деятельностью людей по урегулированию их поведения и поступ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й порядок является юридическим. В законах страны закрепляются все вопросы, связанные с его оформлением, функционированием, поддержанием. Они определяют отношения, включаемые в систему правопорядка, участников, их правовые характеристики и связи; методы и процедуру регулирования, пространственно-временные и личностные характеристики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порядок связан с образцами правового поведения, которыми выступают юридические нормы, правила материального и процессуального права. Да и сам порядок есть правило, а правило всегда связано с ограничениями. Как известно, ограничения выступают мерилом свободы личности. Своеобразным масштабом свободы личности выступает существующий порядок. А по комплексу прав и свобод, установленных ограничений личности различаются правопорядок и узаконенный произво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порядок есть область наиболее значимых и весомых социальных отношений, которые подвергаются регулированию нормами права. Это отношения в экономике (по поводу собственности, взаимоотношений в производстве и распределении материальных благ), в политической жизни (взаимоотношения государства и личности, между социальными группами, нациями, субъектами права), в социальной жизни (имущественные, личные, семейно-брачные, природоохранительные и т. п.). Совокупность этих отношений может быть различной по характеристике: системной и упорядоченной или механической и неупорядоченной, демократической и недемократической, справедливой и несправедливой, гуманной и негуманной; обеспечивающей права, свободы человека и попирающие их; защищающие порядок или оправдывающие произво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чрезвычайно важно выделить социальные качества совокупности правовых отношений, которые они получают от общего режима и устоев общественной жизни, от принципов демократии, гуманизма, справедливости, нравственности и от принципов права и законности. На этой основе достигается стабильность и упроченность, уравновешенность и гармония, реализованность прав, свобод и исполненность обязанностей, ответственности; гарантированность правовых провозглашений и ритмичность, последовательность, очередность действий, поступков и повед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ердцевиной правового порядка является человек, его интересы и стремления, жизненные потребности, которые во многом получают свое правовое оформление в правах и свободах, обязанностях и ответственности гражданина, которые реализуются в отношениях между ними, а также во взаимосвязях с государством и обществом. Поэтому характерными чертами и качественными свойствами правопорядка являются гуманизм, демократизм, высоконравственный характер, торжество справедливости. Анализируя правопорядок, нельзя замыкаться лишь в правовой материи и игнорировать общесоциальные характеристики. Как составная часть общества он несет на себе груз тех принципов, устоев и тенденций, на основе которых функционирует вся социальная систем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§3. Соотношение законности и правопорядк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правовой сфере трудно найти явления более взаимосвязанные, чем законность и правопорядок. Это привело к тому, что долгое время различие между ними не проводилось и они употреблялись как равнозначные понятия. Сходство и различие во взаимодействии важно проследить, ибо это имеет огромное практическое значение, как для укрепления законности, так и упрочения правопорядка. Хотелось бы еще раз подчеркнуть, что при анализе и описании законности и правопорядка очень важно учитывать те социальные связи и отношения, в которых они исследую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правовой системе общества есть три категории, соотношение которых целесообразно проследить. Их внутренние взаимосвязи настолько сложны и многообразны, что трудно уловить зависимости и провести различие. Такими категориями являются право, законность и правопорядок. Они имеют много общего, слишком высока степень их взаимопроникновений и зависимостей. Свойства этих категорий переходят из одного в другое качество анализируемых явлений. Так, например, упорядоченность, с одной стороны, есть результат осуществления права и законности, а с другой - их важнейшее свойство. Долгое время в содержание законности и правопорядка вкладывалось выполнение законов и поэтому различие между ними не проводилос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Эти категории формируются на одних принципах, взаимосвязаны с государственной властью, у них единое государственно-волевое содержание и интересы. Они связаны с правами, свободами и обязанностями, ответственностью граждан, субъектов права, имеют формальную нормативную определенность и т.д. Но это не отрицает, а предполагает наличие принципиальных отличий, определяющих их качественную самостоятельно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. Право, законность, правопорядок — различные по содержанию и характеру категори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раво - установленная законом государственная воля и интересы,</w:t>
        <w:br/>
        <w:t>их объективированная форма, имеющая нормативную</w:t>
        <w:br/>
        <w:t>определен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ность - качественная сторона правовой деятельности</w:t>
        <w:br/>
        <w:t>субъектов права и их поведения; свойство метода, принципа,</w:t>
        <w:br/>
        <w:t>режи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порядок - состояние правовой жизни общества,</w:t>
        <w:br/>
        <w:t>упорядоченная система правовых отношений и их свойств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2.</w:t>
        <w:tab/>
        <w:t>Они выступают различными этапами реализации воли и интересов</w:t>
        <w:br/>
        <w:t>власти и народ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аво - начальный этап, как оформление воли и интересов в</w:t>
        <w:br/>
        <w:t>обязательные для всех правила, их объективиро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ность - реализующееся право, правовое качество</w:t>
        <w:br/>
        <w:t>нормативных и правореализационных актов, процесса их</w:t>
        <w:br/>
        <w:t>реал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порядок - претворенное в жизнь право, реализованные воля</w:t>
        <w:br/>
        <w:t>и интересы государственной власти и нар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азличен уровень развития правовой материи: начальный момент, движение и конечный результат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3.</w:t>
        <w:tab/>
        <w:t>Они несут различную правовую функциональную нагрузку. Право,</w:t>
        <w:br/>
        <w:t>законы - юридическая основа правопорядка, законность - средство его</w:t>
        <w:br/>
        <w:t>установления, правопорядок - результат осуществления права и законности,</w:t>
        <w:br/>
        <w:t>упорядочивающий социальную жизн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аво и законность - своеобразные инструменты, позволяющие решать поставленные задачи и достигать цели. Есть законность - есть и правопорядок. Нет законности - есть беззаконие, произвол, анархия. Поэтому прочность и совершенство правопорядка находятся в прямой зависимости от законности, от этого качества нормотворческого и правореализационного процесс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4.</w:t>
        <w:tab/>
        <w:t>Различны их связи и зависимост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Если законность выступает как причина, то правопорядок следств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Если при анализе законности имеем дело прежде всего с количественными и качественными характеристиками, то при рассмотрении правопорядка — с состояниями и их качеством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Если право, законы выступают как возможность регулирования общественных отношений, то законность — реальность их реализации, а правопорядок — осуществленность, действительность. Если законность выступает качеством нормотворческого и правореализационного процессов, то в правопорядке она выступает одним из существенных проявлений состоя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аждая из форм проявления законности имеет свои определенные последствия. Их нельзя включать в понятие законности, как нельзя смешивать причину и следствие. Требования законности в нормотворческом процессе обусловливают стройную и разветвленную систему демократического и справедливого законодательства, право. Требования законности в правореализационном процессе приводят к устойчивым правоотношениям, обеспечивают правовой порядок. Поэтому право, правоотношения, правопорядок есть результат осуществления законности в ее качественных параметрах. Эти характерные черты переходят на право, правоотношения, правопорядок. Поэтому речь идет не о любом законе, правоотношении, порядке, а об определенных их качественных характеристиках. Законность выступает своеобразным правовым средством в руках государственной власти и народа по установлению и поддержанию правопорядка. Это условие его функционирования, которое обусловливает все существенные характеристики правопорядка как свойства и состояния общественной жизни. Данное свойство отчетливо проявляет себя в сопоставлении с его противоположностями, такими как преступность, правонарушения, злоупотребления, противозаконные нормативные и правоприменительные акты, произвол, беззаконие и т.п. Поэтому при анализе правопорядка важно выделять не только его основу, форму, структуру, связи и отношения, но и то, что все эти правовые моменты отвечают определенным требованиям обладают качеством законности. В этом одно из принципиальных отличий правопорядка от узаконенного произво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ность обеспечивает (направлена на обеспечение) общеобязательность права, а правопорядок - результат такого обеспечения. Правопорядок, отмечает С.С.Алексеев, "являясь венцом, итоговым результатом действия права, как бы замыкает цепь основных общественно-политических явлений из области правовой надстройки (правозаконность -законность - правопорядок)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этом отношении было бы не совсем точным отождествлять законность с деятельностью людей, с их правомерными поступками, с их отношениями, развивающимися на основе и в рамках зако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 таком отождествлении смысловые оттенки понятий "законность", "правопорядок" выявить слож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правопорядка составляет упорядоченность общественных отношений, выражаемое в правомерном поведении их участников. Следовательно, когда участники регулируемых правовых отношений сообразуют свое поведение с субъективными правами и юридическими обязанностями, тогда и складывается правопоряд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ак видно, законность непосредственно примыкает к закону, выражается в требованиях его соблюдения, правопорядок - к осуществлению субъективных прав, исполнению юридических обязаннос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акой ход рассуждений приводит к необходимости выяснения сути понятия "правомерное поведение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ежде всего, надо видеть, что не всякое поведение людей имеет юридическое знач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"Право, - отмечает В.Н.Кудрявцев,- регулирует не все, не любое поведение людей, а только некоторые (определенные) виды поведения, имеющие важное общественное значение. Будучи закрепленным в правовой норме (в позитивной или негативной форме), такое поведение становится юридически значимым, т.е. вызывает те или иные последствия, охраняется и обеспечивается государством".</w:t>
      </w:r>
      <w:r>
        <w:rPr>
          <w:rStyle w:val="FootnoteCharacters"/>
          <w:rStyle w:val="FootnoteAnchor"/>
          <w:color w:val="000000"/>
          <w:sz w:val="28"/>
        </w:rPr>
        <w:footnoteReference w:id="20"/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тсюда можно заключить: социально значимое поведение людей следует рассматривать в качестве правового поведения, если оно предусмотрено нормами права и влечет юридические последств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мерное поведение - разновидность правового повед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 таком поведении субъектов можно говорить лишь в той мере, в какой оно совпадает с моделью, зафиксированной в правовой норме, т.е. находится в сфере правового регулир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мерное поведение, как правило, социально полезное поведение, основано на соблюдении, исполнении и использовании правовых нор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уждение о том, что правомерное поведение личности основывается на позитивном отношении к правовым нормам и принципам, представляется не точны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правомерное поведение - это общественно необходимое, желательное или допустимое с точки зрения интересов общества поведение субъектов права, которое соответствует требованиям юридических норм, гарантируется и охраняется государством. В юридической литературе приводятся и более лаконичные формулировки. В.К.Бабаев пишет: "Правомерное поведение личности - это поведение, соответствующее предписаниям юридических норм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заключение отметим: правопорядок - необходимая предпосылка, основа гражданского общества. На нем базируются все его сферы: и социально-экономическая, и политическая, и культурная. И сегодня проблема правопорядка в России особенно актуаль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firstLine="567"/>
        <w:rPr/>
      </w:pPr>
      <w:r>
        <w:rPr/>
        <w:t>Заключ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заключении работы представим некоторые выводы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.</w:t>
        <w:tab/>
        <w:t>Категорию «законность» можно раскрыть через следующие аспек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ность - строгое и неукоснительное соблюдение, исполнение</w:t>
        <w:br/>
        <w:t>и применение закон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ность это не только требование соблюдения норм запретов</w:t>
        <w:br/>
        <w:t>и обязывающих юридических норм, но и требование надлежащей</w:t>
        <w:br/>
        <w:t>реализации предоставленных прав и свобод граждан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ность, - обязательность, являющаяся объективным</w:t>
        <w:br/>
        <w:t>свойством права и государственной дисципли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ность распространяться не только на поведение</w:t>
        <w:br/>
        <w:t>исполнителей закона, но и на сферу правотворчества,</w:t>
        <w:br/>
        <w:t>деятельность законода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ность означает идею, требование и систему (режим)</w:t>
        <w:br/>
        <w:t>реального выражения права в законах государства, в самом</w:t>
        <w:br/>
        <w:t>законотворчестве, в подзаконном нормотворчеств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ность - не только формальный принцип права, но и</w:t>
        <w:br/>
        <w:t>содержательная категория, отражающая демократическое</w:t>
        <w:br/>
        <w:t>существо общественного стро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2.</w:t>
        <w:tab/>
        <w:t>Категория правопорядок включает в себя следующие</w:t>
        <w:br/>
        <w:t>содержательные моменты: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  <w:tab/>
        <w:t>правопорядок — объективно обусловленное состояние, свойство</w:t>
        <w:br/>
        <w:t>социальной жизни, которое характеризуется внутренней</w:t>
        <w:br/>
        <w:t>согласованностью и урегулированностью системы правовых</w:t>
        <w:br/>
        <w:t>отношений и связей, основанных на реализации</w:t>
        <w:br/>
        <w:t>демократических, гуманистических принципов и нормативных</w:t>
        <w:br/>
        <w:t>основ права и законности; прав, свобод и обязанностей всех</w:t>
        <w:br/>
        <w:t>субъектов;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равопорядок - это прежде всего конституционный поряд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3. Соотношение категорий «законность» и «правопорядок» выражается в следующем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Во-первых, законность, правопорядок — различные по содержанию и характеру категори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ность — качественная сторона правовой деятельности субъектов права и их поведения; свойство метода, принципа, режим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порядок — состояние правовой жизни общества, упорядоченная система правовых отношений и их свойст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о-вторых, они выступают различными этапами реализации воли и интересов власти и народа: законность - реализующееся право, правовое качество нормативных и правореализационных актов, процесса их реализации; правопорядок - претворенное в жизнь право, реализованные воля и интересы государственной власти и нар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-третьих, различен уровень развития правовой материи: начальный момент, движение и конечный результа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ни несут различную правовую функциональную нагрузку. Право, законы — юридическая основа правопорядка, законность — средство его установления, правопорядок - результат осуществления права и законности, упорядочивающий социальную жизн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-четвертых, право и законность — своеобразные инструменты, позволяющие решать поставленные задачи и достигать цели. Есть законность — есть и правопорядок. Нет законности — есть беззаконие, произвол, анархия. Поэтому прочность и совершенство правопорядка находятся в прямой зависимости от законности, от этого качества нормотворческого и правореализационного процес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-пятых, различны их связи и зависимости: если законность выступает как причина, то правопорядок следствие; если при анализе законности имеем дело прежде всего с количественными и качественными характеристиками, то при рассмотрении правопорядка — с состояниями и их качеством; если законность выступает качеством нормотворческого и правореализационного процессов, то в правопорядке она выступает одним из существенных проявлений состоя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рмативные ак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color w:val="000000"/>
          <w:sz w:val="28"/>
        </w:rPr>
        <w:t>Закон РФ «О милиции» от 18 апреля 1991 г. № 1026-1 (ред. от 22.08.2004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color w:val="000000"/>
          <w:sz w:val="28"/>
        </w:rPr>
        <w:t>Закон РФ от 27 апреля 1993 г. № 4866-1 «Об обжаловании в суд действий и решений, нарушающих права и свободы граждан» (ред. от 14.12.1995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онституция Российской Федерации (ред. от 25.03.2004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й конституционный закон от 21 июля 1994 г. № 1-ФКЗ «О Конституционном Суде Российской Федерации» (ред. от 07.06.2004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й конституционный закон от 31 декабря 1996 г. № 1-ФКЗ «О судебной системе Российской Федерации» (ред. от 04.07.2003)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ая и научная ли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3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енгеров А.Б. Теория государства и права: Учебник для юридических вузов. М.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3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итрук Н.В. Законность: понятие, защита, обеспечение; Общая теория права: Курс лекций // Под ред. проф. В.К.Бабаева., М.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3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оваленко А.И. Проблемы теории и практики правового государства. М.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734"/>
        <w:jc w:val="both"/>
        <w:rPr>
          <w:color w:val="000000"/>
          <w:sz w:val="28"/>
        </w:rPr>
      </w:pPr>
      <w:r>
        <w:rPr>
          <w:color w:val="000000"/>
          <w:sz w:val="28"/>
        </w:rPr>
        <w:t>Комаров С.А., Малько А.В. Теория государства и права. Учебно-методическое пособие. М.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734"/>
        <w:jc w:val="both"/>
        <w:rPr>
          <w:color w:val="000000"/>
          <w:sz w:val="28"/>
        </w:rPr>
      </w:pPr>
      <w:r>
        <w:rPr>
          <w:color w:val="000000"/>
          <w:sz w:val="28"/>
        </w:rPr>
        <w:t>Кудрявцев В.Н. О правопонимании и законности // Государство и право. 1994, №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Лившиц П.З. Теория права: Учебник. М.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статейный комментарий к Конституции Российской Федерации // Под ред. Окунькова Л.А. М.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статейный комментарий к Конституции Российской Федерации // Под общ. ред. Кудрявцева Ю.В. М.,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пиридонов Л.И. Теория государства и права. М.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тецовский Ю.И. Проблемы конституционной законности РФ. Теория. История. Практика. М.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ырых В.М. Теория государства и права: Учебник для вузов. М.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еория государства и права. Курс лекций // Под ред. В.М. Корельского, В. Д. Перевалова. М.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еория государства и права: Курс лекций // Под редакцией проф. М.Н. Марченко. М.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Черданцев А.Ф. Теория государства и права: Курс лекций. Екатеринбург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Чиркин В.Е. Государствоведение: Учебник. М.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Шабуров А.С. Законность и правопорядок // Теория государства и права: Учебник для вузов, М., 1997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851" w:gutter="0" w:header="720" w:top="851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идонов Л.И. Теория государства и права. М., 1996. С.176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С. Общая теория права. Т.1. М., 1999. С.217, 223; Строгович М.С. Основные вопросы режима соцмалистической законности. М., 1960.; Самощенко И.С. Охрана режима законности Советским государством. М., 1960; Рабинович П.М. Упрочение законности – закономерность социализма. Львов, 1975.; Лукашева Е.А. Социалистическое правосознание и законность. М., 19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 // Под ред. проф. М.Н.Марченко. М.,2002; Лившиц П.З. Теория права: Учебник. М.,199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бинович П.М. Упрочение законности – закономерность социализма. Львов, 1975. С.3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огович М.С. Теоретические вопросы советской законности // «Советское государство и право», 1956., №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истическая законность в советском государственном управлении. 1948. С.19-20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бинович П.М. Упрочение законности – закономерность социализма. Львов, 1975. С.24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мнению профессора С.С.Алексеева, законность – явление многомерное. Она включат не только требование строгого и неукоснительного соблюдения всеми субъектами законов и основанных на них правовых актов, но и реальное осуществление ими субъективных прав, надлежащее применение права при исключении малейшего произвола в деятельности государственных органов и должностных лиц (Проблемы теории права: Курс лекций в 2 томах. Т.1. Свердловск, 1972. С.113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учка П.И. Учение о Советском государстве и его конституции. М., 1931. С.22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СФСР от 17 мая 1991г. №1253-1 «О чрезвычайном положении» // Ведомости Съезда народных депутатов РСФСР и Верховного Совета РСФСР, 30 мая 1991г., №22, ст.77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трук Н.В. Законность: понятие, защита, обеспечение; Общая теория права: Курс лекций // Под ред. проф. В.К.Бабаева., М., 1993. С.526-52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данцев А.Ф. Теория государства и права: Курс лекций. Екатеринбург. 1996. С.19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дрявцев В.Н. Право как элемент культуры. // Право и Власть. М., 1990. С.24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данцев А.Ф. Указ. Раб. С.19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буров А.С. Законность и правопорядок. // Теория государства и права: Учебник для вузов. М., 1997. С.457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С. Общая теория права. Т.1. М., 2001. С.23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 // Под ред. проф. М.Н.Марченко. М., 2002. С.286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 // Под ред. проф. М.Н.Марченко. М., 2002. С.290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дрявцев В.Н. Закон. Поступок. Ответственность. М., 1996. С.142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567"/>
      <w:jc w:val="both"/>
      <w:outlineLvl w:val="0"/>
    </w:pPr>
    <w:rPr>
      <w:b/>
      <w:color w:val="000000"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firstLine="567"/>
      <w:jc w:val="both"/>
    </w:pPr>
    <w:rPr>
      <w:rFonts w:ascii="Arial" w:hAnsi="Arial" w:cs="Arial"/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38:00Z</dcterms:created>
  <dc:creator>Admin</dc:creator>
  <dc:description/>
  <dc:language>en-US</dc:language>
  <cp:lastModifiedBy>Макс</cp:lastModifiedBy>
  <cp:lastPrinted>2005-04-04T16:37:00Z</cp:lastPrinted>
  <dcterms:modified xsi:type="dcterms:W3CDTF">2005-04-07T15:38:00Z</dcterms:modified>
  <cp:revision>2</cp:revision>
  <dc:subject/>
  <dc:title>План:</dc:title>
</cp:coreProperties>
</file>