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74039838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263710978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709038894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187796907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532073374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268320947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223899782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65272562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