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инистерство образования Российской Федерации</w:t>
      </w:r>
    </w:p>
    <w:p>
      <w:pPr>
        <w:pStyle w:val="Normal"/>
        <w:rPr/>
      </w:pPr>
      <w:r>
        <w:rPr/>
        <w:t xml:space="preserve">          </w:t>
      </w:r>
      <w:r>
        <w:rPr/>
        <w:t>Рязанская государственная радиотехническая академ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УРСОВАЯ РАБОТА  ПО ДИСЦИПЛИНЕ</w:t>
      </w:r>
    </w:p>
    <w:p>
      <w:pPr>
        <w:pStyle w:val="Normal"/>
        <w:rPr/>
      </w:pPr>
      <w:r>
        <w:rPr/>
        <w:t xml:space="preserve">                                     </w:t>
      </w:r>
      <w:r>
        <w:rPr/>
        <w:t>МЕНЕДЖМЕНТ НА ТЕМУ:</w:t>
      </w:r>
    </w:p>
    <w:p>
      <w:pPr>
        <w:pStyle w:val="Normal"/>
        <w:rPr/>
      </w:pPr>
      <w:r>
        <w:rPr/>
        <w:t xml:space="preserve"> </w:t>
      </w:r>
    </w:p>
    <w:p>
      <w:pPr>
        <w:pStyle w:val="Normal"/>
        <w:rPr/>
      </w:pPr>
      <w:r>
        <w:rPr/>
        <w:t xml:space="preserve">«Современные тенденции развития организационных структур управ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Рязань 2005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держание:</w:t>
      </w:r>
    </w:p>
    <w:p>
      <w:pPr>
        <w:pStyle w:val="Normal"/>
        <w:rPr/>
      </w:pPr>
      <w:r>
        <w:rPr/>
      </w:r>
    </w:p>
    <w:p>
      <w:pPr>
        <w:pStyle w:val="Normal"/>
        <w:rPr/>
      </w:pPr>
      <w:r>
        <w:rPr/>
        <w:t>Введение…………………………………………………………………….</w:t>
      </w:r>
    </w:p>
    <w:p>
      <w:pPr>
        <w:pStyle w:val="Normal"/>
        <w:rPr/>
      </w:pPr>
      <w:r>
        <w:rPr/>
      </w:r>
    </w:p>
    <w:p>
      <w:pPr>
        <w:pStyle w:val="Normal"/>
        <w:rPr/>
      </w:pPr>
      <w:r>
        <w:rPr/>
        <w:t>Цели курсовой работы …………………………………………………….</w:t>
      </w:r>
    </w:p>
    <w:p>
      <w:pPr>
        <w:pStyle w:val="Normal"/>
        <w:rPr/>
      </w:pPr>
      <w:r>
        <w:rPr/>
      </w:r>
    </w:p>
    <w:p>
      <w:pPr>
        <w:pStyle w:val="Normal"/>
        <w:rPr/>
      </w:pPr>
      <w:r>
        <w:rPr/>
        <w:t xml:space="preserve"> </w:t>
      </w:r>
      <w:r>
        <w:rPr/>
        <w:t>Разделение труда…………………………………………………………..</w:t>
      </w:r>
    </w:p>
    <w:p>
      <w:pPr>
        <w:pStyle w:val="Normal"/>
        <w:rPr/>
      </w:pPr>
      <w:r>
        <w:rPr/>
      </w:r>
    </w:p>
    <w:p>
      <w:pPr>
        <w:pStyle w:val="Normal"/>
        <w:rPr/>
      </w:pPr>
      <w:r>
        <w:rPr/>
        <w:t xml:space="preserve"> </w:t>
      </w:r>
      <w:r>
        <w:rPr/>
        <w:t>Виды связи в структуре управления  …………………………………….</w:t>
      </w:r>
    </w:p>
    <w:p>
      <w:pPr>
        <w:pStyle w:val="Normal"/>
        <w:rPr/>
      </w:pPr>
      <w:r>
        <w:rPr/>
      </w:r>
    </w:p>
    <w:p>
      <w:pPr>
        <w:pStyle w:val="Normal"/>
        <w:widowControl w:val="false"/>
        <w:autoSpaceDE w:val="false"/>
        <w:jc w:val="both"/>
        <w:rPr/>
      </w:pPr>
      <w:r>
        <w:rPr/>
        <w:t xml:space="preserve"> </w:t>
      </w:r>
      <w:r>
        <w:rPr/>
        <w:t>Принципы формирования и факторы воздействия  …………………….</w:t>
      </w:r>
    </w:p>
    <w:p>
      <w:pPr>
        <w:pStyle w:val="Normal"/>
        <w:widowControl w:val="false"/>
        <w:autoSpaceDE w:val="false"/>
        <w:jc w:val="both"/>
        <w:rPr/>
      </w:pPr>
      <w:r>
        <w:rPr/>
      </w:r>
    </w:p>
    <w:p>
      <w:pPr>
        <w:pStyle w:val="Normal"/>
        <w:widowControl w:val="false"/>
        <w:autoSpaceDE w:val="false"/>
        <w:jc w:val="both"/>
        <w:rPr/>
      </w:pPr>
      <w:r>
        <w:rPr/>
        <w:t xml:space="preserve"> </w:t>
      </w:r>
      <w:r>
        <w:rPr/>
        <w:t>Структуры систем управления ……………………………………………</w:t>
      </w:r>
    </w:p>
    <w:p>
      <w:pPr>
        <w:pStyle w:val="Normal"/>
        <w:widowControl w:val="false"/>
        <w:autoSpaceDE w:val="false"/>
        <w:jc w:val="both"/>
        <w:rPr/>
      </w:pPr>
      <w:r>
        <w:rPr/>
      </w:r>
    </w:p>
    <w:p>
      <w:pPr>
        <w:pStyle w:val="Normal"/>
        <w:widowControl w:val="false"/>
        <w:autoSpaceDE w:val="false"/>
        <w:jc w:val="both"/>
        <w:rPr/>
      </w:pPr>
      <w:r>
        <w:rPr/>
        <w:t xml:space="preserve"> </w:t>
      </w:r>
      <w:r>
        <w:rPr/>
        <w:t xml:space="preserve">Методика разработки рациональной структуры управления предприятием </w:t>
      </w:r>
    </w:p>
    <w:p>
      <w:pPr>
        <w:pStyle w:val="Normal"/>
        <w:widowControl w:val="false"/>
        <w:autoSpaceDE w:val="false"/>
        <w:jc w:val="both"/>
        <w:rPr/>
      </w:pPr>
      <w:r>
        <w:rPr/>
      </w:r>
    </w:p>
    <w:p>
      <w:pPr>
        <w:pStyle w:val="Normal"/>
        <w:widowControl w:val="false"/>
        <w:autoSpaceDE w:val="false"/>
        <w:jc w:val="both"/>
        <w:rPr/>
      </w:pPr>
      <w:r>
        <w:rPr/>
        <w:t xml:space="preserve"> </w:t>
      </w:r>
      <w:r>
        <w:rPr/>
        <w:t>Алгоритм формирования организационной структуры компании:</w:t>
      </w:r>
    </w:p>
    <w:p>
      <w:pPr>
        <w:pStyle w:val="Normal"/>
        <w:widowControl w:val="false"/>
        <w:autoSpaceDE w:val="false"/>
        <w:jc w:val="both"/>
        <w:rPr/>
      </w:pPr>
      <w:r>
        <w:rPr/>
        <w:t>системно-синергетический подход ………………………………………..</w:t>
      </w:r>
    </w:p>
    <w:p>
      <w:pPr>
        <w:pStyle w:val="Normal"/>
        <w:widowControl w:val="false"/>
        <w:autoSpaceDE w:val="false"/>
        <w:jc w:val="both"/>
        <w:rPr/>
      </w:pPr>
      <w:r>
        <w:rPr/>
      </w:r>
    </w:p>
    <w:p>
      <w:pPr>
        <w:pStyle w:val="Normal"/>
        <w:widowControl w:val="false"/>
        <w:autoSpaceDE w:val="false"/>
        <w:jc w:val="both"/>
        <w:rPr/>
      </w:pPr>
      <w:r>
        <w:rPr/>
        <w:t>Совершенствование организационных структур управления как фактор</w:t>
      </w:r>
    </w:p>
    <w:p>
      <w:pPr>
        <w:pStyle w:val="Normal"/>
        <w:widowControl w:val="false"/>
        <w:autoSpaceDE w:val="false"/>
        <w:jc w:val="both"/>
        <w:rPr/>
      </w:pPr>
      <w:r>
        <w:rPr/>
        <w:t xml:space="preserve"> </w:t>
      </w:r>
      <w:r>
        <w:rPr/>
        <w:t>стратегического развития ВУЗа на современном этапе ………………</w:t>
      </w:r>
    </w:p>
    <w:p>
      <w:pPr>
        <w:pStyle w:val="Normal"/>
        <w:widowControl w:val="false"/>
        <w:autoSpaceDE w:val="false"/>
        <w:jc w:val="both"/>
        <w:rPr/>
      </w:pPr>
      <w:r>
        <w:rPr/>
      </w:r>
    </w:p>
    <w:p>
      <w:pPr>
        <w:pStyle w:val="Normal"/>
        <w:widowControl w:val="false"/>
        <w:autoSpaceDE w:val="false"/>
        <w:jc w:val="both"/>
        <w:rPr/>
      </w:pPr>
      <w:r>
        <w:rPr/>
        <w:t>Заключение ………………………………………………………………….</w:t>
      </w:r>
    </w:p>
    <w:p>
      <w:pPr>
        <w:pStyle w:val="Normal"/>
        <w:widowControl w:val="false"/>
        <w:autoSpaceDE w:val="false"/>
        <w:jc w:val="both"/>
        <w:rPr/>
      </w:pPr>
      <w:r>
        <w:rPr/>
      </w:r>
    </w:p>
    <w:p>
      <w:pPr>
        <w:pStyle w:val="Normal"/>
        <w:widowControl w:val="false"/>
        <w:autoSpaceDE w:val="false"/>
        <w:jc w:val="both"/>
        <w:rPr/>
      </w:pPr>
      <w:r>
        <w:rPr/>
        <w:t>Список литературы ………………………………………………………….</w:t>
      </w:r>
    </w:p>
    <w:p>
      <w:pPr>
        <w:pStyle w:val="Normal"/>
        <w:widowControl w:val="false"/>
        <w:autoSpaceDE w:val="false"/>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Введение.</w:t>
      </w:r>
    </w:p>
    <w:p>
      <w:pPr>
        <w:pStyle w:val="Normal"/>
        <w:widowControl w:val="false"/>
        <w:autoSpaceDE w:val="false"/>
        <w:rPr>
          <w:b/>
          <w:b/>
        </w:rPr>
      </w:pPr>
      <w:r>
        <w:rPr>
          <w:b/>
        </w:rPr>
      </w:r>
    </w:p>
    <w:p>
      <w:pPr>
        <w:pStyle w:val="Normal"/>
        <w:widowControl w:val="false"/>
        <w:autoSpaceDE w:val="false"/>
        <w:rPr/>
      </w:pPr>
      <w:r>
        <w:rPr/>
        <w:t xml:space="preserve">  </w:t>
      </w:r>
      <w:r>
        <w:rPr/>
        <w:t>Определенная организация наблюдалась еще на стадии индиви</w:t>
        <w:softHyphen/>
        <w:t>дуального труда ремесленника. Она зародилась из многократно по</w:t>
        <w:softHyphen/>
        <w:t>вторяющихся производственных функций, выполняемых ремесленником для достижения конечной цели своего труда. Устойчивая реа</w:t>
        <w:softHyphen/>
        <w:t>лизация производственных функций и образует простейшую форму организации процесса производства, т. е. его первоначальную струк</w:t>
        <w:softHyphen/>
        <w:t>туру, существующую еще в скрытом состоянии. Основой этого явле</w:t>
        <w:softHyphen/>
        <w:t>ния было кооперированное производство, развитие которого приве</w:t>
        <w:softHyphen/>
        <w:t>ло к выделению функций управления, формирующих организацион</w:t>
        <w:softHyphen/>
        <w:t xml:space="preserve">ную структуру.                                             </w:t>
      </w:r>
    </w:p>
    <w:p>
      <w:pPr>
        <w:pStyle w:val="Normal"/>
        <w:widowControl w:val="false"/>
        <w:autoSpaceDE w:val="false"/>
        <w:rPr/>
      </w:pPr>
      <w:r>
        <w:rPr/>
        <w:t xml:space="preserve">  </w:t>
      </w:r>
      <w:r>
        <w:rPr/>
        <w:t>Таким образом, главным фактором формирования организацион</w:t>
        <w:softHyphen/>
        <w:t>ной структуры управления производством было разделение труда, по</w:t>
        <w:softHyphen/>
        <w:t>явление функции управления. Совместный труд, кооперация рабо</w:t>
        <w:softHyphen/>
        <w:t>чей силы породили новый тип отношений, сложившийся как отно</w:t>
        <w:softHyphen/>
        <w:t>шения между участниками производственного процесса, между ру</w:t>
        <w:softHyphen/>
        <w:t>ководителями и подчиненными.</w:t>
      </w:r>
    </w:p>
    <w:p>
      <w:pPr>
        <w:pStyle w:val="Normal"/>
        <w:widowControl w:val="false"/>
        <w:autoSpaceDE w:val="false"/>
        <w:rPr/>
      </w:pPr>
      <w:r>
        <w:rPr/>
        <w:t xml:space="preserve">  </w:t>
      </w:r>
      <w:r>
        <w:rPr/>
        <w:t>На стадии машинного производства произошло полное обособле</w:t>
        <w:softHyphen/>
        <w:t>ние функций управления. Появились полностью освобожденные от производственных функций руководители. Возникает опосредован</w:t>
        <w:softHyphen/>
        <w:t>ный контроль с помощью ведомостей, отчетов, докладов и т. п. Нала</w:t>
        <w:softHyphen/>
        <w:t>живается обратная связь. Все это, и в особенности рост масштабов производства, способствовало быстрому развитию организационных структур управления.</w:t>
      </w:r>
    </w:p>
    <w:p>
      <w:pPr>
        <w:pStyle w:val="Style15"/>
        <w:ind w:right="566" w:hanging="0"/>
        <w:jc w:val="both"/>
        <w:rPr>
          <w:sz w:val="24"/>
          <w:szCs w:val="24"/>
        </w:rPr>
      </w:pPr>
      <w:r>
        <w:rPr>
          <w:rFonts w:eastAsia="Times New Roman CYR"/>
          <w:sz w:val="24"/>
          <w:szCs w:val="24"/>
        </w:rPr>
        <w:t xml:space="preserve">  </w:t>
      </w:r>
      <w:r>
        <w:rPr>
          <w:sz w:val="24"/>
          <w:szCs w:val="24"/>
        </w:rPr>
        <w:t>"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15"/>
        <w:ind w:right="566" w:hanging="0"/>
        <w:jc w:val="both"/>
        <w:rPr>
          <w:sz w:val="24"/>
          <w:szCs w:val="24"/>
        </w:rPr>
      </w:pPr>
      <w:r>
        <w:rPr>
          <w:rFonts w:eastAsia="Times New Roman CYR"/>
          <w:sz w:val="24"/>
          <w:szCs w:val="24"/>
        </w:rPr>
        <w:t xml:space="preserve">  </w:t>
      </w:r>
      <w:r>
        <w:rPr>
          <w:sz w:val="24"/>
          <w:szCs w:val="24"/>
        </w:rPr>
        <w:t>Структурные взаимосвязи в организациях находятся в центре внимания многих исследователей и руководителей. Для эффектив</w:t>
        <w:softHyphen/>
        <w:t>ного достижения цели необходимо понимание структуры работ, под</w:t>
        <w:softHyphen/>
        <w:t>разделений и функциональных единиц. Организация работы и лю</w:t>
        <w:softHyphen/>
        <w:t>дей во многом влияет на поведение работников. Структурные и по</w:t>
        <w:softHyphen/>
        <w:t>веденческие взаимосвязи, в свою очередь, помогают установить цели организации, ориентированы на их достижение. Вот почему необхо</w:t>
        <w:softHyphen/>
        <w:t>димо ознакомиться с разных сторон со структурным подходом, ко</w:t>
        <w:softHyphen/>
        <w:t>торый применяется в различных организациях для обеспечения ос</w:t>
        <w:softHyphen/>
        <w:t>новных элементов деятельности и взаимосвязей между ними. Структурный подход предполагает использование разделения труда, охва</w:t>
        <w:softHyphen/>
        <w:t>та контролем, децентрализации и департаментализации</w:t>
      </w:r>
    </w:p>
    <w:p>
      <w:pPr>
        <w:pStyle w:val="Style15"/>
        <w:ind w:right="566" w:hanging="0"/>
        <w:jc w:val="both"/>
        <w:rPr>
          <w:sz w:val="24"/>
          <w:szCs w:val="24"/>
        </w:rPr>
      </w:pPr>
      <w:r>
        <w:rPr>
          <w:rFonts w:eastAsia="Times New Roman CYR"/>
          <w:sz w:val="24"/>
          <w:szCs w:val="24"/>
        </w:rPr>
        <w:t xml:space="preserve">     </w:t>
      </w:r>
      <w:r>
        <w:rPr>
          <w:sz w:val="24"/>
          <w:szCs w:val="24"/>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widowControl w:val="false"/>
        <w:autoSpaceDE w:val="false"/>
        <w:rPr>
          <w:rFonts w:ascii="Arial" w:hAnsi="Arial" w:cs="Arial"/>
        </w:rPr>
      </w:pPr>
      <w:r>
        <w:rPr/>
        <w:t xml:space="preserve">    </w:t>
      </w:r>
      <w:r>
        <w:rPr/>
        <w:t>Вот почему организационную структуру любой коммерческой фирмы, больницы, банка, правительственного учреждения или орга</w:t>
        <w:softHyphen/>
        <w:t>нов с любым видом деятельности следует рассматривать с разных</w:t>
      </w:r>
    </w:p>
    <w:p>
      <w:pPr>
        <w:pStyle w:val="Normal"/>
        <w:widowControl w:val="false"/>
        <w:autoSpaceDE w:val="false"/>
        <w:rPr>
          <w:rFonts w:ascii="Arial" w:hAnsi="Arial" w:cs="Arial"/>
        </w:rPr>
      </w:pPr>
      <w:r>
        <w:rPr/>
        <w:t>позиций и с учетом разных критериев. На ее действенность и эффек</w:t>
        <w:softHyphen/>
        <w:t>тивность влияют:</w:t>
      </w:r>
    </w:p>
    <w:p>
      <w:pPr>
        <w:pStyle w:val="Normal"/>
        <w:widowControl w:val="false"/>
        <w:autoSpaceDE w:val="false"/>
        <w:rPr>
          <w:rFonts w:ascii="Arial" w:hAnsi="Arial" w:cs="Arial"/>
        </w:rPr>
      </w:pPr>
      <w:r>
        <w:rPr/>
        <w:t>1)  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Normal"/>
        <w:widowControl w:val="false"/>
        <w:autoSpaceDE w:val="false"/>
        <w:rPr>
          <w:rFonts w:ascii="Arial" w:hAnsi="Arial" w:cs="Arial"/>
        </w:rPr>
      </w:pPr>
      <w:r>
        <w:rPr/>
        <w:t>2)  действующая политика руководства и методы, влияющие на человеческое поведение;</w:t>
      </w:r>
    </w:p>
    <w:p>
      <w:pPr>
        <w:pStyle w:val="Normal"/>
        <w:widowControl w:val="false"/>
        <w:autoSpaceDE w:val="false"/>
        <w:rPr>
          <w:rFonts w:ascii="Arial" w:hAnsi="Arial" w:cs="Arial"/>
        </w:rPr>
      </w:pPr>
      <w:r>
        <w:rPr/>
        <w:t>3)  полномочия и функции работников организации на различ</w:t>
        <w:softHyphen/>
        <w:t>ных уровнях управления (низшем, среднем, высшем).</w:t>
      </w:r>
    </w:p>
    <w:p>
      <w:pPr>
        <w:pStyle w:val="Normal"/>
        <w:widowControl w:val="false"/>
        <w:autoSpaceDE w:val="false"/>
        <w:rPr>
          <w:rFonts w:ascii="Arial" w:hAnsi="Arial" w:cs="Arial"/>
        </w:rPr>
      </w:pPr>
      <w:r>
        <w:rPr/>
        <w:t xml:space="preserve">  </w:t>
      </w:r>
      <w:r>
        <w:rPr/>
        <w:t>При умелом сочетании указанных трех факторов в организации может быть создана такая рациональная структура, при которой су</w:t>
        <w:softHyphen/>
        <w:t>ществует реальная и благоприятная возможность достижения высо</w:t>
        <w:softHyphen/>
        <w:t>кого уровня эффективности производства.</w:t>
      </w:r>
    </w:p>
    <w:p>
      <w:pPr>
        <w:pStyle w:val="Normal"/>
        <w:widowControl w:val="false"/>
        <w:autoSpaceDE w:val="false"/>
        <w:rPr/>
      </w:pPr>
      <w:r>
        <w:rPr/>
        <w:t xml:space="preserve">  </w:t>
      </w:r>
      <w:r>
        <w:rPr/>
        <w:t>Ключевыми понятиями структур управления являются элементы, связи (отношения), уровни и полномочия. Элементами организационной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структуры: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5"/>
        <w:ind w:right="566" w:hanging="0"/>
        <w:jc w:val="both"/>
        <w:rPr>
          <w:sz w:val="24"/>
          <w:szCs w:val="24"/>
        </w:rPr>
      </w:pPr>
      <w:r>
        <w:rPr>
          <w:rFonts w:eastAsia="Times New Roman CYR"/>
          <w:sz w:val="24"/>
          <w:szCs w:val="24"/>
        </w:rPr>
        <w:t xml:space="preserve">   </w:t>
      </w:r>
      <w:r>
        <w:rPr>
          <w:sz w:val="24"/>
          <w:szCs w:val="24"/>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widowControl w:val="false"/>
        <w:autoSpaceDE w:val="false"/>
        <w:rPr/>
      </w:pPr>
      <w:r>
        <w:rPr/>
        <w:t xml:space="preserve">      </w:t>
      </w: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структуре формируется так называемый средний слой, который в свою очередь может состоять из нескольких уровней.</w:t>
      </w:r>
    </w:p>
    <w:p>
      <w:pPr>
        <w:pStyle w:val="Normal"/>
        <w:rPr/>
      </w:pPr>
      <w:r>
        <w:rPr/>
      </w:r>
    </w:p>
    <w:p>
      <w:pPr>
        <w:pStyle w:val="Normal"/>
        <w:rPr/>
      </w:pPr>
      <w:r>
        <w:rPr/>
      </w:r>
    </w:p>
    <w:p>
      <w:pPr>
        <w:pStyle w:val="Normal"/>
        <w:rPr/>
      </w:pPr>
      <w:r>
        <w:rPr/>
      </w:r>
    </w:p>
    <w:p>
      <w:pPr>
        <w:pStyle w:val="Normal"/>
        <w:rPr>
          <w:b/>
          <w:b/>
        </w:rPr>
      </w:pPr>
      <w:r>
        <w:rPr>
          <w:b/>
        </w:rPr>
        <w:t>Цель курсовой работы.</w:t>
      </w:r>
    </w:p>
    <w:p>
      <w:pPr>
        <w:pStyle w:val="Normal"/>
        <w:rPr>
          <w:b/>
          <w:b/>
        </w:rPr>
      </w:pPr>
      <w:r>
        <w:rPr>
          <w:b/>
        </w:rPr>
      </w:r>
    </w:p>
    <w:p>
      <w:pPr>
        <w:pStyle w:val="Normal"/>
        <w:jc w:val="both"/>
        <w:rPr/>
      </w:pPr>
      <w:r>
        <w:rPr/>
        <w:t xml:space="preserve"> </w:t>
      </w:r>
      <w:r>
        <w:rPr/>
        <w:t>В данной курсовой работе, будут рассмотрены: основные понятия организационной структуры управления и современные разработки в этой области для разных отраслей. И продемонстрировано, что  при формировании организационных структур главное внимание отводится приданию им динамичности с тем, чтобы они мог</w:t>
        <w:softHyphen/>
        <w:t>ли приспосабливаться к постоянным изменениям внутренней и внешней средам, и что, структура управления может развиваться наподобие живого орган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rPr>
      </w:pPr>
      <w:r>
        <w:rPr>
          <w:b/>
        </w:rPr>
        <w:t xml:space="preserve">Разделение труда </w:t>
      </w:r>
    </w:p>
    <w:p>
      <w:pPr>
        <w:pStyle w:val="Normal"/>
        <w:widowControl w:val="false"/>
        <w:autoSpaceDE w:val="false"/>
        <w:jc w:val="both"/>
        <w:rPr>
          <w:b/>
          <w:b/>
        </w:rPr>
      </w:pPr>
      <w:r>
        <w:rPr>
          <w:b/>
        </w:rPr>
      </w:r>
    </w:p>
    <w:p>
      <w:pPr>
        <w:pStyle w:val="Normal"/>
        <w:widowControl w:val="false"/>
        <w:autoSpaceDE w:val="false"/>
        <w:jc w:val="both"/>
        <w:rPr>
          <w:rFonts w:ascii="Arial" w:hAnsi="Arial" w:cs="Arial"/>
        </w:rPr>
      </w:pPr>
      <w:r>
        <w:rPr/>
        <w:t xml:space="preserve">  </w:t>
      </w:r>
      <w:r>
        <w:rPr/>
        <w:t>Исследование схем формальных организаций показывает, что суще</w:t>
        <w:softHyphen/>
        <w:t>ствует уровень вертикального и горизонтального разделения труда. Вертикальная схема представлена на рис. 1. Руководитель верхнего уровня управляет деятельностью руководителей среднего и низшего уровней, т.е. в формальном смысле обладает большей властью и ста</w:t>
        <w:softHyphen/>
        <w:t>тусом. Так представляет управление вертикальное разделение труда в формальной организации на макроуровне.</w:t>
      </w:r>
    </w:p>
    <w:p>
      <w:pPr>
        <w:pStyle w:val="Normal"/>
        <w:widowControl w:val="false"/>
        <w:autoSpaceDE w:val="false"/>
        <w:jc w:val="both"/>
        <w:rPr>
          <w:rFonts w:ascii="Arial" w:hAnsi="Arial" w:cs="Arial"/>
        </w:rPr>
      </w:pPr>
      <w:r>
        <w:rPr/>
        <w:t xml:space="preserve">  </w:t>
      </w:r>
      <w:r>
        <w:rPr/>
        <w:t>Вертикальная дифференциация связана с иерархией организа</w:t>
        <w:softHyphen/>
        <w:t>ции вглубь. Чем больше ступеней существует между высшим уров</w:t>
        <w:softHyphen/>
        <w:t>нем и оперативными работниками, тем более сложной является дан</w:t>
        <w:softHyphen/>
        <w:t>ная организация.</w:t>
      </w:r>
    </w:p>
    <w:p>
      <w:pPr>
        <w:pStyle w:val="Normal"/>
        <w:widowControl w:val="false"/>
        <w:autoSpaceDE w:val="false"/>
        <w:jc w:val="both"/>
        <w:rPr>
          <w:rFonts w:ascii="Arial" w:hAnsi="Arial" w:cs="Arial"/>
        </w:rPr>
      </w:pPr>
      <w:r>
        <w:rPr/>
        <w:t>Вертикальная структура состоит из уровней власти, построен</w:t>
        <w:softHyphen/>
        <w:t>ных в иерархическом порядке. Власть распределяется по должнос</w:t>
        <w:softHyphen/>
        <w:t>тям и руководителям, занимающим эти должности. На рис. 1 пока</w:t>
        <w:softHyphen/>
        <w:t>зано также положение работников при вертикальной структуре.  Цель рассматривается как ориентир для потока связей и власти. Чтобы понять обширные взаимоотношения, существующие в организации, следует точно сформулировать цель на макроуровне.</w:t>
      </w:r>
    </w:p>
    <w:p>
      <w:pPr>
        <w:pStyle w:val="Normal"/>
        <w:widowControl w:val="false"/>
        <w:autoSpaceDE w:val="false"/>
        <w:jc w:val="both"/>
        <w:rPr>
          <w:rFonts w:ascii="Arial" w:hAnsi="Arial" w:cs="Arial"/>
        </w:rPr>
      </w:pPr>
      <w:r>
        <w:rPr/>
        <w:t xml:space="preserve">  </w:t>
      </w:r>
      <w:r>
        <w:rPr/>
        <w:t>Макроориентация касается главным образом всей организации в противоположность тому, что связано с отдельными видами работ, которые существуют в организации.</w:t>
      </w:r>
    </w:p>
    <w:p>
      <w:pPr>
        <w:pStyle w:val="Normal"/>
        <w:widowControl w:val="false"/>
        <w:autoSpaceDE w:val="false"/>
        <w:jc w:val="both"/>
        <w:rPr/>
      </w:pPr>
      <w:r>
        <w:rPr/>
        <w:t>Горизонтальная дифференциация отражает степень разделения труда между отдельными единицами. Чем больше в организации различных сфер, требующих специализированных знаний и умений, тем более горизонтально сложной она являетс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414010" cy="298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414010" cy="2980055"/>
                    </a:xfrm>
                    <a:prstGeom prst="rect">
                      <a:avLst/>
                    </a:prstGeom>
                  </pic:spPr>
                </pic:pic>
              </a:graphicData>
            </a:graphic>
          </wp:inline>
        </w:drawing>
      </w:r>
    </w:p>
    <w:p>
      <w:pPr>
        <w:pStyle w:val="Normal"/>
        <w:widowControl w:val="false"/>
        <w:autoSpaceDE w:val="false"/>
        <w:jc w:val="both"/>
        <w:rPr>
          <w:rFonts w:ascii="Arial" w:hAnsi="Arial" w:cs="Arial"/>
        </w:rPr>
      </w:pPr>
      <w:r>
        <w:rPr/>
        <w:t>Рис. 1.  Вертикальное разделение тру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Горизонтальная специализация направлена на дифференциацию функций и охватывает: определение работы (соединение различных отдельных заданий) и определение взаимосвязи между различными видами работ, которые могут выполняться одним или многими раз</w:t>
        <w:softHyphen/>
        <w:t>ными лицами.</w:t>
      </w:r>
    </w:p>
    <w:p>
      <w:pPr>
        <w:pStyle w:val="Normal"/>
        <w:widowControl w:val="false"/>
        <w:autoSpaceDE w:val="false"/>
        <w:jc w:val="both"/>
        <w:rPr/>
      </w:pPr>
      <w:r>
        <w:rPr/>
        <w:t xml:space="preserve">  </w:t>
      </w:r>
      <w:r>
        <w:rPr/>
        <w:t>Охват контролем — это число подчиненных, которые отчитыва</w:t>
        <w:softHyphen/>
        <w:t>ются перед одним руководителем. Функционализация - это разно</w:t>
        <w:softHyphen/>
        <w:t>образие заданий, которые должны быть выполнены, чтобы достичь целей организации. При этом работники, связанные с функциями, могут определяться как бухгалтеры, администраторы, руководители производственных звеньев и т.п.</w:t>
      </w:r>
    </w:p>
    <w:p>
      <w:pPr>
        <w:pStyle w:val="Normal"/>
        <w:widowControl w:val="false"/>
        <w:autoSpaceDE w:val="false"/>
        <w:jc w:val="both"/>
        <w:rPr>
          <w:rFonts w:ascii="Arial" w:hAnsi="Arial" w:cs="Arial"/>
        </w:rPr>
      </w:pPr>
      <w:r>
        <w:rPr>
          <w:rFonts w:cs="Arial" w:ascii="Arial" w:hAnsi="Arial"/>
        </w:rPr>
        <w:drawing>
          <wp:inline distT="0" distB="0" distL="0" distR="0">
            <wp:extent cx="5643245" cy="240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5643245" cy="2407920"/>
                    </a:xfrm>
                    <a:prstGeom prst="rect">
                      <a:avLst/>
                    </a:prstGeom>
                  </pic:spPr>
                </pic:pic>
              </a:graphicData>
            </a:graphic>
          </wp:inline>
        </w:drawing>
      </w:r>
    </w:p>
    <w:p>
      <w:pPr>
        <w:pStyle w:val="Normal"/>
        <w:widowControl w:val="false"/>
        <w:autoSpaceDE w:val="false"/>
        <w:jc w:val="both"/>
        <w:rPr>
          <w:rFonts w:ascii="Arial" w:hAnsi="Arial" w:cs="Arial"/>
        </w:rPr>
      </w:pPr>
      <w:r>
        <w:rPr/>
        <w:t>Рис. 2. Горизонтальное разделение тру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t xml:space="preserve">  </w:t>
      </w:r>
      <w:r>
        <w:rPr/>
        <w:t>Горизонтальное разделение труда представлено на рис. 2, где отражены примеры подходов к охвату контроля и функционализации. Руководитель высшего уровня (РВУ) имеет прямой контроль над тремя руководителями: РСУ — руководитель среднего уровня (производство), РСУ — руководитель среднего уровня (бухгалтерский учет), РСУ— руководитель среднего уровня (маркетинг). В свою очередь, РСУ имеют прямой контроль над соответствующими РНУ — руководителями низшего уровня, а те — непосредственно над оп</w:t>
        <w:softHyphen/>
        <w:t>ределенным числом исполнителей. Это можно рассматривать как функционализацию, в результате которой образуются те или иные специализированные подразделения.</w:t>
      </w:r>
    </w:p>
    <w:p>
      <w:pPr>
        <w:pStyle w:val="Normal"/>
        <w:widowControl w:val="false"/>
        <w:autoSpaceDE w:val="false"/>
        <w:jc w:val="both"/>
        <w:rPr>
          <w:rFonts w:ascii="Arial" w:hAnsi="Arial" w:cs="Arial"/>
        </w:rPr>
      </w:pPr>
      <w:r>
        <w:rPr/>
        <w:t xml:space="preserve">  </w:t>
      </w:r>
      <w:r>
        <w:rPr/>
        <w:t>Наряду с этим существует географическое (территориальное) разделение труда, связанное со степенью распределения физических активов организации по различным местам, регионам. В данной структуре коммуникации, координация и контроль становятся все более сложными.</w:t>
      </w:r>
    </w:p>
    <w:p>
      <w:pPr>
        <w:pStyle w:val="Normal"/>
        <w:widowControl w:val="false"/>
        <w:autoSpaceDE w:val="false"/>
        <w:jc w:val="both"/>
        <w:rPr/>
      </w:pPr>
      <w:r>
        <w:rPr/>
        <w:t xml:space="preserve">  </w:t>
      </w:r>
      <w:r>
        <w:rPr/>
        <w:t>Необходимо различать масштаб и глубину работ. Масштаб ра</w:t>
        <w:softHyphen/>
        <w:t>бот - это количество выполняемых работ, их объем. Сотрудник,</w:t>
      </w:r>
      <w:r>
        <w:rPr>
          <w:rFonts w:cs="Arial" w:ascii="Arial" w:hAnsi="Arial"/>
        </w:rPr>
        <w:t xml:space="preserve"> </w:t>
      </w:r>
      <w:r>
        <w:rPr/>
        <w:t>выполняющий, например, восемь заданий, имеет более широкий масштаб работ, чем тот, кто выполняет четыре различных задания.   Что же касается глубины работ, то это определение относится к объ</w:t>
        <w:softHyphen/>
        <w:t>ему контроля, который работник использует, чтобы изменять или влиять на свою работу. Глубина контроля носит личностный харак</w:t>
        <w:softHyphen/>
        <w:t>тер, она может быть равной, большей или меньшей на одном и том же организационном уровне. Например, руководитель отдела марке</w:t>
        <w:softHyphen/>
        <w:t>тинга в промышленной компании имеет большую глубину работ, чем, скажем, бухгалтер, ведающий текущим учетом производства. Или, например, исследователь-аналитик в компании выполняет значи</w:t>
        <w:softHyphen/>
        <w:t>тельное число операций и не систематически контролируется адми</w:t>
        <w:softHyphen/>
        <w:t>нистрацией. Однако у него достаточно широкий масштаб работ и большая глубина.   Решая конкретные проблемы разделения труда в структуре управления, необходимо тщательно учитывать не только функциональную направленность и масштабы выполняемых работ, но и их глубин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Виды связи в структуре управления.</w:t>
      </w:r>
    </w:p>
    <w:p>
      <w:pPr>
        <w:pStyle w:val="Normal"/>
        <w:widowControl w:val="false"/>
        <w:autoSpaceDE w:val="false"/>
        <w:jc w:val="both"/>
        <w:rPr>
          <w:b/>
          <w:b/>
        </w:rPr>
      </w:pPr>
      <w:r>
        <w:rPr>
          <w:b/>
        </w:rPr>
      </w:r>
    </w:p>
    <w:p>
      <w:pPr>
        <w:pStyle w:val="Style15"/>
        <w:ind w:right="566" w:hanging="0"/>
        <w:jc w:val="both"/>
        <w:rPr>
          <w:sz w:val="24"/>
          <w:szCs w:val="24"/>
        </w:rPr>
      </w:pPr>
      <w:r>
        <w:rPr>
          <w:rFonts w:eastAsia="Times New Roman CYR"/>
          <w:sz w:val="24"/>
          <w:szCs w:val="24"/>
        </w:rPr>
        <w:t xml:space="preserve">  </w:t>
      </w:r>
      <w:r>
        <w:rPr>
          <w:sz w:val="24"/>
          <w:szCs w:val="24"/>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5"/>
        <w:ind w:right="566" w:hanging="0"/>
        <w:jc w:val="both"/>
        <w:rPr>
          <w:sz w:val="24"/>
          <w:szCs w:val="24"/>
        </w:rPr>
      </w:pPr>
      <w:r>
        <w:rPr>
          <w:rFonts w:eastAsia="Times New Roman CYR"/>
          <w:sz w:val="24"/>
          <w:szCs w:val="24"/>
        </w:rPr>
        <w:t xml:space="preserve">  </w:t>
      </w:r>
      <w:r>
        <w:rPr>
          <w:sz w:val="24"/>
          <w:szCs w:val="24"/>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5"/>
        <w:ind w:right="566" w:hanging="0"/>
        <w:jc w:val="both"/>
        <w:rPr>
          <w:sz w:val="24"/>
          <w:szCs w:val="24"/>
        </w:rPr>
      </w:pPr>
      <w:r>
        <w:rPr>
          <w:rFonts w:eastAsia="Times New Roman CYR"/>
          <w:sz w:val="24"/>
          <w:szCs w:val="24"/>
        </w:rPr>
        <w:t xml:space="preserve">  </w:t>
      </w:r>
      <w:r>
        <w:rPr>
          <w:sz w:val="24"/>
          <w:szCs w:val="24"/>
        </w:rPr>
        <w:t>Увеличение количества элементов и уровней в структуре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Принципы формирования и факторы воздействия</w:t>
      </w:r>
    </w:p>
    <w:p>
      <w:pPr>
        <w:pStyle w:val="Normal"/>
        <w:widowControl w:val="false"/>
        <w:autoSpaceDE w:val="false"/>
        <w:jc w:val="both"/>
        <w:rPr>
          <w:rFonts w:ascii="Arial" w:hAnsi="Arial" w:cs="Arial"/>
          <w:b/>
          <w:b/>
        </w:rPr>
      </w:pPr>
      <w:r>
        <w:rPr>
          <w:rFonts w:cs="Arial" w:ascii="Arial" w:hAnsi="Arial"/>
          <w:b/>
        </w:rPr>
      </w:r>
    </w:p>
    <w:p>
      <w:pPr>
        <w:pStyle w:val="Style15"/>
        <w:ind w:right="566" w:hanging="0"/>
        <w:jc w:val="both"/>
        <w:rPr>
          <w:sz w:val="24"/>
          <w:szCs w:val="24"/>
        </w:rPr>
      </w:pPr>
      <w:r>
        <w:rPr>
          <w:rFonts w:eastAsia="Times New Roman CYR"/>
          <w:sz w:val="24"/>
          <w:szCs w:val="24"/>
        </w:rPr>
        <w:t xml:space="preserve">  </w:t>
      </w:r>
      <w:r>
        <w:rPr>
          <w:sz w:val="24"/>
          <w:szCs w:val="24"/>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5"/>
        <w:ind w:right="566" w:hanging="0"/>
        <w:jc w:val="both"/>
        <w:rPr>
          <w:sz w:val="24"/>
          <w:szCs w:val="24"/>
        </w:rPr>
      </w:pPr>
      <w:r>
        <w:rPr>
          <w:sz w:val="24"/>
          <w:szCs w:val="24"/>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5"/>
        <w:ind w:right="566" w:hanging="0"/>
        <w:jc w:val="both"/>
        <w:rPr>
          <w:sz w:val="24"/>
          <w:szCs w:val="24"/>
        </w:rPr>
      </w:pPr>
      <w:r>
        <w:rPr>
          <w:sz w:val="24"/>
          <w:szCs w:val="24"/>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5"/>
        <w:ind w:right="566" w:hanging="0"/>
        <w:jc w:val="both"/>
        <w:rPr>
          <w:sz w:val="24"/>
          <w:szCs w:val="24"/>
        </w:rPr>
      </w:pPr>
      <w:r>
        <w:rPr>
          <w:sz w:val="24"/>
          <w:szCs w:val="24"/>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5"/>
        <w:ind w:right="566" w:hanging="0"/>
        <w:jc w:val="both"/>
        <w:rPr>
          <w:sz w:val="24"/>
          <w:szCs w:val="24"/>
        </w:rPr>
      </w:pPr>
      <w:r>
        <w:rPr>
          <w:sz w:val="24"/>
          <w:szCs w:val="24"/>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5"/>
        <w:ind w:right="566" w:hanging="0"/>
        <w:jc w:val="both"/>
        <w:rPr>
          <w:sz w:val="24"/>
          <w:szCs w:val="24"/>
        </w:rPr>
      </w:pPr>
      <w:r>
        <w:rPr>
          <w:sz w:val="24"/>
          <w:szCs w:val="24"/>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5"/>
        <w:ind w:right="566" w:hanging="0"/>
        <w:jc w:val="both"/>
        <w:rPr>
          <w:sz w:val="24"/>
          <w:szCs w:val="24"/>
        </w:rPr>
      </w:pPr>
      <w:r>
        <w:rPr>
          <w:sz w:val="24"/>
          <w:szCs w:val="24"/>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ой структуры управления</w:t>
      </w:r>
      <w:r>
        <w:rPr>
          <w:b/>
          <w:i/>
          <w:sz w:val="24"/>
          <w:szCs w:val="24"/>
        </w:rPr>
        <w:t>.</w:t>
      </w:r>
    </w:p>
    <w:p>
      <w:pPr>
        <w:pStyle w:val="Style15"/>
        <w:ind w:right="566" w:hanging="0"/>
        <w:jc w:val="both"/>
        <w:rPr>
          <w:sz w:val="24"/>
          <w:szCs w:val="24"/>
        </w:rPr>
      </w:pPr>
      <w:r>
        <w:rPr>
          <w:rFonts w:eastAsia="Times New Roman CYR"/>
          <w:sz w:val="24"/>
          <w:szCs w:val="24"/>
        </w:rPr>
        <w:t xml:space="preserve">   </w:t>
      </w:r>
      <w:r>
        <w:rPr>
          <w:sz w:val="24"/>
          <w:szCs w:val="24"/>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5"/>
        <w:ind w:right="566" w:hanging="0"/>
        <w:jc w:val="both"/>
        <w:rPr>
          <w:sz w:val="24"/>
          <w:szCs w:val="24"/>
        </w:rPr>
      </w:pPr>
      <w:r>
        <w:rPr>
          <w:rFonts w:eastAsia="Times New Roman CYR"/>
          <w:sz w:val="24"/>
          <w:szCs w:val="24"/>
        </w:rPr>
        <w:t xml:space="preserve">  </w:t>
      </w:r>
      <w:r>
        <w:rPr>
          <w:sz w:val="24"/>
          <w:szCs w:val="24"/>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5"/>
        <w:ind w:right="566" w:hanging="0"/>
        <w:jc w:val="both"/>
        <w:rPr>
          <w:sz w:val="24"/>
          <w:szCs w:val="24"/>
        </w:rPr>
      </w:pPr>
      <w:r>
        <w:rPr>
          <w:rFonts w:eastAsia="Times New Roman CYR"/>
          <w:sz w:val="24"/>
          <w:szCs w:val="24"/>
        </w:rPr>
        <w:t xml:space="preserve">  </w:t>
      </w:r>
      <w:r>
        <w:rPr>
          <w:sz w:val="24"/>
          <w:szCs w:val="24"/>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5"/>
        <w:ind w:right="566" w:hanging="0"/>
        <w:jc w:val="both"/>
        <w:rPr>
          <w:sz w:val="24"/>
          <w:szCs w:val="24"/>
        </w:rPr>
      </w:pPr>
      <w:r>
        <w:rPr>
          <w:rFonts w:eastAsia="Times New Roman CYR"/>
          <w:sz w:val="24"/>
          <w:szCs w:val="24"/>
        </w:rPr>
        <w:t xml:space="preserve">   </w:t>
      </w:r>
      <w:r>
        <w:rPr>
          <w:sz w:val="24"/>
          <w:szCs w:val="24"/>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5"/>
        <w:ind w:right="566" w:hanging="0"/>
        <w:jc w:val="both"/>
        <w:rPr>
          <w:sz w:val="24"/>
          <w:szCs w:val="24"/>
        </w:rPr>
      </w:pPr>
      <w:r>
        <w:rPr>
          <w:rFonts w:eastAsia="Times New Roman CYR"/>
          <w:sz w:val="24"/>
          <w:szCs w:val="24"/>
        </w:rPr>
        <w:t xml:space="preserve">  </w:t>
      </w:r>
      <w:r>
        <w:rPr>
          <w:sz w:val="24"/>
          <w:szCs w:val="24"/>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b/>
          <w:b/>
        </w:rPr>
      </w:pPr>
      <w:r>
        <w:rPr>
          <w:b/>
        </w:rPr>
        <w:t>Структуры систем управления</w:t>
      </w:r>
    </w:p>
    <w:p>
      <w:pPr>
        <w:pStyle w:val="Normal"/>
        <w:widowControl w:val="false"/>
        <w:autoSpaceDE w:val="false"/>
        <w:jc w:val="both"/>
        <w:rPr/>
      </w:pPr>
      <w:r>
        <w:rPr/>
        <w:t xml:space="preserve">  </w:t>
      </w:r>
      <w:r>
        <w:rPr/>
        <w:t>На промышленных предприятиях применяются четыре основные организационные структуры систем управления: линейная, функци</w:t>
        <w:softHyphen/>
        <w:t>ональная, линейно-функциональная (штабная) и матричная.</w:t>
      </w:r>
    </w:p>
    <w:p>
      <w:pPr>
        <w:pStyle w:val="Normal"/>
        <w:widowControl w:val="false"/>
        <w:autoSpaceDE w:val="false"/>
        <w:jc w:val="both"/>
        <w:rPr/>
      </w:pPr>
      <w:r>
        <w:rPr/>
        <w:t xml:space="preserve">  </w:t>
      </w:r>
      <w:r>
        <w:rPr/>
        <w:t>При линейной структуре во главе производственного звена любо</w:t>
        <w:softHyphen/>
        <w:t>го уровня стоит руководитель — единоначальник, который осущест</w:t>
        <w:softHyphen/>
        <w:t>вляет все функции управления и подчиняется по всем вопросам вы</w:t>
        <w:softHyphen/>
        <w:t>шестоящему начальнику. Так складывается подчиненность руково</w:t>
        <w:softHyphen/>
        <w:t>дителей различных уровней по вертикали (линия), которые осущест</w:t>
        <w:softHyphen/>
        <w:t>вляют административное и функциональное управление одновремен</w:t>
        <w:softHyphen/>
        <w:t>но (см. рис. 5.1).</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28371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83710" cy="222631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Эта структура имеет ряд преимуществ, которые дают возможность оперативно и эффективно управлять. Она наиболее простая: имеет один канал связи (по вертикали), каждый подчиненный имеет толь</w:t>
        <w:softHyphen/>
        <w:t>ко одного начальника. Это способствует четкому и оперативному управлению, повышает ответственность руководителя за эффектив</w:t>
        <w:softHyphen/>
        <w:t>ность работы возглавляемого им звена.</w:t>
      </w:r>
    </w:p>
    <w:p>
      <w:pPr>
        <w:pStyle w:val="Normal"/>
        <w:widowControl w:val="false"/>
        <w:autoSpaceDE w:val="false"/>
        <w:jc w:val="both"/>
        <w:rPr/>
      </w:pPr>
      <w:r>
        <w:rPr/>
        <w:t xml:space="preserve">  </w:t>
      </w:r>
      <w:r>
        <w:rPr/>
        <w:t>Но эта структура характерна для малых предприятий, где круг ре</w:t>
        <w:softHyphen/>
        <w:t>шаемых вопросов незначителен и производственных связей немно</w:t>
        <w:softHyphen/>
        <w:t>го. Когда же масштабы производства больше, а круг решаемых про</w:t>
        <w:softHyphen/>
        <w:t>блем все возрастает, повышается технический и организационный уровень, линейная структура оказывается неэффективной, так как ру</w:t>
        <w:softHyphen/>
        <w:t>ководитель не может знать все и поэтому не может управлять хоро</w:t>
        <w:softHyphen/>
        <w:t>шо.Управление широкомасштабным производством со сложными связями строится по функциональной структуре (рис. 5.2).</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178300" cy="321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78300" cy="321564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Ее сущность заключается в том, что выполнение отдельных функ</w:t>
        <w:softHyphen/>
        <w:t>ций по конкретным вопросам возлагается на специалистов. Специа</w:t>
        <w:softHyphen/>
        <w:t>листы одного профиля объединяются в структурные подразделения системы управления и принимают решения, которые обязательны для производственных подразделений.</w:t>
      </w:r>
    </w:p>
    <w:p>
      <w:pPr>
        <w:pStyle w:val="Normal"/>
        <w:widowControl w:val="false"/>
        <w:autoSpaceDE w:val="false"/>
        <w:jc w:val="both"/>
        <w:rPr/>
      </w:pPr>
      <w:r>
        <w:rPr/>
        <w:t xml:space="preserve">  </w:t>
      </w:r>
      <w:r>
        <w:rPr/>
        <w:t>Таким образом, наряду с линейной действует и функциональная организация. Исполнители находятся в двойном подчинении. Так, ра</w:t>
        <w:softHyphen/>
        <w:t>бочий обязан выполнять одновременно указания своего линейного начальника и функционального специалиста. При функциональной структуре управления линейный руководитель имеет возможность больше заниматься вопросами оперативного управления, так как фун</w:t>
        <w:softHyphen/>
        <w:t>кциональные специалисты высвобождают его от решения специаль</w:t>
        <w:softHyphen/>
        <w:t>ных вопросов. Но команды управления поступают от многих функ</w:t>
        <w:softHyphen/>
        <w:t>циональных служб в одно производственное подразделение или к од</w:t>
        <w:softHyphen/>
        <w:t>ному исполнителю, и поэтому возникает проблема взаимного согла</w:t>
        <w:softHyphen/>
        <w:t>сования этих команд, что создает определенные трудности. Кроме то</w:t>
        <w:softHyphen/>
        <w:t>го, снижается ответственность исполнителей за выполнение своих обязанностей вследствие обезлички.</w:t>
      </w:r>
    </w:p>
    <w:p>
      <w:pPr>
        <w:pStyle w:val="Normal"/>
        <w:widowControl w:val="false"/>
        <w:autoSpaceDE w:val="false"/>
        <w:jc w:val="both"/>
        <w:rPr/>
      </w:pPr>
      <w:r>
        <w:rPr/>
        <w:t>Недостатки как линейной, так и функциональной структуры в зна</w:t>
        <w:softHyphen/>
        <w:t>чительной степени устраняются в линейно-функционалъной (штабной) (рис. 5.3).</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416425" cy="275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6425" cy="2756535"/>
                    </a:xfrm>
                    <a:prstGeom prst="rect">
                      <a:avLst/>
                    </a:prstGeom>
                  </pic:spPr>
                </pic:pic>
              </a:graphicData>
            </a:graphic>
          </wp:inline>
        </w:drawing>
      </w:r>
    </w:p>
    <w:p>
      <w:pPr>
        <w:pStyle w:val="Normal"/>
        <w:widowControl w:val="false"/>
        <w:autoSpaceDE w:val="false"/>
        <w:jc w:val="both"/>
        <w:rPr/>
      </w:pPr>
      <w:r>
        <w:rPr/>
        <w:t xml:space="preserve">  </w:t>
      </w:r>
      <w:r>
        <w:rPr/>
        <w:t>Специалисты образуют при линейном руководстве штаб, который готовит для него данные в целях компетентного решения специаль</w:t>
        <w:softHyphen/>
        <w:t>ных вопросов. В этом случа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по</w:t>
        <w:softHyphen/>
        <w:t>следним. Это дает возможность решать вопросы более компетентно. Но при линейно-функциональной структуре управления резко уве</w:t>
        <w:softHyphen/>
        <w:t>личивается нагрузка на линейного руководителя, который должен ис</w:t>
        <w:softHyphen/>
        <w:t>полнять роль посредника между функциональными службами и под</w:t>
        <w:softHyphen/>
        <w:t>чиненными ему производственными подразделениями. Он воспри</w:t>
        <w:softHyphen/>
        <w:t>нимает потоки информации от подчиненных подразделений, дает за</w:t>
        <w:softHyphen/>
        <w:t>дания функциональным службам, вырабатывает решения, отдает ко</w:t>
        <w:softHyphen/>
        <w:t>манды сверху вниз.</w:t>
      </w:r>
    </w:p>
    <w:p>
      <w:pPr>
        <w:pStyle w:val="Normal"/>
        <w:widowControl w:val="false"/>
        <w:autoSpaceDE w:val="false"/>
        <w:jc w:val="both"/>
        <w:rPr/>
      </w:pPr>
      <w:r>
        <w:rPr/>
        <w:t xml:space="preserve">  </w:t>
      </w:r>
      <w:r>
        <w:rPr/>
        <w:t>В настоящее время линейно-функциональная (штабная) структу</w:t>
        <w:softHyphen/>
        <w:t>ра в промышленности играют ведущую роль. Основу этой структуры составляет линейное управление. Роль же функциональных органов меняется в зависимости от уровня управления. Чем выше уровень, тем большую роль играют функциональные органы. На уровне управ</w:t>
        <w:softHyphen/>
        <w:t>ления участком влияние функциональных служб незначительно, но на уровне управления предприятием они выполняют огромную работу по планированию, технической подготовке производства, выработ</w:t>
        <w:softHyphen/>
        <w:t>ке управленческих решений.</w:t>
      </w:r>
    </w:p>
    <w:p>
      <w:pPr>
        <w:pStyle w:val="Normal"/>
        <w:widowControl w:val="false"/>
        <w:autoSpaceDE w:val="false"/>
        <w:jc w:val="both"/>
        <w:rPr/>
      </w:pPr>
      <w:r>
        <w:rPr/>
        <w:t xml:space="preserve">  </w:t>
      </w:r>
      <w:r>
        <w:rPr/>
        <w:t>При всех своих положительных сторонах линейно-функциональ</w:t>
        <w:softHyphen/>
        <w:t>ная структура управления  имеет и ряд недостатков, которые становятся особенно ощутимыми в связи с укрупнением производства и усложнением производственных связей. Чем крупнее производство и разветвленное аппарат управления, тем сложнее координировать ра</w:t>
        <w:softHyphen/>
        <w:t>боту линейному руководителю. Кроме того, в структуре нет прочных связей между функциональными службами, в результате чего наблю</w:t>
        <w:softHyphen/>
        <w:t>дается плохое взаимодействие и параллелизм в работе.</w:t>
      </w:r>
    </w:p>
    <w:p>
      <w:pPr>
        <w:pStyle w:val="Normal"/>
        <w:widowControl w:val="false"/>
        <w:autoSpaceDE w:val="false"/>
        <w:jc w:val="both"/>
        <w:rPr/>
      </w:pPr>
      <w:r>
        <w:rPr/>
        <w:t xml:space="preserve">  </w:t>
      </w:r>
      <w:r>
        <w:rPr/>
        <w:t>Современный этап развития экономики сопровождается увеличе</w:t>
        <w:softHyphen/>
        <w:t>нием масштабов, усложнением и быстрыми изменениями, происхо</w:t>
        <w:softHyphen/>
        <w:t>дящими в производстве. Дальнейшее совершенствование управления в области структур идет в.направлении их комбинирования. В про</w:t>
        <w:softHyphen/>
        <w:t>мышленности широко применяются структуры, в которых функциональные службы отдают приказы хозяйственным подразделениям по своему узкому кругу вопросов непосредственно, без согласования с линейным руководителем. Но в этих условиях могут возникнуть про</w:t>
        <w:softHyphen/>
        <w:t>тиворечия в решении линейных руководителей и функциональных служб, так как вторые в первую очередь обеспечивают свои интере</w:t>
        <w:softHyphen/>
        <w:t>сы. Тогда координация действий функциональных органов ложится на управляющие органы высшего уровня.</w:t>
      </w:r>
    </w:p>
    <w:p>
      <w:pPr>
        <w:pStyle w:val="Normal"/>
        <w:widowControl w:val="false"/>
        <w:autoSpaceDE w:val="false"/>
        <w:jc w:val="both"/>
        <w:rPr/>
      </w:pPr>
      <w:r>
        <w:rPr/>
        <w:t xml:space="preserve">  </w:t>
      </w:r>
      <w:r>
        <w:rPr/>
        <w:t>На предприятиях многоцелевой деятельности требуется создание специального органа по управлению целевой программой. В этих слу</w:t>
        <w:softHyphen/>
        <w:t>чаях, помимо линейно-функциональных органов, осуществляющих управление по вертикали, создаются органы горизонтального целе</w:t>
        <w:softHyphen/>
        <w:t>вого управления. Такая структура управления носит название мат</w:t>
        <w:softHyphen/>
        <w:t>ричной (см. рис. 5.4).</w:t>
      </w:r>
    </w:p>
    <w:p>
      <w:pPr>
        <w:pStyle w:val="Normal"/>
        <w:widowControl w:val="false"/>
        <w:autoSpaceDE w:val="false"/>
        <w:jc w:val="both"/>
        <w:rPr/>
      </w:pPr>
      <w:r>
        <w:rPr/>
        <w:t xml:space="preserve">  </w:t>
      </w:r>
      <w:r>
        <w:rPr/>
        <w:t>В матричной структуре совмещается два вида структур: линейная и программно-целевая. По вертикали (линейная структура) строится правление по отдельным сферам деятельности (производство, снаб</w:t>
        <w:softHyphen/>
        <w:t>жение, сбыт и др.). По горизонтали (программно-целевая структура) осуществляется управление программами, проектами, темами.          При определении горизонтальных связей назначается руководитель программы (проекта) и его заместители по отдельным темам, от</w:t>
        <w:softHyphen/>
        <w:t>ветственный исполнитель в каждом специализированном подразде</w:t>
        <w:softHyphen/>
        <w:t>лении и организуется специальная служба управления программой.</w:t>
      </w:r>
    </w:p>
    <w:p>
      <w:pPr>
        <w:pStyle w:val="Normal"/>
        <w:widowControl w:val="false"/>
        <w:autoSpaceDE w:val="false"/>
        <w:jc w:val="both"/>
        <w:rPr/>
      </w:pPr>
      <w:r>
        <w:rPr/>
        <w:t xml:space="preserve">  </w:t>
      </w:r>
      <w:r>
        <w:rPr/>
        <w:t>Работа обеспечивается путем создания целевых подразделений, где объединяются ведущие специалисты для совместной разработки про</w:t>
        <w:softHyphen/>
        <w:t>граммы. Руководитель программы определяет, что и когда должно быть сделано, а кто и как будет выполнять ту или иную работу решает линейный руководитель.</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390390" cy="269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90390" cy="269113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 xml:space="preserve">  </w:t>
      </w:r>
      <w:r>
        <w:rPr/>
        <w:t>Таким образом матричная структура управления дополнила линей</w:t>
        <w:softHyphen/>
        <w:t>но-функциональную организационную структуру новыми элемента</w:t>
        <w:softHyphen/>
        <w:t>ми. Это создало качественно новое направление в развитии програм</w:t>
        <w:softHyphen/>
        <w:t>мно-целевых и проблемно-целевых форм управления. Эти формы способствуют подъему творческой инициативы менеджеров в деле по</w:t>
        <w:softHyphen/>
        <w:t>вышения эффективности производства. Матричные структуры управ</w:t>
        <w:softHyphen/>
        <w:t>ления способствуют перестройке производства на основе новейших технологических процессов и более производительного оборудования.</w:t>
      </w:r>
    </w:p>
    <w:p>
      <w:pPr>
        <w:pStyle w:val="Normal"/>
        <w:widowControl w:val="false"/>
        <w:autoSpaceDE w:val="false"/>
        <w:jc w:val="both"/>
        <w:rPr/>
      </w:pPr>
      <w:r>
        <w:rPr/>
        <w:t xml:space="preserve">  </w:t>
      </w:r>
      <w:r>
        <w:rPr/>
        <w:t>Матричная структура управления состоит из проектной и програм</w:t>
        <w:softHyphen/>
        <w:t>мно-целевой структуры управления.</w:t>
      </w:r>
    </w:p>
    <w:p>
      <w:pPr>
        <w:pStyle w:val="Normal"/>
        <w:widowControl w:val="false"/>
        <w:autoSpaceDE w:val="false"/>
        <w:jc w:val="both"/>
        <w:rPr/>
      </w:pPr>
      <w:r>
        <w:rPr/>
        <w:t xml:space="preserve">  </w:t>
      </w:r>
      <w:r>
        <w:rPr/>
        <w:t>Проектная структура управления предусматривает обеспечение централизованного управления всем ходом работ по каждому круп</w:t>
        <w:softHyphen/>
        <w:t>ному проекту и активизацию деятельности функциональных подраз</w:t>
        <w:softHyphen/>
        <w:t>делений. Под проектом понимается комплекс работ, реализация ко</w:t>
        <w:softHyphen/>
        <w:t>торого требует участия десятков промышленных фирм и создания цен</w:t>
        <w:softHyphen/>
        <w:t>трализованной системы управления. Для выполнения проекта созда</w:t>
        <w:softHyphen/>
        <w:t>ется координационная группа. Во главе группы стоит координатор. Выделенные в координационную группу специалисты продолжают ра</w:t>
        <w:softHyphen/>
        <w:t>ботать в своих функциональных подразделениях, периодически встре</w:t>
        <w:softHyphen/>
        <w:t>чаясь для обмена информацией.</w:t>
      </w:r>
    </w:p>
    <w:p>
      <w:pPr>
        <w:pStyle w:val="Normal"/>
        <w:widowControl w:val="false"/>
        <w:autoSpaceDE w:val="false"/>
        <w:jc w:val="both"/>
        <w:rPr/>
      </w:pPr>
      <w:r>
        <w:rPr/>
        <w:t xml:space="preserve">  </w:t>
      </w:r>
      <w:r>
        <w:rPr/>
        <w:t>Программно-целевая структура имеет различное построение, так как каждая промышленная фирма разрабатывает свою программно-   целевую структуру управления применительно к специфике произ</w:t>
        <w:softHyphen/>
        <w:t>водства.</w:t>
      </w:r>
    </w:p>
    <w:p>
      <w:pPr>
        <w:pStyle w:val="Normal"/>
        <w:widowControl w:val="false"/>
        <w:autoSpaceDE w:val="false"/>
        <w:jc w:val="both"/>
        <w:rPr/>
      </w:pPr>
      <w:r>
        <w:rPr/>
        <w:t xml:space="preserve">  </w:t>
      </w:r>
      <w:r>
        <w:rPr/>
        <w:t xml:space="preserve">Временные целевые группы создаются из ведущих специалистов для решения      разнообразных задач: </w:t>
      </w:r>
    </w:p>
    <w:p>
      <w:pPr>
        <w:pStyle w:val="Normal"/>
        <w:widowControl w:val="false"/>
        <w:autoSpaceDE w:val="false"/>
        <w:jc w:val="both"/>
        <w:rPr/>
      </w:pPr>
      <w:r>
        <w:rPr/>
        <w:t>разработки маркетинговых программ;</w:t>
      </w:r>
    </w:p>
    <w:p>
      <w:pPr>
        <w:pStyle w:val="Normal"/>
        <w:widowControl w:val="false"/>
        <w:autoSpaceDE w:val="false"/>
        <w:jc w:val="both"/>
        <w:rPr/>
      </w:pPr>
      <w:r>
        <w:rPr/>
        <w:t>повышения качества продукции;</w:t>
      </w:r>
    </w:p>
    <w:p>
      <w:pPr>
        <w:pStyle w:val="Normal"/>
        <w:widowControl w:val="false"/>
        <w:autoSpaceDE w:val="false"/>
        <w:jc w:val="both"/>
        <w:rPr/>
      </w:pPr>
      <w:r>
        <w:rPr/>
        <w:t>подготовки особо сложных решений по вопросам технической по</w:t>
        <w:softHyphen/>
        <w:t>литики;</w:t>
      </w:r>
    </w:p>
    <w:p>
      <w:pPr>
        <w:pStyle w:val="Normal"/>
        <w:widowControl w:val="false"/>
        <w:autoSpaceDE w:val="false"/>
        <w:jc w:val="both"/>
        <w:rPr/>
      </w:pPr>
      <w:r>
        <w:rPr/>
        <w:t>активизации творческой активности специалистов на создание но</w:t>
        <w:softHyphen/>
        <w:t>вой продукции и др.</w:t>
      </w:r>
    </w:p>
    <w:p>
      <w:pPr>
        <w:pStyle w:val="Normal"/>
        <w:widowControl w:val="false"/>
        <w:autoSpaceDE w:val="false"/>
        <w:jc w:val="both"/>
        <w:rPr/>
      </w:pPr>
      <w:r>
        <w:rPr/>
        <w:t xml:space="preserve">  </w:t>
      </w:r>
      <w:r>
        <w:rPr/>
        <w:t>Широкое распространение получила и дивизиональная или отде</w:t>
        <w:softHyphen/>
        <w:t>ленческая структура управления.</w:t>
      </w:r>
    </w:p>
    <w:p>
      <w:pPr>
        <w:pStyle w:val="Normal"/>
        <w:widowControl w:val="false"/>
        <w:autoSpaceDE w:val="false"/>
        <w:jc w:val="both"/>
        <w:rPr/>
      </w:pPr>
      <w:r>
        <w:rPr/>
        <w:t xml:space="preserve">  </w:t>
      </w:r>
      <w:r>
        <w:rPr/>
        <w:t>При этой структуре управляющий производственным отделением обязан вести подготовку производства, рационально организуя труд, при оптимальном использовании сырьевых, материальных и энерге</w:t>
        <w:softHyphen/>
        <w:t>тических ресурсов и осуществлять контроль за работой подчиненных. В структуре используются элементы программно-целевого управле</w:t>
        <w:softHyphen/>
        <w:t>ния. Ответственность за производственное планирование и контроль возлагается на руководителя производственного отделения. Он отве</w:t>
        <w:softHyphen/>
        <w:t>чает за определение основных показателей плана своих заводов, уров</w:t>
        <w:softHyphen/>
        <w:t>ня издержек производства и реализации, совершенствование систе</w:t>
        <w:softHyphen/>
        <w:t>мы сбыта, координацию деятельности функциональных служб.</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Методика разработки рациональной структуры управления предприятием</w:t>
      </w:r>
    </w:p>
    <w:p>
      <w:pPr>
        <w:pStyle w:val="Normal"/>
        <w:widowControl w:val="false"/>
        <w:autoSpaceDE w:val="false"/>
        <w:jc w:val="both"/>
        <w:rPr>
          <w:rFonts w:ascii="Courier New" w:hAnsi="Courier New" w:cs="Courier New"/>
        </w:rPr>
      </w:pPr>
      <w:r>
        <w:rPr/>
        <w:t xml:space="preserve">  </w:t>
      </w:r>
      <w:r>
        <w:rPr/>
        <w:t>Оргструктура любой производственной системы включает совокупность функ</w:t>
        <w:softHyphen/>
        <w:t>циональных звеньев, которые находятся в определенных производственных связях и отношениях, а также систему целей, функций и задач, прав и ответ</w:t>
        <w:softHyphen/>
        <w:t>ственности, распределенных между всеми звеньями предприятия. Статья по</w:t>
        <w:softHyphen/>
        <w:t>священа разработке рациональной оргструктуры предприятия, совершенство</w:t>
        <w:softHyphen/>
        <w:t>ванию методов управления предприятием в условиях рыночной экономики.</w:t>
      </w:r>
    </w:p>
    <w:p>
      <w:pPr>
        <w:pStyle w:val="Normal"/>
        <w:widowControl w:val="false"/>
        <w:autoSpaceDE w:val="false"/>
        <w:jc w:val="both"/>
        <w:rPr>
          <w:rFonts w:ascii="Courier New" w:hAnsi="Courier New" w:cs="Courier New"/>
        </w:rPr>
      </w:pPr>
      <w:r>
        <w:rPr/>
        <w:t xml:space="preserve">  </w:t>
      </w:r>
      <w:r>
        <w:rPr/>
        <w:t>Рационализация управ</w:t>
        <w:softHyphen/>
        <w:t>ления — это разработка и осуществление меропри</w:t>
        <w:softHyphen/>
        <w:t>ятий, направленных на улучшение, прогрессив</w:t>
        <w:softHyphen/>
        <w:t>ное изменение управля</w:t>
        <w:softHyphen/>
        <w:t>ющей подсистемы или ее отдельных элементов (организационных струк</w:t>
        <w:softHyphen/>
        <w:t>тур, процессов, технологий, процедур, операций) для повышения эффективности управления и достиже</w:t>
        <w:softHyphen/>
        <w:t>ния лучших результатов функционирования системы в целом. Рационализация управления включает орга</w:t>
        <w:softHyphen/>
        <w:t>низационно-технические, социально-экономичес</w:t>
        <w:softHyphen/>
        <w:t>кие, информационно-коммуникационные, социаль</w:t>
        <w:softHyphen/>
        <w:t>но-психологические,  санитарно-гигиенические и комплексные мероприятия.</w:t>
      </w:r>
    </w:p>
    <w:p>
      <w:pPr>
        <w:pStyle w:val="Normal"/>
        <w:widowControl w:val="false"/>
        <w:autoSpaceDE w:val="false"/>
        <w:jc w:val="both"/>
        <w:rPr>
          <w:rFonts w:ascii="Courier New" w:hAnsi="Courier New" w:cs="Courier New"/>
        </w:rPr>
      </w:pPr>
      <w:r>
        <w:rPr/>
        <w:t xml:space="preserve">  </w:t>
      </w:r>
      <w:r>
        <w:rPr/>
        <w:t>Предприниматель и изобретатель Т. Эдисон говорил, что «беспокойство и неудовлетворенность — непре</w:t>
        <w:softHyphen/>
        <w:t>менные условия дальнейшего прогресса». Руководи</w:t>
        <w:softHyphen/>
        <w:t>тели предприятий должны постоянно об этом по</w:t>
        <w:softHyphen/>
        <w:t>мнить и уделять работе по рационализации управле</w:t>
        <w:softHyphen/>
        <w:t>ния самое пристальное внимание. Результатом этой работы является разработка рекомендаций в форме</w:t>
      </w:r>
      <w:r>
        <w:rPr>
          <w:rFonts w:cs="Courier New" w:ascii="Courier New" w:hAnsi="Courier New"/>
        </w:rPr>
        <w:t xml:space="preserve"> </w:t>
      </w:r>
      <w:r>
        <w:rPr/>
        <w:t>набора проектов, на</w:t>
        <w:softHyphen/>
        <w:t>правленных на совер</w:t>
        <w:softHyphen/>
        <w:t>шенствование деятель</w:t>
        <w:softHyphen/>
        <w:t>ности предприятия. Тех</w:t>
        <w:softHyphen/>
        <w:t>нология выполнения операции рационализа</w:t>
        <w:softHyphen/>
        <w:t>ции одинакова для боль</w:t>
        <w:softHyphen/>
        <w:t>шинства предприятий: сбор информации о дея</w:t>
        <w:softHyphen/>
        <w:t>тельности предприятия, исследование и диагнос</w:t>
        <w:softHyphen/>
        <w:t>тика, разработка и внед</w:t>
        <w:softHyphen/>
        <w:t>рение комплекса меро</w:t>
        <w:softHyphen/>
        <w:t>приятий. Типовой про</w:t>
        <w:softHyphen/>
        <w:t>цесс рационализации включает четыре этапа:</w:t>
      </w:r>
    </w:p>
    <w:p>
      <w:pPr>
        <w:pStyle w:val="Normal"/>
        <w:widowControl w:val="false"/>
        <w:autoSpaceDE w:val="false"/>
        <w:jc w:val="both"/>
        <w:rPr>
          <w:rFonts w:ascii="Courier New" w:hAnsi="Courier New" w:cs="Courier New"/>
        </w:rPr>
      </w:pPr>
      <w:r>
        <w:rPr/>
        <w:t>1. Формирование цели.</w:t>
      </w:r>
    </w:p>
    <w:p>
      <w:pPr>
        <w:pStyle w:val="Normal"/>
        <w:widowControl w:val="false"/>
        <w:autoSpaceDE w:val="false"/>
        <w:jc w:val="both"/>
        <w:rPr>
          <w:rFonts w:ascii="Courier New" w:hAnsi="Courier New" w:cs="Courier New"/>
        </w:rPr>
      </w:pPr>
      <w:r>
        <w:rPr/>
        <w:t>2. Анализ существующей ситуации.</w:t>
      </w:r>
    </w:p>
    <w:p>
      <w:pPr>
        <w:pStyle w:val="Normal"/>
        <w:widowControl w:val="false"/>
        <w:autoSpaceDE w:val="false"/>
        <w:jc w:val="both"/>
        <w:rPr>
          <w:rFonts w:ascii="Courier New" w:hAnsi="Courier New" w:cs="Courier New"/>
        </w:rPr>
      </w:pPr>
      <w:r>
        <w:rPr/>
        <w:t>3. Выявление проблем.</w:t>
      </w:r>
    </w:p>
    <w:p>
      <w:pPr>
        <w:pStyle w:val="Normal"/>
        <w:widowControl w:val="false"/>
        <w:autoSpaceDE w:val="false"/>
        <w:jc w:val="both"/>
        <w:rPr>
          <w:rFonts w:ascii="Courier New" w:hAnsi="Courier New" w:cs="Courier New"/>
        </w:rPr>
      </w:pPr>
      <w:r>
        <w:rPr/>
        <w:t>4. Разработка конкретных мероприятий.</w:t>
      </w:r>
    </w:p>
    <w:p>
      <w:pPr>
        <w:pStyle w:val="Normal"/>
        <w:widowControl w:val="false"/>
        <w:autoSpaceDE w:val="false"/>
        <w:jc w:val="both"/>
        <w:rPr>
          <w:rFonts w:ascii="Courier New" w:hAnsi="Courier New" w:cs="Courier New"/>
        </w:rPr>
      </w:pPr>
      <w:r>
        <w:rPr/>
        <w:t xml:space="preserve">  </w:t>
      </w:r>
      <w:r>
        <w:rPr/>
        <w:t>Процесс рационализации управленческой орг</w:t>
        <w:softHyphen/>
        <w:t>структуры становится перманентным и ставится в прямую зависимость от изменений в стратегии раз</w:t>
        <w:softHyphen/>
        <w:t>вития предприятия. Среди факторов, вызываю</w:t>
        <w:softHyphen/>
        <w:t>щих необходимость проведения структурной пере</w:t>
        <w:softHyphen/>
        <w:t>стройки предприятия, выделяются такие, как уско</w:t>
        <w:softHyphen/>
        <w:t>ренная разработка новых видов продуктов под воздействием научно-технического прогресса в ус</w:t>
        <w:softHyphen/>
        <w:t>ловиях обостряющейся конкуренции, интенсив</w:t>
        <w:softHyphen/>
        <w:t>ное внедрение наиболее передовых технологий,</w:t>
      </w:r>
      <w:r>
        <w:rPr>
          <w:rFonts w:cs="Courier New" w:ascii="Courier New" w:hAnsi="Courier New"/>
        </w:rPr>
        <w:t xml:space="preserve"> </w:t>
      </w:r>
      <w:r>
        <w:rPr/>
        <w:t>систематическое внедрение но</w:t>
        <w:softHyphen/>
        <w:t>вых методов организации и уп</w:t>
        <w:softHyphen/>
        <w:t>равления производством на базе активного использования ком</w:t>
        <w:softHyphen/>
        <w:t>пьютерных технологий.</w:t>
      </w:r>
    </w:p>
    <w:p>
      <w:pPr>
        <w:pStyle w:val="Normal"/>
        <w:widowControl w:val="false"/>
        <w:autoSpaceDE w:val="false"/>
        <w:jc w:val="both"/>
        <w:rPr>
          <w:rFonts w:ascii="Courier New" w:hAnsi="Courier New" w:cs="Courier New"/>
        </w:rPr>
      </w:pPr>
      <w:r>
        <w:rPr/>
        <w:t xml:space="preserve">  </w:t>
      </w:r>
      <w:r>
        <w:rPr/>
        <w:t>Совершенствование управления промышленным предприятием на современном этапе неразрыв</w:t>
        <w:softHyphen/>
        <w:t>но связано с созданием целост</w:t>
        <w:softHyphen/>
        <w:t>ной системы управления, обес</w:t>
        <w:softHyphen/>
        <w:t>печивающей органичное единст</w:t>
        <w:softHyphen/>
        <w:t>во всех ее элементов: процессов и методов управления, функцио</w:t>
        <w:softHyphen/>
        <w:t>нальных подсистем, организаци</w:t>
        <w:softHyphen/>
        <w:t>онной структуры управления, ка</w:t>
        <w:softHyphen/>
        <w:t>дрового состава.</w:t>
      </w:r>
    </w:p>
    <w:p>
      <w:pPr>
        <w:pStyle w:val="Normal"/>
        <w:widowControl w:val="false"/>
        <w:autoSpaceDE w:val="false"/>
        <w:jc w:val="both"/>
        <w:rPr>
          <w:rFonts w:ascii="Courier New" w:hAnsi="Courier New" w:cs="Courier New"/>
        </w:rPr>
      </w:pPr>
      <w:r>
        <w:rPr/>
        <w:t>Непременным и фундаменталь</w:t>
        <w:softHyphen/>
        <w:t>ным элементом организацион</w:t>
        <w:softHyphen/>
        <w:t>ной системы является ее струк</w:t>
        <w:softHyphen/>
        <w:t>тура. Структура социально-эко</w:t>
        <w:softHyphen/>
        <w:t>номических систем, к которым относятся промышленные пред</w:t>
        <w:softHyphen/>
        <w:t>приятия, — это совокупность элементов, составляющих эту систему, и их взаимосвязь друг с другом, проявляющаяся в про</w:t>
        <w:softHyphen/>
        <w:t>изводстве, обмене, распределе</w:t>
        <w:softHyphen/>
        <w:t>нии и потреблении. Одной из составных частей такой систе</w:t>
        <w:softHyphen/>
        <w:t>мы является аппарат управле</w:t>
        <w:softHyphen/>
        <w:t>ния, характеризующийся собст</w:t>
        <w:softHyphen/>
        <w:t>венной оргструктурой.</w:t>
      </w:r>
    </w:p>
    <w:p>
      <w:pPr>
        <w:pStyle w:val="Normal"/>
        <w:widowControl w:val="false"/>
        <w:autoSpaceDE w:val="false"/>
        <w:jc w:val="both"/>
        <w:rPr>
          <w:rFonts w:ascii="Courier New" w:hAnsi="Courier New" w:cs="Courier New"/>
        </w:rPr>
      </w:pPr>
      <w:r>
        <w:rPr/>
        <w:t xml:space="preserve">  </w:t>
      </w:r>
      <w:r>
        <w:rPr/>
        <w:t>Оргструктура любой производ</w:t>
        <w:softHyphen/>
        <w:t>ственной системы обладает</w:t>
      </w:r>
      <w:r>
        <w:rPr>
          <w:rFonts w:cs="Courier New" w:ascii="Courier New" w:hAnsi="Courier New"/>
        </w:rPr>
        <w:t xml:space="preserve"> </w:t>
      </w:r>
      <w:r>
        <w:rPr/>
        <w:t>сложной фундаментальной ха</w:t>
        <w:softHyphen/>
        <w:t>рактеристикой и включает сово</w:t>
        <w:softHyphen/>
        <w:t>купность функциональных зве</w:t>
        <w:softHyphen/>
        <w:t>ньев (подразделений, должност</w:t>
        <w:softHyphen/>
        <w:t>ных лиц, категорий работников и т. п.), находящихся в опреде</w:t>
        <w:softHyphen/>
        <w:t>ленных производственных свя</w:t>
        <w:softHyphen/>
        <w:t>зях и отношениях, а также сис</w:t>
        <w:softHyphen/>
        <w:t>тему целей, функций и задач, прав и ответственности, распре</w:t>
        <w:softHyphen/>
        <w:t>деленных между всеми звенья</w:t>
        <w:softHyphen/>
        <w:t>ми предприятия.</w:t>
      </w:r>
    </w:p>
    <w:p>
      <w:pPr>
        <w:pStyle w:val="Normal"/>
        <w:widowControl w:val="false"/>
        <w:autoSpaceDE w:val="false"/>
        <w:jc w:val="both"/>
        <w:rPr>
          <w:rFonts w:ascii="Courier New" w:hAnsi="Courier New" w:cs="Courier New"/>
        </w:rPr>
      </w:pPr>
      <w:r>
        <w:rPr/>
        <w:t xml:space="preserve">  </w:t>
      </w:r>
      <w:r>
        <w:rPr/>
        <w:t>В настоящее время можно выде</w:t>
        <w:softHyphen/>
        <w:t>лить три основных направления формирования организацион</w:t>
        <w:softHyphen/>
        <w:t>ных структур управления про</w:t>
        <w:softHyphen/>
        <w:t>мышленными предприятиями:</w:t>
      </w:r>
    </w:p>
    <w:p>
      <w:pPr>
        <w:pStyle w:val="Normal"/>
        <w:widowControl w:val="false"/>
        <w:autoSpaceDE w:val="false"/>
        <w:jc w:val="both"/>
        <w:rPr>
          <w:rFonts w:ascii="Courier New" w:hAnsi="Courier New" w:cs="Courier New"/>
        </w:rPr>
      </w:pPr>
      <w:r>
        <w:rPr/>
        <w:t>1) функциональное;</w:t>
      </w:r>
    </w:p>
    <w:p>
      <w:pPr>
        <w:pStyle w:val="Normal"/>
        <w:widowControl w:val="false"/>
        <w:autoSpaceDE w:val="false"/>
        <w:jc w:val="both"/>
        <w:rPr>
          <w:rFonts w:ascii="Courier New" w:hAnsi="Courier New" w:cs="Courier New"/>
        </w:rPr>
      </w:pPr>
      <w:r>
        <w:rPr/>
        <w:t>2) системно-целевое;</w:t>
      </w:r>
    </w:p>
    <w:p>
      <w:pPr>
        <w:pStyle w:val="Normal"/>
        <w:widowControl w:val="false"/>
        <w:autoSpaceDE w:val="false"/>
        <w:jc w:val="both"/>
        <w:rPr>
          <w:rFonts w:ascii="Courier New" w:hAnsi="Courier New" w:cs="Courier New"/>
        </w:rPr>
      </w:pPr>
      <w:r>
        <w:rPr/>
        <w:t>3) информационное.</w:t>
      </w:r>
    </w:p>
    <w:p>
      <w:pPr>
        <w:pStyle w:val="Normal"/>
        <w:widowControl w:val="false"/>
        <w:autoSpaceDE w:val="false"/>
        <w:jc w:val="both"/>
        <w:rPr>
          <w:rFonts w:ascii="Courier New" w:hAnsi="Courier New" w:cs="Courier New"/>
        </w:rPr>
      </w:pPr>
      <w:r>
        <w:rPr/>
        <w:t>Все многообразие других подхо</w:t>
        <w:softHyphen/>
        <w:t>дов является в той или иной ме</w:t>
        <w:softHyphen/>
        <w:t>ре модификацией вышеназван</w:t>
        <w:softHyphen/>
        <w:t>ных. Рассмотрим особенности, преимущества и недостатки каж</w:t>
        <w:softHyphen/>
        <w:t>дого подхода.</w:t>
      </w:r>
    </w:p>
    <w:p>
      <w:pPr>
        <w:pStyle w:val="Normal"/>
        <w:widowControl w:val="false"/>
        <w:autoSpaceDE w:val="false"/>
        <w:jc w:val="both"/>
        <w:rPr>
          <w:rFonts w:ascii="Courier New" w:hAnsi="Courier New" w:cs="Courier New"/>
        </w:rPr>
      </w:pPr>
      <w:r>
        <w:rPr/>
        <w:t>Методические основы функцио</w:t>
        <w:softHyphen/>
        <w:t>нального подхода показаны в табл. 1. Слабым звеном этого ме</w:t>
        <w:softHyphen/>
        <w:t>тода является определение функций управления и разработ</w:t>
        <w:softHyphen/>
        <w:t>ка их классификатора. Объясня</w:t>
        <w:softHyphen/>
        <w:t>ется это тем, что в действующих</w:t>
      </w:r>
      <w:r>
        <w:rPr>
          <w:rFonts w:cs="Courier New" w:ascii="Courier New" w:hAnsi="Courier New"/>
        </w:rPr>
        <w:t xml:space="preserve"> </w:t>
      </w:r>
      <w:r>
        <w:rPr/>
        <w:t>нормативно-методических мате</w:t>
        <w:softHyphen/>
        <w:t>риалах не сформулированы чет</w:t>
        <w:softHyphen/>
        <w:t>кие определения понятий «функция управления», «опера</w:t>
        <w:softHyphen/>
        <w:t>ция управления» и отсутствуют критерии их выделения.</w:t>
      </w:r>
    </w:p>
    <w:p>
      <w:pPr>
        <w:pStyle w:val="Normal"/>
        <w:widowControl w:val="false"/>
        <w:autoSpaceDE w:val="false"/>
        <w:jc w:val="both"/>
        <w:rPr>
          <w:rFonts w:ascii="Courier New" w:hAnsi="Courier New" w:cs="Courier New"/>
        </w:rPr>
      </w:pPr>
      <w:r>
        <w:rPr/>
        <w:t xml:space="preserve">  </w:t>
      </w:r>
      <w:r>
        <w:rPr/>
        <w:t>Кроме того, при этом методе не</w:t>
        <w:softHyphen/>
        <w:t>полно выявляется связь функций управления с параметрами произ</w:t>
        <w:softHyphen/>
        <w:t>водства. По существу, дело сводит</w:t>
        <w:softHyphen/>
        <w:t>ся к установлению объема работы по функциям управления и норма</w:t>
        <w:softHyphen/>
        <w:t>тивов численности работников аппарата управления, а также чис</w:t>
        <w:softHyphen/>
        <w:t>ленность становится одним из оп</w:t>
        <w:softHyphen/>
        <w:t>ределяющих факторов формиро</w:t>
        <w:softHyphen/>
        <w:t>вания оргструктуры управления, с чем нельзя согласиться.</w:t>
      </w:r>
    </w:p>
    <w:p>
      <w:pPr>
        <w:pStyle w:val="Normal"/>
        <w:widowControl w:val="false"/>
        <w:autoSpaceDE w:val="false"/>
        <w:jc w:val="both"/>
        <w:rPr>
          <w:rFonts w:ascii="Courier New" w:hAnsi="Courier New" w:cs="Courier New"/>
        </w:rPr>
      </w:pPr>
      <w:r>
        <w:rPr/>
        <w:t xml:space="preserve">  </w:t>
      </w:r>
      <w:r>
        <w:rPr/>
        <w:t>Серьезным недостатком этого метода является и слабая адапта</w:t>
        <w:softHyphen/>
        <w:t>ция создаваемых структур к по</w:t>
        <w:softHyphen/>
        <w:t>стоянно меняющимся условиям производственно-хозяйственной деятельности и сложность коор</w:t>
        <w:softHyphen/>
        <w:t>динации деятельности функцио</w:t>
        <w:softHyphen/>
        <w:t>нальных подразделений одного уровня.</w:t>
      </w:r>
    </w:p>
    <w:p>
      <w:pPr>
        <w:pStyle w:val="Normal"/>
        <w:widowControl w:val="false"/>
        <w:autoSpaceDE w:val="false"/>
        <w:jc w:val="both"/>
        <w:rPr>
          <w:rFonts w:ascii="Courier New" w:hAnsi="Courier New" w:cs="Courier New"/>
        </w:rPr>
      </w:pPr>
      <w:r>
        <w:rPr/>
        <w:t>Более глубокому пониманию и разностороннему исследованию организационного механизма способствовало развитие систем</w:t>
        <w:softHyphen/>
        <w:t>но-целевого подхода к управле</w:t>
        <w:softHyphen/>
        <w:t>нию. В его основе лежат принци</w:t>
        <w:softHyphen/>
        <w:t>пы, показанные в табл. 1.</w:t>
      </w:r>
    </w:p>
    <w:p>
      <w:pPr>
        <w:pStyle w:val="Normal"/>
        <w:widowControl w:val="false"/>
        <w:autoSpaceDE w:val="false"/>
        <w:jc w:val="both"/>
        <w:rPr>
          <w:rFonts w:ascii="Courier New" w:hAnsi="Courier New" w:cs="Courier New"/>
        </w:rPr>
      </w:pPr>
      <w:r>
        <w:rPr>
          <w:rFonts w:cs="Courier New" w:ascii="Courier New" w:hAnsi="Courier New"/>
        </w:rPr>
        <w:drawing>
          <wp:inline distT="0" distB="0" distL="0" distR="0">
            <wp:extent cx="6540500" cy="404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540500" cy="4048760"/>
                    </a:xfrm>
                    <a:prstGeom prst="rect">
                      <a:avLst/>
                    </a:prstGeom>
                  </pic:spPr>
                </pic:pic>
              </a:graphicData>
            </a:graphic>
          </wp:inline>
        </w:drawing>
      </w:r>
    </w:p>
    <w:p>
      <w:pPr>
        <w:pStyle w:val="Normal"/>
        <w:widowControl w:val="false"/>
        <w:autoSpaceDE w:val="false"/>
        <w:jc w:val="both"/>
        <w:rPr>
          <w:rFonts w:ascii="Courier New" w:hAnsi="Courier New" w:cs="Courier New"/>
        </w:rPr>
      </w:pPr>
      <w:r>
        <w:rPr/>
        <w:t xml:space="preserve">  </w:t>
      </w:r>
      <w:r>
        <w:rPr/>
        <w:t>Важнейшей чертой этого под</w:t>
        <w:softHyphen/>
        <w:t>хода является ориентация на развитие не отдельно взятых элементов объекта, а системы в целом. Данный подход предпо</w:t>
        <w:softHyphen/>
        <w:t>лагает определение системы це</w:t>
        <w:softHyphen/>
        <w:t>лей предприятия, в соответст</w:t>
        <w:softHyphen/>
        <w:t>вии с которыми реализуются функций управления. Для каж</w:t>
        <w:softHyphen/>
        <w:t>дой цели создается подразделе</w:t>
        <w:softHyphen/>
        <w:t>ние, которое организационно обеспечивает ее достижение.</w:t>
      </w:r>
    </w:p>
    <w:p>
      <w:pPr>
        <w:pStyle w:val="Normal"/>
        <w:widowControl w:val="false"/>
        <w:autoSpaceDE w:val="false"/>
        <w:jc w:val="both"/>
        <w:rPr>
          <w:rFonts w:ascii="Courier New" w:hAnsi="Courier New" w:cs="Courier New"/>
        </w:rPr>
      </w:pPr>
      <w:r>
        <w:rPr/>
        <w:t xml:space="preserve">  </w:t>
      </w:r>
      <w:r>
        <w:rPr/>
        <w:t>В этом случае центральной проблемой при проектирова</w:t>
        <w:softHyphen/>
        <w:t>нии оргструктуры управления является формирование соста</w:t>
        <w:softHyphen/>
        <w:t>ва подразделений аппарата уп</w:t>
        <w:softHyphen/>
        <w:t>равления, определение их со-подчиненности, связей и отно</w:t>
        <w:softHyphen/>
        <w:t>шений, а также выполняемых функций.</w:t>
      </w:r>
    </w:p>
    <w:p>
      <w:pPr>
        <w:pStyle w:val="Normal"/>
        <w:widowControl w:val="false"/>
        <w:autoSpaceDE w:val="false"/>
        <w:jc w:val="both"/>
        <w:rPr>
          <w:rFonts w:ascii="Courier New" w:hAnsi="Courier New" w:cs="Courier New"/>
        </w:rPr>
      </w:pPr>
      <w:r>
        <w:rPr/>
        <w:t>Эти работы предлагается вы</w:t>
        <w:softHyphen/>
        <w:t>полнять на трех стадиях:</w:t>
      </w:r>
    </w:p>
    <w:p>
      <w:pPr>
        <w:pStyle w:val="Normal"/>
        <w:widowControl w:val="false"/>
        <w:autoSpaceDE w:val="false"/>
        <w:jc w:val="both"/>
        <w:rPr>
          <w:rFonts w:ascii="Courier New" w:hAnsi="Courier New" w:cs="Courier New"/>
        </w:rPr>
      </w:pPr>
      <w:r>
        <w:rPr/>
        <w:t>1.  Композиции — формирова</w:t>
        <w:softHyphen/>
        <w:t>ние общей структурной схемы аппарата управления.</w:t>
      </w:r>
    </w:p>
    <w:p>
      <w:pPr>
        <w:pStyle w:val="Normal"/>
        <w:widowControl w:val="false"/>
        <w:autoSpaceDE w:val="false"/>
        <w:jc w:val="both"/>
        <w:rPr>
          <w:rFonts w:ascii="Courier New" w:hAnsi="Courier New" w:cs="Courier New"/>
        </w:rPr>
      </w:pPr>
      <w:r>
        <w:rPr/>
        <w:t>2.  Структуризации — определе</w:t>
        <w:softHyphen/>
        <w:t>ние состава основных подразде</w:t>
        <w:softHyphen/>
        <w:t>лений и связей между ними.</w:t>
      </w:r>
    </w:p>
    <w:p>
      <w:pPr>
        <w:pStyle w:val="Normal"/>
        <w:widowControl w:val="false"/>
        <w:autoSpaceDE w:val="false"/>
        <w:jc w:val="both"/>
        <w:rPr>
          <w:rFonts w:ascii="Courier New" w:hAnsi="Courier New" w:cs="Courier New"/>
        </w:rPr>
      </w:pPr>
      <w:r>
        <w:rPr/>
        <w:t>3.  Регламентации — разработка количественных характеристик аппарата управления, процедур управленческой деятельности.</w:t>
      </w:r>
    </w:p>
    <w:p>
      <w:pPr>
        <w:pStyle w:val="Normal"/>
        <w:widowControl w:val="false"/>
        <w:autoSpaceDE w:val="false"/>
        <w:jc w:val="both"/>
        <w:rPr>
          <w:rFonts w:ascii="Courier New" w:hAnsi="Courier New" w:cs="Courier New"/>
        </w:rPr>
      </w:pPr>
      <w:r>
        <w:rPr/>
        <w:t xml:space="preserve">  </w:t>
      </w:r>
      <w:r>
        <w:rPr/>
        <w:t>Основные задачи, решаемые на каждой стадии, представлены в табл. 2.</w:t>
      </w:r>
    </w:p>
    <w:p>
      <w:pPr>
        <w:pStyle w:val="Normal"/>
        <w:widowControl w:val="false"/>
        <w:autoSpaceDE w:val="false"/>
        <w:jc w:val="both"/>
        <w:rPr>
          <w:rFonts w:ascii="Courier New" w:hAnsi="Courier New" w:cs="Courier New"/>
        </w:rPr>
      </w:pPr>
      <w:r>
        <w:rPr/>
        <w:t xml:space="preserve">  </w:t>
      </w:r>
      <w:r>
        <w:rPr/>
        <w:t>Однако анализ показывает, что и системно-целевой подход к формированию оргструктур управления имеет ряд недо</w:t>
        <w:softHyphen/>
        <w:t>статков, снижающих эффек</w:t>
        <w:softHyphen/>
        <w:t>тивность его применения. Это, прежде всего, связано с отсут</w:t>
        <w:softHyphen/>
        <w:t>ствием четко сформулирован</w:t>
        <w:softHyphen/>
        <w:t>ных критериев декомпозиции целей и алгоритма перехода от целей производственной сис</w:t>
        <w:softHyphen/>
        <w:t>темы   к целям управления и, да</w:t>
        <w:softHyphen/>
        <w:t>лее, к оргструктуре.</w:t>
      </w:r>
    </w:p>
    <w:p>
      <w:pPr>
        <w:pStyle w:val="Normal"/>
        <w:widowControl w:val="false"/>
        <w:autoSpaceDE w:val="false"/>
        <w:jc w:val="both"/>
        <w:rPr>
          <w:rFonts w:ascii="Courier New" w:hAnsi="Courier New" w:cs="Courier New"/>
        </w:rPr>
      </w:pPr>
      <w:r>
        <w:rPr/>
        <w:t xml:space="preserve">  </w:t>
      </w:r>
      <w:r>
        <w:rPr/>
        <w:t>В соответствии с информаци</w:t>
        <w:softHyphen/>
        <w:t>онным подходом проектирова</w:t>
        <w:softHyphen/>
        <w:t>ние оргструктур производится исходя из схемы информацион</w:t>
        <w:softHyphen/>
        <w:t>ных потоков в системе управле</w:t>
        <w:softHyphen/>
        <w:t>ния. Действительно, между сис</w:t>
        <w:softHyphen/>
        <w:t>темой информации и оргструк</w:t>
        <w:softHyphen/>
        <w:t>турой управления имеется органическая взаимосвязь. Объ</w:t>
        <w:softHyphen/>
        <w:t>ем, характер и объективные по</w:t>
        <w:softHyphen/>
        <w:t>токи информации предопреде</w:t>
        <w:softHyphen/>
        <w:t>ляют состав и взаимодействие структурных подразделений. Искаженные данные часто вы</w:t>
        <w:softHyphen/>
        <w:t>зывают усложнение структуры. Нечетко организованные пото</w:t>
        <w:softHyphen/>
        <w:t>ки информации ведут к дубли</w:t>
        <w:softHyphen/>
        <w:t>рованию функций, к снижению</w:t>
      </w:r>
      <w:r>
        <w:rPr>
          <w:rFonts w:cs="Courier New" w:ascii="Courier New" w:hAnsi="Courier New"/>
        </w:rPr>
        <w:t xml:space="preserve"> </w:t>
      </w:r>
      <w:r>
        <w:rPr/>
        <w:t>ответственности руководите</w:t>
        <w:softHyphen/>
        <w:t>лей и исполнителей, к наруше</w:t>
        <w:softHyphen/>
        <w:t>нию ритма функционирования системы управления.</w:t>
      </w:r>
    </w:p>
    <w:p>
      <w:pPr>
        <w:pStyle w:val="Normal"/>
        <w:widowControl w:val="false"/>
        <w:autoSpaceDE w:val="false"/>
        <w:jc w:val="both"/>
        <w:rPr>
          <w:rFonts w:ascii="Courier New" w:hAnsi="Courier New" w:cs="Courier New"/>
        </w:rPr>
      </w:pPr>
      <w:r>
        <w:rPr/>
        <w:t xml:space="preserve">  </w:t>
      </w:r>
      <w:r>
        <w:rPr/>
        <w:t>Суть данного подхода состоит в том, что за основу информации берутся документы, показате</w:t>
        <w:softHyphen/>
        <w:t>ли документов и сведения под</w:t>
        <w:softHyphen/>
        <w:t>разделений системы управле</w:t>
        <w:softHyphen/>
        <w:t>ния. При обследовании суще</w:t>
        <w:softHyphen/>
        <w:t>ствующей системы управления информация записывается в стандартные анкеты, матрич</w:t>
        <w:softHyphen/>
        <w:t>ные модели, отображающие движение документов.</w:t>
      </w:r>
    </w:p>
    <w:p>
      <w:pPr>
        <w:pStyle w:val="Normal"/>
        <w:widowControl w:val="false"/>
        <w:autoSpaceDE w:val="false"/>
        <w:jc w:val="both"/>
        <w:rPr>
          <w:rFonts w:ascii="Courier New" w:hAnsi="Courier New" w:cs="Courier New"/>
        </w:rPr>
      </w:pPr>
      <w:r>
        <w:rPr/>
        <w:t xml:space="preserve">  </w:t>
      </w:r>
      <w:r>
        <w:rPr/>
        <w:t>Практика показала, что при об</w:t>
        <w:softHyphen/>
        <w:t>следовании системы управле</w:t>
        <w:softHyphen/>
        <w:t>ния собирается большой мас</w:t>
        <w:softHyphen/>
        <w:t>сив информации, конкретная обработка которого часто ста</w:t>
        <w:softHyphen/>
        <w:t>новится непосильной задачей. Поэтому разработчики вынуж</w:t>
        <w:softHyphen/>
        <w:t>дены переходить на отдельные задачи без учета их взаимосвязи и анализа объективности ис</w:t>
        <w:softHyphen/>
        <w:t>пользуемой информации.</w:t>
      </w:r>
    </w:p>
    <w:p>
      <w:pPr>
        <w:pStyle w:val="Normal"/>
        <w:widowControl w:val="false"/>
        <w:autoSpaceDE w:val="false"/>
        <w:jc w:val="both"/>
        <w:rPr>
          <w:rFonts w:ascii="Courier New" w:hAnsi="Courier New" w:cs="Courier New"/>
        </w:rPr>
      </w:pPr>
      <w:r>
        <w:rPr/>
        <w:t xml:space="preserve">  </w:t>
      </w:r>
      <w:r>
        <w:rPr/>
        <w:t>Работы, основанные на ин</w:t>
        <w:softHyphen/>
        <w:t>формационном подходе, как правило, сводятся к совершен</w:t>
        <w:softHyphen/>
        <w:t>ствованию документооборота и включению вычислительной техники в процесс управления без каких-либо существенных изменении структуры управле</w:t>
        <w:softHyphen/>
        <w:t>ния и управленческих процес</w:t>
        <w:softHyphen/>
        <w:t>сов (табл. 1).</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drawing>
          <wp:inline distT="0" distB="0" distL="0" distR="0">
            <wp:extent cx="6376035" cy="405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376035" cy="4058285"/>
                    </a:xfrm>
                    <a:prstGeom prst="rect">
                      <a:avLst/>
                    </a:prstGeom>
                  </pic:spPr>
                </pic:pic>
              </a:graphicData>
            </a:graphic>
          </wp:inline>
        </w:drawing>
      </w:r>
    </w:p>
    <w:p>
      <w:pPr>
        <w:pStyle w:val="Normal"/>
        <w:widowControl w:val="false"/>
        <w:autoSpaceDE w:val="false"/>
        <w:jc w:val="both"/>
        <w:rPr>
          <w:rFonts w:ascii="Courier New" w:hAnsi="Courier New" w:cs="Courier New"/>
        </w:rPr>
      </w:pPr>
      <w:r>
        <w:rPr/>
        <w:t xml:space="preserve">  </w:t>
      </w:r>
      <w:r>
        <w:rPr/>
        <w:t>Анализ показал, что существую</w:t>
        <w:softHyphen/>
        <w:t>щие оргструктуры промышлен</w:t>
        <w:softHyphen/>
        <w:t>ных предприятий, спроектиро</w:t>
        <w:softHyphen/>
        <w:t>ванные в соответствии с изло</w:t>
        <w:softHyphen/>
        <w:t>женными выше принципами, не соответствуют современным организационно-экономичес</w:t>
        <w:softHyphen/>
        <w:t>ким условиям их деятельности.</w:t>
      </w:r>
    </w:p>
    <w:p>
      <w:pPr>
        <w:pStyle w:val="Normal"/>
        <w:widowControl w:val="false"/>
        <w:autoSpaceDE w:val="false"/>
        <w:jc w:val="both"/>
        <w:rPr>
          <w:rFonts w:ascii="Courier New" w:hAnsi="Courier New" w:cs="Courier New"/>
        </w:rPr>
      </w:pPr>
      <w:r>
        <w:rPr/>
        <w:t xml:space="preserve">  </w:t>
      </w:r>
      <w:r>
        <w:rPr/>
        <w:t>В настоящее время на промыш</w:t>
        <w:softHyphen/>
        <w:t>ленных предприятиях действу</w:t>
        <w:softHyphen/>
        <w:t>ют в основном традиционные, организованные по иерархиче</w:t>
        <w:softHyphen/>
        <w:t>скому принципу оргструктуры управления.</w:t>
      </w:r>
    </w:p>
    <w:p>
      <w:pPr>
        <w:pStyle w:val="Normal"/>
        <w:widowControl w:val="false"/>
        <w:autoSpaceDE w:val="false"/>
        <w:jc w:val="both"/>
        <w:rPr>
          <w:rFonts w:ascii="Courier New" w:hAnsi="Courier New" w:cs="Courier New"/>
        </w:rPr>
      </w:pPr>
      <w:r>
        <w:rPr/>
        <w:t>Попытки при старых линейных структурах организовать гори</w:t>
        <w:softHyphen/>
        <w:t>зонтальные связи, призванные объединить исполнителей по одной программе, большого эф</w:t>
        <w:softHyphen/>
        <w:t>фекта не дали, так как сами эти структуры не соответствуют требованиям гибкости и адапти</w:t>
        <w:softHyphen/>
        <w:t>руемости.</w:t>
      </w:r>
    </w:p>
    <w:p>
      <w:pPr>
        <w:pStyle w:val="Normal"/>
        <w:widowControl w:val="false"/>
        <w:autoSpaceDE w:val="false"/>
        <w:jc w:val="both"/>
        <w:rPr>
          <w:rFonts w:ascii="Courier New" w:hAnsi="Courier New" w:cs="Courier New"/>
        </w:rPr>
      </w:pPr>
      <w:r>
        <w:rPr/>
        <w:t>Для оргструктур промышленных предприятий характерны отяго-щенность излишними звеньями, расплывчатость ответственнос</w:t>
        <w:softHyphen/>
        <w:t>ти. И действительно, некоторые ключевые должности (напри</w:t>
        <w:softHyphen/>
        <w:t>мер, главного экономиста) не имеют четко очерченных обязан</w:t>
        <w:softHyphen/>
        <w:t>ностей; другие — заняты случай</w:t>
        <w:softHyphen/>
        <w:t>ными людьми; третьи — не имеют необходимых полномочий.</w:t>
      </w:r>
    </w:p>
    <w:p>
      <w:pPr>
        <w:pStyle w:val="Normal"/>
        <w:widowControl w:val="false"/>
        <w:autoSpaceDE w:val="false"/>
        <w:jc w:val="both"/>
        <w:rPr>
          <w:rFonts w:ascii="Courier New" w:hAnsi="Courier New" w:cs="Courier New"/>
        </w:rPr>
      </w:pPr>
      <w:r>
        <w:rPr/>
        <w:t>Можно привести следующие ти</w:t>
        <w:softHyphen/>
        <w:t>повые недостатки действующих оргструктур на промышленных предприятиях:</w:t>
      </w:r>
    </w:p>
    <w:p>
      <w:pPr>
        <w:pStyle w:val="Normal"/>
        <w:widowControl w:val="false"/>
        <w:autoSpaceDE w:val="false"/>
        <w:jc w:val="both"/>
        <w:rPr>
          <w:rFonts w:ascii="Courier New" w:hAnsi="Courier New" w:cs="Courier New"/>
        </w:rPr>
      </w:pPr>
      <w:r>
        <w:rPr/>
        <w:t xml:space="preserve">— </w:t>
      </w:r>
      <w:r>
        <w:rPr/>
        <w:t>отсутствие рациональных свя</w:t>
        <w:softHyphen/>
        <w:t>зей и отношений;</w:t>
      </w:r>
    </w:p>
    <w:p>
      <w:pPr>
        <w:pStyle w:val="Normal"/>
        <w:widowControl w:val="false"/>
        <w:autoSpaceDE w:val="false"/>
        <w:jc w:val="both"/>
        <w:rPr>
          <w:rFonts w:ascii="Courier New" w:hAnsi="Courier New" w:cs="Courier New"/>
        </w:rPr>
      </w:pPr>
      <w:r>
        <w:rPr/>
        <w:t xml:space="preserve">— </w:t>
      </w:r>
      <w:r>
        <w:rPr/>
        <w:t>сложность и громоздкость;</w:t>
      </w:r>
    </w:p>
    <w:p>
      <w:pPr>
        <w:pStyle w:val="Normal"/>
        <w:widowControl w:val="false"/>
        <w:autoSpaceDE w:val="false"/>
        <w:jc w:val="both"/>
        <w:rPr>
          <w:rFonts w:ascii="Courier New" w:hAnsi="Courier New" w:cs="Courier New"/>
        </w:rPr>
      </w:pPr>
      <w:r>
        <w:rPr/>
        <w:t xml:space="preserve">— </w:t>
      </w:r>
      <w:r>
        <w:rPr/>
        <w:t>слабая адаптивность;</w:t>
      </w:r>
    </w:p>
    <w:p>
      <w:pPr>
        <w:pStyle w:val="Normal"/>
        <w:widowControl w:val="false"/>
        <w:autoSpaceDE w:val="false"/>
        <w:jc w:val="both"/>
        <w:rPr>
          <w:rFonts w:ascii="Courier New" w:hAnsi="Courier New" w:cs="Courier New"/>
        </w:rPr>
      </w:pPr>
      <w:r>
        <w:rPr/>
        <w:t xml:space="preserve">— </w:t>
      </w:r>
      <w:r>
        <w:rPr/>
        <w:t>неопределенность обязаннос</w:t>
        <w:softHyphen/>
        <w:t>тей у многих руководителей и специалистов, размытость от</w:t>
        <w:softHyphen/>
        <w:t>ветственности за выполнение отдельных функций, за закон</w:t>
        <w:softHyphen/>
        <w:t>ченный комплекс вопросов;</w:t>
      </w:r>
    </w:p>
    <w:p>
      <w:pPr>
        <w:pStyle w:val="Normal"/>
        <w:widowControl w:val="false"/>
        <w:autoSpaceDE w:val="false"/>
        <w:jc w:val="both"/>
        <w:rPr>
          <w:rFonts w:ascii="Courier New" w:hAnsi="Courier New" w:cs="Courier New"/>
        </w:rPr>
      </w:pPr>
      <w:r>
        <w:rPr/>
        <w:t xml:space="preserve">— </w:t>
      </w:r>
      <w:r>
        <w:rPr/>
        <w:t>ориентация на решение в ос</w:t>
        <w:softHyphen/>
        <w:t>новном текущих задач (особен</w:t>
        <w:softHyphen/>
        <w:t>но это касается служб главного инженера)   и  игнорирование перспективных, в результате че</w:t>
        <w:softHyphen/>
        <w:t>го в структуре многих металлур</w:t>
        <w:softHyphen/>
        <w:t>гических предприятий отсутст</w:t>
        <w:softHyphen/>
        <w:t>вуют подразделения, ориенти</w:t>
        <w:softHyphen/>
        <w:t>рованные на реализацию таких</w:t>
      </w:r>
    </w:p>
    <w:p>
      <w:pPr>
        <w:pStyle w:val="Normal"/>
        <w:widowControl w:val="false"/>
        <w:autoSpaceDE w:val="false"/>
        <w:jc w:val="both"/>
        <w:rPr>
          <w:rFonts w:ascii="Courier New" w:hAnsi="Courier New" w:cs="Courier New"/>
        </w:rPr>
      </w:pPr>
      <w:r>
        <w:rPr/>
        <w:t>видов деятельности, как пер</w:t>
        <w:softHyphen/>
        <w:t>спективное развитие, разработ</w:t>
        <w:softHyphen/>
        <w:t>ка и внедрение новых методов управления, маркетинг;</w:t>
      </w:r>
    </w:p>
    <w:p>
      <w:pPr>
        <w:pStyle w:val="Normal"/>
        <w:widowControl w:val="false"/>
        <w:autoSpaceDE w:val="false"/>
        <w:jc w:val="both"/>
        <w:rPr>
          <w:rFonts w:ascii="Courier New" w:hAnsi="Courier New" w:cs="Courier New"/>
        </w:rPr>
      </w:pPr>
      <w:r>
        <w:rPr/>
        <w:t xml:space="preserve">— </w:t>
      </w:r>
      <w:r>
        <w:rPr/>
        <w:t>слабость юридической служ</w:t>
        <w:softHyphen/>
        <w:t>бы, неудовлетворительное эко</w:t>
        <w:softHyphen/>
        <w:t>номико-правовое обеспечение взаимоотношений между под</w:t>
        <w:softHyphen/>
        <w:t>разделениями;</w:t>
      </w:r>
    </w:p>
    <w:p>
      <w:pPr>
        <w:pStyle w:val="Normal"/>
        <w:widowControl w:val="false"/>
        <w:autoSpaceDE w:val="false"/>
        <w:jc w:val="both"/>
        <w:rPr>
          <w:rFonts w:ascii="Courier New" w:hAnsi="Courier New" w:cs="Courier New"/>
        </w:rPr>
      </w:pPr>
      <w:r>
        <w:rPr/>
        <w:t xml:space="preserve">— </w:t>
      </w:r>
      <w:r>
        <w:rPr/>
        <w:t>дублирование в реализации ряда экономических, управ</w:t>
        <w:softHyphen/>
        <w:t>ленческих и производствен</w:t>
        <w:softHyphen/>
        <w:t>ных функций;</w:t>
      </w:r>
    </w:p>
    <w:p>
      <w:pPr>
        <w:pStyle w:val="Normal"/>
        <w:widowControl w:val="false"/>
        <w:autoSpaceDE w:val="false"/>
        <w:jc w:val="both"/>
        <w:rPr>
          <w:rFonts w:ascii="Courier New" w:hAnsi="Courier New" w:cs="Courier New"/>
        </w:rPr>
      </w:pPr>
      <w:r>
        <w:rPr/>
        <w:t xml:space="preserve">— </w:t>
      </w:r>
      <w:r>
        <w:rPr/>
        <w:t>низкий уровень автоматиза</w:t>
        <w:softHyphen/>
        <w:t>ции управления.</w:t>
      </w:r>
    </w:p>
    <w:p>
      <w:pPr>
        <w:pStyle w:val="Normal"/>
        <w:widowControl w:val="false"/>
        <w:autoSpaceDE w:val="false"/>
        <w:jc w:val="both"/>
        <w:rPr>
          <w:rFonts w:ascii="Courier New" w:hAnsi="Courier New" w:cs="Courier New"/>
        </w:rPr>
      </w:pPr>
      <w:r>
        <w:rPr/>
        <w:t xml:space="preserve">  </w:t>
      </w:r>
      <w:r>
        <w:rPr/>
        <w:t>К серьезным недостаткам суще</w:t>
        <w:softHyphen/>
        <w:t>ствующих оргструктур, по на</w:t>
        <w:softHyphen/>
        <w:t>шему мнению, также относятся:</w:t>
      </w:r>
    </w:p>
    <w:p>
      <w:pPr>
        <w:pStyle w:val="Normal"/>
        <w:widowControl w:val="false"/>
        <w:autoSpaceDE w:val="false"/>
        <w:jc w:val="both"/>
        <w:rPr>
          <w:rFonts w:ascii="Courier New" w:hAnsi="Courier New" w:cs="Courier New"/>
        </w:rPr>
      </w:pPr>
      <w:r>
        <w:rPr/>
        <w:t xml:space="preserve">— </w:t>
      </w:r>
      <w:r>
        <w:rPr/>
        <w:t>отсутствие прямой связи задач каждого исполнителя с конеч</w:t>
        <w:softHyphen/>
        <w:t>ными целями предприятия;</w:t>
      </w:r>
    </w:p>
    <w:p>
      <w:pPr>
        <w:pStyle w:val="Normal"/>
        <w:widowControl w:val="false"/>
        <w:autoSpaceDE w:val="false"/>
        <w:jc w:val="both"/>
        <w:rPr>
          <w:rFonts w:ascii="Courier New" w:hAnsi="Courier New" w:cs="Courier New"/>
        </w:rPr>
      </w:pPr>
      <w:r>
        <w:rPr/>
        <w:t xml:space="preserve">— </w:t>
      </w:r>
      <w:r>
        <w:rPr/>
        <w:t>невозможность     сочетания внутрипроизводственных от</w:t>
        <w:softHyphen/>
        <w:t>ношений  с  формами  само</w:t>
        <w:softHyphen/>
        <w:t>управления низовых звеньев;</w:t>
      </w:r>
    </w:p>
    <w:p>
      <w:pPr>
        <w:pStyle w:val="Normal"/>
        <w:widowControl w:val="false"/>
        <w:autoSpaceDE w:val="false"/>
        <w:jc w:val="both"/>
        <w:rPr>
          <w:rFonts w:ascii="Courier New" w:hAnsi="Courier New" w:cs="Courier New"/>
        </w:rPr>
      </w:pPr>
      <w:r>
        <w:rPr/>
        <w:t xml:space="preserve">— </w:t>
      </w:r>
      <w:r>
        <w:rPr/>
        <w:t>невозможность обеспечения необходимой оперативности и надежности управления из-за выполнения функций орга</w:t>
        <w:softHyphen/>
        <w:t>низации, координации и кон</w:t>
        <w:softHyphen/>
        <w:t>троля только на вышестоя</w:t>
        <w:softHyphen/>
        <w:t>щей ступени оргструктуры.</w:t>
      </w:r>
    </w:p>
    <w:p>
      <w:pPr>
        <w:pStyle w:val="Normal"/>
        <w:widowControl w:val="false"/>
        <w:autoSpaceDE w:val="false"/>
        <w:jc w:val="both"/>
        <w:rPr>
          <w:rFonts w:ascii="Courier New" w:hAnsi="Courier New" w:cs="Courier New"/>
        </w:rPr>
      </w:pPr>
      <w:r>
        <w:rPr/>
        <w:t xml:space="preserve">  </w:t>
      </w:r>
      <w:r>
        <w:rPr/>
        <w:t>Оргпроблемы обостряются при расширении масштабов и уве</w:t>
        <w:softHyphen/>
        <w:t>личении сложности производ</w:t>
        <w:softHyphen/>
        <w:t>ства и приобретают в условиях</w:t>
      </w:r>
      <w:r>
        <w:rPr>
          <w:rFonts w:cs="Courier New" w:ascii="Courier New" w:hAnsi="Courier New"/>
        </w:rPr>
        <w:t xml:space="preserve"> </w:t>
      </w:r>
      <w:r>
        <w:rPr/>
        <w:t>рыночных отношений особую актуальность. Рыночная эконо</w:t>
        <w:softHyphen/>
        <w:t>мика требует совершенствова</w:t>
        <w:softHyphen/>
        <w:t>ния оргструктур управления на системной основе, обеспечива</w:t>
        <w:softHyphen/>
        <w:t>ющей адаптацию производства и управления к изменениям внешней и внутренней среды, гибкое и оперативное реагиро</w:t>
        <w:softHyphen/>
        <w:t>вание на изменение спроса.</w:t>
      </w:r>
    </w:p>
    <w:p>
      <w:pPr>
        <w:pStyle w:val="Normal"/>
        <w:widowControl w:val="false"/>
        <w:autoSpaceDE w:val="false"/>
        <w:jc w:val="both"/>
        <w:rPr>
          <w:rFonts w:ascii="Courier New" w:hAnsi="Courier New" w:cs="Courier New"/>
        </w:rPr>
      </w:pPr>
      <w:r>
        <w:rPr/>
        <w:t xml:space="preserve">  </w:t>
      </w:r>
      <w:r>
        <w:rPr/>
        <w:t>В современных условиях харак</w:t>
        <w:softHyphen/>
        <w:t>терной чертой оргструктур про</w:t>
        <w:softHyphen/>
        <w:t>мышленных предприятий явля</w:t>
        <w:softHyphen/>
        <w:t>ется их большое разнообразие. Нельзя говорить об оргструкту</w:t>
        <w:softHyphen/>
        <w:t>ре любого предприятия как о ти</w:t>
        <w:softHyphen/>
        <w:t>повой, даже для предприятий с примерно одинаковыми разме</w:t>
        <w:softHyphen/>
        <w:t>рами и производственно-отрас</w:t>
        <w:softHyphen/>
        <w:t>левым профилем. Типовыми, как показывает практика, могут являться лишь отдельные блоки.</w:t>
      </w:r>
    </w:p>
    <w:p>
      <w:pPr>
        <w:pStyle w:val="Normal"/>
        <w:widowControl w:val="false"/>
        <w:autoSpaceDE w:val="false"/>
        <w:jc w:val="both"/>
        <w:rPr>
          <w:rFonts w:ascii="Courier New" w:hAnsi="Courier New" w:cs="Courier New"/>
        </w:rPr>
      </w:pPr>
      <w:r>
        <w:rPr/>
        <w:t xml:space="preserve">  </w:t>
      </w:r>
      <w:r>
        <w:rPr/>
        <w:t>Эффективность деятельности многофункционального предпри</w:t>
        <w:softHyphen/>
        <w:t>ятия, в большой степени зависит от рациональности его оргструк</w:t>
        <w:softHyphen/>
        <w:t>туры. При этом под рациональ</w:t>
        <w:softHyphen/>
        <w:t>ной понимаем оргструктуру, кото</w:t>
        <w:softHyphen/>
        <w:t>рая соответствует принципам, показанным на рис. 1</w:t>
      </w:r>
    </w:p>
    <w:p>
      <w:pPr>
        <w:pStyle w:val="Normal"/>
        <w:widowControl w:val="false"/>
        <w:autoSpaceDE w:val="false"/>
        <w:jc w:val="both"/>
        <w:rPr>
          <w:rFonts w:ascii="Courier New" w:hAnsi="Courier New" w:cs="Courier New"/>
        </w:rPr>
      </w:pPr>
      <w:r>
        <w:rPr/>
        <w:t xml:space="preserve">  </w:t>
      </w:r>
      <w:r>
        <w:rPr/>
        <w:t>Практика показывает, что мно</w:t>
        <w:softHyphen/>
        <w:t>гие параметры, влияющие на оргформы, часто меняются, по</w:t>
        <w:softHyphen/>
        <w:t>этому возникает необходимость в постоянном обновлении струк</w:t>
        <w:softHyphen/>
        <w:t>туры предприятия. Вследствие этого общей чертой для совре</w:t>
        <w:softHyphen/>
        <w:t>менных предприятий должна являться высокая мобильность их оргструктур.</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drawing>
          <wp:inline distT="0" distB="0" distL="0" distR="0">
            <wp:extent cx="4193540" cy="350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93540" cy="3507740"/>
                    </a:xfrm>
                    <a:prstGeom prst="rect">
                      <a:avLst/>
                    </a:prstGeom>
                  </pic:spPr>
                </pic:pic>
              </a:graphicData>
            </a:graphic>
          </wp:inline>
        </w:drawing>
      </w:r>
    </w:p>
    <w:p>
      <w:pPr>
        <w:pStyle w:val="Normal"/>
        <w:widowControl w:val="false"/>
        <w:autoSpaceDE w:val="false"/>
        <w:jc w:val="both"/>
        <w:rPr>
          <w:rFonts w:ascii="Courier New" w:hAnsi="Courier New" w:cs="Courier New"/>
        </w:rPr>
      </w:pPr>
      <w:r>
        <w:rPr/>
        <w:t xml:space="preserve">  </w:t>
      </w:r>
      <w:r>
        <w:rPr/>
        <w:t>Оргструктура не может быть за</w:t>
        <w:softHyphen/>
        <w:t>стывшей, она должна изменять</w:t>
        <w:softHyphen/>
        <w:t>ся в соответствии с  изменением внешних и внутренних условий, особенно при наличии потерь, не использованных резервов, ухудшении показателей произ</w:t>
        <w:softHyphen/>
        <w:t>водственно-хозяйственной дея</w:t>
        <w:softHyphen/>
        <w:t>тельности.</w:t>
      </w:r>
    </w:p>
    <w:p>
      <w:pPr>
        <w:pStyle w:val="Normal"/>
        <w:widowControl w:val="false"/>
        <w:autoSpaceDE w:val="false"/>
        <w:jc w:val="both"/>
        <w:rPr>
          <w:rFonts w:ascii="Courier New" w:hAnsi="Courier New" w:cs="Courier New"/>
        </w:rPr>
      </w:pPr>
      <w:r>
        <w:rPr/>
        <w:t xml:space="preserve">  </w:t>
      </w:r>
      <w:r>
        <w:rPr/>
        <w:t>Отказ от стабильных оргструк</w:t>
        <w:softHyphen/>
        <w:t>тур существенно усложняет ра</w:t>
        <w:softHyphen/>
        <w:t>боту. Вместе с тем, если перест</w:t>
        <w:softHyphen/>
        <w:t>ройка осуществляется обосно</w:t>
        <w:softHyphen/>
        <w:t>ванно и персонал предприятия привыкает к «динамизму», эф</w:t>
        <w:softHyphen/>
        <w:t>фективность такого подхода ста</w:t>
        <w:softHyphen/>
        <w:t>новится значительной.</w:t>
      </w:r>
    </w:p>
    <w:p>
      <w:pPr>
        <w:pStyle w:val="Normal"/>
        <w:widowControl w:val="false"/>
        <w:autoSpaceDE w:val="false"/>
        <w:jc w:val="both"/>
        <w:rPr>
          <w:rFonts w:ascii="Courier New" w:hAnsi="Courier New" w:cs="Courier New"/>
        </w:rPr>
      </w:pPr>
      <w:r>
        <w:rPr/>
        <w:t xml:space="preserve">  </w:t>
      </w:r>
      <w:r>
        <w:rPr/>
        <w:t>В основу производимой рест</w:t>
        <w:softHyphen/>
        <w:t>руктуризации, ставится про</w:t>
        <w:softHyphen/>
        <w:t>цесс оптимизации структуры с точки зрения ее адекватности имеющимся ресурсам и стоя</w:t>
        <w:softHyphen/>
        <w:t>щим перед предприятием (и отдельными его звеньями) в каждый конкретный период задачам. При этом надо исхо</w:t>
        <w:softHyphen/>
        <w:t>дить из предпосылки, что зада</w:t>
        <w:softHyphen/>
        <w:t>чи, стоящие перед предприя</w:t>
        <w:softHyphen/>
        <w:t>тием, определяют структуру, а не наоборот.</w:t>
      </w:r>
    </w:p>
    <w:p>
      <w:pPr>
        <w:pStyle w:val="Normal"/>
        <w:widowControl w:val="false"/>
        <w:autoSpaceDE w:val="false"/>
        <w:jc w:val="both"/>
        <w:rPr>
          <w:rFonts w:ascii="Courier New" w:hAnsi="Courier New" w:cs="Courier New"/>
        </w:rPr>
      </w:pPr>
      <w:r>
        <w:rPr/>
        <w:t xml:space="preserve">  </w:t>
      </w:r>
      <w:r>
        <w:rPr/>
        <w:t>Совершенствование оргструктур на предприятии включает выбор рационального соотношения цен</w:t>
        <w:softHyphen/>
        <w:t>трализации и децентрализации управления, сочетания верти</w:t>
        <w:softHyphen/>
        <w:t>кального (линейного) и горизон</w:t>
        <w:softHyphen/>
        <w:t>тального (функционального) ру</w:t>
        <w:softHyphen/>
        <w:t>ководства с оптимальным рас</w:t>
        <w:softHyphen/>
        <w:t>пределением функций, прав и обязанностей между подразделе</w:t>
        <w:softHyphen/>
        <w:t>ниями и должностными лицами.</w:t>
      </w:r>
    </w:p>
    <w:p>
      <w:pPr>
        <w:pStyle w:val="Normal"/>
        <w:widowControl w:val="false"/>
        <w:autoSpaceDE w:val="false"/>
        <w:jc w:val="both"/>
        <w:rPr>
          <w:rFonts w:ascii="Courier New" w:hAnsi="Courier New" w:cs="Courier New"/>
        </w:rPr>
      </w:pPr>
      <w:r>
        <w:rPr/>
        <w:t xml:space="preserve">  </w:t>
      </w:r>
      <w:r>
        <w:rPr/>
        <w:t>В современных экономичес</w:t>
        <w:softHyphen/>
        <w:t>ких условиях формируемая оргструктура предприятия при прочих равных условиях ока</w:t>
        <w:softHyphen/>
        <w:t>жется эффективной, если бу</w:t>
        <w:softHyphen/>
        <w:t>дет обладать качествами, пока</w:t>
        <w:softHyphen/>
        <w:t>занными на рис. 2.</w:t>
      </w:r>
    </w:p>
    <w:p>
      <w:pPr>
        <w:pStyle w:val="Normal"/>
        <w:widowControl w:val="false"/>
        <w:autoSpaceDE w:val="false"/>
        <w:jc w:val="both"/>
        <w:rPr>
          <w:rFonts w:ascii="Courier New" w:hAnsi="Courier New" w:cs="Courier New"/>
        </w:rPr>
      </w:pPr>
      <w:r>
        <w:rPr/>
        <w:t xml:space="preserve">  </w:t>
      </w:r>
      <w:r>
        <w:rPr/>
        <w:t>В условиях рыночной экономи</w:t>
        <w:softHyphen/>
        <w:t>ки изменение организационной структуры управления предприя</w:t>
        <w:softHyphen/>
        <w:t>тием должно идти по пути соче</w:t>
        <w:softHyphen/>
        <w:t>тания принципов централиза</w:t>
        <w:softHyphen/>
        <w:t>ции, специализации и экономи-.ческой самостоятельности струк</w:t>
        <w:softHyphen/>
        <w:t>турных единиц, создания гибких программно-целевых структур управления, позволяющих быст</w:t>
        <w:softHyphen/>
        <w:t>ро реагировать на изменения внешней среды и требований к производству. При этом центра</w:t>
        <w:softHyphen/>
        <w:t>лизованное руководство состоит, главным образом, в информаци</w:t>
        <w:softHyphen/>
        <w:t>онном обеспечении и выработке рекомендаций.</w:t>
      </w:r>
    </w:p>
    <w:p>
      <w:pPr>
        <w:pStyle w:val="Normal"/>
        <w:widowControl w:val="false"/>
        <w:autoSpaceDE w:val="false"/>
        <w:jc w:val="both"/>
        <w:rPr>
          <w:rFonts w:ascii="Courier New" w:hAnsi="Courier New" w:cs="Courier New"/>
        </w:rPr>
      </w:pPr>
      <w:r>
        <w:rPr/>
        <w:t xml:space="preserve">  </w:t>
      </w:r>
      <w:r>
        <w:rPr/>
        <w:t>Исходя из разработанных и из</w:t>
        <w:softHyphen/>
        <w:t>ложенных выше принципов, предлагается образец оргструк</w:t>
        <w:softHyphen/>
        <w:t>туры предприятия (рис. 3.). Ее основой являются крупные функциональные блоки, объеди</w:t>
        <w:softHyphen/>
        <w:t>нившие соответствующие струк</w:t>
        <w:softHyphen/>
        <w:t>турные подразделения:</w:t>
      </w:r>
    </w:p>
    <w:p>
      <w:pPr>
        <w:pStyle w:val="Normal"/>
        <w:widowControl w:val="false"/>
        <w:autoSpaceDE w:val="false"/>
        <w:jc w:val="both"/>
        <w:rPr>
          <w:rFonts w:ascii="Courier New" w:hAnsi="Courier New" w:cs="Courier New"/>
        </w:rPr>
      </w:pPr>
      <w:r>
        <w:rPr/>
        <w:t xml:space="preserve">— </w:t>
      </w:r>
      <w:r>
        <w:rPr/>
        <w:t>«Маркетинговый» и «Обеспе</w:t>
        <w:softHyphen/>
        <w:t>чение материальными ресур</w:t>
        <w:softHyphen/>
        <w:t>сами и сбыт продукции», уп</w:t>
        <w:softHyphen/>
        <w:t>равляемые коммерческим ди</w:t>
        <w:softHyphen/>
        <w:t>ректором предприятия;</w:t>
      </w:r>
    </w:p>
    <w:p>
      <w:pPr>
        <w:pStyle w:val="Normal"/>
        <w:widowControl w:val="false"/>
        <w:autoSpaceDE w:val="false"/>
        <w:jc w:val="both"/>
        <w:rPr>
          <w:rFonts w:ascii="Courier New" w:hAnsi="Courier New" w:cs="Courier New"/>
        </w:rPr>
      </w:pPr>
      <w:r>
        <w:rPr/>
        <w:t xml:space="preserve">— </w:t>
      </w:r>
      <w:r>
        <w:rPr/>
        <w:t>«Финансово-экономический» и   «Перспективного   разви</w:t>
        <w:softHyphen/>
        <w:t>тия», управляемые финансо</w:t>
        <w:softHyphen/>
        <w:t>вым директором;</w:t>
      </w:r>
    </w:p>
    <w:p>
      <w:pPr>
        <w:pStyle w:val="Normal"/>
        <w:widowControl w:val="false"/>
        <w:autoSpaceDE w:val="false"/>
        <w:jc w:val="both"/>
        <w:rPr>
          <w:rFonts w:ascii="Courier New" w:hAnsi="Courier New" w:cs="Courier New"/>
        </w:rPr>
      </w:pPr>
      <w:r>
        <w:rPr/>
        <w:t xml:space="preserve">— </w:t>
      </w:r>
      <w:r>
        <w:rPr/>
        <w:t>«Оперативно-технологическо</w:t>
        <w:softHyphen/>
        <w:t>го управления» и «Научно-тех</w:t>
        <w:softHyphen/>
        <w:t>нического    совершенствова</w:t>
        <w:softHyphen/>
        <w:t>ния производства», управляе</w:t>
        <w:softHyphen/>
        <w:t>мые техническим директором;</w:t>
      </w:r>
    </w:p>
    <w:p>
      <w:pPr>
        <w:pStyle w:val="Normal"/>
        <w:widowControl w:val="false"/>
        <w:autoSpaceDE w:val="false"/>
        <w:jc w:val="both"/>
        <w:rPr>
          <w:rFonts w:ascii="Courier New" w:hAnsi="Courier New" w:cs="Courier New"/>
        </w:rPr>
      </w:pPr>
      <w:r>
        <w:rPr/>
        <w:t xml:space="preserve">— </w:t>
      </w:r>
      <w:r>
        <w:rPr/>
        <w:t>«Управление персоналом», уп</w:t>
        <w:softHyphen/>
        <w:t>равляемый директором по уп</w:t>
        <w:softHyphen/>
        <w:t>равлению персоналом.</w:t>
      </w:r>
    </w:p>
    <w:p>
      <w:pPr>
        <w:pStyle w:val="Normal"/>
        <w:widowControl w:val="false"/>
        <w:autoSpaceDE w:val="false"/>
        <w:jc w:val="both"/>
        <w:rPr>
          <w:rFonts w:ascii="Courier New" w:hAnsi="Courier New" w:cs="Courier New"/>
        </w:rPr>
      </w:pPr>
      <w:r>
        <w:rPr/>
        <w:t>Для соответствия оргструктуры потребностям рынка целесооб</w:t>
        <w:softHyphen/>
        <w:t>разно сделать переход от тради</w:t>
        <w:softHyphen/>
        <w:t>ционной модели управления, ориентированной на производ</w:t>
        <w:softHyphen/>
        <w:t>ство, к новой модели, ориентиро</w:t>
        <w:softHyphen/>
        <w:t>ванной на сбыт. Целый ряд эле</w:t>
        <w:softHyphen/>
        <w:t>ментов типовой оргструктуры здесь преобразован и введены новые, например, маркетинго</w:t>
        <w:softHyphen/>
        <w:t>вая служба, служба социального развития, временные хозрасчет</w:t>
        <w:softHyphen/>
        <w:t>ные коллективы.</w:t>
      </w:r>
    </w:p>
    <w:p>
      <w:pPr>
        <w:pStyle w:val="Normal"/>
        <w:widowControl w:val="false"/>
        <w:autoSpaceDE w:val="false"/>
        <w:jc w:val="both"/>
        <w:rPr>
          <w:rFonts w:ascii="Courier New" w:hAnsi="Courier New" w:cs="Courier New"/>
        </w:rPr>
      </w:pPr>
      <w:r>
        <w:rPr/>
        <w:t xml:space="preserve">  </w:t>
      </w:r>
      <w:r>
        <w:rPr/>
        <w:t>В настоящее время отдельные функции маркетинга выполня</w:t>
        <w:softHyphen/>
        <w:t>ют дирекция, отдел сбыта и т. п., но для серьезных исследований рынка и реагирования на его по</w:t>
        <w:softHyphen/>
        <w:t>требности необходимо созда</w:t>
        <w:softHyphen/>
        <w:t>ние специальной службы.</w:t>
      </w:r>
    </w:p>
    <w:p>
      <w:pPr>
        <w:pStyle w:val="Normal"/>
        <w:widowControl w:val="false"/>
        <w:autoSpaceDE w:val="false"/>
        <w:jc w:val="both"/>
        <w:rPr>
          <w:rFonts w:ascii="Courier New" w:hAnsi="Courier New" w:cs="Courier New"/>
        </w:rPr>
      </w:pPr>
      <w:r>
        <w:rPr/>
        <w:t xml:space="preserve">  </w:t>
      </w:r>
      <w:r>
        <w:rPr/>
        <w:t>Целесообразно создание ком</w:t>
        <w:softHyphen/>
        <w:t>мерческого блока, в котором объединены тесно взаимосвя</w:t>
        <w:softHyphen/>
        <w:t>занные маркетинг и сбыт, выде</w:t>
        <w:softHyphen/>
        <w:t>лены соответствующие струк</w:t>
        <w:softHyphen/>
        <w:t>турные подразделения, выпол</w:t>
        <w:softHyphen/>
        <w:t>няющие функции: исследования рынка, рекламы, стимулирова</w:t>
        <w:softHyphen/>
        <w:t>ния сбыта, оценки поставщиков и поставляемого сырья и полу</w:t>
        <w:softHyphen/>
        <w:t>фабрикатов, участия в бирже</w:t>
        <w:softHyphen/>
        <w:t>вых операциях и др.</w:t>
      </w:r>
    </w:p>
    <w:p>
      <w:pPr>
        <w:pStyle w:val="Normal"/>
        <w:widowControl w:val="false"/>
        <w:autoSpaceDE w:val="false"/>
        <w:jc w:val="both"/>
        <w:rPr>
          <w:rFonts w:ascii="Courier New" w:hAnsi="Courier New" w:cs="Courier New"/>
        </w:rPr>
      </w:pPr>
      <w:r>
        <w:rPr/>
        <w:t xml:space="preserve">  </w:t>
      </w:r>
      <w:r>
        <w:rPr/>
        <w:t>Правомерно также объединение экономических служб (финансо</w:t>
        <w:softHyphen/>
        <w:t>вой, планово-экономической, бух</w:t>
        <w:softHyphen/>
        <w:t>галтерии) в один экономический блок с акцентом на функции ана</w:t>
        <w:softHyphen/>
        <w:t>лиза хозяйственной деятельнос</w:t>
        <w:softHyphen/>
        <w:t>ти, поиска резервов производст</w:t>
        <w:softHyphen/>
        <w:t>ва, прогнозирования.</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rFonts w:cs="Courier New" w:ascii="Courier New" w:hAnsi="Courier New"/>
        </w:rPr>
        <w:drawing>
          <wp:inline distT="0" distB="0" distL="0" distR="0">
            <wp:extent cx="4150995" cy="3799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150995" cy="3799205"/>
                    </a:xfrm>
                    <a:prstGeom prst="rect">
                      <a:avLst/>
                    </a:prstGeom>
                  </pic:spPr>
                </pic:pic>
              </a:graphicData>
            </a:graphic>
          </wp:inline>
        </w:drawing>
      </w:r>
    </w:p>
    <w:p>
      <w:pPr>
        <w:pStyle w:val="Normal"/>
        <w:widowControl w:val="false"/>
        <w:autoSpaceDE w:val="false"/>
        <w:jc w:val="both"/>
        <w:rPr>
          <w:rFonts w:ascii="Courier New" w:hAnsi="Courier New" w:cs="Courier New"/>
        </w:rPr>
      </w:pPr>
      <w:r>
        <w:rPr/>
        <w:t xml:space="preserve">  </w:t>
      </w:r>
      <w:r>
        <w:rPr/>
        <w:t>Экономическая служба на основе анализа хозяйственной деятель</w:t>
        <w:softHyphen/>
        <w:t>ности предприятия и рекоменда</w:t>
        <w:softHyphen/>
        <w:t>ций маркетинговой службы выра</w:t>
        <w:softHyphen/>
        <w:t>батывает стратегию и тактику функционирования (направле</w:t>
        <w:softHyphen/>
        <w:t>ния вложения средств предприя</w:t>
        <w:softHyphen/>
        <w:t>тия, направления внешних инно</w:t>
        <w:softHyphen/>
        <w:t>ваций, внедрение ресурсосбере</w:t>
        <w:softHyphen/>
        <w:t>гающих технологий), выявляет резервы производства, управляет движением денежных средств, разрабатывает внутренние нор</w:t>
        <w:softHyphen/>
        <w:t>мативы. Экономическая служба совместно со службой маркетин</w:t>
        <w:softHyphen/>
        <w:t>га становится основным звеном в оргструктуре предприятия, обес</w:t>
        <w:softHyphen/>
        <w:t>печивающим стратегическое пла</w:t>
        <w:softHyphen/>
        <w:t>нирование.</w:t>
      </w:r>
    </w:p>
    <w:p>
      <w:pPr>
        <w:pStyle w:val="Normal"/>
        <w:widowControl w:val="false"/>
        <w:autoSpaceDE w:val="false"/>
        <w:jc w:val="both"/>
        <w:rPr>
          <w:rFonts w:ascii="Courier New" w:hAnsi="Courier New" w:cs="Courier New"/>
        </w:rPr>
      </w:pPr>
      <w:r>
        <w:rPr/>
        <w:t xml:space="preserve">  </w:t>
      </w:r>
      <w:r>
        <w:rPr/>
        <w:t>В составе функционального бло</w:t>
        <w:softHyphen/>
        <w:t>ка перспективного развития не</w:t>
        <w:softHyphen/>
        <w:t>обходимо создать отдел страте</w:t>
        <w:softHyphen/>
        <w:t>гических исследований и разви</w:t>
        <w:softHyphen/>
        <w:t>тия, главной задачей которого является проведение последова</w:t>
        <w:softHyphen/>
        <w:t>тельной политики стратегичес</w:t>
        <w:softHyphen/>
        <w:t>кого развития предприятия.</w:t>
      </w:r>
    </w:p>
    <w:p>
      <w:pPr>
        <w:pStyle w:val="Normal"/>
        <w:widowControl w:val="false"/>
        <w:autoSpaceDE w:val="false"/>
        <w:jc w:val="both"/>
        <w:rPr>
          <w:rFonts w:ascii="Courier New" w:hAnsi="Courier New" w:cs="Courier New"/>
        </w:rPr>
      </w:pPr>
      <w:r>
        <w:rPr/>
        <w:t>В производственном блоке (опе</w:t>
        <w:softHyphen/>
        <w:t>ративно-технологического уп</w:t>
        <w:softHyphen/>
        <w:t>равления) усиливается роль пла</w:t>
        <w:softHyphen/>
        <w:t>нирования на уровне цехов, подразделений и взаимодейст</w:t>
        <w:softHyphen/>
        <w:t>вие с другими блоками, главным образом, коммерческим.</w:t>
      </w:r>
    </w:p>
    <w:p>
      <w:pPr>
        <w:pStyle w:val="Normal"/>
        <w:widowControl w:val="false"/>
        <w:autoSpaceDE w:val="false"/>
        <w:jc w:val="both"/>
        <w:rPr>
          <w:rFonts w:ascii="Courier New" w:hAnsi="Courier New" w:cs="Courier New"/>
        </w:rPr>
      </w:pPr>
      <w:r>
        <w:rPr/>
        <w:t xml:space="preserve">  </w:t>
      </w:r>
      <w:r>
        <w:rPr/>
        <w:t>Поскольку в рыночных условиях человеческий фактор в значи</w:t>
        <w:softHyphen/>
        <w:t>тельной мере определяет эффек</w:t>
        <w:softHyphen/>
        <w:t>тивность деятельности персона</w:t>
        <w:softHyphen/>
        <w:t>ла, предусматривается выделение отдельного функционального блока по управлению персона</w:t>
        <w:softHyphen/>
        <w:t>лом, выполняющего помимо функций традиционных подраз</w:t>
        <w:softHyphen/>
        <w:t>делений по труду и кадрам новые функции — по разработке соци</w:t>
        <w:softHyphen/>
        <w:t>альных программ, планированию карьеры, разработке и внедре</w:t>
        <w:softHyphen/>
        <w:t>нию новых форм и методов опла</w:t>
        <w:softHyphen/>
        <w:t>ты и стимулирования труда, по</w:t>
        <w:softHyphen/>
        <w:t>вышение квалификации.</w:t>
      </w:r>
    </w:p>
    <w:p>
      <w:pPr>
        <w:pStyle w:val="Normal"/>
        <w:widowControl w:val="false"/>
        <w:autoSpaceDE w:val="false"/>
        <w:jc w:val="both"/>
        <w:rPr>
          <w:rFonts w:ascii="Courier New" w:hAnsi="Courier New" w:cs="Courier New"/>
        </w:rPr>
      </w:pPr>
      <w:r>
        <w:rPr/>
        <w:t xml:space="preserve">  </w:t>
      </w:r>
      <w:r>
        <w:rPr/>
        <w:t>Основные направления совер</w:t>
        <w:softHyphen/>
        <w:t>шенствования действующих орг</w:t>
        <w:softHyphen/>
        <w:t>структур предприятий:</w:t>
      </w:r>
    </w:p>
    <w:p>
      <w:pPr>
        <w:pStyle w:val="Normal"/>
        <w:widowControl w:val="false"/>
        <w:autoSpaceDE w:val="false"/>
        <w:jc w:val="both"/>
        <w:rPr>
          <w:rFonts w:ascii="Courier New" w:hAnsi="Courier New" w:cs="Courier New"/>
        </w:rPr>
      </w:pPr>
      <w:r>
        <w:rPr/>
        <w:t>1) создание автономных бло</w:t>
        <w:softHyphen/>
        <w:t>ков управления, наиболее адап</w:t>
        <w:softHyphen/>
        <w:t>тируемых к изменяющимся</w:t>
      </w:r>
    </w:p>
    <w:p>
      <w:pPr>
        <w:pStyle w:val="Normal"/>
        <w:widowControl w:val="false"/>
        <w:autoSpaceDE w:val="false"/>
        <w:jc w:val="both"/>
        <w:rPr>
          <w:rFonts w:ascii="Courier New" w:hAnsi="Courier New" w:cs="Courier New"/>
        </w:rPr>
      </w:pPr>
      <w:r>
        <w:rPr/>
        <w:t>экономическим условиям функ</w:t>
        <w:softHyphen/>
        <w:t>ционирования предприятий;</w:t>
      </w:r>
    </w:p>
    <w:p>
      <w:pPr>
        <w:pStyle w:val="Normal"/>
        <w:widowControl w:val="false"/>
        <w:autoSpaceDE w:val="false"/>
        <w:jc w:val="both"/>
        <w:rPr>
          <w:rFonts w:ascii="Courier New" w:hAnsi="Courier New" w:cs="Courier New"/>
        </w:rPr>
      </w:pPr>
      <w:r>
        <w:rPr/>
        <w:t>2) разработка технологий но</w:t>
        <w:softHyphen/>
        <w:t>вых функций управления в на</w:t>
        <w:softHyphen/>
        <w:t>званных выше блоках;</w:t>
      </w:r>
    </w:p>
    <w:p>
      <w:pPr>
        <w:pStyle w:val="Normal"/>
        <w:widowControl w:val="false"/>
        <w:autoSpaceDE w:val="false"/>
        <w:jc w:val="both"/>
        <w:rPr>
          <w:rFonts w:ascii="Courier New" w:hAnsi="Courier New" w:cs="Courier New"/>
        </w:rPr>
      </w:pPr>
      <w:r>
        <w:rPr/>
        <w:t>3) разработка прогрессивной системы стимулирования ра</w:t>
        <w:softHyphen/>
        <w:t>ботников;</w:t>
      </w:r>
    </w:p>
    <w:p>
      <w:pPr>
        <w:pStyle w:val="Normal"/>
        <w:widowControl w:val="false"/>
        <w:autoSpaceDE w:val="false"/>
        <w:jc w:val="both"/>
        <w:rPr>
          <w:rFonts w:ascii="Courier New" w:hAnsi="Courier New" w:cs="Courier New"/>
        </w:rPr>
      </w:pPr>
      <w:r>
        <w:rPr/>
        <w:t>4) создание  организационно-технических,   финансовых   и психологических условий для реализации   намеченных  усо</w:t>
        <w:softHyphen/>
        <w:t>вершенствований.</w:t>
      </w:r>
    </w:p>
    <w:p>
      <w:pPr>
        <w:pStyle w:val="Normal"/>
        <w:widowControl w:val="false"/>
        <w:autoSpaceDE w:val="false"/>
        <w:jc w:val="both"/>
        <w:rPr>
          <w:rFonts w:ascii="Courier New" w:hAnsi="Courier New" w:cs="Courier New"/>
        </w:rPr>
      </w:pPr>
      <w:r>
        <w:rPr/>
        <w:t xml:space="preserve">  </w:t>
      </w:r>
      <w:r>
        <w:rPr/>
        <w:t>Проведенная работа по созда</w:t>
        <w:softHyphen/>
        <w:t>нию оргструктур позволяет ре</w:t>
        <w:softHyphen/>
        <w:t>комендовать следующий про</w:t>
        <w:softHyphen/>
        <w:t>цесс совершенствования управ</w:t>
        <w:softHyphen/>
        <w:t>ления на системной основе, включающий в себя этапы, по</w:t>
        <w:softHyphen/>
        <w:t>казанные на рис. 4.</w:t>
      </w:r>
    </w:p>
    <w:p>
      <w:pPr>
        <w:pStyle w:val="Normal"/>
        <w:widowControl w:val="false"/>
        <w:autoSpaceDE w:val="false"/>
        <w:jc w:val="both"/>
        <w:rPr>
          <w:rFonts w:ascii="Courier New" w:hAnsi="Courier New" w:cs="Courier New"/>
        </w:rPr>
      </w:pPr>
      <w:r>
        <w:rPr/>
        <w:t xml:space="preserve">  </w:t>
      </w:r>
      <w:r>
        <w:rPr/>
        <w:t>В качестве одного из дальней</w:t>
        <w:softHyphen/>
        <w:t>ших направлений развития уп</w:t>
        <w:softHyphen/>
        <w:t>равленческой практики предла</w:t>
        <w:softHyphen/>
        <w:t>гается структуризация уровней</w:t>
      </w:r>
    </w:p>
    <w:p>
      <w:pPr>
        <w:pStyle w:val="Normal"/>
        <w:widowControl w:val="false"/>
        <w:autoSpaceDE w:val="false"/>
        <w:jc w:val="both"/>
        <w:rPr>
          <w:rFonts w:ascii="Courier New" w:hAnsi="Courier New" w:cs="Courier New"/>
        </w:rPr>
      </w:pPr>
      <w:r>
        <w:rPr/>
        <w:t>управления предприятием, где можно выделить следующие ос</w:t>
        <w:softHyphen/>
        <w:t>новные уровни: стратегический, тактический, оперативный, ис</w:t>
        <w:softHyphen/>
        <w:t>полнительский (рис. 5.).</w:t>
      </w:r>
    </w:p>
    <w:p>
      <w:pPr>
        <w:pStyle w:val="Normal"/>
        <w:widowControl w:val="false"/>
        <w:autoSpaceDE w:val="false"/>
        <w:jc w:val="both"/>
        <w:rPr>
          <w:rFonts w:ascii="Courier New" w:hAnsi="Courier New" w:cs="Courier New"/>
        </w:rPr>
      </w:pPr>
      <w:r>
        <w:rPr/>
        <w:t xml:space="preserve">  </w:t>
      </w:r>
      <w:r>
        <w:rPr/>
        <w:t>Стратегические задачи, включа</w:t>
        <w:softHyphen/>
        <w:t>ющие постановку целей, разра</w:t>
        <w:softHyphen/>
        <w:t>ботку и утверждение стратегиче</w:t>
        <w:softHyphen/>
        <w:t>ских, перспективных планов, оп</w:t>
        <w:softHyphen/>
        <w:t>ределение основных критериев оценки эффективности и при</w:t>
        <w:softHyphen/>
        <w:t>оритетности долгосрочных про</w:t>
        <w:softHyphen/>
        <w:t>грамм, должны входить в компе</w:t>
        <w:softHyphen/>
        <w:t>тенцию исполнительных дирек</w:t>
        <w:softHyphen/>
        <w:t>торов, руководителей крупных подразделений предприятия.</w:t>
      </w:r>
    </w:p>
    <w:p>
      <w:pPr>
        <w:pStyle w:val="Normal"/>
        <w:widowControl w:val="false"/>
        <w:autoSpaceDE w:val="false"/>
        <w:jc w:val="both"/>
        <w:rPr>
          <w:rFonts w:ascii="Courier New" w:hAnsi="Courier New" w:cs="Courier New"/>
        </w:rPr>
      </w:pPr>
      <w:r>
        <w:rPr/>
        <w:t xml:space="preserve">  </w:t>
      </w:r>
      <w:r>
        <w:rPr/>
        <w:t>Решение тактических задач уп</w:t>
        <w:softHyphen/>
        <w:t>равления, в том числе по распре</w:t>
        <w:softHyphen/>
        <w:t>делению ресурсов на реализацию конкретных целей и программ производственно-хозяйственной деятельности является основ</w:t>
        <w:softHyphen/>
        <w:t>ной сферой деятельности ме</w:t>
        <w:softHyphen/>
        <w:t>неджеров.</w:t>
      </w:r>
    </w:p>
    <w:p>
      <w:pPr>
        <w:pStyle w:val="Normal"/>
        <w:widowControl w:val="false"/>
        <w:autoSpaceDE w:val="false"/>
        <w:jc w:val="both"/>
        <w:rPr>
          <w:rFonts w:ascii="Courier New" w:hAnsi="Courier New" w:cs="Courier New"/>
        </w:rPr>
      </w:pPr>
      <w:r>
        <w:rPr/>
        <w:t xml:space="preserve">  </w:t>
      </w:r>
      <w:r>
        <w:rPr/>
        <w:t>Оперативные вопросы, решае</w:t>
        <w:softHyphen/>
        <w:t>мые работниками аппарата уп</w:t>
        <w:softHyphen/>
        <w:t>равления, включают расчеты потребности в материально-технических ресурсах на выпол</w:t>
        <w:softHyphen/>
        <w:t>нение конкретных производст</w:t>
        <w:softHyphen/>
        <w:t>венных задач, осуществление постоянного контроля за по</w:t>
        <w:softHyphen/>
        <w:t>треблением этих ресурсов и ходом реализации производст</w:t>
        <w:softHyphen/>
        <w:t>венной программы.</w:t>
      </w:r>
    </w:p>
    <w:p>
      <w:pPr>
        <w:pStyle w:val="Normal"/>
        <w:widowControl w:val="false"/>
        <w:autoSpaceDE w:val="false"/>
        <w:jc w:val="both"/>
        <w:rPr>
          <w:rFonts w:ascii="Courier New" w:hAnsi="Courier New" w:cs="Courier New"/>
        </w:rPr>
      </w:pPr>
      <w:r>
        <w:rPr/>
        <w:t xml:space="preserve">  </w:t>
      </w:r>
      <w:r>
        <w:rPr/>
        <w:t>Исполнительская функция ре</w:t>
        <w:softHyphen/>
        <w:t>ализуется конечными испол</w:t>
        <w:softHyphen/>
        <w:t>нителями производственных планов и практических задач — рабочими и служащими предприятия в соответствии с их специфическими обязанностя</w:t>
        <w:softHyphen/>
        <w:t>ми и квалификацией.</w:t>
      </w:r>
    </w:p>
    <w:p>
      <w:pPr>
        <w:pStyle w:val="Normal"/>
        <w:widowControl w:val="false"/>
        <w:autoSpaceDE w:val="false"/>
        <w:jc w:val="both"/>
        <w:rPr>
          <w:rFonts w:ascii="Courier New" w:hAnsi="Courier New" w:cs="Courier New"/>
        </w:rPr>
      </w:pPr>
      <w:r>
        <w:rPr/>
        <w:t xml:space="preserve">  </w:t>
      </w:r>
      <w:r>
        <w:rPr/>
        <w:t>Построение оргструктур с чет</w:t>
        <w:softHyphen/>
        <w:t>кой структуризацией по указан</w:t>
        <w:softHyphen/>
        <w:t>ным функциям обеспечит гибкое и оперативное реагирование предприятия на изменения внеш</w:t>
        <w:softHyphen/>
        <w:t>ней среды, исключит дублирова</w:t>
        <w:softHyphen/>
        <w:t>ние, повысит ответственность ра</w:t>
        <w:softHyphen/>
        <w:t>ботников служб управления.</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rFonts w:ascii="Courier New" w:hAnsi="Courier New" w:cs="Courier New"/>
        </w:rPr>
      </w:pPr>
      <w:r>
        <w:rPr/>
        <w:drawing>
          <wp:inline distT="0" distB="0" distL="0" distR="0">
            <wp:extent cx="4276090" cy="529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276090" cy="5293995"/>
                    </a:xfrm>
                    <a:prstGeom prst="rect">
                      <a:avLst/>
                    </a:prstGeom>
                  </pic:spPr>
                </pic:pic>
              </a:graphicData>
            </a:graphic>
          </wp:inline>
        </w:drawing>
      </w:r>
    </w:p>
    <w:p>
      <w:pPr>
        <w:pStyle w:val="Normal"/>
        <w:widowControl w:val="false"/>
        <w:autoSpaceDE w:val="false"/>
        <w:jc w:val="both"/>
        <w:rPr>
          <w:rFonts w:ascii="Courier New" w:hAnsi="Courier New" w:cs="Courier New"/>
        </w:rPr>
      </w:pPr>
      <w:r>
        <w:rPr>
          <w:rFonts w:cs="Courier New" w:ascii="Courier New" w:hAnsi="Courier New"/>
        </w:rPr>
        <w:drawing>
          <wp:inline distT="0" distB="0" distL="0" distR="0">
            <wp:extent cx="6627495" cy="656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6627495" cy="6563995"/>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ascii="Arial" w:hAnsi="Arial" w:cs="Arial"/>
          <w:b/>
          <w:b/>
        </w:rPr>
      </w:pPr>
      <w:r>
        <w:rPr>
          <w:b/>
        </w:rPr>
        <w:t>АЛГОРИТМ ФОРМИРОВАНИЯ ОРГАНИЗАЦИОННОЙ СТРУКТУРЫ КОМПАНИИ:</w:t>
      </w:r>
      <w:r>
        <w:rPr>
          <w:rFonts w:cs="Arial" w:ascii="Arial" w:hAnsi="Arial"/>
          <w:b/>
        </w:rPr>
        <w:t xml:space="preserve"> </w:t>
      </w:r>
      <w:r>
        <w:rPr>
          <w:b/>
        </w:rPr>
        <w:t>СИСТЕМНО-СИНЕРГЕТИЧЕСКИЙ ПОДХОД</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 xml:space="preserve">  </w:t>
      </w:r>
      <w:r>
        <w:rPr/>
        <w:t>Тема эта старая, но актуальна, потому что совре</w:t>
        <w:softHyphen/>
        <w:t xml:space="preserve">менные управленческие технологии дают рекомендации, которые, во-первых, не являются однозначными, а во-вторых, не очень успешно реализуются на практике. На мой взгляд, такая ситуация нормальна для практически всех управленческих технологий, поскольку они </w:t>
      </w:r>
      <w:r>
        <w:rPr>
          <w:lang w:val="en-US"/>
        </w:rPr>
        <w:t>a</w:t>
      </w:r>
      <w:r>
        <w:rPr/>
        <w:t xml:space="preserve"> </w:t>
      </w:r>
      <w:r>
        <w:rPr>
          <w:lang w:val="en-US"/>
        </w:rPr>
        <w:t>priori</w:t>
      </w:r>
      <w:r>
        <w:rPr/>
        <w:t xml:space="preserve"> не самодостаточны ни по объёму учитываемой инфор</w:t>
        <w:softHyphen/>
        <w:t>мации, ни по возможностям прогноза или анализа [1]. В качестве методологической помощи при организаци</w:t>
        <w:softHyphen/>
        <w:t>онном строительстве и организационных изменениях предлагается использовать принципы и требования си</w:t>
        <w:softHyphen/>
        <w:t>нергетики и теории систем, которые пока редко привле</w:t>
        <w:softHyphen/>
        <w:t>каются к решению таких задач.</w:t>
      </w:r>
    </w:p>
    <w:p>
      <w:pPr>
        <w:pStyle w:val="Normal"/>
        <w:widowControl w:val="false"/>
        <w:autoSpaceDE w:val="false"/>
        <w:jc w:val="both"/>
        <w:rPr>
          <w:rFonts w:ascii="Arial" w:hAnsi="Arial" w:cs="Arial"/>
          <w:b/>
          <w:b/>
        </w:rPr>
      </w:pPr>
      <w:r>
        <w:rPr>
          <w:b/>
        </w:rPr>
        <w:t>1. Проблемы и решения</w:t>
      </w:r>
    </w:p>
    <w:p>
      <w:pPr>
        <w:pStyle w:val="Normal"/>
        <w:widowControl w:val="false"/>
        <w:autoSpaceDE w:val="false"/>
        <w:jc w:val="both"/>
        <w:rPr>
          <w:rFonts w:ascii="Arial" w:hAnsi="Arial" w:cs="Arial"/>
          <w:b/>
          <w:b/>
        </w:rPr>
      </w:pPr>
      <w:r>
        <w:rPr>
          <w:b/>
        </w:rPr>
        <w:t>Типичные проблемы организации:</w:t>
      </w:r>
    </w:p>
    <w:p>
      <w:pPr>
        <w:pStyle w:val="Normal"/>
        <w:widowControl w:val="false"/>
        <w:autoSpaceDE w:val="false"/>
        <w:jc w:val="both"/>
        <w:rPr>
          <w:rFonts w:ascii="Arial" w:hAnsi="Arial" w:cs="Arial"/>
        </w:rPr>
      </w:pPr>
      <w:r>
        <w:rPr/>
        <w:t>1.  Работа подразделений (структурных единиц — СЕ) «на себя», а не только на корпоративные цели.</w:t>
      </w:r>
    </w:p>
    <w:p>
      <w:pPr>
        <w:pStyle w:val="Normal"/>
        <w:widowControl w:val="false"/>
        <w:autoSpaceDE w:val="false"/>
        <w:jc w:val="both"/>
        <w:rPr>
          <w:rFonts w:ascii="Arial" w:hAnsi="Arial" w:cs="Arial"/>
        </w:rPr>
      </w:pPr>
      <w:r>
        <w:rPr/>
        <w:t>2.  Собственный микромир СЕ (микросреда) не со</w:t>
        <w:softHyphen/>
        <w:t>ответствует макромиру (компании в целом) или тенденциям его развития.</w:t>
      </w:r>
    </w:p>
    <w:p>
      <w:pPr>
        <w:pStyle w:val="Normal"/>
        <w:widowControl w:val="false"/>
        <w:autoSpaceDE w:val="false"/>
        <w:jc w:val="both"/>
        <w:rPr>
          <w:rFonts w:ascii="Arial" w:hAnsi="Arial" w:cs="Arial"/>
        </w:rPr>
      </w:pPr>
      <w:r>
        <w:rPr/>
        <w:t>3.  Общение (взаимодействия) между подразделени</w:t>
        <w:softHyphen/>
        <w:t>ями затруднено, плоха проводимость каналов связей.</w:t>
      </w:r>
    </w:p>
    <w:p>
      <w:pPr>
        <w:pStyle w:val="Normal"/>
        <w:widowControl w:val="false"/>
        <w:autoSpaceDE w:val="false"/>
        <w:jc w:val="both"/>
        <w:rPr>
          <w:rFonts w:ascii="Arial" w:hAnsi="Arial" w:cs="Arial"/>
        </w:rPr>
      </w:pPr>
      <w:r>
        <w:rPr/>
        <w:t>4.  Ограничение корпоративного влияния на СЕ, как горизонтального («рыночного»), так и вер</w:t>
        <w:softHyphen/>
        <w:t>тикального (управленческого).</w:t>
      </w:r>
    </w:p>
    <w:p>
      <w:pPr>
        <w:pStyle w:val="Normal"/>
        <w:widowControl w:val="false"/>
        <w:autoSpaceDE w:val="false"/>
        <w:jc w:val="both"/>
        <w:rPr>
          <w:rFonts w:ascii="Arial" w:hAnsi="Arial" w:cs="Arial"/>
        </w:rPr>
      </w:pPr>
      <w:r>
        <w:rPr/>
        <w:t>5.  Монополия и монопсония внутренних партнё</w:t>
        <w:softHyphen/>
        <w:t>ров.</w:t>
      </w:r>
    </w:p>
    <w:p>
      <w:pPr>
        <w:pStyle w:val="Normal"/>
        <w:widowControl w:val="false"/>
        <w:autoSpaceDE w:val="false"/>
        <w:jc w:val="both"/>
        <w:rPr>
          <w:rFonts w:ascii="Arial" w:hAnsi="Arial" w:cs="Arial"/>
        </w:rPr>
      </w:pPr>
      <w:r>
        <w:rPr/>
        <w:t>6.  Неудачное разделение (смешение) ролей управления, обеспечения и произ</w:t>
        <w:softHyphen/>
        <w:t>водства, в результате которого искажается суть горизонтальных и вертикаль</w:t>
        <w:softHyphen/>
        <w:t>ных отношений, негативно влияя на качество и результативность деятельно</w:t>
        <w:softHyphen/>
        <w:t>сти СЕ и компании в целом.</w:t>
      </w:r>
    </w:p>
    <w:p>
      <w:pPr>
        <w:pStyle w:val="Normal"/>
        <w:widowControl w:val="false"/>
        <w:autoSpaceDE w:val="false"/>
        <w:jc w:val="both"/>
        <w:rPr>
          <w:rFonts w:ascii="Arial" w:hAnsi="Arial" w:cs="Arial"/>
        </w:rPr>
      </w:pPr>
      <w:r>
        <w:rPr/>
        <w:t>7.  Трудности с проведением оргструктурных изменений (сопротивление изме</w:t>
        <w:softHyphen/>
        <w:t>нениям, уход ключевых сотрудников).</w:t>
      </w:r>
    </w:p>
    <w:p>
      <w:pPr>
        <w:pStyle w:val="Normal"/>
        <w:widowControl w:val="false"/>
        <w:autoSpaceDE w:val="false"/>
        <w:jc w:val="both"/>
        <w:rPr>
          <w:rFonts w:ascii="Arial" w:hAnsi="Arial" w:cs="Arial"/>
          <w:b/>
          <w:b/>
        </w:rPr>
      </w:pPr>
      <w:r>
        <w:rPr>
          <w:b/>
        </w:rPr>
        <w:t>Последствия:</w:t>
      </w:r>
    </w:p>
    <w:p>
      <w:pPr>
        <w:pStyle w:val="Normal"/>
        <w:widowControl w:val="false"/>
        <w:autoSpaceDE w:val="false"/>
        <w:jc w:val="both"/>
        <w:rPr>
          <w:rFonts w:ascii="Arial" w:hAnsi="Arial" w:cs="Arial"/>
        </w:rPr>
      </w:pPr>
      <w:r>
        <w:rPr/>
        <w:t>1.   Большие прямые затраты обеспечивающих подразделений.</w:t>
      </w:r>
    </w:p>
    <w:p>
      <w:pPr>
        <w:pStyle w:val="Normal"/>
        <w:widowControl w:val="false"/>
        <w:autoSpaceDE w:val="false"/>
        <w:jc w:val="both"/>
        <w:rPr>
          <w:rFonts w:ascii="Arial" w:hAnsi="Arial" w:cs="Arial"/>
        </w:rPr>
      </w:pPr>
      <w:r>
        <w:rPr/>
        <w:t>2.   Большие затраты на взаимодействие и координацию, на объединение СЕ в единое целое.</w:t>
      </w:r>
    </w:p>
    <w:p>
      <w:pPr>
        <w:pStyle w:val="Normal"/>
        <w:widowControl w:val="false"/>
        <w:autoSpaceDE w:val="false"/>
        <w:jc w:val="both"/>
        <w:rPr>
          <w:rFonts w:ascii="Arial" w:hAnsi="Arial" w:cs="Arial"/>
        </w:rPr>
      </w:pPr>
      <w:r>
        <w:rPr/>
        <w:t>3.   Сложное и неэффективное регулирование (управление) СЕ, искажение уп</w:t>
        <w:softHyphen/>
        <w:t>равленческих функций и полномочий.</w:t>
      </w:r>
    </w:p>
    <w:p>
      <w:pPr>
        <w:pStyle w:val="Normal"/>
        <w:widowControl w:val="false"/>
        <w:autoSpaceDE w:val="false"/>
        <w:jc w:val="both"/>
        <w:rPr>
          <w:rFonts w:ascii="Arial" w:hAnsi="Arial" w:cs="Arial"/>
        </w:rPr>
      </w:pPr>
      <w:r>
        <w:rPr/>
        <w:t>4.   Потеря элементами организационной структуры рыночных ориентиров и це</w:t>
        <w:softHyphen/>
        <w:t>лей.</w:t>
      </w:r>
    </w:p>
    <w:p>
      <w:pPr>
        <w:pStyle w:val="Normal"/>
        <w:widowControl w:val="false"/>
        <w:autoSpaceDE w:val="false"/>
        <w:jc w:val="both"/>
        <w:rPr>
          <w:rFonts w:ascii="Arial" w:hAnsi="Arial" w:cs="Arial"/>
        </w:rPr>
      </w:pPr>
      <w:r>
        <w:rPr/>
        <w:t>5.   Интриги, «перетягивание одеяла полномочий», оргструктурные кризисы.</w:t>
      </w:r>
    </w:p>
    <w:p>
      <w:pPr>
        <w:pStyle w:val="Normal"/>
        <w:widowControl w:val="false"/>
        <w:autoSpaceDE w:val="false"/>
        <w:jc w:val="both"/>
        <w:rPr>
          <w:rFonts w:ascii="Arial" w:hAnsi="Arial" w:cs="Arial"/>
        </w:rPr>
      </w:pPr>
      <w:r>
        <w:rPr/>
        <w:t>6.   Снижение эффективности деятельности всей компании.</w:t>
      </w:r>
    </w:p>
    <w:p>
      <w:pPr>
        <w:pStyle w:val="Normal"/>
        <w:widowControl w:val="false"/>
        <w:autoSpaceDE w:val="false"/>
        <w:jc w:val="both"/>
        <w:rPr>
          <w:rFonts w:ascii="Arial" w:hAnsi="Arial" w:cs="Arial"/>
          <w:b/>
          <w:b/>
        </w:rPr>
      </w:pPr>
      <w:r>
        <w:rPr>
          <w:b/>
        </w:rPr>
        <w:t>Причины проблем:</w:t>
      </w:r>
    </w:p>
    <w:p>
      <w:pPr>
        <w:pStyle w:val="Normal"/>
        <w:widowControl w:val="false"/>
        <w:autoSpaceDE w:val="false"/>
        <w:jc w:val="both"/>
        <w:rPr>
          <w:rFonts w:ascii="Arial" w:hAnsi="Arial" w:cs="Arial"/>
        </w:rPr>
      </w:pPr>
      <w:r>
        <w:rPr/>
        <w:t>1. Системная: при принудительном разделении целого на части что-то всегда искажается, что-то рвётся; особенно плохо, когда режут неразрывное и не восстанавливают комиссуры.</w:t>
      </w:r>
    </w:p>
    <w:p>
      <w:pPr>
        <w:pStyle w:val="Normal"/>
        <w:widowControl w:val="false"/>
        <w:autoSpaceDE w:val="false"/>
        <w:jc w:val="both"/>
        <w:rPr>
          <w:rFonts w:ascii="Arial" w:hAnsi="Arial" w:cs="Arial"/>
        </w:rPr>
      </w:pPr>
      <w:r>
        <w:rPr/>
        <w:t>2.  Психологическая: предприятию присуще формирование собственной уни</w:t>
        <w:softHyphen/>
        <w:t>кальной системы сильных иерархических уровней. При этом игнори</w:t>
        <w:softHyphen/>
        <w:t>рование внутренних факторов и характеристик вызывает серьёзные пробле</w:t>
        <w:softHyphen/>
        <w:t>мы деятельности структурных единиц.</w:t>
      </w:r>
    </w:p>
    <w:p>
      <w:pPr>
        <w:pStyle w:val="Normal"/>
        <w:widowControl w:val="false"/>
        <w:autoSpaceDE w:val="false"/>
        <w:jc w:val="both"/>
        <w:rPr>
          <w:rFonts w:ascii="Arial" w:hAnsi="Arial" w:cs="Arial"/>
        </w:rPr>
      </w:pPr>
      <w:r>
        <w:rPr/>
        <w:t>3.Синергетическая: довольно быстро самоорганизуются устойчивые динамичес</w:t>
        <w:softHyphen/>
        <w:t>кие состояния СЕ, которые трудно специально изменить, но достаточно лег</w:t>
        <w:softHyphen/>
        <w:t>ко нечаянно разрушить.</w:t>
      </w:r>
    </w:p>
    <w:p>
      <w:pPr>
        <w:pStyle w:val="Normal"/>
        <w:widowControl w:val="false"/>
        <w:autoSpaceDE w:val="false"/>
        <w:jc w:val="both"/>
        <w:rPr>
          <w:rFonts w:ascii="Arial" w:hAnsi="Arial" w:cs="Arial"/>
          <w:b/>
          <w:b/>
        </w:rPr>
      </w:pPr>
      <w:r>
        <w:rPr>
          <w:b/>
        </w:rPr>
        <w:t>Решения:</w:t>
      </w:r>
    </w:p>
    <w:p>
      <w:pPr>
        <w:pStyle w:val="Normal"/>
        <w:widowControl w:val="false"/>
        <w:autoSpaceDE w:val="false"/>
        <w:jc w:val="both"/>
        <w:rPr>
          <w:rFonts w:ascii="Arial" w:hAnsi="Arial" w:cs="Arial"/>
        </w:rPr>
      </w:pPr>
      <w:r>
        <w:rPr/>
        <w:t>1.  Должно соблюдать чёткую методологию выделения (обособления) СЕ3. Нуж</w:t>
        <w:softHyphen/>
        <w:t>но внимательно налаживать связи между образованными СЕ, восстанавливая из них единое целое.</w:t>
      </w:r>
    </w:p>
    <w:p>
      <w:pPr>
        <w:pStyle w:val="Normal"/>
        <w:widowControl w:val="false"/>
        <w:autoSpaceDE w:val="false"/>
        <w:jc w:val="both"/>
        <w:rPr>
          <w:rFonts w:ascii="Arial" w:hAnsi="Arial" w:cs="Arial"/>
        </w:rPr>
      </w:pPr>
      <w:r>
        <w:rPr/>
        <w:t>2.   Задачи подразделений должны быть чётко определены, взаимоувязаны и на</w:t>
        <w:softHyphen/>
        <w:t>правлены на осуществление миссии корпорации. Все остальные компоненты структуры СЕ также должны быть сонаправлены корпоративным тенденциям.</w:t>
      </w:r>
    </w:p>
    <w:p>
      <w:pPr>
        <w:pStyle w:val="Normal"/>
        <w:widowControl w:val="false"/>
        <w:autoSpaceDE w:val="false"/>
        <w:jc w:val="both"/>
        <w:rPr>
          <w:rFonts w:ascii="Arial" w:hAnsi="Arial" w:cs="Arial"/>
        </w:rPr>
      </w:pPr>
      <w:r>
        <w:rPr/>
        <w:t>3.   Оргструктурные изменения необходимо осуществлять, учтя законы развития сложных неравновесных структур и применяя техники практической психо</w:t>
        <w:softHyphen/>
        <w:t>логии.</w:t>
      </w:r>
    </w:p>
    <w:p>
      <w:pPr>
        <w:pStyle w:val="Normal"/>
        <w:widowControl w:val="false"/>
        <w:autoSpaceDE w:val="false"/>
        <w:jc w:val="both"/>
        <w:rPr>
          <w:rFonts w:ascii="Arial" w:hAnsi="Arial" w:cs="Arial"/>
          <w:b/>
          <w:b/>
        </w:rPr>
      </w:pPr>
      <w:r>
        <w:rPr>
          <w:b/>
        </w:rPr>
        <w:t>2. Применения предлагаемых техник</w:t>
      </w:r>
    </w:p>
    <w:p>
      <w:pPr>
        <w:pStyle w:val="Normal"/>
        <w:widowControl w:val="false"/>
        <w:autoSpaceDE w:val="false"/>
        <w:jc w:val="both"/>
        <w:rPr>
          <w:rFonts w:ascii="Arial" w:hAnsi="Arial" w:cs="Arial"/>
        </w:rPr>
      </w:pPr>
      <w:r>
        <w:rPr/>
        <w:t>Смысл выделения (обособления) СЕ — повысить эффективность деятельности всей компании организационными методами. Увеличить производительность можно с помощью повышения специализации и стандартизации деятельности, оптимизации технологического и бизнес-процесса, повышения мотивации персонала, создания</w:t>
      </w:r>
    </w:p>
    <w:p>
      <w:pPr>
        <w:pStyle w:val="Normal"/>
        <w:widowControl w:val="false"/>
        <w:autoSpaceDE w:val="false"/>
        <w:jc w:val="both"/>
        <w:rPr>
          <w:rFonts w:ascii="Arial" w:hAnsi="Arial" w:cs="Arial"/>
        </w:rPr>
      </w:pPr>
      <w:r>
        <w:rPr/>
        <w:t>сплоченной команды. Улучшение управляемости выделенных СЕ достигается созда</w:t>
        <w:softHyphen/>
        <w:t>нием условий, при которых на СЕ (её руководство) можно возложить и полномочия, и ответственность достижения целей.</w:t>
      </w:r>
    </w:p>
    <w:p>
      <w:pPr>
        <w:pStyle w:val="Normal"/>
        <w:widowControl w:val="false"/>
        <w:autoSpaceDE w:val="false"/>
        <w:jc w:val="both"/>
        <w:rPr>
          <w:rFonts w:ascii="Arial" w:hAnsi="Arial" w:cs="Arial"/>
        </w:rPr>
      </w:pPr>
      <w:r>
        <w:rPr/>
        <w:t>Методология выделения СЕ.</w:t>
      </w:r>
    </w:p>
    <w:p>
      <w:pPr>
        <w:pStyle w:val="Normal"/>
        <w:widowControl w:val="false"/>
        <w:autoSpaceDE w:val="false"/>
        <w:jc w:val="both"/>
        <w:rPr>
          <w:rFonts w:ascii="Arial" w:hAnsi="Arial" w:cs="Arial"/>
        </w:rPr>
      </w:pPr>
      <w:r>
        <w:rPr/>
        <w:t>Для повышения специализации труда и оптимизации .процессов необходимо разделение по видам деятельности. Можно сформулировать критерии, неповторимый набор которых определяет специфический вид деятельности. Разумными представля</w:t>
        <w:softHyphen/>
        <w:t>ются следующие:</w:t>
      </w:r>
    </w:p>
    <w:p>
      <w:pPr>
        <w:pStyle w:val="Normal"/>
        <w:widowControl w:val="false"/>
        <w:autoSpaceDE w:val="false"/>
        <w:jc w:val="both"/>
        <w:rPr>
          <w:rFonts w:ascii="Arial" w:hAnsi="Arial" w:cs="Arial"/>
        </w:rPr>
      </w:pPr>
      <w:r>
        <w:rPr/>
        <w:t>*     продукт (рыночный или внутренний);</w:t>
      </w:r>
    </w:p>
    <w:p>
      <w:pPr>
        <w:pStyle w:val="Normal"/>
        <w:widowControl w:val="false"/>
        <w:autoSpaceDE w:val="false"/>
        <w:jc w:val="both"/>
        <w:rPr>
          <w:rFonts w:ascii="Arial" w:hAnsi="Arial" w:cs="Arial"/>
        </w:rPr>
      </w:pPr>
      <w:r>
        <w:rPr/>
        <w:t>*    потребитель (внешний или внутренний, в том числе по местоположению);</w:t>
      </w:r>
    </w:p>
    <w:p>
      <w:pPr>
        <w:pStyle w:val="Normal"/>
        <w:widowControl w:val="false"/>
        <w:autoSpaceDE w:val="false"/>
        <w:jc w:val="both"/>
        <w:rPr>
          <w:rFonts w:ascii="Arial" w:hAnsi="Arial" w:cs="Arial"/>
        </w:rPr>
      </w:pPr>
      <w:r>
        <w:rPr/>
        <w:t>*     способ (специализация, спецификация) производства продукта;</w:t>
      </w:r>
    </w:p>
    <w:p>
      <w:pPr>
        <w:pStyle w:val="Normal"/>
        <w:widowControl w:val="false"/>
        <w:autoSpaceDE w:val="false"/>
        <w:jc w:val="both"/>
        <w:rPr>
          <w:rFonts w:ascii="Arial" w:hAnsi="Arial" w:cs="Arial"/>
        </w:rPr>
      </w:pPr>
      <w:r>
        <w:rPr/>
        <w:t>*     способ взаимодействия с потребителем.</w:t>
      </w:r>
    </w:p>
    <w:p>
      <w:pPr>
        <w:pStyle w:val="Normal"/>
        <w:widowControl w:val="false"/>
        <w:autoSpaceDE w:val="false"/>
        <w:jc w:val="both"/>
        <w:rPr>
          <w:rFonts w:ascii="Arial" w:hAnsi="Arial" w:cs="Arial"/>
        </w:rPr>
      </w:pPr>
      <w:r>
        <w:rPr/>
        <w:t>Возможность разделения видов деятельности важна для повышения управляе</w:t>
        <w:softHyphen/>
        <w:t>мости и общей эффективности бизнеса. Следует терминологически различать внут</w:t>
        <w:softHyphen/>
        <w:t>реннее выделение видов деятельности в рамках подразделения (что желательно де</w:t>
        <w:softHyphen/>
        <w:t>лать всякий раз для лучшей организации работ) и обособление вида деятельности в отдельную СЕ. Поэтому дополнительными критериями в пользу обособления СЕ яв</w:t>
        <w:softHyphen/>
        <w:t>ляются особицы управления ею и масштаб её деятельности.</w:t>
      </w:r>
    </w:p>
    <w:p>
      <w:pPr>
        <w:pStyle w:val="Normal"/>
        <w:widowControl w:val="false"/>
        <w:autoSpaceDE w:val="false"/>
        <w:jc w:val="both"/>
        <w:rPr>
          <w:rFonts w:ascii="Arial" w:hAnsi="Arial" w:cs="Arial"/>
        </w:rPr>
      </w:pPr>
      <w:r>
        <w:rPr/>
        <w:t>Для создания полноценной команды и повышения мотивации персонала необ</w:t>
        <w:softHyphen/>
        <w:t>ходима возможность формирования миссии СЕ, тесно связанной с миссией корпора</w:t>
        <w:softHyphen/>
        <w:t>ции и разделяемой сотрудниками СЕ. Нужно формировать единую культуру компа</w:t>
        <w:softHyphen/>
        <w:t>нии и СЕ, набор ценностей и убеждений, совместимых профессиональных подходов и личностных качеств руководителей и специалистов. Другим важным условием це</w:t>
        <w:softHyphen/>
        <w:t>лесообразности выделения СЕ является практическая возможность задать СЕ долго</w:t>
        <w:softHyphen/>
        <w:t>срочные стратегические (лучше рыночные) цели, делегировать руководителю СЕ пол</w:t>
        <w:softHyphen/>
        <w:t>номочия и ответственность за их достижение.</w:t>
      </w:r>
    </w:p>
    <w:p>
      <w:pPr>
        <w:pStyle w:val="Normal"/>
        <w:widowControl w:val="false"/>
        <w:autoSpaceDE w:val="false"/>
        <w:jc w:val="both"/>
        <w:rPr>
          <w:rFonts w:ascii="Arial" w:hAnsi="Arial" w:cs="Arial"/>
        </w:rPr>
      </w:pPr>
      <w:r>
        <w:rPr/>
        <w:t>Выделение СЕ экономически целесообразно, если стоимость компании вырас</w:t>
        <w:softHyphen/>
        <w:t>тет после отделения СЕ. Однако практически рассчитать изменение стоимости биз</w:t>
        <w:softHyphen/>
        <w:t xml:space="preserve">неса на основе полноты выполнения приведенных выше критериев или же другим путём трудно. Зато </w:t>
      </w:r>
      <w:r>
        <w:rPr>
          <w:lang w:val="en-US"/>
        </w:rPr>
        <w:t>post</w:t>
      </w:r>
      <w:r>
        <w:rPr/>
        <w:t xml:space="preserve"> </w:t>
      </w:r>
      <w:r>
        <w:rPr>
          <w:lang w:val="en-US"/>
        </w:rPr>
        <w:t>factum</w:t>
      </w:r>
      <w:r>
        <w:rPr/>
        <w:t xml:space="preserve"> сравнить стоимость компании до реорганизации и после неё вполне возможно.</w:t>
      </w:r>
    </w:p>
    <w:p>
      <w:pPr>
        <w:pStyle w:val="Normal"/>
        <w:widowControl w:val="false"/>
        <w:autoSpaceDE w:val="false"/>
        <w:jc w:val="both"/>
        <w:rPr>
          <w:rFonts w:ascii="Arial" w:hAnsi="Arial" w:cs="Arial"/>
          <w:b/>
          <w:b/>
        </w:rPr>
      </w:pPr>
      <w:r>
        <w:rPr>
          <w:b/>
        </w:rPr>
        <w:t>3. Технология выделения структурных единиц холдинга</w:t>
      </w:r>
    </w:p>
    <w:p>
      <w:pPr>
        <w:pStyle w:val="Normal"/>
        <w:widowControl w:val="false"/>
        <w:autoSpaceDE w:val="false"/>
        <w:jc w:val="both"/>
        <w:rPr>
          <w:rFonts w:ascii="Arial" w:hAnsi="Arial" w:cs="Arial"/>
          <w:b/>
          <w:b/>
        </w:rPr>
      </w:pPr>
      <w:r>
        <w:rPr>
          <w:b/>
        </w:rPr>
        <w:t>1. Сформировать структуру бизнеса и стратегические бизнес-цели:</w:t>
      </w:r>
    </w:p>
    <w:p>
      <w:pPr>
        <w:pStyle w:val="Normal"/>
        <w:widowControl w:val="false"/>
        <w:autoSpaceDE w:val="false"/>
        <w:jc w:val="both"/>
        <w:rPr>
          <w:rFonts w:ascii="Arial" w:hAnsi="Arial" w:cs="Arial"/>
        </w:rPr>
      </w:pPr>
      <w:r>
        <w:rPr/>
        <w:t>а) сформулировать корпоративную миссию;</w:t>
      </w:r>
    </w:p>
    <w:p>
      <w:pPr>
        <w:pStyle w:val="Normal"/>
        <w:widowControl w:val="false"/>
        <w:autoSpaceDE w:val="false"/>
        <w:jc w:val="both"/>
        <w:rPr>
          <w:rFonts w:ascii="Arial" w:hAnsi="Arial" w:cs="Arial"/>
        </w:rPr>
      </w:pPr>
      <w:r>
        <w:rPr/>
        <w:t>б) сформировать полный перечень товаров и услуг предприятия, целевых по</w:t>
        <w:softHyphen/>
        <w:t>требителей его продукции, классифицировать бизнесы предприятия по отраслям и рынкам, в которых оно имеет стратегические интересы (ис</w:t>
        <w:softHyphen/>
        <w:t>пользуя указанные выше критерии). Исходя из этих данных, необходимо сформировать и структурировать существующий бизнес-портфель — на</w:t>
        <w:softHyphen/>
        <w:t>бор стратегических бизнес-единиц (СБЕ) ;</w:t>
      </w:r>
    </w:p>
    <w:p>
      <w:pPr>
        <w:pStyle w:val="Normal"/>
        <w:widowControl w:val="false"/>
        <w:autoSpaceDE w:val="false"/>
        <w:jc w:val="both"/>
        <w:rPr>
          <w:rFonts w:ascii="Arial" w:hAnsi="Arial" w:cs="Arial"/>
        </w:rPr>
      </w:pPr>
      <w:r>
        <w:rPr/>
        <w:t>в)сформировать концепцию и стратегию развития бизнес-портфеля (сфор</w:t>
        <w:softHyphen/>
        <w:t>мировать будущий бизнес-портфель и цели его развития);</w:t>
      </w:r>
    </w:p>
    <w:p>
      <w:pPr>
        <w:pStyle w:val="Normal"/>
        <w:widowControl w:val="false"/>
        <w:autoSpaceDE w:val="false"/>
        <w:jc w:val="both"/>
        <w:rPr>
          <w:rFonts w:ascii="Arial" w:hAnsi="Arial" w:cs="Arial"/>
          <w:b/>
          <w:b/>
        </w:rPr>
      </w:pPr>
      <w:r>
        <w:rPr>
          <w:b/>
        </w:rPr>
        <w:t>2. Сформировать структуру систем управления, обеспечения и развития хол</w:t>
        <w:softHyphen/>
        <w:t>динга:</w:t>
      </w:r>
    </w:p>
    <w:p>
      <w:pPr>
        <w:pStyle w:val="Normal"/>
        <w:widowControl w:val="false"/>
        <w:autoSpaceDE w:val="false"/>
        <w:jc w:val="both"/>
        <w:rPr>
          <w:rFonts w:ascii="Arial" w:hAnsi="Arial" w:cs="Arial"/>
        </w:rPr>
      </w:pPr>
      <w:r>
        <w:rPr/>
        <w:t>а) определить миссию и роли штаб-квартиры (ШК) холдинга;</w:t>
      </w:r>
    </w:p>
    <w:p>
      <w:pPr>
        <w:pStyle w:val="Normal"/>
        <w:widowControl w:val="false"/>
        <w:autoSpaceDE w:val="false"/>
        <w:jc w:val="both"/>
        <w:rPr>
          <w:rFonts w:ascii="Arial" w:hAnsi="Arial" w:cs="Arial"/>
        </w:rPr>
      </w:pPr>
      <w:r>
        <w:rPr/>
        <w:t>б)определить виды деятельности ШК: систем управления, обеспечения и развития (СУ, СО, СР);</w:t>
      </w:r>
    </w:p>
    <w:p>
      <w:pPr>
        <w:pStyle w:val="Normal"/>
        <w:widowControl w:val="false"/>
        <w:autoSpaceDE w:val="false"/>
        <w:jc w:val="both"/>
        <w:rPr>
          <w:rFonts w:ascii="Arial" w:hAnsi="Arial" w:cs="Arial"/>
        </w:rPr>
      </w:pPr>
      <w:r>
        <w:rPr/>
        <w:t>в) сформировать структуру систем управления, обеспечения и развития;</w:t>
      </w:r>
    </w:p>
    <w:p>
      <w:pPr>
        <w:pStyle w:val="Normal"/>
        <w:widowControl w:val="false"/>
        <w:autoSpaceDE w:val="false"/>
        <w:jc w:val="both"/>
        <w:rPr>
          <w:rFonts w:ascii="Arial" w:hAnsi="Arial" w:cs="Arial"/>
        </w:rPr>
      </w:pPr>
      <w:r>
        <w:rPr/>
        <w:t>г) сформировать стратегические цели систем управления, обеспечения и раз</w:t>
        <w:softHyphen/>
        <w:t>вития.</w:t>
      </w:r>
    </w:p>
    <w:p>
      <w:pPr>
        <w:pStyle w:val="Normal"/>
        <w:widowControl w:val="false"/>
        <w:autoSpaceDE w:val="false"/>
        <w:jc w:val="both"/>
        <w:rPr>
          <w:rFonts w:ascii="Arial" w:hAnsi="Arial" w:cs="Arial"/>
          <w:b/>
          <w:b/>
        </w:rPr>
      </w:pPr>
      <w:r>
        <w:rPr>
          <w:b/>
        </w:rPr>
        <w:t>3.Сформировать организационную структуру ШК (систем СУ, СР и СО), а так</w:t>
        <w:softHyphen/>
        <w:t>же отдельных бизнесов (СБЕ):</w:t>
      </w:r>
    </w:p>
    <w:p>
      <w:pPr>
        <w:pStyle w:val="Normal"/>
        <w:widowControl w:val="false"/>
        <w:autoSpaceDE w:val="false"/>
        <w:jc w:val="both"/>
        <w:rPr>
          <w:rFonts w:ascii="Arial" w:hAnsi="Arial" w:cs="Arial"/>
        </w:rPr>
      </w:pPr>
      <w:r>
        <w:rPr/>
        <w:t>а)   выделить подразделения (СЕ), отвечающие за выполнение специфичес</w:t>
        <w:softHyphen/>
        <w:t>ких видов деятельности в ШК и СБЕ;</w:t>
      </w:r>
    </w:p>
    <w:p>
      <w:pPr>
        <w:pStyle w:val="Normal"/>
        <w:widowControl w:val="false"/>
        <w:autoSpaceDE w:val="false"/>
        <w:jc w:val="both"/>
        <w:rPr>
          <w:rFonts w:ascii="Arial" w:hAnsi="Arial" w:cs="Arial"/>
        </w:rPr>
      </w:pPr>
      <w:r>
        <w:rPr/>
        <w:t>б)   определить миссию, продукты и цели деятельности СЕ;</w:t>
      </w:r>
    </w:p>
    <w:p>
      <w:pPr>
        <w:pStyle w:val="Normal"/>
        <w:widowControl w:val="false"/>
        <w:autoSpaceDE w:val="false"/>
        <w:jc w:val="both"/>
        <w:rPr>
          <w:rFonts w:ascii="Arial" w:hAnsi="Arial" w:cs="Arial"/>
        </w:rPr>
      </w:pPr>
      <w:r>
        <w:rPr/>
        <w:t>в)   определить способы взаимодействия СЕ в общих производственных и уп</w:t>
        <w:softHyphen/>
        <w:t>равленческих процессах ШК и СБЕ.</w:t>
      </w:r>
    </w:p>
    <w:p>
      <w:pPr>
        <w:pStyle w:val="Normal"/>
        <w:widowControl w:val="false"/>
        <w:autoSpaceDE w:val="false"/>
        <w:jc w:val="both"/>
        <w:rPr>
          <w:rFonts w:ascii="Arial" w:hAnsi="Arial" w:cs="Arial"/>
          <w:b/>
          <w:b/>
        </w:rPr>
      </w:pPr>
      <w:r>
        <w:rPr>
          <w:b/>
        </w:rPr>
        <w:t>4.  Психологическое проектирование СЕ</w:t>
      </w:r>
    </w:p>
    <w:p>
      <w:pPr>
        <w:pStyle w:val="Normal"/>
        <w:widowControl w:val="false"/>
        <w:autoSpaceDE w:val="false"/>
        <w:jc w:val="both"/>
        <w:rPr>
          <w:rFonts w:ascii="Arial" w:hAnsi="Arial" w:cs="Arial"/>
        </w:rPr>
      </w:pPr>
      <w:r>
        <w:rPr/>
        <w:t>1.Сформулировать миссию единицы организационной структуры.</w:t>
      </w:r>
    </w:p>
    <w:p>
      <w:pPr>
        <w:pStyle w:val="Normal"/>
        <w:widowControl w:val="false"/>
        <w:autoSpaceDE w:val="false"/>
        <w:jc w:val="both"/>
        <w:rPr>
          <w:rFonts w:ascii="Arial" w:hAnsi="Arial" w:cs="Arial"/>
        </w:rPr>
      </w:pPr>
      <w:r>
        <w:rPr/>
        <w:t>2.Создать и формализовать «общехолдинговое пространство»: общую филосо</w:t>
        <w:softHyphen/>
        <w:t>фию и нормы морали, общие правила поведения и взаимодействия, другие «правила игры», общечеловеческие и деловые ценности и убеждения, общую управленческую методологию и технологию, общее информационное про</w:t>
        <w:softHyphen/>
        <w:t>странство (хранения и передачи информации, общения) — корпоративный портал.</w:t>
      </w:r>
    </w:p>
    <w:p>
      <w:pPr>
        <w:pStyle w:val="Normal"/>
        <w:widowControl w:val="false"/>
        <w:autoSpaceDE w:val="false"/>
        <w:jc w:val="both"/>
        <w:rPr>
          <w:rFonts w:ascii="Arial" w:hAnsi="Arial" w:cs="Arial"/>
        </w:rPr>
      </w:pPr>
      <w:r>
        <w:rPr/>
        <w:t>3.Сформулировать миссию СЕ — её роль в осуществлении миссии компании. Миссия должна быть сформулирована в маркетинговых терминах как удов</w:t>
        <w:softHyphen/>
        <w:t>летворение потребностей среды — рыночной или внутренней.</w:t>
      </w:r>
    </w:p>
    <w:p>
      <w:pPr>
        <w:pStyle w:val="Normal"/>
        <w:widowControl w:val="false"/>
        <w:autoSpaceDE w:val="false"/>
        <w:jc w:val="both"/>
        <w:rPr>
          <w:rFonts w:ascii="Arial" w:hAnsi="Arial" w:cs="Arial"/>
        </w:rPr>
      </w:pPr>
      <w:r>
        <w:rPr/>
        <w:t>4.Сформулировать правила поведения, ценности и убеждения СЕ, формирую</w:t>
        <w:softHyphen/>
        <w:t>щие её психологический климат. Поскольку каждая СЕ уникальна и специ</w:t>
        <w:softHyphen/>
        <w:t>фична, нельзя устанавливать одинаковые правила для всех СЕ. Общими дол</w:t>
        <w:softHyphen/>
        <w:t>жны быть только краеугольные моральные, правовые и информационные требования, определяющие единый социально-психологический климат в корпорации. Они должны сочетаться с внутренним уникальным микрокли</w:t>
        <w:softHyphen/>
        <w:t>матом СЕ, соответствующим её роли, производственной необходимости и другим особенностям функционирования. Основным проводником корпо</w:t>
        <w:softHyphen/>
        <w:t>ративных установок («правил игры») и законодателем внутренних правил СЕ является её руководитель. Именно он реально управляет персоналом СЕ, а вовсе не специализированное подразделение холдинга, которое должно за</w:t>
        <w:softHyphen/>
        <w:t>няться иным — формировать психологическую часть общего корпоративно</w:t>
        <w:softHyphen/>
        <w:t>го пространства.</w:t>
      </w:r>
    </w:p>
    <w:p>
      <w:pPr>
        <w:pStyle w:val="Normal"/>
        <w:widowControl w:val="false"/>
        <w:autoSpaceDE w:val="false"/>
        <w:jc w:val="both"/>
        <w:rPr>
          <w:rFonts w:ascii="Arial" w:hAnsi="Arial" w:cs="Arial"/>
          <w:b/>
          <w:b/>
        </w:rPr>
      </w:pPr>
      <w:r>
        <w:rPr>
          <w:b/>
        </w:rPr>
        <w:t>5.  Изменения организационной структуры</w:t>
      </w:r>
    </w:p>
    <w:p>
      <w:pPr>
        <w:pStyle w:val="Normal"/>
        <w:widowControl w:val="false"/>
        <w:autoSpaceDE w:val="false"/>
        <w:jc w:val="both"/>
        <w:rPr>
          <w:rFonts w:ascii="Arial" w:hAnsi="Arial" w:cs="Arial"/>
        </w:rPr>
      </w:pPr>
      <w:r>
        <w:rPr/>
        <w:t xml:space="preserve">  </w:t>
      </w:r>
      <w:r>
        <w:rPr/>
        <w:t>Изменения — вынужденная мера. Меняется рынок, меняется компания, появля</w:t>
        <w:softHyphen/>
        <w:t>ются новые цели и задачи, новые виды деятельности. К тому же созревают такие про</w:t>
        <w:softHyphen/>
        <w:t>блемы, которые можно решить только организационными методами. Задача проведе</w:t>
        <w:softHyphen/>
        <w:t>ния структурных изменений включает проектирование новой структуры и осуществле</w:t>
        <w:softHyphen/>
        <w:t>ние перехода к ней. Принципы проектирования изложены выше. Формально этого достаточно, однако на практике идеальной структуры трудно достичь быстро, а по</w:t>
        <w:softHyphen/>
        <w:t>спешность может оказаться разрушительна. Из сложившихся личностей и подразделе</w:t>
        <w:softHyphen/>
        <w:t>ний невозможно «лепить» что угодно, пренебрегая их желаниями и планами, убежде</w:t>
        <w:softHyphen/>
        <w:t>ниями и ценностями, корневыми компетенциями и профессиональными амбициями.</w:t>
      </w:r>
    </w:p>
    <w:p>
      <w:pPr>
        <w:pStyle w:val="Normal"/>
        <w:widowControl w:val="false"/>
        <w:autoSpaceDE w:val="false"/>
        <w:jc w:val="both"/>
        <w:rPr>
          <w:rFonts w:ascii="Arial" w:hAnsi="Arial" w:cs="Arial"/>
        </w:rPr>
      </w:pPr>
      <w:r>
        <w:rPr/>
        <w:t xml:space="preserve">  </w:t>
      </w:r>
      <w:r>
        <w:rPr/>
        <w:t>Дело это обычно оказывается непростым, опасным (можно сломать действую</w:t>
        <w:softHyphen/>
        <w:t>щую структуру, а новой не построить). Поэтому принципиально важно, как прово</w:t>
        <w:softHyphen/>
        <w:t>дить изменения организационной структуры, чтобы они были успешны. На помощь приходит современная практическая психология. Технология состоит в том, что из</w:t>
        <w:softHyphen/>
        <w:t>менения надо проводить не на сознательно-логическом уровне, а на подсознательном (на нём обычно происходит сильное сопротивление изменениям, которое часто не</w:t>
      </w:r>
    </w:p>
    <w:p>
      <w:pPr>
        <w:pStyle w:val="Normal"/>
        <w:widowControl w:val="false"/>
        <w:autoSpaceDE w:val="false"/>
        <w:jc w:val="both"/>
        <w:rPr>
          <w:rFonts w:ascii="Arial" w:hAnsi="Arial" w:cs="Arial"/>
        </w:rPr>
      </w:pPr>
      <w:r>
        <w:rPr/>
        <w:t>поддаётся проявлению и разумному пониманию). Лучше не апеллировать сразу к со</w:t>
        <w:softHyphen/>
        <w:t>знательному мышлению, а менять миссии, ценности и убеждения, опыт и умения. Психотехнология предлагает два способа проведения изменений:</w:t>
      </w:r>
    </w:p>
    <w:p>
      <w:pPr>
        <w:pStyle w:val="Normal"/>
        <w:widowControl w:val="false"/>
        <w:autoSpaceDE w:val="false"/>
        <w:jc w:val="both"/>
        <w:rPr>
          <w:rFonts w:ascii="Arial" w:hAnsi="Arial" w:cs="Arial"/>
        </w:rPr>
      </w:pPr>
      <w:r>
        <w:rPr/>
        <w:t>*     «шоковое» изменение (подсознание изменяется за счёт перегрузки эмоцио</w:t>
        <w:softHyphen/>
        <w:t>нально-психологических каналов);</w:t>
      </w:r>
    </w:p>
    <w:p>
      <w:pPr>
        <w:pStyle w:val="Normal"/>
        <w:widowControl w:val="false"/>
        <w:autoSpaceDE w:val="false"/>
        <w:jc w:val="both"/>
        <w:rPr>
          <w:rFonts w:ascii="Arial" w:hAnsi="Arial" w:cs="Arial"/>
        </w:rPr>
      </w:pPr>
      <w:r>
        <w:rPr/>
        <w:t>*     «подстройки» и «ведения» (подсознание изменяется за счёт присоединения к нему через эмоционально-психологические каналы).</w:t>
      </w:r>
    </w:p>
    <w:p>
      <w:pPr>
        <w:pStyle w:val="Normal"/>
        <w:widowControl w:val="false"/>
        <w:autoSpaceDE w:val="false"/>
        <w:jc w:val="both"/>
        <w:rPr>
          <w:rFonts w:ascii="Arial" w:hAnsi="Arial" w:cs="Arial"/>
        </w:rPr>
      </w:pPr>
      <w:r>
        <w:rPr/>
        <w:t xml:space="preserve">  </w:t>
      </w:r>
      <w:r>
        <w:rPr/>
        <w:t>К любому из этих изменений надо заранее готовиться. Но во втором случае само изменение происходит постепенно (возможно долго, зато менее рискованно) — люди должны быть подведены к этим изменениям и как бы самостоятельно их хотеть и предлагать. Фактические же изменения структуры (изменение штатных расписаний и должностей персонала, бизнес-процессов, учётной системы) должны проводиться максимально быстро и прозрачно, при массированной информационно-разъяснитель</w:t>
        <w:softHyphen/>
        <w:t>ной работе и психологической поддержке.</w:t>
      </w:r>
    </w:p>
    <w:p>
      <w:pPr>
        <w:pStyle w:val="Normal"/>
        <w:widowControl w:val="false"/>
        <w:autoSpaceDE w:val="false"/>
        <w:jc w:val="both"/>
        <w:rPr>
          <w:rFonts w:ascii="Arial" w:hAnsi="Arial" w:cs="Arial"/>
        </w:rPr>
      </w:pPr>
      <w:r>
        <w:rPr/>
        <w:t xml:space="preserve">   </w:t>
      </w:r>
      <w:r>
        <w:rPr/>
        <w:t>Проблему организационных изменений можно рассмотреть с точки зрения сис</w:t>
        <w:softHyphen/>
        <w:t>темной динамики. Любая открытая система на ваше воздействие может прореагиро</w:t>
        <w:softHyphen/>
        <w:t>вать двояким образом: либо усилить его (при усиливающей обратной связи), либо затормозить (при компенсирующей обратной связи). Таким образом, необходимо изучать замкнутые контуры реагирования (петли обратной связи) организации, что</w:t>
        <w:softHyphen/>
        <w:t>бы либо возбудить канал ускорения развития в нужном направлении, либо «снять тормоза», которые удерживают организацию от самостоятельного, желаемого ей раз</w:t>
        <w:softHyphen/>
        <w:t>вития. Последний вариант более трудоёмок, так как заставляет отыскивать в органи</w:t>
        <w:softHyphen/>
        <w:t>зации серьёзные проблемы, в том числе (и часто) на уровне руководства, и приводит обычно как раз к необходимости дискомфортных оргструктурных изменений. Но именно этот вариант видится наиболее результативным. Это касается не только внут</w:t>
        <w:softHyphen/>
        <w:t>реннего развития, но и рыночного.</w:t>
      </w:r>
    </w:p>
    <w:p>
      <w:pPr>
        <w:pStyle w:val="Normal"/>
        <w:widowControl w:val="false"/>
        <w:autoSpaceDE w:val="false"/>
        <w:jc w:val="both"/>
        <w:rPr>
          <w:rFonts w:ascii="Arial" w:hAnsi="Arial" w:cs="Arial"/>
        </w:rPr>
      </w:pPr>
      <w:r>
        <w:rPr/>
        <w:t xml:space="preserve">  </w:t>
      </w:r>
      <w:r>
        <w:rPr>
          <w:i/>
        </w:rPr>
        <w:t>Практическое применение результатов данной</w:t>
      </w:r>
      <w:r>
        <w:rPr/>
        <w:t xml:space="preserve"> работы показывает, что привле</w:t>
        <w:softHyphen/>
        <w:t>чение современных представлений теории самоорганизации сложных неравновесных систем (синергетики), а также приемов практической психологии позволяет воору</w:t>
        <w:softHyphen/>
        <w:t>житься новыми элементами технологии организационного строительства. Системное объединение различных подходов устраняет некоторые типичные конфликты и про</w:t>
        <w:softHyphen/>
        <w:t>блемы организационного строительства и организационных изменений. Так можно достичь более качественных результатов практического управления компание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b/>
          <w:b/>
        </w:rPr>
      </w:pPr>
      <w:r>
        <w:rPr>
          <w:b/>
        </w:rPr>
        <w:t>СОВЕРШЕНСТВОВАНИЕ ОРГАНИЗАЦИОННЫХ СТРУКТУР УПРАВЛЕНИЯ КАК ФАКТОР СТРАТЕГИЧЕСКОГО РАЗВИТИЯ ВУЗА НА СОВРЕМЕННОМ ЭТАПЕ</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t xml:space="preserve">  </w:t>
      </w:r>
      <w:r>
        <w:rPr/>
        <w:t>Влияние рынка сильно сказывается на системе выс</w:t>
        <w:softHyphen/>
        <w:t>шего образования России. Получив новые обязанности и свободы, вузы создают новые структуры. Возникаю</w:t>
        <w:softHyphen/>
        <w:t>щие структуры близки к тем, которые традиционно ис</w:t>
        <w:softHyphen/>
        <w:t>пользуют предприниматели. Таковы неизбежные для управления в конкурентной среде функции и подразде</w:t>
        <w:softHyphen/>
        <w:t>ления: стратегического менеджмента, маркетинга, уп</w:t>
        <w:softHyphen/>
        <w:t>равления проектами, попечительские советы. Вузы корректируют стратегические цели деятельности и, ес</w:t>
        <w:softHyphen/>
        <w:t>тественно, вносят необходимые изменения в организа</w:t>
        <w:softHyphen/>
        <w:t>ционную структуру При этом появление новых задач и служб зачастую происходит стихийно. Оттого новые подразделения иной раз выходят тяжеловесными, слабо структурированными.</w:t>
      </w:r>
    </w:p>
    <w:p>
      <w:pPr>
        <w:pStyle w:val="Normal"/>
        <w:widowControl w:val="false"/>
        <w:autoSpaceDE w:val="false"/>
        <w:jc w:val="both"/>
        <w:rPr>
          <w:rFonts w:ascii="Arial" w:hAnsi="Arial" w:cs="Arial"/>
        </w:rPr>
      </w:pPr>
      <w:r>
        <w:rPr/>
        <w:t xml:space="preserve">  </w:t>
      </w:r>
      <w:r>
        <w:rPr/>
        <w:t>Структура развивающегося вуза должна быть жиз</w:t>
        <w:softHyphen/>
        <w:t>неспособной, гибкой и динамичной. В этой связи акту</w:t>
        <w:softHyphen/>
        <w:t>альна разработка научно-обоснованной структуры уп</w:t>
        <w:softHyphen/>
        <w:t>равления образовательным процессом, структуры, эф</w:t>
        <w:softHyphen/>
        <w:t>фективно функционирующей в условиях открытого информационно-образовательного пространства, обес</w:t>
        <w:softHyphen/>
        <w:t>печивающей лёгкость доступа к изучаемой информации, стимулирующей генерацию новых знаний и обеспечи</w:t>
        <w:softHyphen/>
        <w:t>вающей конкурентоспособность выпускников на рынке труда. Для решения данной проблемы необходимо про</w:t>
        <w:softHyphen/>
        <w:t>ведение комплекса работ:</w:t>
      </w:r>
    </w:p>
    <w:p>
      <w:pPr>
        <w:pStyle w:val="Normal"/>
        <w:widowControl w:val="false"/>
        <w:autoSpaceDE w:val="false"/>
        <w:jc w:val="both"/>
        <w:rPr>
          <w:rFonts w:ascii="Arial" w:hAnsi="Arial" w:cs="Arial"/>
        </w:rPr>
      </w:pPr>
      <w:r>
        <w:rPr/>
        <w:t>*     сбор данных о характеристиках и взаимосвязях элементов структуры в системе управления де</w:t>
        <w:softHyphen/>
        <w:t>ятельностью вуза;</w:t>
      </w:r>
    </w:p>
    <w:p>
      <w:pPr>
        <w:pStyle w:val="Normal"/>
        <w:widowControl w:val="false"/>
        <w:autoSpaceDE w:val="false"/>
        <w:jc w:val="both"/>
        <w:rPr>
          <w:rFonts w:ascii="Arial" w:hAnsi="Arial" w:cs="Arial"/>
        </w:rPr>
      </w:pPr>
      <w:r>
        <w:rPr/>
        <w:t>*     анализ эффективности функционирования раз</w:t>
        <w:softHyphen/>
        <w:t>личных типов структур, определение степени управленческого и информационного дублиро</w:t>
        <w:softHyphen/>
        <w:t>вания, влияния структуры каждого типа на ка</w:t>
        <w:softHyphen/>
        <w:t>чество учебного процесса;</w:t>
      </w:r>
    </w:p>
    <w:p>
      <w:pPr>
        <w:pStyle w:val="Normal"/>
        <w:widowControl w:val="false"/>
        <w:autoSpaceDE w:val="false"/>
        <w:jc w:val="both"/>
        <w:rPr>
          <w:rFonts w:ascii="Arial" w:hAnsi="Arial" w:cs="Arial"/>
        </w:rPr>
      </w:pPr>
      <w:r>
        <w:rPr/>
        <w:t>*     определение направлений повышения эффек</w:t>
        <w:softHyphen/>
        <w:t>тивности структуры управления образователь</w:t>
        <w:softHyphen/>
        <w:t>ным процессом в вузе;</w:t>
      </w:r>
    </w:p>
    <w:p>
      <w:pPr>
        <w:pStyle w:val="Normal"/>
        <w:widowControl w:val="false"/>
        <w:autoSpaceDE w:val="false"/>
        <w:jc w:val="both"/>
        <w:rPr>
          <w:rFonts w:ascii="Arial" w:hAnsi="Arial" w:cs="Arial"/>
        </w:rPr>
      </w:pPr>
      <w:r>
        <w:rPr/>
        <w:t>*    разработка формализованной схемы решения задачи выбора эффективной структуры управ</w:t>
        <w:softHyphen/>
        <w:t>ления образовательным процессом в вузе;</w:t>
      </w:r>
    </w:p>
    <w:p>
      <w:pPr>
        <w:pStyle w:val="Normal"/>
        <w:widowControl w:val="false"/>
        <w:autoSpaceDE w:val="false"/>
        <w:jc w:val="both"/>
        <w:rPr>
          <w:rFonts w:ascii="Arial" w:hAnsi="Arial" w:cs="Arial"/>
        </w:rPr>
      </w:pPr>
      <w:r>
        <w:rPr/>
        <w:t>*    анализ и оценка эффективности выбранной структуры управления.</w:t>
      </w:r>
    </w:p>
    <w:p>
      <w:pPr>
        <w:pStyle w:val="Normal"/>
        <w:widowControl w:val="false"/>
        <w:autoSpaceDE w:val="false"/>
        <w:jc w:val="both"/>
        <w:rPr>
          <w:rFonts w:ascii="Arial" w:hAnsi="Arial" w:cs="Arial"/>
        </w:rPr>
      </w:pPr>
      <w:r>
        <w:rPr/>
        <w:t xml:space="preserve">  </w:t>
      </w:r>
      <w:r>
        <w:rPr/>
        <w:t>Приступая к решению такой задачи, целесообразно использовать научный аппа</w:t>
        <w:softHyphen/>
        <w:t>рат стратегического менеджмента. На начальной стации необходимо оценить реаль</w:t>
        <w:softHyphen/>
        <w:t>ное состояние вуза, понять, в каком направлении он развивается.</w:t>
      </w:r>
    </w:p>
    <w:p>
      <w:pPr>
        <w:pStyle w:val="Normal"/>
        <w:widowControl w:val="false"/>
        <w:autoSpaceDE w:val="false"/>
        <w:jc w:val="both"/>
        <w:rPr>
          <w:rFonts w:ascii="Arial" w:hAnsi="Arial" w:cs="Arial"/>
        </w:rPr>
      </w:pPr>
      <w:r>
        <w:rPr/>
        <w:t xml:space="preserve">  </w:t>
      </w:r>
      <w:r>
        <w:rPr/>
        <w:t>Такой подход соответствует трём этапам менеджмента: стратегический анализ — стратегический выбор — реализация (рис. 1)</w:t>
      </w:r>
    </w:p>
    <w:p>
      <w:pPr>
        <w:pStyle w:val="Normal"/>
        <w:widowControl w:val="false"/>
        <w:autoSpaceDE w:val="false"/>
        <w:jc w:val="both"/>
        <w:rPr>
          <w:rFonts w:ascii="Arial" w:hAnsi="Arial" w:cs="Arial"/>
        </w:rPr>
      </w:pPr>
      <w:r>
        <w:rPr/>
        <w:t xml:space="preserve">  </w:t>
      </w:r>
      <w:r>
        <w:rPr/>
        <w:t>На первом этапе необходимо составить план, который может включать в себя выбор методики исследования, подготовку форм первичных документов для сбора и анализа информации, изучение внешней среды функционирования вуза с использо</w:t>
        <w:softHyphen/>
        <w:t xml:space="preserve">ванием </w:t>
      </w:r>
      <w:r>
        <w:rPr>
          <w:lang w:val="en-US"/>
        </w:rPr>
        <w:t>SWOT</w:t>
      </w:r>
      <w:r>
        <w:rPr/>
        <w:t>-анализа. Полезно проанализировать структуры родственных вузов, чтобы понять сходные черты и отличия, учитывая, что учреждения высшей школы достаточно стабильны и консервативны.</w:t>
      </w:r>
    </w:p>
    <w:p>
      <w:pPr>
        <w:pStyle w:val="Normal"/>
        <w:widowControl w:val="false"/>
        <w:autoSpaceDE w:val="false"/>
        <w:jc w:val="both"/>
        <w:rPr>
          <w:rFonts w:ascii="Arial" w:hAnsi="Arial" w:cs="Arial"/>
        </w:rPr>
      </w:pPr>
      <w:r>
        <w:rPr/>
        <w:t xml:space="preserve">  </w:t>
      </w:r>
      <w:r>
        <w:rPr/>
        <w:t>Вузы достаточно быстро учли происходящие изменения. Во многих из них по</w:t>
        <w:softHyphen/>
        <w:t>явились отделы (управления) маркетинга и рекламы, управления регионального раз</w:t>
        <w:softHyphen/>
        <w:t>вития. В некоторых (например, в РГГУ) родственные факультеты объединены в ин</w:t>
        <w:softHyphen/>
        <w:t>ституты, в других созданы службы по совершенствованию управления или системы стратегического управления.</w:t>
      </w:r>
    </w:p>
    <w:p>
      <w:pPr>
        <w:pStyle w:val="Normal"/>
        <w:widowControl w:val="false"/>
        <w:autoSpaceDE w:val="false"/>
        <w:jc w:val="both"/>
        <w:rPr>
          <w:rFonts w:ascii="Arial" w:hAnsi="Arial" w:cs="Arial"/>
        </w:rPr>
      </w:pPr>
      <w:r>
        <w:rPr/>
        <w:t xml:space="preserve">  </w:t>
      </w:r>
      <w:r>
        <w:rPr/>
        <w:t>Опыт реорганизации структур подтверждает, что такие факторы, как информи</w:t>
        <w:softHyphen/>
        <w:t>рованность персонала и человеческое поведение существенно влияют на порядок взаимодействия элементов структуры и определяют эффективность её функциониро</w:t>
        <w:softHyphen/>
        <w:t>вания. Это влияние существеннее, чем формальное распределение функций между подразделениями. На действенность и эффективность организационной структуры влияют: существующие взаимосвязи, возникающие между людьми в процессе работы (это отражается в схемах организационных структур и в должностных обязанностях); реализуемые стратегия и политика руководства вуза; методы, влияющие на челове</w:t>
        <w:softHyphen/>
        <w:t>ческое поведение; полномочия и функции работников вуза на различных уровнях управления (низшем, среднем, высшем).</w:t>
      </w:r>
    </w:p>
    <w:p>
      <w:pPr>
        <w:pStyle w:val="Normal"/>
        <w:widowControl w:val="false"/>
        <w:autoSpaceDE w:val="false"/>
        <w:jc w:val="both"/>
        <w:rPr>
          <w:rFonts w:ascii="Arial" w:hAnsi="Arial" w:cs="Arial"/>
        </w:rPr>
      </w:pPr>
      <w:r>
        <w:rPr/>
        <w:t xml:space="preserve">  </w:t>
      </w:r>
      <w:r>
        <w:rPr/>
        <w:t>Следующий этап — стратегический выбор, первый шаг которого включает опре</w:t>
        <w:softHyphen/>
        <w:t>деление миссии вуза и управления вузом. Несмотря на то, что государством в общем виде сформулирована миссия вузов как «подготовка специалистов соответствующего уровня и удовлетворение личности в интеллектуальном, культурном и нравственном развитии», миссия конкретного вуза должна отличаться индивидуальностью, служить стимулом к развитию.</w:t>
      </w:r>
    </w:p>
    <w:p>
      <w:pPr>
        <w:pStyle w:val="Normal"/>
        <w:widowControl w:val="false"/>
        <w:autoSpaceDE w:val="false"/>
        <w:jc w:val="both"/>
        <w:rPr/>
      </w:pPr>
      <w:r>
        <w:rPr/>
        <w:t>При определении стратегических целей вуза целесообразно обратиться к хорошо зарекомендовавшему себя инструменту теории графов — «дереву цели» (рис. 2).</w:t>
      </w:r>
    </w:p>
    <w:p>
      <w:pPr>
        <w:pStyle w:val="Normal"/>
        <w:widowControl w:val="false"/>
        <w:autoSpaceDE w:val="false"/>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6515100" cy="2465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6515100" cy="246570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drawing>
          <wp:inline distT="0" distB="0" distL="0" distR="0">
            <wp:extent cx="5944235" cy="3724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5944235" cy="3724910"/>
                    </a:xfrm>
                    <a:prstGeom prst="rect">
                      <a:avLst/>
                    </a:prstGeom>
                  </pic:spPr>
                </pic:pic>
              </a:graphicData>
            </a:graphic>
          </wp:inline>
        </w:drawing>
      </w:r>
    </w:p>
    <w:p>
      <w:pPr>
        <w:pStyle w:val="Normal"/>
        <w:widowControl w:val="false"/>
        <w:autoSpaceDE w:val="false"/>
        <w:jc w:val="both"/>
        <w:rPr>
          <w:rFonts w:ascii="Arial" w:hAnsi="Arial" w:cs="Arial"/>
        </w:rPr>
      </w:pPr>
      <w:r>
        <w:rPr/>
        <w:t>Вершинами «дерева целей» могут быть:</w:t>
      </w:r>
    </w:p>
    <w:p>
      <w:pPr>
        <w:pStyle w:val="Normal"/>
        <w:widowControl w:val="false"/>
        <w:autoSpaceDE w:val="false"/>
        <w:jc w:val="both"/>
        <w:rPr>
          <w:rFonts w:ascii="Arial" w:hAnsi="Arial" w:cs="Arial"/>
        </w:rPr>
      </w:pPr>
      <w:r>
        <w:rPr/>
        <w:t>*    Развитие инновационного образования на основе междисциплинарных и про</w:t>
        <w:softHyphen/>
        <w:t>блемно-ориентированных технологий обучения, обеспечивающих опережа</w:t>
        <w:softHyphen/>
        <w:t>ющую подготовку специалистов путём интеграции академических традиций и научных исследований, формирования новой корпоративной и организа</w:t>
        <w:softHyphen/>
        <w:t>ционной культуры и внутренней конкурентной среды.</w:t>
      </w:r>
    </w:p>
    <w:p>
      <w:pPr>
        <w:pStyle w:val="Normal"/>
        <w:widowControl w:val="false"/>
        <w:autoSpaceDE w:val="false"/>
        <w:jc w:val="both"/>
        <w:rPr>
          <w:rFonts w:ascii="Arial" w:hAnsi="Arial" w:cs="Arial"/>
        </w:rPr>
      </w:pPr>
      <w:r>
        <w:rPr/>
        <w:t>*    Обеспечение учебного процесса в соответствии с отечественными и между</w:t>
        <w:softHyphen/>
        <w:t>народными образовательными стандартами.</w:t>
      </w:r>
    </w:p>
    <w:p>
      <w:pPr>
        <w:pStyle w:val="Normal"/>
        <w:widowControl w:val="false"/>
        <w:autoSpaceDE w:val="false"/>
        <w:jc w:val="both"/>
        <w:rPr>
          <w:rFonts w:ascii="Arial" w:hAnsi="Arial" w:cs="Arial"/>
        </w:rPr>
      </w:pPr>
      <w:r>
        <w:rPr/>
        <w:t>*    Обеспечение соответствия научно-исследовательской деятельности вуза уров</w:t>
        <w:softHyphen/>
        <w:t>ню мировых стандартов.</w:t>
      </w:r>
    </w:p>
    <w:p>
      <w:pPr>
        <w:pStyle w:val="Normal"/>
        <w:widowControl w:val="false"/>
        <w:autoSpaceDE w:val="false"/>
        <w:jc w:val="both"/>
        <w:rPr>
          <w:rFonts w:ascii="Arial" w:hAnsi="Arial" w:cs="Arial"/>
        </w:rPr>
      </w:pPr>
      <w:r>
        <w:rPr/>
        <w:t>*    Обеспечение высокой эффективности стратегического, тактического и опе</w:t>
        <w:softHyphen/>
        <w:t>ративного управления деятельностью вуза на рынке образовательных услуг.</w:t>
      </w:r>
    </w:p>
    <w:p>
      <w:pPr>
        <w:pStyle w:val="Normal"/>
        <w:widowControl w:val="false"/>
        <w:autoSpaceDE w:val="false"/>
        <w:jc w:val="both"/>
        <w:rPr>
          <w:rFonts w:ascii="Arial" w:hAnsi="Arial" w:cs="Arial"/>
        </w:rPr>
      </w:pPr>
      <w:r>
        <w:rPr/>
        <w:t>*    Достижение высокой эффективности стратегического, тактического и опе</w:t>
        <w:softHyphen/>
        <w:t>ративного управления обеспечивающей деятельностью социально-бытовых и хозяйственных подразделений вуза.</w:t>
      </w:r>
    </w:p>
    <w:p>
      <w:pPr>
        <w:pStyle w:val="Normal"/>
        <w:widowControl w:val="false"/>
        <w:autoSpaceDE w:val="false"/>
        <w:jc w:val="both"/>
        <w:rPr>
          <w:rFonts w:ascii="Arial" w:hAnsi="Arial" w:cs="Arial"/>
        </w:rPr>
      </w:pPr>
      <w:r>
        <w:rPr/>
        <w:t>*    Обучение в области истории.</w:t>
      </w:r>
    </w:p>
    <w:p>
      <w:pPr>
        <w:pStyle w:val="Normal"/>
        <w:widowControl w:val="false"/>
        <w:autoSpaceDE w:val="false"/>
        <w:jc w:val="both"/>
        <w:rPr>
          <w:rFonts w:ascii="Arial" w:hAnsi="Arial" w:cs="Arial"/>
        </w:rPr>
      </w:pPr>
      <w:r>
        <w:rPr/>
        <w:t>*    Обучение знаниям в области психологии и социологии.</w:t>
      </w:r>
    </w:p>
    <w:p>
      <w:pPr>
        <w:pStyle w:val="Normal"/>
        <w:widowControl w:val="false"/>
        <w:autoSpaceDE w:val="false"/>
        <w:jc w:val="both"/>
        <w:rPr>
          <w:rFonts w:ascii="Arial" w:hAnsi="Arial" w:cs="Arial"/>
        </w:rPr>
      </w:pPr>
      <w:r>
        <w:rPr/>
        <w:t>*    Обучение знаниям в области экономики, управления и права.</w:t>
      </w:r>
    </w:p>
    <w:p>
      <w:pPr>
        <w:pStyle w:val="Normal"/>
        <w:widowControl w:val="false"/>
        <w:autoSpaceDE w:val="false"/>
        <w:jc w:val="both"/>
        <w:rPr>
          <w:rFonts w:ascii="Arial" w:hAnsi="Arial" w:cs="Arial"/>
        </w:rPr>
      </w:pPr>
      <w:r>
        <w:rPr/>
        <w:t>*    Обучение знаниям в области философии, филологии и истории.</w:t>
      </w:r>
    </w:p>
    <w:p>
      <w:pPr>
        <w:pStyle w:val="Normal"/>
        <w:widowControl w:val="false"/>
        <w:autoSpaceDE w:val="false"/>
        <w:jc w:val="both"/>
        <w:rPr>
          <w:rFonts w:ascii="Arial" w:hAnsi="Arial" w:cs="Arial"/>
        </w:rPr>
      </w:pPr>
      <w:r>
        <w:rPr/>
        <w:t>*    Обучение знаниям в области информационных наук и технологий безопас</w:t>
        <w:softHyphen/>
        <w:t>ности.</w:t>
      </w:r>
    </w:p>
    <w:p>
      <w:pPr>
        <w:pStyle w:val="Normal"/>
        <w:widowControl w:val="false"/>
        <w:autoSpaceDE w:val="false"/>
        <w:jc w:val="both"/>
        <w:rPr>
          <w:rFonts w:ascii="Arial" w:hAnsi="Arial" w:cs="Arial"/>
        </w:rPr>
      </w:pPr>
      <w:r>
        <w:rPr/>
        <w:t>*    Обучение знаниям в области лингвистики и масс-медиа.</w:t>
      </w:r>
    </w:p>
    <w:p>
      <w:pPr>
        <w:pStyle w:val="Normal"/>
        <w:widowControl w:val="false"/>
        <w:autoSpaceDE w:val="false"/>
        <w:jc w:val="both"/>
        <w:rPr>
          <w:rFonts w:ascii="Arial" w:hAnsi="Arial" w:cs="Arial"/>
        </w:rPr>
      </w:pPr>
      <w:r>
        <w:rPr/>
        <w:t>*    Обучение на общеуниверситетских кафедрах и центрах.</w:t>
      </w:r>
    </w:p>
    <w:p>
      <w:pPr>
        <w:pStyle w:val="Normal"/>
        <w:widowControl w:val="false"/>
        <w:autoSpaceDE w:val="false"/>
        <w:jc w:val="both"/>
        <w:rPr>
          <w:rFonts w:ascii="Arial" w:hAnsi="Arial" w:cs="Arial"/>
        </w:rPr>
      </w:pPr>
      <w:r>
        <w:rPr/>
        <w:t>* Довузовское, послевузовское, экстернат, второе и региональное образование. »    Научно-исследовательская деятельность международных центров.</w:t>
      </w:r>
    </w:p>
    <w:p>
      <w:pPr>
        <w:pStyle w:val="Normal"/>
        <w:widowControl w:val="false"/>
        <w:autoSpaceDE w:val="false"/>
        <w:jc w:val="both"/>
        <w:rPr>
          <w:rFonts w:ascii="Arial" w:hAnsi="Arial" w:cs="Arial"/>
        </w:rPr>
      </w:pPr>
      <w:r>
        <w:rPr/>
        <w:t>*  Научно-исследовательская деятельность в общеуниверситетских центрах.</w:t>
      </w:r>
    </w:p>
    <w:p>
      <w:pPr>
        <w:pStyle w:val="Normal"/>
        <w:widowControl w:val="false"/>
        <w:autoSpaceDE w:val="false"/>
        <w:jc w:val="both"/>
        <w:rPr>
          <w:rFonts w:ascii="Arial" w:hAnsi="Arial" w:cs="Arial"/>
        </w:rPr>
      </w:pPr>
      <w:r>
        <w:rPr/>
        <w:t>* Научно-исследовательская деятельность в кафедральных и автономных центрах.</w:t>
      </w:r>
    </w:p>
    <w:p>
      <w:pPr>
        <w:pStyle w:val="Normal"/>
        <w:widowControl w:val="false"/>
        <w:autoSpaceDE w:val="false"/>
        <w:jc w:val="both"/>
        <w:rPr>
          <w:rFonts w:ascii="Arial" w:hAnsi="Arial" w:cs="Arial"/>
        </w:rPr>
      </w:pPr>
      <w:r>
        <w:rPr/>
        <w:t>* Научно-исследовательская деятельность профессорско-преподавательского состава.</w:t>
      </w:r>
    </w:p>
    <w:p>
      <w:pPr>
        <w:pStyle w:val="Normal"/>
        <w:widowControl w:val="false"/>
        <w:autoSpaceDE w:val="false"/>
        <w:jc w:val="both"/>
        <w:rPr>
          <w:rFonts w:ascii="Arial" w:hAnsi="Arial" w:cs="Arial"/>
        </w:rPr>
      </w:pPr>
      <w:r>
        <w:rPr/>
        <w:t>* Управление основными и вспомогательными видами учебной деятельности. »    Управление проведением научных исследований.</w:t>
      </w:r>
    </w:p>
    <w:p>
      <w:pPr>
        <w:pStyle w:val="Normal"/>
        <w:widowControl w:val="false"/>
        <w:autoSpaceDE w:val="false"/>
        <w:jc w:val="both"/>
        <w:rPr>
          <w:rFonts w:ascii="Arial" w:hAnsi="Arial" w:cs="Arial"/>
        </w:rPr>
      </w:pPr>
      <w:r>
        <w:rPr/>
        <w:t>*    Управление административно-хозяйственной деятельностью.</w:t>
      </w:r>
    </w:p>
    <w:p>
      <w:pPr>
        <w:pStyle w:val="Normal"/>
        <w:widowControl w:val="false"/>
        <w:autoSpaceDE w:val="false"/>
        <w:jc w:val="both"/>
        <w:rPr>
          <w:rFonts w:ascii="Arial" w:hAnsi="Arial" w:cs="Arial"/>
        </w:rPr>
      </w:pPr>
      <w:r>
        <w:rPr/>
        <w:t>*    Управление стратегическим развитием и реструктуризацией вуза. »    Управление кадрами.</w:t>
      </w:r>
    </w:p>
    <w:p>
      <w:pPr>
        <w:pStyle w:val="Normal"/>
        <w:widowControl w:val="false"/>
        <w:autoSpaceDE w:val="false"/>
        <w:jc w:val="both"/>
        <w:rPr>
          <w:rFonts w:ascii="Arial" w:hAnsi="Arial" w:cs="Arial"/>
        </w:rPr>
      </w:pPr>
      <w:r>
        <w:rPr/>
        <w:t>*   Управление развитием международных связей.</w:t>
      </w:r>
    </w:p>
    <w:p>
      <w:pPr>
        <w:pStyle w:val="Normal"/>
        <w:widowControl w:val="false"/>
        <w:autoSpaceDE w:val="false"/>
        <w:jc w:val="both"/>
        <w:rPr>
          <w:rFonts w:ascii="Arial" w:hAnsi="Arial" w:cs="Arial"/>
        </w:rPr>
      </w:pPr>
      <w:r>
        <w:rPr/>
        <w:t>*    Управление развитием информатизации и новых технологий образования.</w:t>
      </w:r>
    </w:p>
    <w:p>
      <w:pPr>
        <w:pStyle w:val="Normal"/>
        <w:widowControl w:val="false"/>
        <w:autoSpaceDE w:val="false"/>
        <w:jc w:val="both"/>
        <w:rPr>
          <w:rFonts w:ascii="Arial" w:hAnsi="Arial" w:cs="Arial"/>
        </w:rPr>
      </w:pPr>
      <w:r>
        <w:rPr/>
        <w:t>*    Управление безопасностью.</w:t>
      </w:r>
    </w:p>
    <w:p>
      <w:pPr>
        <w:pStyle w:val="Normal"/>
        <w:widowControl w:val="false"/>
        <w:autoSpaceDE w:val="false"/>
        <w:jc w:val="both"/>
        <w:rPr>
          <w:rFonts w:ascii="Arial" w:hAnsi="Arial" w:cs="Arial"/>
        </w:rPr>
      </w:pPr>
      <w:r>
        <w:rPr/>
        <w:t>*    Управление планово-финансовой и расчётной деятельностью.</w:t>
      </w:r>
    </w:p>
    <w:p>
      <w:pPr>
        <w:pStyle w:val="Normal"/>
        <w:widowControl w:val="false"/>
        <w:autoSpaceDE w:val="false"/>
        <w:jc w:val="both"/>
        <w:rPr>
          <w:rFonts w:ascii="Arial" w:hAnsi="Arial" w:cs="Arial"/>
        </w:rPr>
      </w:pPr>
      <w:r>
        <w:rPr/>
        <w:t>*     Управление экономическим развитием и коммерческой деятельностью.</w:t>
      </w:r>
    </w:p>
    <w:p>
      <w:pPr>
        <w:pStyle w:val="Normal"/>
        <w:widowControl w:val="false"/>
        <w:autoSpaceDE w:val="false"/>
        <w:jc w:val="both"/>
        <w:rPr>
          <w:rFonts w:ascii="Arial" w:hAnsi="Arial" w:cs="Arial"/>
        </w:rPr>
      </w:pPr>
      <w:r>
        <w:rPr/>
        <w:t>*    Управление качеством образования.</w:t>
      </w:r>
    </w:p>
    <w:p>
      <w:pPr>
        <w:pStyle w:val="Normal"/>
        <w:widowControl w:val="false"/>
        <w:autoSpaceDE w:val="false"/>
        <w:jc w:val="both"/>
        <w:rPr>
          <w:rFonts w:ascii="Arial" w:hAnsi="Arial" w:cs="Arial"/>
        </w:rPr>
      </w:pPr>
      <w:r>
        <w:rPr/>
        <w:t>*    Управление маркетингом.</w:t>
      </w:r>
    </w:p>
    <w:p>
      <w:pPr>
        <w:pStyle w:val="Normal"/>
        <w:widowControl w:val="false"/>
        <w:autoSpaceDE w:val="false"/>
        <w:jc w:val="both"/>
        <w:rPr>
          <w:rFonts w:ascii="Arial" w:hAnsi="Arial" w:cs="Arial"/>
        </w:rPr>
      </w:pPr>
      <w:r>
        <w:rPr/>
        <w:t>*    Управление методической деятельностью.</w:t>
      </w:r>
    </w:p>
    <w:p>
      <w:pPr>
        <w:pStyle w:val="Normal"/>
        <w:widowControl w:val="false"/>
        <w:autoSpaceDE w:val="false"/>
        <w:jc w:val="both"/>
        <w:rPr>
          <w:rFonts w:ascii="Arial" w:hAnsi="Arial" w:cs="Arial"/>
        </w:rPr>
      </w:pPr>
      <w:r>
        <w:rPr/>
        <w:t>*     Управление организационно-воспитательной деятельностью.</w:t>
      </w:r>
    </w:p>
    <w:p>
      <w:pPr>
        <w:pStyle w:val="Normal"/>
        <w:widowControl w:val="false"/>
        <w:autoSpaceDE w:val="false"/>
        <w:jc w:val="both"/>
        <w:rPr>
          <w:rFonts w:ascii="Arial" w:hAnsi="Arial" w:cs="Arial"/>
        </w:rPr>
      </w:pPr>
      <w:r>
        <w:rPr/>
        <w:t>*     Обеспечение необходимых социально-бытовых и культурных условий дея</w:t>
        <w:softHyphen/>
        <w:t>тельности вуза.</w:t>
      </w:r>
    </w:p>
    <w:p>
      <w:pPr>
        <w:pStyle w:val="Normal"/>
        <w:widowControl w:val="false"/>
        <w:autoSpaceDE w:val="false"/>
        <w:jc w:val="both"/>
        <w:rPr>
          <w:rFonts w:ascii="Arial" w:hAnsi="Arial" w:cs="Arial"/>
        </w:rPr>
      </w:pPr>
      <w:r>
        <w:rPr/>
        <w:t>*  Поддержание зданий, сооружений, помещений, служб, механики, энергети</w:t>
        <w:softHyphen/>
        <w:t>ки, МТС, транспорта и связи в требуемом состоянии.</w:t>
      </w:r>
    </w:p>
    <w:p>
      <w:pPr>
        <w:pStyle w:val="Normal"/>
        <w:widowControl w:val="false"/>
        <w:autoSpaceDE w:val="false"/>
        <w:jc w:val="both"/>
        <w:rPr>
          <w:rFonts w:ascii="Arial" w:hAnsi="Arial" w:cs="Arial"/>
        </w:rPr>
      </w:pPr>
      <w:r>
        <w:rPr/>
        <w:t>*     Обеспечение необходимых условий для лечения и отдыха сотрудников и сту</w:t>
        <w:softHyphen/>
        <w:t>дентов вуза.</w:t>
      </w:r>
    </w:p>
    <w:p>
      <w:pPr>
        <w:pStyle w:val="Normal"/>
        <w:widowControl w:val="false"/>
        <w:autoSpaceDE w:val="false"/>
        <w:jc w:val="both"/>
        <w:rPr>
          <w:rFonts w:ascii="Arial" w:hAnsi="Arial" w:cs="Arial"/>
        </w:rPr>
      </w:pPr>
      <w:r>
        <w:rPr/>
        <w:t>* Обеспечение распространения результатов методической и научно-исследо</w:t>
        <w:softHyphen/>
        <w:t>вательской деятельности сотрудников и студентов вуза. -</w:t>
      </w:r>
    </w:p>
    <w:p>
      <w:pPr>
        <w:pStyle w:val="Normal"/>
        <w:widowControl w:val="false"/>
        <w:autoSpaceDE w:val="false"/>
        <w:jc w:val="both"/>
        <w:rPr>
          <w:rFonts w:ascii="Arial" w:hAnsi="Arial" w:cs="Arial"/>
        </w:rPr>
      </w:pPr>
      <w:r>
        <w:rPr/>
        <w:t>*   Обеспечение учебной и научной литературой студентов и сотрудников вуза,</w:t>
      </w:r>
    </w:p>
    <w:p>
      <w:pPr>
        <w:pStyle w:val="Normal"/>
        <w:widowControl w:val="false"/>
        <w:autoSpaceDE w:val="false"/>
        <w:jc w:val="both"/>
        <w:rPr>
          <w:rFonts w:ascii="Arial" w:hAnsi="Arial" w:cs="Arial"/>
        </w:rPr>
      </w:pPr>
      <w:r>
        <w:rPr/>
        <w:t>«Дерево целей» даёт чёткое представление о составе видов деятельности вуза, которые должны быть реализованы для достижения поставленных целей. Это помо</w:t>
        <w:softHyphen/>
        <w:t>гает сформулировать соответствующую стратегию.</w:t>
      </w:r>
    </w:p>
    <w:p>
      <w:pPr>
        <w:pStyle w:val="Normal"/>
        <w:widowControl w:val="false"/>
        <w:autoSpaceDE w:val="false"/>
        <w:jc w:val="both"/>
        <w:rPr>
          <w:rFonts w:ascii="Arial" w:hAnsi="Arial" w:cs="Arial"/>
        </w:rPr>
      </w:pPr>
      <w:r>
        <w:rPr/>
        <w:t xml:space="preserve">  </w:t>
      </w:r>
      <w:r>
        <w:rPr/>
        <w:t>Параллельно определяются основные характеристики структуры, соподчинённость и взаимосвязи внутри вуза. Основой являются анализ полученных данных пред</w:t>
        <w:softHyphen/>
        <w:t>варительного обследования (первичные формы, представленные структурными под</w:t>
        <w:softHyphen/>
        <w:t>разделениями), нормативно-правовые документы (положения, должностные инструк</w:t>
        <w:softHyphen/>
        <w:t>ции), результаты интервьюирования и другие данные. Важно иметь в виду, что качество полученных данных зачастую невысоко и они могут потребовать уточнений.</w:t>
      </w:r>
    </w:p>
    <w:p>
      <w:pPr>
        <w:pStyle w:val="Normal"/>
        <w:widowControl w:val="false"/>
        <w:autoSpaceDE w:val="false"/>
        <w:jc w:val="both"/>
        <w:rPr>
          <w:rFonts w:ascii="Arial" w:hAnsi="Arial" w:cs="Arial"/>
        </w:rPr>
      </w:pPr>
      <w:r>
        <w:rPr/>
        <w:t>Как при анализе, так и при проектировании необходимо опираться на хорошо известные принципы формирования структуры: минимизация числа уровней управ</w:t>
        <w:softHyphen/>
        <w:t>ления, сопряжённость подразделений по целями и решаемым задачам, ориентация основных блоков структуры на потребителя, а не на выполнение функций. В качестве блоков структуры должны выступать целевые группы специалистов, а не функции или отделы. К числу принципов относятся также соблюдение норм управляемости, ответственность каждого за порученное дело. Важны и общие требования к организа</w:t>
        <w:softHyphen/>
        <w:t>ционным структурам: простота, гибкость, динамизм, оптимальное сочетание центра</w:t>
        <w:softHyphen/>
        <w:t>лизации и децентрализовании при принятии решений, оптимальное число уровней управления.</w:t>
      </w:r>
    </w:p>
    <w:p>
      <w:pPr>
        <w:pStyle w:val="Normal"/>
        <w:widowControl w:val="false"/>
        <w:autoSpaceDE w:val="false"/>
        <w:jc w:val="both"/>
        <w:rPr>
          <w:rFonts w:ascii="Arial" w:hAnsi="Arial" w:cs="Arial"/>
        </w:rPr>
      </w:pPr>
      <w:r>
        <w:rPr/>
        <w:t xml:space="preserve">  </w:t>
      </w:r>
      <w:r>
        <w:rPr/>
        <w:t>Совершенствование структуры может обсуждаться в связи с разработкой и реа</w:t>
        <w:softHyphen/>
        <w:t>лизацией стратегии. Эффективная реализация стратегии требует разработки адекват</w:t>
        <w:softHyphen/>
        <w:t>ной структуры. Анализ и разработка структуры позволяют проверить её обоснован</w:t>
        <w:softHyphen/>
        <w:t>ность, так как любые связи, которые не вписываются в схему, могут рассматриваться как ошибочные.</w:t>
      </w:r>
    </w:p>
    <w:p>
      <w:pPr>
        <w:pStyle w:val="Normal"/>
        <w:widowControl w:val="false"/>
        <w:autoSpaceDE w:val="false"/>
        <w:jc w:val="both"/>
        <w:rPr>
          <w:rFonts w:ascii="Arial" w:hAnsi="Arial" w:cs="Arial"/>
        </w:rPr>
      </w:pPr>
      <w:r>
        <w:rPr/>
        <w:t>Наличие чёткой структуры благоприятно сказывает на положении дел в вузе. Структура влияет на поведение работников, способствует эффективному функцио</w:t>
        <w:softHyphen/>
        <w:t>нированию учебного заведения. Подход к оценке эффективности различных вариан</w:t>
        <w:softHyphen/>
        <w:t>тов организационной структуры определяется её ролью в общей структуре системы управления. Комплексный набор критериев эффективности системы управления формируется с учётом двух направлений оценки её функционирования:</w:t>
      </w:r>
    </w:p>
    <w:p>
      <w:pPr>
        <w:pStyle w:val="Normal"/>
        <w:widowControl w:val="false"/>
        <w:autoSpaceDE w:val="false"/>
        <w:jc w:val="both"/>
        <w:rPr>
          <w:rFonts w:ascii="Arial" w:hAnsi="Arial" w:cs="Arial"/>
        </w:rPr>
      </w:pPr>
      <w:r>
        <w:rPr/>
        <w:t>*    степени соответствия достигаемых результатов установленным целям обра</w:t>
        <w:softHyphen/>
        <w:t>зовательной организации (начиная с уровня выполнения плановых заданий);</w:t>
      </w:r>
    </w:p>
    <w:p>
      <w:pPr>
        <w:pStyle w:val="Normal"/>
        <w:widowControl w:val="false"/>
        <w:autoSpaceDE w:val="false"/>
        <w:jc w:val="both"/>
        <w:rPr>
          <w:rFonts w:ascii="Arial" w:hAnsi="Arial" w:cs="Arial"/>
        </w:rPr>
      </w:pPr>
      <w:r>
        <w:rPr/>
        <w:t>*    степени соответствия процесса функционирования системы объективным требованиям к его содержанию, организации и результатам.</w:t>
      </w:r>
    </w:p>
    <w:p>
      <w:pPr>
        <w:pStyle w:val="Normal"/>
        <w:widowControl w:val="false"/>
        <w:autoSpaceDE w:val="false"/>
        <w:jc w:val="both"/>
        <w:rPr>
          <w:rFonts w:ascii="Arial" w:hAnsi="Arial" w:cs="Arial"/>
        </w:rPr>
      </w:pPr>
      <w:r>
        <w:rPr/>
        <w:t xml:space="preserve">  </w:t>
      </w:r>
      <w:r>
        <w:rPr/>
        <w:t>Критерием эффективности при сравнении различных вариантов организацион</w:t>
        <w:softHyphen/>
        <w:t>ной структуры служит возможность полного и устойчивого достижения конечных целей системы управления при меньших затратах на её функционирование. Критерием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w:t>
        <w:softHyphen/>
        <w:t>мативный срок превысить произведённые затраты.</w:t>
      </w:r>
    </w:p>
    <w:p>
      <w:pPr>
        <w:pStyle w:val="Normal"/>
        <w:widowControl w:val="false"/>
        <w:autoSpaceDE w:val="false"/>
        <w:jc w:val="both"/>
        <w:rPr>
          <w:rFonts w:ascii="Arial" w:hAnsi="Arial" w:cs="Arial"/>
        </w:rPr>
      </w:pPr>
      <w:r>
        <w:rPr/>
        <w:t xml:space="preserve">  </w:t>
      </w:r>
      <w:r>
        <w:rPr/>
        <w:t>Выбор базы для сравнения или определение уровня эффективности, который принимается за нормативный, имеет принципиальное значение для оценки эффек</w:t>
        <w:softHyphen/>
        <w:t>тивности системы управления. Существуют несколько отличающихся друг от друга подходов. Один из них сводится к сравнению с показателями, характеризующими эффективность организационной структуры эталонного варианта системы управле</w:t>
        <w:softHyphen/>
        <w:t>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 Харак</w:t>
        <w:softHyphen/>
        <w:t>теристики эталонного варианта принимаются в качестве нормативных, причём срав</w:t>
        <w:softHyphen/>
        <w:t>нительная эффективность анализируемой или проектируемой системы определяется на основе сопоставления нормативных и фактических (проектных) параметров сис</w:t>
        <w:softHyphen/>
        <w:t>темы. Используются преимущественно количественные методы сравнения. Может приводиться также сравнение с показателями эффективности и характеристиками системы управления, выбранной в качестве эталона.</w:t>
      </w:r>
    </w:p>
    <w:p>
      <w:pPr>
        <w:pStyle w:val="Normal"/>
        <w:widowControl w:val="false"/>
        <w:autoSpaceDE w:val="false"/>
        <w:jc w:val="both"/>
        <w:rPr>
          <w:rFonts w:ascii="Arial" w:hAnsi="Arial" w:cs="Arial"/>
        </w:rPr>
      </w:pPr>
      <w:r>
        <w:rPr/>
        <w:t xml:space="preserve">  </w:t>
      </w:r>
      <w:r>
        <w:rPr/>
        <w:t>Показатели, используемые при анализе и оценке эффективности аппарата уп</w:t>
        <w:softHyphen/>
        <w:t>равления вузом и его организационной структуры, можно разбить на три взаимосвя</w:t>
        <w:softHyphen/>
        <w:t>занные группы.</w:t>
      </w:r>
    </w:p>
    <w:p>
      <w:pPr>
        <w:pStyle w:val="Normal"/>
        <w:widowControl w:val="false"/>
        <w:autoSpaceDE w:val="false"/>
        <w:jc w:val="both"/>
        <w:rPr>
          <w:rFonts w:ascii="Arial" w:hAnsi="Arial" w:cs="Arial"/>
        </w:rPr>
      </w:pPr>
      <w:r>
        <w:rPr/>
        <w:t>Группа показателей, характеризующих эффективность системы управления, ко</w:t>
        <w:softHyphen/>
        <w:t>торые выражаются через конечные результаты деятельности организации и затраты на управление.</w:t>
      </w:r>
    </w:p>
    <w:p>
      <w:pPr>
        <w:pStyle w:val="Normal"/>
        <w:widowControl w:val="false"/>
        <w:autoSpaceDE w:val="false"/>
        <w:jc w:val="both"/>
        <w:rPr>
          <w:rFonts w:ascii="Arial" w:hAnsi="Arial" w:cs="Arial"/>
        </w:rPr>
      </w:pPr>
      <w:r>
        <w:rPr/>
        <w:t xml:space="preserve">  </w:t>
      </w:r>
      <w:r>
        <w:rPr/>
        <w:t>Группа показателей, характеризующих содержание и организацию процесса уп</w:t>
        <w:softHyphen/>
        <w:t>равления, в том числе непосредственные результаты и затраты управленческого тру</w:t>
        <w:softHyphen/>
        <w:t>да. Затраты на управление учитывают текущие расходы на содержание аппарата уп</w:t>
        <w:softHyphen/>
        <w:t>равления, эксплуатацию технических средств, содержание зданий и помещений, под. 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widowControl w:val="false"/>
        <w:autoSpaceDE w:val="false"/>
        <w:jc w:val="both"/>
        <w:rPr>
          <w:rFonts w:ascii="Arial" w:hAnsi="Arial" w:cs="Arial"/>
        </w:rPr>
      </w:pPr>
      <w:r>
        <w:rPr/>
        <w:t xml:space="preserve">  </w:t>
      </w:r>
      <w:r>
        <w:rPr/>
        <w:t>Группа показателей, характеризующих рациональность организационной струк</w:t>
        <w:softHyphen/>
        <w:t>туры и её технико-организационный уровень. Эти показатели могут использоваться в</w:t>
      </w:r>
      <w:r>
        <w:rPr>
          <w:rFonts w:cs="Arial" w:ascii="Arial" w:hAnsi="Arial"/>
        </w:rPr>
        <w:t xml:space="preserve"> </w:t>
      </w:r>
      <w:r>
        <w:rPr/>
        <w:t>качестве нормативных при анализе эффективности проектируемых вариантов орга</w:t>
        <w:softHyphen/>
        <w:t>низационных структур. К ним относятся: число уровней и звеньев системы управле</w:t>
        <w:softHyphen/>
        <w:t>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w:t>
      </w:r>
    </w:p>
    <w:p>
      <w:pPr>
        <w:pStyle w:val="Normal"/>
        <w:widowControl w:val="false"/>
        <w:autoSpaceDE w:val="false"/>
        <w:jc w:val="both"/>
        <w:rPr>
          <w:rFonts w:ascii="Arial" w:hAnsi="Arial" w:cs="Arial"/>
        </w:rPr>
      </w:pPr>
      <w:r>
        <w:rPr/>
        <w:t xml:space="preserve">  </w:t>
      </w:r>
      <w:r>
        <w:rPr/>
        <w:t>Для анализа и оценки эффективности управления вузом важно определение со</w:t>
        <w:softHyphen/>
        <w:t>ответствия системы управления и её организационной структуры объекту управле</w:t>
        <w:softHyphen/>
        <w:t>ния. Это находит выражение в сбалансированности состава функций и целей управ</w:t>
        <w:softHyphen/>
        <w:t>ления, содержательной полноте и целостности процессов управления, соответствии численности и состава работников объёму и сложности работ, полноте обеспечения процессов требуемой информацией, обеспеченности процессов управления техничес</w:t>
        <w:softHyphen/>
        <w:t>кими средствами.</w:t>
      </w:r>
    </w:p>
    <w:p>
      <w:pPr>
        <w:pStyle w:val="Normal"/>
        <w:widowControl w:val="false"/>
        <w:autoSpaceDE w:val="false"/>
        <w:jc w:val="both"/>
        <w:rPr>
          <w:rFonts w:ascii="Arial" w:hAnsi="Arial" w:cs="Arial"/>
        </w:rPr>
      </w:pPr>
      <w:r>
        <w:rPr/>
        <w:t>Важными требованиями, которые должны быть реализованы при формировании системы показателей для оценки эффективности организационной структуры, явля</w:t>
        <w:softHyphen/>
        <w:t>ются обеспечение структурно-иерархического соответствия показателей «дереву цели» вуза, способность адекватного отражения динамичности управляемых процессов, сбалансированность и непротиворечивость показателей.</w:t>
      </w:r>
    </w:p>
    <w:p>
      <w:pPr>
        <w:pStyle w:val="Normal"/>
        <w:widowControl w:val="false"/>
        <w:autoSpaceDE w:val="false"/>
        <w:jc w:val="both"/>
        <w:rPr>
          <w:rFonts w:ascii="Arial" w:hAnsi="Arial" w:cs="Arial"/>
        </w:rPr>
      </w:pPr>
      <w:r>
        <w:rPr/>
        <w:t xml:space="preserve">  </w:t>
      </w:r>
      <w:r>
        <w:rPr/>
        <w:t>Можно сформулировать следующие рекомендации по построению организаци</w:t>
        <w:softHyphen/>
        <w:t>онных структур государственных вузов (речь идет о государственном образователь</w:t>
        <w:softHyphen/>
        <w:t>ном учреждении с правом обучать на платных местах и заниматься внебюджетной деятельностью, но не делегировать права юридического лица своим структурным под</w:t>
        <w:softHyphen/>
        <w:t>разделениям).</w:t>
      </w:r>
    </w:p>
    <w:p>
      <w:pPr>
        <w:pStyle w:val="Normal"/>
        <w:widowControl w:val="false"/>
        <w:autoSpaceDE w:val="false"/>
        <w:jc w:val="both"/>
        <w:rPr>
          <w:rFonts w:ascii="Arial" w:hAnsi="Arial" w:cs="Arial"/>
        </w:rPr>
      </w:pPr>
      <w:r>
        <w:rPr/>
        <w:t xml:space="preserve">  </w:t>
      </w:r>
      <w:r>
        <w:rPr/>
        <w:t>В соответствии с реконструкцией системы управления вузами целесообразна некоторая децентрализация управления и предоставление относительной самостоя</w:t>
        <w:softHyphen/>
        <w:t>тельности подразделениям (факультетам, кафедрам). В этом случае структура приоб</w:t>
        <w:softHyphen/>
        <w:t>ретает некоторые черты отчасти дивизиональной.</w:t>
      </w:r>
    </w:p>
    <w:p>
      <w:pPr>
        <w:pStyle w:val="Normal"/>
        <w:widowControl w:val="false"/>
        <w:autoSpaceDE w:val="false"/>
        <w:jc w:val="both"/>
        <w:rPr>
          <w:rFonts w:ascii="Arial" w:hAnsi="Arial" w:cs="Arial"/>
        </w:rPr>
      </w:pPr>
      <w:r>
        <w:rPr/>
        <w:t xml:space="preserve">  </w:t>
      </w:r>
      <w:r>
        <w:rPr/>
        <w:t>Дивизиональная форма позволяет обеспечить соединение организационных зве</w:t>
        <w:softHyphen/>
        <w:t>ньев, обслуживающих выбранные типы учебных процессов и управляемых центра</w:t>
        <w:softHyphen/>
        <w:t>лизовано. Логика дивизиональной формы заключается в сочетании автономности подразделений с централизованно контролируемым процессом распределения ре</w:t>
        <w:softHyphen/>
        <w:t>сурсов и оценки результатов. Эффективность такой структуры обеспечивается за счёт децентрализации учебного процесса по направлениям и централизованной оценки результатов работы, гибкости и адаптации к изменяющейся среде, диверси</w:t>
        <w:softHyphen/>
        <w:t>фикации по направлениям учебного процесса и регионам, ориентации на оператив</w:t>
        <w:softHyphen/>
        <w:t>ное принятие решений, создания организационных условий для междисциплинар</w:t>
        <w:softHyphen/>
        <w:t>ного подхода, ориентации на освоение новых направлений и технологий обучения, простоты обеспечения высшим звеном для координации деятельности подразделе</w:t>
        <w:softHyphen/>
        <w:t>ний и повышения эффективности учебной деятельности, оперативного решения сложных межфункциональных проблем.</w:t>
      </w:r>
    </w:p>
    <w:p>
      <w:pPr>
        <w:pStyle w:val="Normal"/>
        <w:widowControl w:val="false"/>
        <w:autoSpaceDE w:val="false"/>
        <w:jc w:val="both"/>
        <w:rPr>
          <w:rFonts w:ascii="Arial" w:hAnsi="Arial" w:cs="Arial"/>
        </w:rPr>
      </w:pPr>
      <w:r>
        <w:rPr/>
        <w:t xml:space="preserve">  </w:t>
      </w:r>
      <w:r>
        <w:rPr/>
        <w:t>Вероятно, администрация вуза должна делегировать институтам (факультетам), учебно-научным центрам, кафедрам выполнение функций разработки и реализации образовательных программ, услуг и научных продуктов; ориентировать руководите</w:t>
        <w:softHyphen/>
        <w:t>лей подразделений на поиск дополнительных источников финансирования (фандрайзинг); приводить нормы управляемости в соответствие с Межотраслевыми рекомендациями по совершенствованию структур управления; устранять дублирова</w:t>
        <w:softHyphen/>
        <w:t>ние функций и приводить в соответствие со структурой нормативно-правовые доку</w:t>
        <w:softHyphen/>
        <w:t>менты (положения, должностные инструкции); оптимизировать схемы подчиненно</w:t>
        <w:softHyphen/>
        <w:t>сти и обеспечивать необходимый уровень компетентности управленческого персонала.</w:t>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лючение.</w:t>
      </w:r>
    </w:p>
    <w:p>
      <w:pPr>
        <w:pStyle w:val="Normal"/>
        <w:rPr>
          <w:b/>
          <w:b/>
        </w:rPr>
      </w:pPr>
      <w:r>
        <w:rPr>
          <w:b/>
        </w:rPr>
      </w:r>
    </w:p>
    <w:p>
      <w:pPr>
        <w:pStyle w:val="Style15"/>
        <w:ind w:right="566" w:hanging="0"/>
        <w:jc w:val="both"/>
        <w:rPr>
          <w:b/>
          <w:b/>
          <w:sz w:val="24"/>
          <w:szCs w:val="24"/>
        </w:rPr>
      </w:pPr>
      <w:r>
        <w:rPr>
          <w:b/>
          <w:sz w:val="24"/>
          <w:szCs w:val="24"/>
        </w:rPr>
        <w:t>Тенденции эволюции организационных структур</w:t>
      </w:r>
    </w:p>
    <w:p>
      <w:pPr>
        <w:pStyle w:val="Style15"/>
        <w:ind w:right="566" w:hanging="0"/>
        <w:jc w:val="both"/>
        <w:rPr>
          <w:b/>
          <w:b/>
          <w:sz w:val="24"/>
          <w:szCs w:val="24"/>
        </w:rPr>
      </w:pPr>
      <w:r>
        <w:rPr>
          <w:b/>
          <w:sz w:val="24"/>
          <w:szCs w:val="24"/>
        </w:rPr>
      </w:r>
    </w:p>
    <w:p>
      <w:pPr>
        <w:pStyle w:val="Style15"/>
        <w:ind w:right="566" w:hanging="0"/>
        <w:jc w:val="both"/>
        <w:rPr/>
      </w:pPr>
      <w:r>
        <w:rPr>
          <w:rFonts w:eastAsia="Times New Roman CYR"/>
          <w:sz w:val="24"/>
          <w:szCs w:val="24"/>
        </w:rPr>
        <w:t xml:space="preserve">     </w:t>
      </w:r>
      <w:r>
        <w:rPr>
          <w:sz w:val="24"/>
          <w:szCs w:val="24"/>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sz w:val="24"/>
          <w:szCs w:val="24"/>
          <w:lang w:val="en-US"/>
        </w:rPr>
        <w:t>XX</w:t>
      </w:r>
      <w:r>
        <w:rPr>
          <w:sz w:val="24"/>
          <w:szCs w:val="24"/>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w:t>
      </w:r>
    </w:p>
    <w:p>
      <w:pPr>
        <w:pStyle w:val="Style15"/>
        <w:ind w:right="566" w:hanging="0"/>
        <w:jc w:val="both"/>
        <w:rPr>
          <w:sz w:val="24"/>
          <w:szCs w:val="24"/>
        </w:rPr>
      </w:pPr>
      <w:r>
        <w:rPr>
          <w:rFonts w:eastAsia="Times New Roman CYR"/>
          <w:sz w:val="24"/>
          <w:szCs w:val="24"/>
        </w:rPr>
        <w:t xml:space="preserve">  </w:t>
      </w:r>
      <w:r>
        <w:rPr>
          <w:sz w:val="24"/>
          <w:szCs w:val="24"/>
        </w:rPr>
        <w:t xml:space="preserve">1) сокращение размеров подразделений и укомплектование их более квалифицированным персоналом; </w:t>
      </w:r>
    </w:p>
    <w:p>
      <w:pPr>
        <w:pStyle w:val="Style15"/>
        <w:ind w:right="566" w:hanging="0"/>
        <w:jc w:val="both"/>
        <w:rPr>
          <w:sz w:val="24"/>
          <w:szCs w:val="24"/>
        </w:rPr>
      </w:pPr>
      <w:r>
        <w:rPr>
          <w:rFonts w:eastAsia="Times New Roman CYR"/>
          <w:sz w:val="24"/>
          <w:szCs w:val="24"/>
        </w:rPr>
        <w:t xml:space="preserve">  </w:t>
      </w:r>
      <w:r>
        <w:rPr>
          <w:sz w:val="24"/>
          <w:szCs w:val="24"/>
        </w:rPr>
        <w:t>2) уменьшение числа уровней управления;</w:t>
      </w:r>
    </w:p>
    <w:p>
      <w:pPr>
        <w:pStyle w:val="Style15"/>
        <w:ind w:right="566" w:hanging="0"/>
        <w:jc w:val="both"/>
        <w:rPr>
          <w:sz w:val="24"/>
          <w:szCs w:val="24"/>
        </w:rPr>
      </w:pPr>
      <w:r>
        <w:rPr>
          <w:rFonts w:eastAsia="Times New Roman CYR"/>
          <w:sz w:val="24"/>
          <w:szCs w:val="24"/>
        </w:rPr>
        <w:t xml:space="preserve">  </w:t>
      </w:r>
      <w:r>
        <w:rPr>
          <w:sz w:val="24"/>
          <w:szCs w:val="24"/>
        </w:rPr>
        <w:t xml:space="preserve">3) групповая организация труда как основа новой структуры управления; </w:t>
      </w:r>
    </w:p>
    <w:p>
      <w:pPr>
        <w:pStyle w:val="Style15"/>
        <w:ind w:right="566" w:hanging="0"/>
        <w:jc w:val="both"/>
        <w:rPr>
          <w:sz w:val="24"/>
          <w:szCs w:val="24"/>
        </w:rPr>
      </w:pPr>
      <w:r>
        <w:rPr>
          <w:rFonts w:eastAsia="Times New Roman CYR"/>
          <w:sz w:val="24"/>
          <w:szCs w:val="24"/>
        </w:rPr>
        <w:t xml:space="preserve">  </w:t>
      </w:r>
      <w:r>
        <w:rPr>
          <w:sz w:val="24"/>
          <w:szCs w:val="24"/>
        </w:rPr>
        <w:t xml:space="preserve">4) ориентация текущей работы, в том числе графиков и процедур, на запросы потребителей; </w:t>
      </w:r>
    </w:p>
    <w:p>
      <w:pPr>
        <w:pStyle w:val="Style15"/>
        <w:ind w:right="566" w:hanging="0"/>
        <w:jc w:val="both"/>
        <w:rPr>
          <w:sz w:val="24"/>
          <w:szCs w:val="24"/>
        </w:rPr>
      </w:pPr>
      <w:r>
        <w:rPr>
          <w:rFonts w:eastAsia="Times New Roman CYR"/>
          <w:sz w:val="24"/>
          <w:szCs w:val="24"/>
        </w:rPr>
        <w:t xml:space="preserve">  </w:t>
      </w:r>
      <w:r>
        <w:rPr>
          <w:sz w:val="24"/>
          <w:szCs w:val="24"/>
        </w:rPr>
        <w:t xml:space="preserve">5) создание условий для гибкой комплектации продукции;     </w:t>
      </w:r>
    </w:p>
    <w:p>
      <w:pPr>
        <w:pStyle w:val="Style15"/>
        <w:ind w:right="566" w:hanging="0"/>
        <w:jc w:val="both"/>
        <w:rPr>
          <w:sz w:val="24"/>
          <w:szCs w:val="24"/>
        </w:rPr>
      </w:pPr>
      <w:r>
        <w:rPr>
          <w:rFonts w:eastAsia="Times New Roman CYR"/>
          <w:sz w:val="24"/>
          <w:szCs w:val="24"/>
        </w:rPr>
        <w:t xml:space="preserve">  </w:t>
      </w:r>
      <w:r>
        <w:rPr>
          <w:sz w:val="24"/>
          <w:szCs w:val="24"/>
        </w:rPr>
        <w:t xml:space="preserve">6) минимизация запасов; </w:t>
      </w:r>
    </w:p>
    <w:p>
      <w:pPr>
        <w:pStyle w:val="Style15"/>
        <w:ind w:right="566" w:hanging="0"/>
        <w:jc w:val="both"/>
        <w:rPr>
          <w:sz w:val="24"/>
          <w:szCs w:val="24"/>
        </w:rPr>
      </w:pPr>
      <w:r>
        <w:rPr>
          <w:rFonts w:eastAsia="Times New Roman CYR"/>
          <w:sz w:val="24"/>
          <w:szCs w:val="24"/>
        </w:rPr>
        <w:t xml:space="preserve">  </w:t>
      </w:r>
      <w:r>
        <w:rPr>
          <w:sz w:val="24"/>
          <w:szCs w:val="24"/>
        </w:rPr>
        <w:t>7) быстрая реакция на изменения;</w:t>
      </w:r>
    </w:p>
    <w:p>
      <w:pPr>
        <w:pStyle w:val="Style15"/>
        <w:ind w:right="566" w:hanging="0"/>
        <w:jc w:val="both"/>
        <w:rPr>
          <w:sz w:val="24"/>
          <w:szCs w:val="24"/>
        </w:rPr>
      </w:pPr>
      <w:r>
        <w:rPr>
          <w:rFonts w:eastAsia="Times New Roman CYR"/>
          <w:sz w:val="24"/>
          <w:szCs w:val="24"/>
        </w:rPr>
        <w:t xml:space="preserve">  </w:t>
      </w:r>
      <w:r>
        <w:rPr>
          <w:sz w:val="24"/>
          <w:szCs w:val="24"/>
        </w:rPr>
        <w:t>8) гибко переналаживаемое оборудование;</w:t>
      </w:r>
    </w:p>
    <w:p>
      <w:pPr>
        <w:pStyle w:val="Style15"/>
        <w:ind w:right="566" w:hanging="0"/>
        <w:jc w:val="both"/>
        <w:rPr>
          <w:sz w:val="24"/>
          <w:szCs w:val="24"/>
        </w:rPr>
      </w:pPr>
      <w:r>
        <w:rPr>
          <w:rFonts w:eastAsia="Times New Roman CYR"/>
          <w:sz w:val="24"/>
          <w:szCs w:val="24"/>
        </w:rPr>
        <w:t xml:space="preserve">  </w:t>
      </w:r>
      <w:r>
        <w:rPr>
          <w:sz w:val="24"/>
          <w:szCs w:val="24"/>
        </w:rPr>
        <w:t xml:space="preserve">9) высокая производительность и низкие затраты; </w:t>
      </w:r>
    </w:p>
    <w:p>
      <w:pPr>
        <w:pStyle w:val="Style15"/>
        <w:ind w:right="566" w:hanging="0"/>
        <w:jc w:val="both"/>
        <w:rPr>
          <w:sz w:val="24"/>
          <w:szCs w:val="24"/>
        </w:rPr>
      </w:pPr>
      <w:r>
        <w:rPr>
          <w:rFonts w:eastAsia="Times New Roman CYR"/>
          <w:sz w:val="24"/>
          <w:szCs w:val="24"/>
        </w:rPr>
        <w:t xml:space="preserve"> </w:t>
      </w:r>
      <w:r>
        <w:rPr>
          <w:sz w:val="24"/>
          <w:szCs w:val="24"/>
        </w:rPr>
        <w:t>10) безупречное качество продукции и ориентация на прочные связи с потребителем.</w:t>
      </w:r>
    </w:p>
    <w:p>
      <w:pPr>
        <w:pStyle w:val="Style15"/>
        <w:ind w:right="566" w:hanging="0"/>
        <w:jc w:val="both"/>
        <w:rPr>
          <w:sz w:val="24"/>
          <w:szCs w:val="24"/>
        </w:rPr>
      </w:pPr>
      <w:r>
        <w:rPr>
          <w:rFonts w:eastAsia="Times New Roman CYR"/>
          <w:sz w:val="24"/>
          <w:szCs w:val="24"/>
        </w:rPr>
        <w:t xml:space="preserve">       </w:t>
      </w:r>
      <w:r>
        <w:rPr>
          <w:sz w:val="24"/>
          <w:szCs w:val="24"/>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12:00Z</dcterms:created>
  <dc:creator>Администратор</dc:creator>
  <dc:description/>
  <dc:language>en-US</dc:language>
  <cp:lastModifiedBy>Администратор</cp:lastModifiedBy>
  <dcterms:modified xsi:type="dcterms:W3CDTF">2005-12-18T08:46:00Z</dcterms:modified>
  <cp:revision>3</cp:revision>
  <dc:subject/>
  <dc:title>Содержание:</dc:title>
</cp:coreProperties>
</file>