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9107325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4280240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144271639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