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6pt" to="34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7pt" to="342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7772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5pt" to="656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2514600</wp:posOffset>
                </wp:positionV>
                <wp:extent cx="0" cy="8001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8pt" to="342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5pt" to="4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5pt" to="189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0</wp:posOffset>
                </wp:positionH>
                <wp:positionV relativeFrom="paragraph">
                  <wp:posOffset>285750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25pt" to="504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0</wp:posOffset>
                </wp:positionH>
                <wp:positionV relativeFrom="paragraph">
                  <wp:posOffset>28575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25pt" to="657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904875</wp:posOffset>
                </wp:positionV>
                <wp:extent cx="1962150" cy="5905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вет директоров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71.2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вет директоров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1933575</wp:posOffset>
                </wp:positionV>
                <wp:extent cx="1962150" cy="590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енеральный директор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52.2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енеральный директор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305175</wp:posOffset>
                </wp:positionV>
                <wp:extent cx="11620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60.2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62875</wp:posOffset>
                </wp:positionH>
                <wp:positionV relativeFrom="paragraph">
                  <wp:posOffset>3305175</wp:posOffset>
                </wp:positionV>
                <wp:extent cx="1162050" cy="590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чальник р. а. «Мо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60.25pt;mso-position-vertical-relative:text;margin-left:61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ачальник р. а. «Мо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3305175</wp:posOffset>
                </wp:positionV>
                <wp:extent cx="1276350" cy="704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ь отдела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6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итель отдела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5475</wp:posOffset>
                </wp:positionH>
                <wp:positionV relativeFrom="paragraph">
                  <wp:posOffset>3305175</wp:posOffset>
                </wp:positionV>
                <wp:extent cx="1504950" cy="933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м. ген. директора по вопросам охраны,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60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м. ген. директора по вопросам охраны,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3305175</wp:posOffset>
                </wp:positionV>
                <wp:extent cx="1619250" cy="933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. ген. директора по хозяйственной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260.25pt;mso-position-vertical-relative:text;margin-left:125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. ген. директора по хозяйственно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-123825</wp:posOffset>
                </wp:positionV>
                <wp:extent cx="1962150" cy="590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щее собрание акционеров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-9.7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щее собрание акционеров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ис.1. Органы управления предприятием</w:t>
        <w:tab/>
      </w:r>
    </w:p>
    <w:sectPr>
      <w:type w:val="nextPage"/>
      <w:pgSz w:orient="landscape" w:w="16838" w:h="11906"/>
      <w:pgMar w:left="1134" w:right="1134" w:gutter="0" w:header="0" w:top="233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35" w:leader="none"/>
      </w:tabs>
      <w:jc w:val="both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0:39:00Z</dcterms:created>
  <dc:creator>Сазонов Владимир</dc:creator>
  <dc:description/>
  <dc:language>en-US</dc:language>
  <cp:lastModifiedBy>Сазонов Владимир</cp:lastModifiedBy>
  <dcterms:modified xsi:type="dcterms:W3CDTF">2000-10-06T10:39:00Z</dcterms:modified>
  <cp:revision>2</cp:revision>
  <dc:subject/>
  <dc:title/>
</cp:coreProperties>
</file>