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ВПО Тюменский государственный нефтегазов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ПЭН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урсовой работе 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и эксплуатация нефтебаз»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«Проектирование перевалочной нефтебазы в районе г.Уфа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900" w:right="-8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тудент гр.НТХ-03-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фанов С.Ф.</w:t>
      </w:r>
    </w:p>
    <w:p>
      <w:pPr>
        <w:pStyle w:val="Normal"/>
        <w:ind w:right="-50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оверил: Бачериков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200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ведение………………………………………………………………………………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пределение физических свойств нефтепродуктов……………………………..…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ыбор оптимальных типов резервуаров……………………………………………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 Компоновка резервуарного парка…………………………………...……………..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счет железнодорожной эстакады………………………………………………...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Разработка причала………………………………………………………………….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Разработка технологической схемы………………………………………………..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Технологический расчет трубопроводов…………………………………………..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Сокращение потерь нефти и нефтепродукта от испарения (спецвопрос)……….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Список использованной литературы……………………………………...…….....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анение нефти и нефтепродуктов осуществляется на нефтеба</w:t>
        <w:softHyphen/>
        <w:t>зах и складах, которые по их назначению разделяются на две группы: к первой группе относятся нефтебазы, представляющие собой самостоятельные предприятия (например, нефтебазы системы нефтеснабжения); ко второй группе нефтебаз относятся склады, входящие в состав промышленных, транспортных и других предприятий. Нефтебазы первой группы предназначаются для хранения, перевалки и снабжения (распределения) нефтепродуктами потребителей про</w:t>
        <w:softHyphen/>
        <w:t>мышленности, транспорта и сельского хозяйства. Нефтебазы второй группы представляют собой обычно небольшие складские хозяйства и предназначаются для хранения и снабжения нефтепродуктами цехов и других производственных участков данного предприятия или организации (например, хранилища заводов, фабрик, аэропор</w:t>
        <w:softHyphen/>
        <w:t>тов, железнодорожных станций и т. п.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исимости от общего объема нефтебазы первой группы делятся на три категории независимо от характери</w:t>
        <w:softHyphen/>
        <w:t xml:space="preserve">стики нефтепродуктов и типа резервуаров: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 — общим объемом более 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 — общим объемом 10 000 -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 — общим объемом до 10 000 м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вре</w:t>
        <w:softHyphen/>
        <w:t>менно с этим для нефтебаз, размещаемых на промышленных пред</w:t>
        <w:softHyphen/>
        <w:t>приятиях, норма хранения ограничена и зависит от характера нефте</w:t>
        <w:softHyphen/>
        <w:t>продукта и типа хранилища. Суммарный объем в резервуарах и зда</w:t>
        <w:softHyphen/>
        <w:t>ниях (площадках) для хранения нефтепродуктов в таре на этих складах допускается в следующих количествах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bookmarkStart w:id="0" w:name="_1162050260"/>
      <w:bookmarkStart w:id="1" w:name="_1162050250"/>
      <w:bookmarkStart w:id="2" w:name="_1162050035"/>
      <w:bookmarkStart w:id="3" w:name="_1162049855"/>
      <w:bookmarkEnd w:id="0"/>
      <w:bookmarkEnd w:id="1"/>
      <w:bookmarkEnd w:id="2"/>
      <w:bookmarkEnd w:id="3"/>
      <w:r>
        <w:rPr>
          <w:sz w:val="28"/>
          <w:szCs w:val="28"/>
        </w:rPr>
        <w:object w:dxaOrig="6663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75.9pt" filled="f" o:ole="">
            <v:imagedata r:id="rId3" o:title=""/>
          </v:shape>
          <o:OLEObject Type="Embed" ProgID="Excel.Sheet.12" ShapeID="ole_rId2" DrawAspect="Content" ObjectID="_1825373318" r:id="rId2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нципу оперативной деятельности нефтебазы подразде</w:t>
        <w:softHyphen/>
        <w:t>ляются на перевалочные и распределительные. К перевалочным от</w:t>
        <w:softHyphen/>
        <w:t>носятся нефтебазы, предназначенные для перегрузки (перевалки) нефти и нефтепродуктов с одного вида транспорта на другой, являясь таким образом основными промежуточными звеньями между райо</w:t>
        <w:softHyphen/>
        <w:t>нами производства и районами потребления нефти и нефтепродуктов. К таким нефтебазам относятся также нефтебазы экспортные перева</w:t>
        <w:softHyphen/>
        <w:t xml:space="preserve">лочные и др. Перевалочные нефтебазы — это преимущественно крупные нефтеб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; они могут осуществлять перевалку нефтепродуктов как для обеспечения примыкающих к ним районов, так и для поставки в другие районы страны. Распределительные нефтебазы предназначаются для отпуска нефтепродуктов потребите</w:t>
        <w:softHyphen/>
        <w:t>лям непосредственно с нефтебазы или путем централизованной по</w:t>
        <w:softHyphen/>
        <w:t>ставки. Эти нефтебазы в основном снабжают нефтепродуктами сравнительно небольшие районы, однако они наиболее многочислен</w:t>
        <w:softHyphen/>
        <w:t>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фтебазы располагаются в морских и речных портах, на железно</w:t>
        <w:softHyphen/>
        <w:t>дорожных магистралях и на трассах магистральных нефтепродуктопроводов и в зависимости от этого называются, например, водными и железнодорожными или водно-железнодорожными. Морские или речные перевалочные водные нефтебазы осуществляют прием нефти и нефтепродуктов, поступающих по воде крупными партиями, для последующего распределения и отправки железнодорожным или трубопроводным транспортом потребителям и распределительным нефтебазам и, наоборот, для получения нефтепродуктов с железной дороги или с магистральных трубопроводов для налива судов. Же</w:t>
        <w:softHyphen/>
        <w:t>лезнодорожные перевалочные нефтебазы и наливные станции, разме</w:t>
        <w:softHyphen/>
        <w:t>щаемые на магистральных нефтепродуктопроводах, осуществляют соответственно прием нефтепродуктов с железной дороги или от трубопровода с последующей отгрузкой их распределительным неф</w:t>
        <w:softHyphen/>
        <w:t>тебазам и непосредственно потребителям железнодорожным и вод</w:t>
        <w:softHyphen/>
        <w:t>ным транспортом. Кроме указанных, имеются глубинные нефтебазы, которые сооружают для снабжения отдаленных районов при отсутст</w:t>
        <w:softHyphen/>
        <w:t>вии железнодорожных, водных и трубопроводных коммуникаций. Доставка на них нефтепродуктов от питающих нефтебаз в этом слу</w:t>
        <w:softHyphen/>
        <w:t>чае обычно производится автомобильным транспортом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физических свойств нефтепродук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ортимент продукта и его количество от общего объема соста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З – 4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%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Л –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З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 нефтепродуктов нефтепроду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 нефтепродуктов нефтепродук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лотн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</m:oMath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4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межнавигационного периода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Определим вязкость при критических температурах  по формуле      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11 мм.рт.ст.=1466,5 Па.</w:t>
      </w:r>
    </w:p>
    <w:p>
      <w:pPr>
        <w:pStyle w:val="Normal"/>
        <w:rPr/>
      </w:pPr>
      <w:r>
        <w:rPr>
          <w:sz w:val="28"/>
          <w:szCs w:val="28"/>
        </w:rPr>
        <w:t>ДНП при максимальной температуре района определяется по формуле Рыбаков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 – температура  в К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Л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лотн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в межнавигационный период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342" w:hanging="0"/>
        <w:rPr/>
      </w:pPr>
      <w:r>
        <w:rPr>
          <w:sz w:val="28"/>
          <w:szCs w:val="28"/>
        </w:rPr>
        <w:t xml:space="preserve">4) Определим вязкость при критических температурах по формуле         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exact" w:line="360"/>
        <w:ind w:right="-108" w:hanging="0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9,7 мм.рт.ст.=1293,2 Па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ные результаты занес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872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3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</w:t>
            </w:r>
          </w:p>
        </w:tc>
      </w:tr>
      <w:tr>
        <w:trPr>
          <w:trHeight w:val="72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2. Выбор оптимальных типов резервуаро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хранения нефтепродуктов наиболее часто используются резервуары с понтоном, это связано с небольшими потерями продукта от испарения и относительно невысокой стоимостью данного вида резервуара, кроме того, местом расположение нефтебазы является город Саратов, где наблюдается большая ветровая и снеговая нагрузка, следовательно резервуары с плавающей крышей так же отпадают.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ый объем резервуарного парка(РП) для ДЗ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ием нефтепродуктов на нефтебазе осуществляется водным транспортом, отгрузка – железнодорожным транспортом. При условии, что водный путь в г.Саратов замерзающий, расчет необходимого объема РП осуществляем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sz w:val="28"/>
          <w:szCs w:val="28"/>
        </w:rPr>
        <w:t>- потребность в ДЗ в межнавигационный пери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sz w:val="28"/>
          <w:szCs w:val="28"/>
        </w:rPr>
        <w:t>-норма страхового запаса, %; Для данных условий составляет 50%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месяцев между навигациями;</w:t>
      </w:r>
    </w:p>
    <w:p>
      <w:pPr>
        <w:pStyle w:val="Normal"/>
        <w:widowControl w:val="false"/>
        <w:autoSpaceDE w:val="false"/>
        <w:spacing w:lineRule="auto" w:line="360"/>
        <w:ind w:left="63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</m:oMath>
      <w:r>
        <w:rPr>
          <w:sz w:val="28"/>
          <w:szCs w:val="28"/>
        </w:rPr>
        <w:t>- среднемесячное потребление ДЗ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грузооборот нефтебазы, т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0,45 – доля ДЗ в годовом грузообороте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ДЗ при средней температуре в межнавигационный период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способом определяем объем РП для ДЛ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рассчитанный необходимый объем РП для ДЗ(10406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резервуара с понтоном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9"/>
        <w:gridCol w:w="1130"/>
        <w:gridCol w:w="1130"/>
        <w:gridCol w:w="1129"/>
        <w:gridCol w:w="1130"/>
        <w:gridCol w:w="1130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объем, тыс.м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лезный объем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металла, 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5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1 резервуаров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4 резервуар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3) 7 резервуаров объемом 1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5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4) 3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(5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82677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0.7pt;width:518.8pt;height:802.3pt" coordorigin="1302,414" coordsize="10376,16046">
                <v:rect id="shape_0" stroked="t" o:allowincell="f" style="position:absolute;left:1302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616" to="186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610" to="11665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616" to="2436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616" to="385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624" to="470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616" to="5271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616" to="1111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92" to="525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76" to="5259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95" to="11671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2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92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анализировав рассмотренные варианты, можно сделать вывод. что экономически выгодным вариантом является вариант №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autoSpaceDE w:val="false"/>
        <w:spacing w:lineRule="auto" w:line="360"/>
        <w:ind w:left="0" w:firstLine="630"/>
        <w:rPr/>
      </w:pPr>
      <w:r>
        <w:rPr>
          <w:sz w:val="28"/>
          <w:szCs w:val="28"/>
        </w:rPr>
        <w:t>Принимая во внимание рассчитанный необходимый объем РП для ДЛ (1670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1)3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50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8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5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2 резервуара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30000(1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4) 6 резервуаров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3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 xml:space="preserve">50000(5000) 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 w:val="28"/>
          <w:szCs w:val="28"/>
        </w:rPr>
        <w:t>Таблица 3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РВС-5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ВС-3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7</w:t>
            </w:r>
          </w:p>
        </w:tc>
      </w:tr>
      <w:tr>
        <w:trPr>
          <w:trHeight w:val="50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3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1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9</w:t>
            </w:r>
          </w:p>
        </w:tc>
      </w:tr>
      <w:tr>
        <w:trPr>
          <w:trHeight w:val="84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 РВС-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С-5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выше рассмотренных вариантов наиболее экономичным является первый 1 вариант, он обеспечивает минимальные затраты стали, но при этом варианте необходимо большое количество насосов их суммарная стоимость больше чем затраты на сталь. Следовательно выбираем 2-й вариа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ончательно принимаем для ДЗ резервуары с понтоном типа РВС-20000 (5шт); для ДЛ резервуары с понтоном типа РВС-20000 (8шт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омпоновка резервуарного па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оновка резервуарного парка и расчет высоты обвалования производится в соответствии с требованиями, изложенными с СНиП 2.11.03-9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зервуары следует размещать группами. Склады нефти и нефтепродуктов в зависимости от их общей вместимости и максимального объема одного резервуара подразделяются по категориям согласно СНиП 2.11.03-93:</w:t>
      </w:r>
    </w:p>
    <w:p>
      <w:pPr>
        <w:pStyle w:val="Normal"/>
        <w:ind w:left="-30" w:firstLine="390"/>
        <w:jc w:val="both"/>
        <w:rPr/>
      </w:pPr>
      <w:r>
        <w:rPr>
          <w:sz w:val="28"/>
          <w:szCs w:val="28"/>
        </w:rPr>
        <w:t>1) Общая вместимость склада свыше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Максимальный объем одного резервуара не оговаривае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ая вместимость склада от 20000 до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 Максимальный объем резервуара не оговарив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общая вместимость склада соста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09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пределим расстояние между резервуарами:          </w:t>
      </w:r>
    </w:p>
    <w:p>
      <w:pPr>
        <w:pStyle w:val="Normal"/>
        <w:ind w:left="57" w:firstLine="303"/>
        <w:jc w:val="both"/>
        <w:rPr/>
      </w:pPr>
      <w:r>
        <w:rPr>
          <w:sz w:val="28"/>
          <w:szCs w:val="28"/>
        </w:rPr>
        <w:t>Расстояние между стенками РВС, располагаемых в одной группе, должно быть для резервуаров с понтоном –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но не более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асстояние между РВС, предназначенными для хранения ДЗ составляет: 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РВС, предназначенными для хранения ДЛ: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ериметру группы наземных резервуаров необходимо предусматривать замкнутое земляное обвалование шириной поверху не менее 0,5 м или ограждающую стену из негорючих материалов, рассчитанных на гидростатическое давление разлившейся жидкости. Высота обвалования или ограждающей стенки группы резервуаров должна быть на 0,2 м выше уровня рас-</w:t>
      </w:r>
    </w:p>
    <w:p>
      <w:pPr>
        <w:pStyle w:val="Normal"/>
        <w:jc w:val="both"/>
        <w:rPr/>
      </w:pPr>
      <w:r>
        <w:rPr>
          <w:sz w:val="28"/>
          <w:szCs w:val="28"/>
        </w:rPr>
        <w:t>четного объема разлившейся жидкости, но не менее 1,5 м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9400" cy="1018984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89800"/>
                          <a:chOff x="0" y="0"/>
                          <a:chExt cx="662940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312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1592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92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678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0108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9308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2pt;height:802.35pt" coordorigin="1074,414" coordsize="10440,16047">
                <v:rect id="shape_0" stroked="t" o:allowincell="f" style="position:absolute;left:1074;top:414;width:10439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617" to="1644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611" to="11501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5,15617" to="221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1,15617" to="3641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25" to="449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7,15617" to="506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617" to="1094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3" to="5056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7" to="5056,161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0,15896" to="11508,158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7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6187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563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6006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583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сстояние от стенок резервуаров до подошвы внутренних откосов обвалования следует принимать не менее 3 м от резервуаров объемом до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6м – от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635" cy="47047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меры обвалования для группы резервуаров с ДЗ: 249,7м на 179,8 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9400" cy="101727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2pt;height:801pt" coordorigin="1131,414" coordsize="10440,16020">
                <v:rect id="shape_0" stroked="t" o:allowincell="f" style="position:absolute;left:1131;top:414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2" to="170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585" to="1155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92" to="227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2" to="369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00" to="455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4,15592" to="512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9,15592" to="1100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67" to="511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50" to="511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7,15870" to="1156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160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16160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6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981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1581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37990" cy="61144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меры обвалования для группы резервуаров сДЛ: 319,6м на 179,8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ределим высоту обвалования резервуаров, которые расположим в двух группах: в первой ДЗ, а во второй - Д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обвалования для группы резервуаров с ДЗ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у обвалования найдем из условия, что оно должно вмещать объем самого большого резервуара в группе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объем самого большого резервуа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9400" cy="10155555"/>
                <wp:effectExtent l="12700" t="13335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55600"/>
                          <a:chOff x="0" y="0"/>
                          <a:chExt cx="6629400" cy="10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5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77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267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213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21360"/>
                            <a:ext cx="144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63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5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981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8208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8208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354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686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59240"/>
                            <a:ext cx="3670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2pt;height:799.65pt" coordorigin="1188,414" coordsize="10440,15993">
                <v:rect id="shape_0" stroked="t" o:allowincell="f" style="position:absolute;left:1188;top:414;width:10439;height:1599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566" to="175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560" to="11615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0,15566" to="233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5,15566" to="3755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0,15574" to="461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1,15566" to="5181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6,15566" to="11057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41" to="517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24" to="5170,16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844" to="11622,158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134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6134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58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955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15783;width:5780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 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тороны обвалования, 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-  диаметр резервуара, м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количество резервуаров в групп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249,7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ота обвалования для группы резервуаров с Д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319,6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ределах одной группы наземных резервуаров внутренними валами или ограждающими стенками следует отделять каждый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или несколько меньших резервуаров суммарной вместимостью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соту внутреннего земляного вала или стены следует принимать 1,3 м –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перехода через обвалование или ограждающую стенку, а также для подъема на отсыпку резервуаров необходимо на противоположных сторонах ограждающей отсыпки предусматривать лестницы-переходы шириной не менее 0,7 м в количестве 4-х для группы резервуаров и стационарными лестницами на резервуарах следует предусматривать пешеходные дорожки шириной не менее 0,7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нутри обвалования группы резервуаров не допускается прокладка траншейных трубопроводов. Соединение трубопроводов, прокладываемых внутри обвалования, следует выполнять на сварке. Для присоединения арматуры допускается применять фланцевые соединения с негорючими прокладк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железнодорожной эстакад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погрузочно-разгрузочных работ при железнодорожном транспорте на нефтебазах сооружают специальные тупиковые пути, которые располагаются строго горизонтально и прямолинейно. При наливе нефтепродуктов пути располагаются в наиболее низком участке территории нефте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годовой грузооборот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 xml:space="preserve"> - коэффициент оборачиваемости, который характеризует степень загруженности и полноту использования объема резервуара. Определяется из отношения годового грузооборота к общему объему резервуарного парка нефтебазы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ъем занимаемый одним видом продукта в резервуарном пар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плотность нефтепродукта при среднегодовой температуре воздуха (+9,3ºС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2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69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85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суточную производительность нефтебазы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неравномерности завоза (вывоза) нефтепродуктов, представляющий отношение максимального месячного завоза (вывоза) нефтепродуктов к среднемесячном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неравномерности подачи железнодорожного транспорта, представляющий собой отношение максимального числа цистерн, подаваемых в сутки на нефтебазу к суточной подаче по план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уточная производительность нефтебазы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6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точная производительность нефтебазы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ую суточную производительность нефтебаз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грузоподъемность маршру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>из предела грузоподъемности маршрута от 2000 до 4000 тонн по соглашению с МП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количество маршрутов, приходящих в сутки: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аршр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число железнодорожных эстака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Т – время пребывания маршрута на эстакаде. Время сливо-наливных операций регламентируется «Правилами перевозок жидких грузов наливом в вагонах-цистернах и бункерных полувагонах». В механизированных пунктах налива независимо от вида нефтепродукта и грузоподъемности цистерн осуществляется за 2  час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массу нефтепродукта в цистерне с учетом плотности. Принимаем цистерну равную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рузоподъемность цистерны определяем при наихудших условиях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гда объем нефтепродукта максимальны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ределим число цистерн приходящих на нефтебазу в сут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ее количество цистерн приходящих в сут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>цистер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им среднее число цистерн в маршрут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яем длину железнодорожной эстакады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цистерны, принимаем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,02м для цистерны объемом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цистер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ухсторонней эстакады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09,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эстакаду типа НС-10 длиной 360 метров, принимающая 60 четырехосных цистер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максимальны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цистерн с одним и тем же нефтепродуктом, которое поставляется одним и тем же маршрут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яем требуемую производительность от насосной станции для перекачки продуктов из резервуаров в железнодорожные  цистер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8712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871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5. РАЗРАБОТКА ПРИЧА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оличество причалов (буёв) определим для каждого нефтепродукта по форму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Э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Ш</m:t>
                                          </m:r>
                                        </m:sub>
                                      </m:sSub>
                                    </m:e>
                                  </m:d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-грузооборот нефтебазы за период навигации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8"/>
                              </w:rPr>
                              <w:t>-производительность насосов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28"/>
                              </w:rPr>
                              <w:t>-период навигации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8"/>
                              </w:rPr>
                              <w:t>-перерывы в работе по метеорологическим условиям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</w:t>
                            </w:r>
                            <w:r>
                              <w:rPr>
                                <w:sz w:val="28"/>
                              </w:rPr>
                              <w:t>-время затрачиваемое судами на швартовые операции, 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Грузооборот нефтебазы определим из условий: коэффициент оборачиваемост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>=2. Далее определим грузооборот и количество причалов для каждого нефтепродук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а) Д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44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686pt;mso-wrap-distance-left:9.05pt;mso-wrap-distance-right:9.05pt;mso-wrap-distance-top:0pt;mso-wrap-distance-bottom:0pt;margin-top:-37pt;mso-position-vertical-relative:text;margin-left:-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5. РАЗРАБОТКА ПРИЧАЛ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Количество причалов (буёв) определим для каждого нефтепродукта по формуле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Э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Ш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</m:oMath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-грузооборот нефтебазы за период навигации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  <w:r>
                        <w:rPr>
                          <w:sz w:val="28"/>
                        </w:rPr>
                        <w:t>-производительность насосов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Э</w:t>
                      </w:r>
                      <w:r>
                        <w:rPr>
                          <w:sz w:val="28"/>
                        </w:rPr>
                        <w:t>-период навигации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М</w:t>
                      </w:r>
                      <w:r>
                        <w:rPr>
                          <w:sz w:val="28"/>
                        </w:rPr>
                        <w:t>-перерывы в работе по метеорологическим условиям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Ш</w:t>
                      </w:r>
                      <w:r>
                        <w:rPr>
                          <w:sz w:val="28"/>
                        </w:rPr>
                        <w:t>-время затрачиваемое судами на швартовые операции, ч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Грузооборот нефтебазы определим из условий: коэффициент оборачиваемости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</w:rPr>
                        <w:t>=2. Далее определим грузооборот и количество причалов для каждого нефтепродук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а) Д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44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9626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962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ная  все значения определим количество причал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нимаем для ДЗ 1 п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) Д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66000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7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имаем для ДЛ 1 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66850" cy="8001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 2 Схема соединения оборудования на плавучей насосной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758pt;mso-wrap-distance-left:9.05pt;mso-wrap-distance-right:9.05pt;mso-wrap-distance-top:0pt;mso-wrap-distance-bottom:0pt;margin-top:-37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Зная  все значения определим количество причалов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ринимаем для ДЗ 1 п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б) Д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66000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имаем для ДЛ 1 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66850" cy="8001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 2 Схема соединения оборудования на плавучей насосной.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18.8pt;height:802.3pt" coordorigin="1074,414" coordsize="10376,16046">
                <v:rect id="shape_0" stroked="t" o:allowincell="f" style="position:absolute;left:1074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9,14200" to="1589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192" to="11437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8,14207" to="2208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6,14207" to="362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5,14207" to="447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3,14200" to="5043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96,15047" to="9297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2" to="5031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6" to="5031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5042" to="11438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,14760" to="5038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475" to="5031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608" to="5031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323" to="5031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3;top:15069;width:2490;height:248">
                  <v:shape id="shape_0" stroked="f" o:allowincell="f" style="position:absolute;left:1093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347;width:2490;height:247">
                  <v:shape id="shape_0" stroked="f" o:allowincell="f" style="position:absolute;left:1093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632;width:2490;height:247">
                  <v:shape id="shape_0" stroked="f" o:allowincell="f" style="position:absolute;left:1093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909;width:2490;height:248">
                  <v:shape id="shape_0" stroked="f" o:allowincell="f" style="position:absolute;left:1093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6186;width:2490;height:247">
                  <v:shape id="shape_0" stroked="f" o:allowincell="f" style="position:absolute;left:1093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5,15047" to="8445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14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2,15326" to="11444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1,15608" to="11443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6,15047" to="10146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0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2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0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9,15332" to="872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2,15332" to="9012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0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position w:val="-20"/>
        </w:rPr>
        <w:t>6.РАЗРАБОТКА ТЕХНОЛОГИЧЕСКОЙ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СХЕМЫ.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rPr/>
      </w:pPr>
      <w:r>
        <w:rPr>
          <w:position w:val="-20"/>
          <w:sz w:val="28"/>
          <w:szCs w:val="28"/>
        </w:rPr>
        <w:t xml:space="preserve"> </w:t>
      </w:r>
      <w:r>
        <w:rPr>
          <w:position w:val="-20"/>
          <w:sz w:val="28"/>
          <w:szCs w:val="28"/>
        </w:rPr>
        <w:t>Графически изображённая система трубопроводов для перекачки нефтепродуктов, обеспечивающая одновременно их приём и отпуск с необходимой пропускной способностью в зависимости от назначения нефтебазы, внутрибазовую перекачку из резервуара в резервуар любым насосом, закреплённым за данной группой нефтепродуктов, и сохранения качества нефтепродуктов, называется схемой технологических трубопроводов. При проектировании объектов технологического назначения необходимо руководствоваться «Нормами технологического проектирования и технико-экономических показателей складов нефти и нефтепродуктов (нефтебаз)». В соответствии с «Нормами» схема технологических трубопроводов должна иметь минимальное количество трубопроводов и запорной арматуры и обеспечивать:</w:t>
      </w:r>
    </w:p>
    <w:p>
      <w:pPr>
        <w:pStyle w:val="Normal"/>
        <w:rPr/>
      </w:pPr>
      <w:r>
        <w:rPr>
          <w:position w:val="-20"/>
          <w:sz w:val="28"/>
          <w:szCs w:val="28"/>
        </w:rPr>
        <w:t>а) включение и выключение любого насоса, задвижки и отключение участка трубопроводов без остановки других насосов;</w:t>
      </w:r>
    </w:p>
    <w:p>
      <w:pPr>
        <w:pStyle w:val="Normal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"/>
        <w:rPr/>
      </w:pPr>
      <w:r>
        <w:rPr>
          <w:position w:val="-20"/>
          <w:sz w:val="28"/>
          <w:szCs w:val="28"/>
        </w:rPr>
        <w:t xml:space="preserve">б) взаимозаменяемость одного насосов для соответствующих групп нефтепродуктов;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/>
      </w:pPr>
      <w:r>
        <w:rPr>
          <w:position w:val="-20"/>
          <w:sz w:val="28"/>
          <w:szCs w:val="28"/>
        </w:rPr>
        <w:t xml:space="preserve">в) одновременную работу нескольких насосов для выполнения операций по перекачке нефтепродуктов на нефтебазе;     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г) опорожнение трубопроводов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д) заполнение всасывающей линии центробежного насоса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/>
      </w:pPr>
      <w:r>
        <w:rPr>
          <w:position w:val="-20"/>
          <w:sz w:val="28"/>
          <w:szCs w:val="28"/>
        </w:rPr>
        <w:t>е) применение автоматики, контроля и управления технологическими операция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ж) применение прогрессивных централизованных способов снабжения по</w:t>
        <w:softHyphen/>
        <w:t>требителей нефтепродукта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-20"/>
          <w:sz w:val="28"/>
          <w:szCs w:val="28"/>
        </w:rPr>
        <w:t>з) исключение смешения нефтепродуктов.</w:t>
      </w:r>
    </w:p>
    <w:p>
      <w:pPr>
        <w:pStyle w:val="TextBody"/>
        <w:tabs>
          <w:tab w:val="clear" w:pos="708"/>
          <w:tab w:val="left" w:pos="7239" w:leader="none"/>
        </w:tabs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position w:val="-10"/>
          <w:sz w:val="28"/>
          <w:szCs w:val="28"/>
        </w:rPr>
        <w:t>Правильно составленная схема является основой для эффективной эксплуа</w:t>
        <w:softHyphen/>
        <w:t xml:space="preserve">тации нефтебазы. При ее разработке необходимо предусматривать возможность для дальнейшего развития базы. Количество трубопроводов и насосов зависит от ассортимента нефтепродуктов, необходимой пропускной способности по приему и отпуску, одновременности технологических  операций на нефтебазе. 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jc w:val="both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 xml:space="preserve">Технологическая схема представлена в приложении к записке. </w:t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sz w:val="28"/>
          <w:szCs w:val="28"/>
        </w:rPr>
        <w:t xml:space="preserve">При проектировании схемы технологических трубопроводов необходимо предусматривать использование одного трубопровода для последовательной перекачки по нему (при условии опорожнения) нескольких нефтепродуктов входящих в состав одной и той же группы.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фтебазах 1-ой группы схемы технологических трубопроводов бывают, как правило, двухпроводными, когда к каждому резервуару подходят два трубо</w:t>
        <w:softHyphen/>
        <w:t>провода. Двухпроводные сети обеспечивают маневренность в работе и проведение одновременно нескольких операции. Обвязка резервуаров технологическими трубопроводами должна предусматривать возможность перекачки нефтепродук</w:t>
        <w:softHyphen/>
        <w:t xml:space="preserve">тов из одного резервуара  в другой  в  случае пожара или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>аварии. Однопроводные схемы приметают  большей частью  на временных нефтебазах ила нефтебазах 2-й группы,  имеющих незначительный  грузооборот нефтепродуктов. На схеме указывают : основное оборудование насосных станции, причалов, наружных трубопроводов, задвижки.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6,14200" to="1646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192" to="11494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4207" to="226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4207" to="368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4207" to="453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4200" to="5100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3,15047" to="9354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15042" to="11495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4760" to="5095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475" to="5088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608" to="5088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323" to="5088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0;top:15069;width:2490;height:248">
                  <v:shape id="shape_0" stroked="f" o:allowincell="f" style="position:absolute;left:1150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347;width:2490;height:247">
                  <v:shape id="shape_0" stroked="f" o:allowincell="f" style="position:absolute;left:1150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632;width:2490;height:247">
                  <v:shape id="shape_0" stroked="f" o:allowincell="f" style="position:absolute;left:1150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909;width:2490;height:248">
                  <v:shape id="shape_0" stroked="f" o:allowincell="f" style="position:absolute;left:1150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6186;width:2490;height:247">
                  <v:shape id="shape_0" stroked="f" o:allowincell="f" style="position:absolute;left:1150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2,15047" to="8502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1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9,15326" to="11501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08,15608" to="11500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3,15047" to="10203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7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9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7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6,15332" to="878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69,15332" to="906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47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Технологический расчет трубопроводов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хнологический расчет трубопроводов заключается в определении оптимальных параметров трубопроводов (внутренний и наружный диаметры, толщина стенки), подборе насосного оборудования, расчете режима эксплуатации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рубопровод выполняет свое назначение, если он обеспечивает перекачку нефтепродукта при наименьших затратах. Это зависит от ряда параметров: диаметра труб, давления, создаваемого насосом, разности геодезических отметок начала и конца трубопровода и температуры перекачиваемого продукта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Для правильной эксплуатации нефтебаз необходимо иметь гидравлические характеристики трубопроводно-насосных систем. При сооружении или реконструкции нефтебаз гидравлические расчеты выполняют проектные организации. На действующих нефтебазах эти операции производит технический персонал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Гидравлический расчет трубопроводов.</w:t>
      </w:r>
    </w:p>
    <w:p>
      <w:pPr>
        <w:pStyle w:val="Normal"/>
        <w:ind w:lef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Цель гидравлического расчета – обеспечение заданной производительности перекачки. При применении насосной установки рассчитывается рабочий режим насосной установки, определяют мощность двигателя. Исходными данными являются: расход, физические свойства нефтепродуктов, профиль и план трассы, а также технологическая схема с указанием всех местных сопротивлений и длин отдельных участков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Гидравлический расчет ведется для самых неблагоприятных условий эксплуатации трубопровода и для самых удаленных и высокорасположенных точек коммуникаций и объект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оретически необходимый внутренний диаметр трубопровода определяется из уравнения неразрывности потока по формуле: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rad>
        </m:oMath>
      </m:oMathPara>
    </w:p>
    <w:p>
      <w:pPr>
        <w:pStyle w:val="Normal"/>
        <w:ind w:left="1440" w:hanging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принимаемая равной пропускной способности приемно-раздаточного устройства при наибольшей величине (табл.1)</w:t>
      </w:r>
    </w:p>
    <w:p>
      <w:pPr>
        <w:pStyle w:val="Normal"/>
        <w:ind w:left="1440" w:hanging="360"/>
        <w:jc w:val="both"/>
        <w:rPr/>
      </w:pPr>
      <w:r>
        <w:rPr>
          <w:sz w:val="28"/>
          <w:szCs w:val="28"/>
        </w:rPr>
        <w:t>ν – скорость движения жидкости в трубах. м/с, принимаемая в зависимости от вязкости нефтепродуктов ( табл.2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.1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иемо-раздаточных устрой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68"/>
        <w:gridCol w:w="3068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диаметр ПРУ, м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нефти и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темных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7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4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4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8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5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4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7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2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7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0-39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-295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2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скорости от вязкости нефтепродук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034"/>
        <w:gridCol w:w="3029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нематическая вязкость нефтепродуктов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корость, м/с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асы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нетани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1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-28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-74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-14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-44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-889,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1.1. Произведем гидравлический расчет трубопроводов, используемых для перекач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57975" cy="1030414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04280"/>
                          <a:chOff x="0" y="0"/>
                          <a:chExt cx="6657840" cy="1030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30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816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675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6248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6248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96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140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4104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2896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28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7724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1001196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02160"/>
                            <a:ext cx="3686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4.25pt;height:811.35pt" coordorigin="1134,387" coordsize="10485,16227">
                <v:rect id="shape_0" stroked="t" o:allowincell="f" style="position:absolute;left:1134;top:387;width:10484;height:1622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761" to="17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54" to="11606,157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761" to="228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2,15761" to="371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769" to="45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4,15761" to="514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5,15761" to="1104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040" to="5133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326" to="5133,16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2,16042" to="11612,160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57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6154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15981;width:5805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098"/>
        <w:gridCol w:w="2951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  <w:tr>
        <w:trPr>
          <w:trHeight w:val="15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4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Некоторые значения коэффициентов местного сопротивления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201"/>
        <w:gridCol w:w="1188"/>
      </w:tblGrid>
      <w:tr>
        <w:trPr>
          <w:trHeight w:val="6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ζ</w:t>
            </w:r>
          </w:p>
        </w:tc>
      </w:tr>
      <w:tr>
        <w:trPr>
          <w:trHeight w:val="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о сварное под углом 90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для светлых нефтепродук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полностью открыт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о сварное под углом 45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й клапан в зависимости от диаметра трубы, </w:t>
            </w:r>
            <w:r>
              <w:rPr>
                <w:i/>
                <w:color w:val="000000"/>
                <w:sz w:val="28"/>
                <w:szCs w:val="28"/>
              </w:rPr>
              <w:t>м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ч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0,0÷15,0</w:t>
            </w:r>
          </w:p>
        </w:tc>
      </w:tr>
    </w:tbl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4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м гидравлический расчет трубопроводов, используемых для Д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tabs>
          <w:tab w:val="clear" w:pos="708"/>
          <w:tab w:val="left" w:pos="968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60"/>
        <w:gridCol w:w="2978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>
          <w:trHeight w:val="40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122"/>
        <w:gridCol w:w="2995"/>
      </w:tblGrid>
      <w:tr>
        <w:trPr>
          <w:trHeight w:val="158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1.55pt;height:810pt" coordorigin="1074,414" coordsize="10431,16200">
                <v:rect id="shape_0" stroked="t" o:allowincell="f" style="position:absolute;left:1074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762" to="164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492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762" to="221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9,15762" to="363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3,15770" to="449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4,15762" to="506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4,15762" to="10935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52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52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6043" to="11498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3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7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х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7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насосно-силового оборудова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Для перекачки нефти и нефтепродуктов на нефтебазах используют центробежные, поршневые и шестеренчатые насосы. При необходимости применяют вакуумные насосы и эжекторы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Наибольшее распространение на нефтебазах получили центробежные и поршневые насосы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Насос выбираем основываясь на типе приемо-раздаточного устройства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В данном случае принимается ПРУ-700 для, обеих групп резервуаров, с производительностью 39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 нагнетании и на всасывани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Исходя из этих данных выбираем центробежные насосы типа НК для ДЗ и ДЛ.</w:t>
      </w:r>
    </w:p>
    <w:p>
      <w:pPr>
        <w:pStyle w:val="Normal"/>
        <w:ind w:left="180" w:firstLine="360"/>
        <w:rPr/>
      </w:pPr>
      <w:r>
        <w:rPr/>
        <w:t xml:space="preserve"> </w:t>
      </w:r>
    </w:p>
    <w:tbl>
      <w:tblPr>
        <w:tblW w:w="7767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16"/>
        <w:gridCol w:w="1326"/>
        <w:gridCol w:w="2289"/>
        <w:gridCol w:w="123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разме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ач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ота вращения, об/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ПД%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НД-14х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57975" cy="10287000"/>
                <wp:effectExtent l="13335" t="12700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87000"/>
                          <a:chOff x="0" y="0"/>
                          <a:chExt cx="66578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1168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67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4.25pt;height:810pt" coordorigin="1074,414" coordsize="10485,16200">
                <v:rect id="shape_0" stroked="t" o:allowincell="f" style="position:absolute;left:1074;top:414;width:10484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762" to="164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54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0,15762" to="222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2,15762" to="365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0,15770" to="451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4,15762" to="508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762" to="1098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73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73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6043" to="1155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785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6156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5983;width:580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248265"/>
                <wp:effectExtent l="12700" t="13335" r="1270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48120"/>
                          <a:chOff x="0" y="0"/>
                          <a:chExt cx="6588720" cy="1024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04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991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04160"/>
                            <a:ext cx="720" cy="143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345960"/>
                            <a:ext cx="144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5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66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77480"/>
                            <a:ext cx="290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77480"/>
                            <a:ext cx="3618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77480"/>
                            <a:ext cx="847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77480"/>
                            <a:ext cx="504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77480"/>
                            <a:ext cx="329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5496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542880"/>
                            <a:ext cx="485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57160"/>
                            <a:ext cx="4005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42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62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80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4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2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600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Кофанов С.Ф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712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1928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964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7316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345960"/>
                            <a:ext cx="720" cy="89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84120"/>
                            <a:ext cx="207252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iCs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23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04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345960"/>
                            <a:ext cx="72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54960"/>
                            <a:ext cx="4852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54960"/>
                            <a:ext cx="76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536400"/>
                            <a:ext cx="765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52740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52812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848160"/>
                            <a:ext cx="18478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6.95pt" coordorigin="1134,397" coordsize="10376,16139">
                <v:rect id="shape_0" stroked="t" o:allowincell="f" style="position:absolute;left:1134;top:397;width:10375;height:1613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262" to="1649,15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254" to="11497,14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270" to="2268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270" to="3686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270" to="4535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262" to="5103,16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115" to="9357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5" to="5091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0" to="5091,162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850;width:45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850;width:569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850;width:133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850;width:79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850;width:51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129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425;width:76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503;width:6307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110" to="11498,15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826" to="5098,14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539" to="5091,145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79" to="5091,156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92" to="5091,153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137;width:2490;height:250">
                  <v:shape id="shape_0" stroked="f" o:allowincell="f" style="position:absolute;left:1153;top:15137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137;width:133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Кофанов С.Ф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416;width:2490;height:249">
                  <v:shape id="shape_0" stroked="f" o:allowincell="f" style="position:absolute;left:1153;top:15416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416;width:1333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703;width:2490;height:249">
                  <v:shape id="shape_0" stroked="f" o:allowincell="f" style="position:absolute;left:1153;top:15703;width:1102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703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982;width:2490;height:250">
                  <v:shape id="shape_0" stroked="f" o:allowincell="f" style="position:absolute;left:1153;top:15982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982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260;width:2490;height:249">
                  <v:shape id="shape_0" stroked="f" o:allowincell="f" style="position:absolute;left:1153;top:16260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260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115" to="8505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175;width:3263;height:1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iCs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95" to="11504,15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680" to="11503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115" to="10206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129;width:7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129;width:1206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415;width:1205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401" to="8789,156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402" to="9072,156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906;width:2909;height:3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8. Сокращение потерь нефтепродукта от испарения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sz w:val="28"/>
          <w:szCs w:val="28"/>
        </w:rPr>
        <w:t>Сокращение нормативных и сверхнормативных потерь нефти остается одной из «вечных» проблем в области транспорта и хранения. За последние годы проделана значительная работа в этом направлении, но величина потерь все еще велика. Специалисты отмечают, что она может составлять 1,5 % от добываемой нефти. Эта цифра не вызывает особого удивления на современном уровне развитии технологии транспорта, хотя тридцать лет назад она также не превышала 2%. Нефть и нефтепродукты проходят сложный путь транспортировки, перевалки, хранения и распределения. Ориентировочно можно считать, что до непосредственного использования нефтепродукты подвергаются более чем 20 перевалкам, при этом 75% потерь происходит от испарения и только 25% от аварий и утечек.</w:t>
      </w:r>
    </w:p>
    <w:p>
      <w:pPr>
        <w:pStyle w:val="TextBody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 xml:space="preserve">Потери нефтепродуктов только при наливе железнодорожных цистерн почти в 6 раз превышают потери из резервуара.Проведение различных мероприятий по снижению потерь дает положительный эффект. 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>Газовый фактор нефти после прохождения резервуаров уменьшается в 2,5…3 раза по сравнению со значением, которое имела нефть на входе в резервуары. Интересно отметить наличие легких углеводородов в составе нефтяного газа табл.Особое значение исследования могут иметь для совершенствования аварийно-восстановительных работ с точки зрения взрывопожаробезопасности их проведения, уменьшения потенциального стока нефти при нарушении герметичности нефтепровода. Наибольшие потери нефти от испарения отмечаются  в резервуарах со стационарной крышей. Величина их обычно составляет около 0,14% хранимого объема, но в ряде случаев можно увеличиваться в 1,5 раза. При движении нефти по трубопроводам газ переходит в газовую фазу, образуя пробки, а попадая в резервуар, теряется в атмосфере через дыхательную арматуру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существующих средств сокращения потерь является окраска наружной поверхности резервуаров светоотражающими красками. В случае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мпература нефти в резервуарах выше среднесуточной температуры окружающего воздуха то снижение потерь нефти от испарения от окраски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742950</wp:posOffset>
                </wp:positionH>
                <wp:positionV relativeFrom="page">
                  <wp:posOffset>201930</wp:posOffset>
                </wp:positionV>
                <wp:extent cx="6588760" cy="10231120"/>
                <wp:effectExtent l="12700" t="12700" r="12700" b="1174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31200"/>
                          <a:chOff x="0" y="0"/>
                          <a:chExt cx="6588720" cy="1023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31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94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984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933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9336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9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50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712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569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5696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5696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077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4212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32320"/>
                            <a:ext cx="36482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15.9pt;width:518.8pt;height:805.6pt" coordorigin="1170,318" coordsize="10376,16112">
                <v:rect id="shape_0" stroked="t" o:allowincell="f" style="position:absolute;left:1170;top:318;width:10375;height:1611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7,15583" to="1737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577" to="11533,155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83" to="2304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583" to="3722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591" to="4571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83" to="5139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583" to="10979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860" to="5127,158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5,16145" to="5127,16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863" to="11539,15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1615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6156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156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60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75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02;width:5744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резервуара светоотражающими красками практически отсутствует. Наибольшей эффективностью в сокращении потерь нефти от испарения при окраске обладает белая краска. Кроме того, сохранность белой краски на резервуарах (нитрокраски, эмали) достигает 3-4 года, а алюминиевой – 1,5 – 2 г.</w:t>
      </w:r>
    </w:p>
    <w:p>
      <w:pPr>
        <w:pStyle w:val="2"/>
        <w:spacing w:lineRule="auto" w:line="312"/>
        <w:ind w:firstLine="720"/>
        <w:jc w:val="both"/>
        <w:rPr/>
      </w:pPr>
      <w:r>
        <w:rPr>
          <w:sz w:val="28"/>
          <w:szCs w:val="28"/>
        </w:rPr>
        <w:t>Зависимость потерь нефти от испарения в вертикальных стальных резервуарах от вида окраски их поверхности.</w:t>
      </w:r>
      <w:r>
        <w:rPr/>
        <w:t xml:space="preserve">                                           Таблица 7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032"/>
        <w:gridCol w:w="3191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крас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Потери из резервуара в долях един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кращение потерь от вида окраски, %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Черная или красная (новый неокрашенный резервуар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Белая краска (мл-12, ПХБ-1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Алюминиевая старая обветренная после 2-3 лет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Алюминиевая после0,5 – 1 года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Алюминиевая свежая со сроком эксплуатации до 0,5 года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rPr/>
      </w:pPr>
      <w:r>
        <w:rPr>
          <w:sz w:val="28"/>
          <w:szCs w:val="28"/>
        </w:rPr>
        <w:t>Наиболее целесообразно применять резервуары с понтоном или с плавающей крышей, а также резервуары повышенного давления. В резервуары со стационарной крышей можно устанавливать диски-отражатели. Также эффективно хранить нефть и нефтепродукты в заглубленных и подземных резервуарах, отличающихся относительным постоянством температурного режима. Газовая обвязка резервуаров дает наибольший эффект в резервуарных парках, где работа по приему и откачке совпадает как по производительности, так и по времени. В этом случае сохраняется значительное количество паров нефти и нефтепродуктов, которые перетекают из резервуара в резервуар. В то же время затраты на уст</w:t>
        <w:softHyphen/>
        <w:t>ройство газовых обвязок сравнительно невелики. Газовые обвязки рекомендуется выполнять по схеме, в которой все резервуары с нефтью или нефтепродуктами объединены в одну общую газоуравни</w:t>
        <w:softHyphen/>
        <w:t>тельную систему. Это обеспечивает взаимозаменяемость всех резер</w:t>
        <w:softHyphen/>
        <w:t>вуаров парка или группы резервуаров, связанных общими техноло</w:t>
        <w:softHyphen/>
        <w:t xml:space="preserve">гическими операциями. </w:t>
      </w:r>
    </w:p>
    <w:p>
      <w:pPr>
        <w:pStyle w:val="Heading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spacing w:lineRule="exact" w:line="400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лиев Р. А., Белоусов В. Д., Немудров А. Г. и др. Трубопроводный транспорт нефти и газа. - М.: Недра, 1988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рзунян А.С., Афанасьев В.А., Прохоров А.Д. Сооружение нефтегазохранилищ: Учебник для техникумов. - М.: Недра, 198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Бунчук В.А. Транспорт и хранение нефти, нефтепродуктов и газа. М., Недра, 197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Едигаров С.Г., Михайлов В.М. и др. Проектирование и эксплуатация нефтебаз. М., Недра, 198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Земенков Ю.Д., Малюшин Н.А., Маркова Л.М., Федорова Л.Я. Железнодорожные перевозки нефтей и нефтепродуктов. Учебное пособие. Тюмень, 1994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нков Ю.Д., Малюшин Н.А., Маркова Л.М., Федорова Л.Я., Хойрыш Г.А. Резервуары для хранения нефти и нефтепродуктов. Курс лекций. Тюмень, 1998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Земенков Ю.Д.</w:t>
      </w:r>
      <w:r>
        <w:rPr>
          <w:spacing w:val="10"/>
          <w:sz w:val="28"/>
          <w:szCs w:val="28"/>
        </w:rPr>
        <w:t xml:space="preserve">, Малюшин Н.А. и др. Технологические нефтепроводы нефтебаз. Справочное издание. Тюмень, 1994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Тугунов П.И., Новоселов В.Ф. Типовые расчеты при проектировании и эксплуатации нефтебаз и нефтепроводов. М., Недра, 198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Шишкин Г.В. Справочник по проектированию нефтебаз. Ленинград, Недра, 1978.</w:t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032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0440"/>
                          <a:chOff x="0" y="0"/>
                          <a:chExt cx="6588720" cy="1018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46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15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46560"/>
                            <a:ext cx="720" cy="14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8368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0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0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1664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1664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16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16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16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92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916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776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0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1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1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9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9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84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741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54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06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83680"/>
                            <a:ext cx="720" cy="88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1120"/>
                            <a:ext cx="207252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использованной л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0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0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8368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926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926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7340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8336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1.6pt" coordorigin="1134,397" coordsize="10376,16032">
                <v:rect id="shape_0" stroked="t" o:allowincell="f" style="position:absolute;left:1134;top:397;width:10375;height:160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71" to="1649,150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63" to="11497,141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78" to="2268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78" to="3686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78" to="4535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71" to="5103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17" to="9357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2" to="5091,158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45" to="5091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54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54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5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5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5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3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2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0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12" to="11498,150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30" to="5098,147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46" to="5091,144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77" to="5091,155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293" to="5091,152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40;width:2490;height:248">
                  <v:shape id="shape_0" stroked="f" o:allowincell="f" style="position:absolute;left:1153;top:1504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40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17;width:2490;height:247">
                  <v:shape id="shape_0" stroked="f" o:allowincell="f" style="position:absolute;left:1153;top:153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1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01;width:2490;height:247">
                  <v:shape id="shape_0" stroked="f" o:allowincell="f" style="position:absolute;left:1153;top:15601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0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79;width:2490;height:248">
                  <v:shape id="shape_0" stroked="f" o:allowincell="f" style="position:absolute;left:1153;top:1587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7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55;width:2490;height:247">
                  <v:shape id="shape_0" stroked="f" o:allowincell="f" style="position:absolute;left:1153;top:1615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5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17" to="8505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76;width:3263;height:1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использованной литерату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296" to="11504,15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78" to="11503,15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17" to="10206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3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3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1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02" to="8789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02" to="9072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04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b/>
      <w:spacing w:val="1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0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22:00Z</dcterms:created>
  <dc:creator>Антон</dc:creator>
  <dc:description/>
  <cp:keywords/>
  <dc:language>en-US</dc:language>
  <cp:lastModifiedBy>Bolt</cp:lastModifiedBy>
  <cp:lastPrinted>2007-11-22T20:18:00Z</cp:lastPrinted>
  <dcterms:modified xsi:type="dcterms:W3CDTF">2007-12-23T19:52:00Z</dcterms:modified>
  <cp:revision>5</cp:revision>
  <dc:subject/>
  <dc:title>Министерство образования Российской Федерации</dc:title>
</cp:coreProperties>
</file>