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УВПО Тюменский государственный нефтегазов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федра ПЭН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курсовой работе по дисципли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ектирование и эксплуатация нефтебаз»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«Проектирование перевалочной нефтебазы в районе г.Уфа»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-900" w:right="-81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Студент гр.НТХ-03-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офанов С.Ф.</w:t>
      </w:r>
    </w:p>
    <w:p>
      <w:pPr>
        <w:pStyle w:val="Normal"/>
        <w:ind w:right="-507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оверил: Бачериков А.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юмень 2007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ведение………………………………………………………………………………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Определение физических свойств нефтепродуктов……………………………..…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Выбор оптимальных типов резервуаров……………………………………………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 Компоновка резервуарного парка…………………………………...……………..1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Расчет железнодорожной эстакады………………………………………………...1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5. Разработка причала………………………………………………………………….2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Разработка технологической схемы………………………………………………..2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Технологический расчет трубопроводов…………………………………………..2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Сокращение потерь нефти и нефтепродукта от испарения (спецвопрос)……….4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Список использованной литературы……………………………………...…….....4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перевалочной нефтебаз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Бачериков А.С ЛЛ.    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Введ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8.2pt;width:518.8pt;height:802.3pt" coordorigin="1162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6,14150" to="1676,1498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142" to="11524,141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4157" to="2295,16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4157" to="3713,16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4157" to="4562,16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4150" to="5130,163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83,14997" to="9384,155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473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6;top:1473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473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473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473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501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530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438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перевалочной нефте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7,14992" to="11525,149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3,14710" to="5125,147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425" to="5118,144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558" to="5118,155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273" to="5118,152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80;top:15019;width:2490;height:248">
                  <v:shape id="shape_0" stroked="f" o:allowincell="f" style="position:absolute;left:1180;top:1501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01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297;width:2490;height:247">
                  <v:shape id="shape_0" stroked="f" o:allowincell="f" style="position:absolute;left:1180;top:1529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29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Бачериков А.С ЛЛ.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582;width:2490;height:247">
                  <v:shape id="shape_0" stroked="f" o:allowincell="f" style="position:absolute;left:1180;top:1558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58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859;width:2490;height:248">
                  <v:shape id="shape_0" stroked="f" o:allowincell="f" style="position:absolute;left:1180;top:1585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85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6136;width:2490;height:247">
                  <v:shape id="shape_0" stroked="f" o:allowincell="f" style="position:absolute;left:1180;top:1613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613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32,14997" to="8532,163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01;top:1505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Введ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9,15276" to="11531,152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38,15558" to="11530,1555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3,14997" to="10233,155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77;top:1501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9;top:1501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7;top:1529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16,15282" to="8816,1555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99,15282" to="9099,1555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77;top:1578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Введение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ранение нефти и нефтепродуктов осуществляется на нефтеба</w:t>
        <w:softHyphen/>
        <w:t>зах и складах, которые по их назначению разделяются на две группы: к первой группе относятся нефтебазы, представляющие собой самостоятельные предприятия (например, нефтебазы системы нефтеснабжения); ко второй группе нефтебаз относятся склады, входящие в состав промышленных, транспортных и других предприятий. Нефтебазы первой группы предназначаются для хранения, перевалки и снабжения (распределения) нефтепродуктами потребителей про</w:t>
        <w:softHyphen/>
        <w:t>мышленности, транспорта и сельского хозяйства. Нефтебазы второй группы представляют собой обычно небольшие складские хозяйства и предназначаются для хранения и снабжения нефтепродуктами цехов и других производственных участков данного предприятия или организации (например, хранилища заводов, фабрик, аэропор</w:t>
        <w:softHyphen/>
        <w:t>тов, железнодорожных станций и т. п.)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зависимости от общего объема нефтебазы первой группы делятся на три категории независимо от характери</w:t>
        <w:softHyphen/>
        <w:t xml:space="preserve">стики нефтепродуктов и типа резервуаров: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я — общим объемом более 50 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я — общим объемом 10 000 -50 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атегория — общим объемом до 10 000 м3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овре</w:t>
        <w:softHyphen/>
        <w:t>менно с этим для нефтебаз, размещаемых на промышленных пред</w:t>
        <w:softHyphen/>
        <w:t>приятиях, норма хранения ограничена и зависит от характера нефте</w:t>
        <w:softHyphen/>
        <w:t>продукта и типа хранилища. Суммарный объем в резервуарах и зда</w:t>
        <w:softHyphen/>
        <w:t>ниях (площадках) для хранения нефтепродуктов в таре на этих складах допускается в следующих количествах (в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  <w:bookmarkStart w:id="0" w:name="_1162050260"/>
      <w:bookmarkStart w:id="1" w:name="_1162050250"/>
      <w:bookmarkStart w:id="2" w:name="_1162050035"/>
      <w:bookmarkStart w:id="3" w:name="_1162049855"/>
      <w:bookmarkEnd w:id="0"/>
      <w:bookmarkEnd w:id="1"/>
      <w:bookmarkEnd w:id="2"/>
      <w:bookmarkEnd w:id="3"/>
      <w:r>
        <w:rPr>
          <w:sz w:val="28"/>
          <w:szCs w:val="28"/>
        </w:rPr>
        <w:object w:dxaOrig="6663" w:dyaOrig="1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95pt;height:75.9pt" filled="f" o:ole="">
            <v:imagedata r:id="rId3" o:title=""/>
          </v:shape>
          <o:OLEObject Type="Embed" ProgID="Excel.Sheet.12" ShapeID="ole_rId2" DrawAspect="Content" ObjectID="_532083492" r:id="rId2"/>
        </w:objec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еде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ед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ринципу оперативной деятельности нефтебазы подразде</w:t>
        <w:softHyphen/>
        <w:t>ляются на перевалочные и распределительные. К перевалочным от</w:t>
        <w:softHyphen/>
        <w:t>носятся нефтебазы, предназначенные для перегрузки (перевалки) нефти и нефтепродуктов с одного вида транспорта на другой, являясь таким образом основными промежуточными звеньями между райо</w:t>
        <w:softHyphen/>
        <w:t>нами производства и районами потребления нефти и нефтепродуктов. К таким нефтебазам относятся также нефтебазы экспортные перева</w:t>
        <w:softHyphen/>
        <w:t xml:space="preserve">лочные и др. Перевалочные нефтебазы — это преимущественно крупные нефтебаз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; они могут осуществлять перевалку нефтепродуктов как для обеспечения примыкающих к ним районов, так и для поставки в другие районы страны. Распределительные нефтебазы предназначаются для отпуска нефтепродуктов потребите</w:t>
        <w:softHyphen/>
        <w:t>лям непосредственно с нефтебазы или путем централизованной по</w:t>
        <w:softHyphen/>
        <w:t>ставки. Эти нефтебазы в основном снабжают нефтепродуктами сравнительно небольшие районы, однако они наиболее многочислен</w:t>
        <w:softHyphen/>
        <w:t>н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фтебазы располагаются в морских и речных портах, на железно</w:t>
        <w:softHyphen/>
        <w:t>дорожных магистралях и на трассах магистральных нефтепродуктопроводов и в зависимости от этого называются, например, водными и железнодорожными или водно-железнодорожными. Морские или речные перевалочные водные нефтебазы осуществляют прием нефти и нефтепродуктов, поступающих по воде крупными партиями, для последующего распределения и отправки железнодорожным или трубопроводным транспортом потребителям и распределительным нефтебазам и, наоборот, для получения нефтепродуктов с железной дороги или с магистральных трубопроводов для налива судов. Же</w:t>
        <w:softHyphen/>
        <w:t>лезнодорожные перевалочные нефтебазы и наливные станции, разме</w:t>
        <w:softHyphen/>
        <w:t>щаемые на магистральных нефтепродуктопроводах, осуществляют соответственно прием нефтепродуктов с железной дороги или от трубопровода с последующей отгрузкой их распределительным неф</w:t>
        <w:softHyphen/>
        <w:t>тебазам и непосредственно потребителям железнодорожным и вод</w:t>
        <w:softHyphen/>
        <w:t>ным транспортом. Кроме указанных, имеются глубинные нефтебазы, которые сооружают для снабжения отдаленных районов при отсутст</w:t>
        <w:softHyphen/>
        <w:t>вии железнодорожных, водных и трубопроводных коммуникаций. Доставка на них нефтепродуктов от питающих нефтебаз в этом слу</w:t>
        <w:softHyphen/>
        <w:t>чае обычно производится автомобильным транспортом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ределение физических свойств нефтепродукто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ссортимент продукта и его количество от общего объема составляе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З – 4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%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ДЛ – </w:t>
      </w:r>
      <w:r>
        <w:rPr>
          <w:sz w:val="28"/>
          <w:szCs w:val="28"/>
          <w:lang w:val="en-US"/>
        </w:rPr>
        <w:t>60</w:t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Определим физические свойства для ДЗ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перевалочной нефтебаз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Бачериков А.С ЛЛ.    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физических свойств нефтепродуктов нефтепроду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3,14200" to="1703,150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192" to="11551,141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4207" to="2322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4207" to="3740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4207" to="4589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4200" to="5157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10,15047" to="9411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478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3;top:1478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47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47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47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06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35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1443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перевалочной нефте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5,15042" to="11553,150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0,14760" to="5152,147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475" to="5145,144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608" to="5145,156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323" to="5145,153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08;top:15069;width:2490;height:248">
                  <v:shape id="shape_0" stroked="f" o:allowincell="f" style="position:absolute;left:1208;top:1506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06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347;width:2490;height:247">
                  <v:shape id="shape_0" stroked="f" o:allowincell="f" style="position:absolute;left:1208;top:1534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34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Бачериков А.С ЛЛ.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632;width:2490;height:247">
                  <v:shape id="shape_0" stroked="f" o:allowincell="f" style="position:absolute;left:1208;top:1563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63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909;width:2490;height:248">
                  <v:shape id="shape_0" stroked="f" o:allowincell="f" style="position:absolute;left:1208;top:1590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90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6186;width:2490;height:247">
                  <v:shape id="shape_0" stroked="f" o:allowincell="f" style="position:absolute;left:1208;top:1618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618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59,15047" to="8559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28;top:1510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физических свойств нефтепродуктов нефтепродук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66,15326" to="11558,15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65,15608" to="11557,156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60,15047" to="10260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04;top:1506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6;top:1506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4;top:1534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44,15332" to="8844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26,15332" to="9126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04;top:1583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лотность ДЗ при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5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ределим плотности при критических температурах по формуле Менделеев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>.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d>
          </m:den>
        </m:f>
      </m:oMath>
    </w:p>
    <w:p>
      <w:pPr>
        <w:pStyle w:val="Normal"/>
        <w:spacing w:lineRule="auto" w:line="360"/>
        <w:ind w:left="57" w:firstLine="303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 xml:space="preserve"> - коэффициент объемного расширения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841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критические температуры принимаем: -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 +3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и при среднесуточной температуре межнавигационного периода -4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температуры принимаем по СНиП «Климатология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84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6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84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2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84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2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Вязкость ДЗ при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)Определим вязкость при критических температурах  по формуле          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Рейнольдса-Филонов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/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хр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/>
                  </m:sSub>
                </m:e>
              </m:d>
            </m:e>
          </m:d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физических свойств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фтепродук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физических свойств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фтепродук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коэффициент крутизны вискограммы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78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хр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7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хр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7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>
          <w:sz w:val="28"/>
          <w:szCs w:val="28"/>
        </w:rPr>
        <w:t>5) Давление насыщенных паров (ДНП) по Рейду Р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38</w:t>
      </w:r>
      <w:r>
        <w:rPr>
          <w:sz w:val="28"/>
          <w:szCs w:val="28"/>
        </w:rPr>
        <w:t>=11 мм.рт.ст.=1466,5 Па.</w:t>
      </w:r>
    </w:p>
    <w:p>
      <w:pPr>
        <w:pStyle w:val="Normal"/>
        <w:rPr/>
      </w:pPr>
      <w:r>
        <w:rPr>
          <w:sz w:val="28"/>
          <w:szCs w:val="28"/>
        </w:rPr>
        <w:t>ДНП при максимальной температуре района определяется по формуле Рыбакова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0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Т – температура  в К.</w:t>
      </w:r>
    </w:p>
    <w:p>
      <w:pPr>
        <w:pStyle w:val="Normal"/>
        <w:rPr/>
      </w:pPr>
      <w:r>
        <w:rPr>
          <w:sz w:val="28"/>
          <w:szCs w:val="28"/>
        </w:rPr>
        <w:t xml:space="preserve">Определим ДНП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39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Определим физические свойства для ДЛ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Плотность ДЛ при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5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ределим плотности при критических температурах по формуле Менделеев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ind w:left="57" w:firstLine="303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 xml:space="preserve"> - коэффициент объемного расширения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868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критические температуры принимаем: -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 +3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и при среднесуточной температуре в межнавигационный период -4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температуры принимаем по СНиП «Климатология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86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6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86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1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86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2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Вязкость ДЛ при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ind w:left="342" w:hanging="0"/>
        <w:rPr/>
      </w:pPr>
      <w:r>
        <w:rPr>
          <w:sz w:val="28"/>
          <w:szCs w:val="28"/>
        </w:rPr>
        <w:t xml:space="preserve">4) Определим вязкость при критических температурах по формуле           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Рейнольдса-Филонов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/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хр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/>
                  </m:sSub>
                </m:e>
              </m:d>
            </m:e>
          </m:d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физических свойств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фтепродук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физических свойств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фтепродук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коэффициент крутизны вискограммы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2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хр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хр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2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widowControl w:val="false"/>
        <w:autoSpaceDE w:val="false"/>
        <w:spacing w:lineRule="exact" w:line="360"/>
        <w:ind w:right="-108" w:hanging="0"/>
        <w:rPr/>
      </w:pPr>
      <w:r>
        <w:rPr>
          <w:sz w:val="28"/>
          <w:szCs w:val="28"/>
        </w:rPr>
        <w:t>5) Давление насыщенных паров (ДНП) по Рейду Р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38</w:t>
      </w:r>
      <w:r>
        <w:rPr>
          <w:sz w:val="28"/>
          <w:szCs w:val="28"/>
        </w:rPr>
        <w:t>=9,7 мм.рт.ст.=1293,2 Па.</w:t>
      </w:r>
    </w:p>
    <w:p>
      <w:pPr>
        <w:pStyle w:val="Normal"/>
        <w:rPr/>
      </w:pPr>
      <w:r>
        <w:rPr>
          <w:sz w:val="28"/>
          <w:szCs w:val="28"/>
        </w:rPr>
        <w:t xml:space="preserve">Определим ДНП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39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физических свойств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фтепродук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18.8pt;height:802.3pt" coordorigin="1131,414" coordsize="10376,16046">
                <v:rect id="shape_0" stroked="t" o:allowincell="f" style="position:absolute;left:113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8,15616" to="169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610" to="1149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5,15616" to="226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3,15616" to="368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2,15624" to="453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0,15616" to="510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9,15616" to="109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892" to="508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176" to="508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6,15895" to="1150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физических свойств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фтепродук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лученные результаты занесем в таблицу: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tbl>
      <w:tblPr>
        <w:tblW w:w="8721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>
          <w:trHeight w:val="38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</w:t>
            </w:r>
          </w:p>
        </w:tc>
      </w:tr>
      <w:tr>
        <w:trPr>
          <w:trHeight w:val="72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6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т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6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т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76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т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т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76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т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т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76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oMath>
            </m:oMathPara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oMath>
            </m:oMathPara>
          </w:p>
        </w:tc>
      </w:tr>
      <w:tr>
        <w:trPr>
          <w:trHeight w:val="76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oMath>
            </m:oMathPara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oMath>
            </m:oMathPara>
          </w:p>
        </w:tc>
      </w:tr>
      <w:tr>
        <w:trPr>
          <w:trHeight w:val="76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</m:t>
                </m:r>
              </m:oMath>
            </m:oMathPara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</m:t>
                </m:r>
              </m:oMath>
            </m:oMathPara>
          </w:p>
        </w:tc>
      </w:tr>
    </w:tbl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перевалочной нефтебаз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Бачериков А.С ЛЛ.    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оптимальных типов резервуа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3,14200" to="1703,150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192" to="11551,141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4207" to="2322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4207" to="3740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4207" to="4589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4200" to="5157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10,15047" to="9411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478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3;top:1478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47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47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47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06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35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1443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перевалочной нефте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5,15042" to="11553,150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0,14760" to="5152,147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475" to="5145,144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608" to="5145,156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323" to="5145,153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08;top:15069;width:2490;height:248">
                  <v:shape id="shape_0" stroked="f" o:allowincell="f" style="position:absolute;left:1208;top:1506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06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347;width:2490;height:247">
                  <v:shape id="shape_0" stroked="f" o:allowincell="f" style="position:absolute;left:1208;top:1534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34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Бачериков А.С ЛЛ.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632;width:2490;height:247">
                  <v:shape id="shape_0" stroked="f" o:allowincell="f" style="position:absolute;left:1208;top:1563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63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909;width:2490;height:248">
                  <v:shape id="shape_0" stroked="f" o:allowincell="f" style="position:absolute;left:1208;top:1590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90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6186;width:2490;height:247">
                  <v:shape id="shape_0" stroked="f" o:allowincell="f" style="position:absolute;left:1208;top:1618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618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59,15047" to="8559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28;top:1510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оптимальных типов резервуа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66,15326" to="11558,15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65,15608" to="11557,156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60,15047" to="10260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04;top:1506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6;top:1506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4;top:1534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44,15332" to="8844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26,15332" to="9126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04;top:1583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2. Выбор оптимальных типов резервуаров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хранения нефтепродуктов наиболее часто используются резервуары с понтоном, это связано с небольшими потерями продукта от испарения и относительно невысокой стоимостью данного вида резервуара, кроме того, местом расположение нефтебазы является город Саратов, где наблюдается большая ветровая и снеговая нагрузка, следовательно резервуары с плавающей крышей так же отпадают.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еобходимый объем резервуарного парка(РП) для ДЗ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Прием нефтепродуктов на нефтебазе осуществляется водным транспортом, отгрузка – железнодорожным транспортом. При условии, что водный путь в г.Саратов замерзающий, расчет необходимого объема РП осуществляем по формуле: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З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</m:oMath>
      <w:r>
        <w:rPr>
          <w:sz w:val="28"/>
          <w:szCs w:val="28"/>
        </w:rPr>
        <w:t>- потребность в ДЗ в межнавигационный период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bSup>
      </m:oMath>
      <w:r>
        <w:rPr>
          <w:sz w:val="28"/>
          <w:szCs w:val="28"/>
        </w:rPr>
        <w:t>-норма страхового запаса, %; Для данных условий составляет 50%.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, где</w:t>
      </w:r>
    </w:p>
    <w:p>
      <w:pPr>
        <w:pStyle w:val="Normal"/>
        <w:widowControl w:val="false"/>
        <w:autoSpaceDE w:val="false"/>
        <w:spacing w:lineRule="auto" w:line="360"/>
        <w:ind w:left="630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месяцев между навигациями;</w:t>
      </w:r>
    </w:p>
    <w:p>
      <w:pPr>
        <w:pStyle w:val="Normal"/>
        <w:widowControl w:val="false"/>
        <w:autoSpaceDE w:val="false"/>
        <w:spacing w:lineRule="auto" w:line="360"/>
        <w:ind w:left="630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</m:sSub>
      </m:oMath>
      <w:r>
        <w:rPr>
          <w:sz w:val="28"/>
          <w:szCs w:val="28"/>
        </w:rPr>
        <w:t>- среднемесячное потребление ДЗ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– годовой грузооборот нефтебазы, т;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  <w:t>0,45 – доля ДЗ в годовом грузообороте;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тность ДЗ при средней температуре в межнавигационный период.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68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6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804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оптимальных типов резервуар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оптимальных типов резервуа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80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062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м способом определяем объем РП для ДЛ: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277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27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831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83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033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имая во внимание рассчитанный необходимый объем РП для ДЗ(104062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рассмотрим варианты компоновки РП. Данные, необходимые для расчетов сведены в табл.1: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ико-экономические показатели резервуара с понтоном</w:t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129"/>
        <w:gridCol w:w="1130"/>
        <w:gridCol w:w="1130"/>
        <w:gridCol w:w="1129"/>
        <w:gridCol w:w="1130"/>
        <w:gridCol w:w="1130"/>
      </w:tblGrid>
      <w:tr>
        <w:trPr/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6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ый объем, тыс.м</w:t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лезный объем, тыс.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6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, 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металла, 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2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5 резервуаров объемом 2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вместимость (полезный объем) всех резервуаров составляет: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масса всех резервуаров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20000</w:t>
      </w:r>
      <w:r>
        <w:rPr>
          <w:sz w:val="28"/>
          <w:szCs w:val="28"/>
        </w:rPr>
        <w:t xml:space="preserve">– общая масса резервуара, 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оптимальных типов резервуар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оптимальных типов резервуа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олученный объем превышает заданный на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1 резервуаров объемом 3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4 резервуар объемом 2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вместимость (полезный объем) всех резервуаров составляет: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масса всех резервуаров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15000(30000)</w:t>
      </w:r>
      <w:r>
        <w:rPr>
          <w:sz w:val="28"/>
          <w:szCs w:val="28"/>
        </w:rPr>
        <w:t xml:space="preserve"> – общая масса резервуара, 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объем превышает заданный на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  <w:t>3) 7 резервуаров объемом 15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1 резервуар объемом 5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вместимость (полезный объем) всех резервуаров составляет: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,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масса всех резервуаров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15000(5000)</w:t>
      </w:r>
      <w:r>
        <w:rPr>
          <w:sz w:val="28"/>
          <w:szCs w:val="28"/>
        </w:rPr>
        <w:t xml:space="preserve"> – общая масса резервуара, 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объем превышает заданный на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left="630" w:hanging="0"/>
        <w:jc w:val="both"/>
        <w:rPr/>
      </w:pPr>
      <w:r>
        <w:rPr>
          <w:sz w:val="28"/>
          <w:szCs w:val="28"/>
        </w:rPr>
        <w:t>4) 3 резервуаров объемом 2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1 резервуара объемом 5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вместимость (полезный объем) всех резервуаров составляет: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масса всех резервуаров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20000(50000)</w:t>
      </w:r>
      <w:r>
        <w:rPr>
          <w:sz w:val="28"/>
          <w:szCs w:val="28"/>
        </w:rPr>
        <w:t xml:space="preserve"> – общая масса резервуара, 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объем превышает заданный на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82677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оптимальных типов резервуар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1pt;margin-top:20.7pt;width:518.8pt;height:802.3pt" coordorigin="1302,414" coordsize="10376,16046">
                <v:rect id="shape_0" stroked="t" o:allowincell="f" style="position:absolute;left:1302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9,15616" to="186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7,15610" to="11665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36,15616" to="2436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54,15616" to="3854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703,15624" to="470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71,15616" to="5271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0,15616" to="11111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07,15892" to="5259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07,16176" to="5259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17,15895" to="11671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30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1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8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6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8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2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2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9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оптимальных типов резервуа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лученные результаты сведем в таблицу:</w:t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/>
        <w:t>Таблица 2.</w:t>
      </w:r>
    </w:p>
    <w:tbl>
      <w:tblPr>
        <w:tblW w:w="5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1617"/>
        <w:gridCol w:w="1896"/>
      </w:tblGrid>
      <w:tr>
        <w:trPr>
          <w:trHeight w:val="539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масса, т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ВС-2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92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. РВС-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РВС-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3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6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. РВС-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ВС-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8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66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ВС-2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ВС-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7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анализировав рассмотренные варианты, можно сделать вывод. что экономически выгодным вариантом является вариант №1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7" w:leader="none"/>
        </w:tabs>
        <w:autoSpaceDE w:val="false"/>
        <w:spacing w:lineRule="auto" w:line="360"/>
        <w:ind w:left="0" w:firstLine="630"/>
        <w:rPr/>
      </w:pPr>
      <w:r>
        <w:rPr>
          <w:sz w:val="28"/>
          <w:szCs w:val="28"/>
        </w:rPr>
        <w:t>Принимая во внимание рассчитанный необходимый объем РП для ДЛ (16703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рассмотрим варианты компоновки РП. Данные, необходимые для расчетов сведены в табл.1.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both"/>
        <w:rPr/>
      </w:pPr>
      <w:r>
        <w:rPr>
          <w:sz w:val="28"/>
          <w:szCs w:val="28"/>
        </w:rPr>
        <w:t>1)3 резервуара объемом 5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1 резервуара объемом 3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вместимость (полезный объем) всех резервуаров составляет: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масса всех резервуаров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9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50000(30000)</w:t>
      </w:r>
      <w:r>
        <w:rPr>
          <w:sz w:val="28"/>
          <w:szCs w:val="28"/>
        </w:rPr>
        <w:t xml:space="preserve"> – общая масса резервуара, 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объем превышает заданный на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8 резервуара объемом 2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оптимальных типов резервуар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оптимальных типов резервуа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Общая вместимость (полезный объем) всех резервуаров составляет: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масса всех резервуаров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08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20000</w:t>
      </w:r>
      <w:r>
        <w:rPr>
          <w:sz w:val="28"/>
          <w:szCs w:val="28"/>
        </w:rPr>
        <w:t xml:space="preserve">– общая масса резервуара, 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объем превышает заданный на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5 резервуара объемом 3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2 резервуара объемом 1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вместимость (полезный объем) всех резервуаров составляет: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масса всех резервуаров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30000(10000)</w:t>
      </w:r>
      <w:r>
        <w:rPr>
          <w:sz w:val="28"/>
          <w:szCs w:val="28"/>
        </w:rPr>
        <w:t xml:space="preserve"> – общая масса резервуара, 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объем превышает заданный на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  <w:t>4) 6 резервуаров объемом 5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3 объемом 5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вместимость (полезный объем) всех резервуаров составляет: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,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масса всех резервуаров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т</m:t>
        </m:r>
      </m:oMath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 xml:space="preserve">50000(5000) </w:t>
      </w:r>
      <w:r>
        <w:rPr>
          <w:sz w:val="28"/>
          <w:szCs w:val="28"/>
        </w:rPr>
        <w:t xml:space="preserve">– общая масса резервуара, 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объем превышает заданный на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оптимальных типов резервуар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оптимальных типов резервуа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олученные результаты сведем в таблицу:</w:t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>
          <w:sz w:val="28"/>
          <w:szCs w:val="28"/>
        </w:rPr>
        <w:t>Таблица 3.</w:t>
      </w:r>
    </w:p>
    <w:tbl>
      <w:tblPr>
        <w:tblW w:w="5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1617"/>
        <w:gridCol w:w="1896"/>
      </w:tblGrid>
      <w:tr>
        <w:trPr>
          <w:trHeight w:val="539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масса, т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 РВС-5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ВС-30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1,7</w:t>
            </w:r>
          </w:p>
        </w:tc>
      </w:tr>
      <w:tr>
        <w:trPr>
          <w:trHeight w:val="50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. РВС-2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</w:t>
            </w:r>
          </w:p>
        </w:tc>
      </w:tr>
      <w:tr>
        <w:trPr>
          <w:trHeight w:val="66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. РВС-30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ВС-10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8,9</w:t>
            </w:r>
          </w:p>
        </w:tc>
      </w:tr>
      <w:tr>
        <w:trPr>
          <w:trHeight w:val="846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. РВС-50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ВС-50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6,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 выше рассмотренных вариантов наиболее экономичным является первый 1 вариант, он обеспечивает минимальные затраты стали, но при этом варианте необходимо большое количество насосов их суммарная стоимость больше чем затраты на сталь. Следовательно выбираем 2-й вариан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кончательно принимаем для ДЗ резервуары с понтоном типа РВС-20000 (5шт); для ДЛ резервуары с понтоном типа РВС-20000 (8шт)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распределительной нефтебаз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Бачериков А.С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оновка резервуарного пар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3,14200" to="1703,150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192" to="11551,141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4207" to="2322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4207" to="3740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4207" to="4589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4200" to="5157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10,15047" to="9411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478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3;top:1478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47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47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47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06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35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1443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распределительной нефте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5,15042" to="11553,150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0,14760" to="5152,147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475" to="5145,144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608" to="5145,156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323" to="5145,153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08;top:15069;width:2490;height:248">
                  <v:shape id="shape_0" stroked="f" o:allowincell="f" style="position:absolute;left:1208;top:1506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06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347;width:2490;height:247">
                  <v:shape id="shape_0" stroked="f" o:allowincell="f" style="position:absolute;left:1208;top:1534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34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Бачериков А.С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632;width:2490;height:247">
                  <v:shape id="shape_0" stroked="f" o:allowincell="f" style="position:absolute;left:1208;top:1563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63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909;width:2490;height:248">
                  <v:shape id="shape_0" stroked="f" o:allowincell="f" style="position:absolute;left:1208;top:1590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90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6186;width:2490;height:247">
                  <v:shape id="shape_0" stroked="f" o:allowincell="f" style="position:absolute;left:1208;top:1618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618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59,15047" to="8559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28;top:1510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оновка резервуарного пар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66,15326" to="11558,15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65,15608" to="11557,156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60,15047" to="10260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04;top:1506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6;top:1506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4;top:1534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44,15332" to="8844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26,15332" to="9126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04;top:1583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Компоновка резервуарного пар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мпоновка резервуарного парка и расчет высоты обвалования производится в соответствии с требованиями, изложенными с СНиП 2.11.03-93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езервуары следует размещать группами. Склады нефти и нефтепродуктов в зависимости от их общей вместимости и максимального объема одного резервуара подразделяются по категориям согласно СНиП 2.11.03-93:</w:t>
      </w:r>
    </w:p>
    <w:p>
      <w:pPr>
        <w:pStyle w:val="Normal"/>
        <w:ind w:left="-30" w:firstLine="390"/>
        <w:jc w:val="both"/>
        <w:rPr/>
      </w:pPr>
      <w:r>
        <w:rPr>
          <w:sz w:val="28"/>
          <w:szCs w:val="28"/>
        </w:rPr>
        <w:t>1) Общая вместимость склада свыше 10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Максимальный объем одного резервуара не оговариваетс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) Общая вместимость склада от 20000 до 10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ключительно. Максимальный объем резервуара не оговариваетс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 общая вместимость склада соста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ЛАД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</m:sSub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ЛАД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06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03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1095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Определим расстояние между резервуарами:          </w:t>
      </w:r>
    </w:p>
    <w:p>
      <w:pPr>
        <w:pStyle w:val="Normal"/>
        <w:ind w:left="57" w:firstLine="303"/>
        <w:jc w:val="both"/>
        <w:rPr/>
      </w:pPr>
      <w:r>
        <w:rPr>
          <w:sz w:val="28"/>
          <w:szCs w:val="28"/>
        </w:rPr>
        <w:t>Расстояние между стенками РВС, располагаемых в одной группе, должно быть для резервуаров с понтоном – 0,7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но не более 30м.</w:t>
      </w:r>
    </w:p>
    <w:p>
      <w:pPr>
        <w:pStyle w:val="Normal"/>
        <w:ind w:left="57" w:firstLine="3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расстояние между РВС, предназначенными для хранения ДЗ составляет: </w:t>
      </w:r>
    </w:p>
    <w:p>
      <w:pPr>
        <w:pStyle w:val="Normal"/>
        <w:spacing w:lineRule="auto" w:line="360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spacing w:lineRule="auto" w:line="360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 учетом толщины стенки принимаем расстояние между резервуарами 30м.</w:t>
      </w:r>
    </w:p>
    <w:p>
      <w:pPr>
        <w:pStyle w:val="Normal"/>
        <w:ind w:left="57" w:firstLine="303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РВС, предназначенными для хранения ДЛ:</w:t>
      </w:r>
    </w:p>
    <w:p>
      <w:pPr>
        <w:pStyle w:val="Normal"/>
        <w:spacing w:lineRule="auto" w:line="360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spacing w:lineRule="auto" w:line="360"/>
        <w:ind w:left="57" w:firstLine="303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 учетом толщины стенки принимаем расстояние между резервуарами 30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периметру группы наземных резервуаров необходимо предусматривать замкнутое земляное обвалование шириной поверху не менее 0,5 м или ограждающую стену из негорючих материалов, рассчитанных на гидростатическое давление разлившейся жидкости. Высота обвалования или ограждающей стенки группы резервуаров должна быть на 0,2 м выше уровня рас-</w:t>
      </w:r>
    </w:p>
    <w:p>
      <w:pPr>
        <w:pStyle w:val="Normal"/>
        <w:jc w:val="both"/>
        <w:rPr/>
      </w:pPr>
      <w:r>
        <w:rPr>
          <w:sz w:val="28"/>
          <w:szCs w:val="28"/>
        </w:rPr>
        <w:t>четного объема разлившейся жидкости, но не менее 1,5 м для резервуаров объемом 1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более.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681990</wp:posOffset>
                </wp:positionH>
                <wp:positionV relativeFrom="page">
                  <wp:posOffset>262890</wp:posOffset>
                </wp:positionV>
                <wp:extent cx="6629400" cy="10189845"/>
                <wp:effectExtent l="12700" t="13335" r="1270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89800"/>
                          <a:chOff x="0" y="0"/>
                          <a:chExt cx="6629400" cy="1018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016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5916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5376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908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94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312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92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1592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01592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001592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1001592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6780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901080"/>
                            <a:ext cx="33156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9308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Компоновка резервуарного пар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7pt;margin-top:20.7pt;width:522pt;height:802.35pt" coordorigin="1074,414" coordsize="10440,16047">
                <v:rect id="shape_0" stroked="t" o:allowincell="f" style="position:absolute;left:1074;top:414;width:10439;height:160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4,15617" to="1644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5611" to="11501,156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15,15617" to="2215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41,15617" to="3641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6,15625" to="4496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67,15617" to="5067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617" to="10943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5893" to="5056,158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,16177" to="5056,161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0,15896" to="11508,1589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2;top:16187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8;top:16187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6;top:16187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5;top:16187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1;top:16187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5;top:15639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5;top:16006;width:521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6;top:15836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Компоновка резервуарного пар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Расстояние от стенок резервуаров до подошвы внутренних откосов обвалования следует принимать не менее 3 м от резервуаров объемом до 1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6м – от резервуаров объемом 1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боле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635" cy="470471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470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Размеры обвалования для группы резервуаров с ДЗ: 249,7м на 179,8 м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629400" cy="1017270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864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864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2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488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Компоновка резервуарного пар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22pt;height:801pt" coordorigin="1131,414" coordsize="10440,16020">
                <v:rect id="shape_0" stroked="t" o:allowincell="f" style="position:absolute;left:1131;top:414;width:1043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2" to="170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585" to="11558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2,15592" to="2272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8,15592" to="3698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3,15600" to="455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4,15592" to="5124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9,15592" to="11000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867" to="5113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150" to="5113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7,15870" to="1156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9;top:16160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5;top:16160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3;top:16160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2;top:16160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6160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2;top:156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2;top:15981;width:521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3;top:15810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Компоновка резервуарного пар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237990" cy="611441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611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меры обвалования для группы резервуаров сДЛ: 319,6м на 179,8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пределим высоту обвалования резервуаров, которые расположим в двух группах: в первой ДЗ, а во второй - Д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ота обвалования для группы резервуаров с ДЗ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иаметр наибольшего резервуара равен 39,9м. Высоту обвалования найдем из условия, что оно должно вмещать объем самого большого резервуара в группе. Высота обвалования равна: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-объем самого большого резервуар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629400" cy="10155555"/>
                <wp:effectExtent l="12700" t="13335" r="12700" b="1206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55600"/>
                          <a:chOff x="0" y="0"/>
                          <a:chExt cx="6629400" cy="1015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55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21360"/>
                            <a:ext cx="72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1776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21360"/>
                            <a:ext cx="72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21360"/>
                            <a:ext cx="72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267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213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21360"/>
                            <a:ext cx="144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9632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7596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79812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8208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8208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8208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8208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8208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3540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6868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59240"/>
                            <a:ext cx="36709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Компоновка резервуарного пар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22pt;height:799.65pt" coordorigin="1188,414" coordsize="10440,15993">
                <v:rect id="shape_0" stroked="t" o:allowincell="f" style="position:absolute;left:1188;top:414;width:10439;height:1599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8,15566" to="1758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560" to="11615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30,15566" to="2330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55,15566" to="3755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10,15574" to="4610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81,15566" to="5181,163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6,15566" to="11057,163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41" to="5170,158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24" to="5170,161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4,15844" to="11622,1584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34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2;top:16134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0;top:16134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9;top:16134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5;top:16134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9;top:15588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9;top:15955;width:521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0;top:15783;width:5780;height:3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Компоновка резервуарного пар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 xml:space="preserve">  а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стороны обвалования, м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 xml:space="preserve">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  -  диаметр резервуара, м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ab/>
        <w:t xml:space="preserve">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- количество резервуаров в групп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а = 249,7 м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79,8 м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нимаем высоту обвалования для группы резервуаров с ДЗ 1,5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сота обвалования для группы резервуаров с ДЛ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иаметр наибольшего резервуара равен 39,9м. Высота обвалования равна: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а = 319,6 м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79,8 м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ринимаем высоту обвалования для группы резервуаров с ДЗ 1,5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пределах одной группы наземных резервуаров внутренними валами или ограждающими стенками следует отделять каждый резервуара объемом 2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более или несколько меньших резервуаров суммарной вместимостью 2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ысоту внутреннего земляного вала или стены следует принимать 1,3 м – для резервуаров объемом 1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боле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ля перехода через обвалование или ограждающую стенку, а также для подъема на отсыпку резервуаров необходимо на противоположных сторонах ограждающей отсыпки предусматривать лестницы-переходы шириной не менее 0,7 м в количестве 4-х для группы резервуаров и стационарными лестницами на резервуарах следует предусматривать пешеходные дорожки шириной не менее 0,75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нутри обвалования группы резервуаров не допускается прокладка траншейных трубопроводов. Соединение трубопроводов, прокладываемых внутри обвалования, следует выполнять на сварке. Для присоединения арматуры допускается применять фланцевые соединения с негорючими прокладка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чет железнодорожной эстакады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перевалочной нефтебаз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Бачериков А.С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железнодорожной эстака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3,14200" to="1703,150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192" to="11551,141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4207" to="2322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4207" to="3740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4207" to="4589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4200" to="5157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10,15047" to="9411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478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3;top:1478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47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47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47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06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35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1443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перевалочной нефте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5,15042" to="11553,150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0,14760" to="5152,147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475" to="5145,144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608" to="5145,156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323" to="5145,153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08;top:15069;width:2490;height:248">
                  <v:shape id="shape_0" stroked="f" o:allowincell="f" style="position:absolute;left:1208;top:1506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06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347;width:2490;height:247">
                  <v:shape id="shape_0" stroked="f" o:allowincell="f" style="position:absolute;left:1208;top:1534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34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Бачериков А.С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632;width:2490;height:247">
                  <v:shape id="shape_0" stroked="f" o:allowincell="f" style="position:absolute;left:1208;top:1563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63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909;width:2490;height:248">
                  <v:shape id="shape_0" stroked="f" o:allowincell="f" style="position:absolute;left:1208;top:1590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90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6186;width:2490;height:247">
                  <v:shape id="shape_0" stroked="f" o:allowincell="f" style="position:absolute;left:1208;top:1618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618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59,15047" to="8559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28;top:1510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железнодорожной эстакад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66,15326" to="11558,15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65,15608" to="11557,156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60,15047" to="10260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04;top:1506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6;top:1506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4;top:1534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44,15332" to="8844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26,15332" to="9126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04;top:1583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проведения погрузочно-разгрузочных работ при железнодорожном транспорте на нефтебазах сооружают специальные тупиковые пути, которые располагаются строго горизонтально и прямолинейно. При наливе нефтепродуктов пути располагаются в наиболее низком участке территории нефтебаз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ределим годовой грузооборот для каждого вида нефтепродукт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sz w:val="28"/>
          <w:szCs w:val="28"/>
        </w:rPr>
        <w:t xml:space="preserve"> - коэффициент оборачиваемости, который характеризует степень загруженности и полноту использования объема резервуара. Определяется из отношения годового грузооборота к общему объему резервуарного парка нефтебазы. 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объем занимаемый одним видом продукта в резервуарном парк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- плотность нефтепродукта при среднегодовой температуре воздуха (+9,3ºС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одовой грузооборот для ДЗ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2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8696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одовой грузооборот для ДЛ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9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0854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ределим суточную производительность нефтебазы для каждого вида нефтепродукт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 неравномерности завоза (вывоза) нефтепродуктов, представляющий отношение максимального месячного завоза (вывоза) нефтепродуктов к среднемесячному. 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 неравномерности подачи железнодорожного транспорта, представляющий собой отношение максимального числа цистерн, подаваемых в сутки на нефтебазу к суточной подаче по плану. 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железнодорожной эстака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железнодорожной эстакад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Суточная производительность нефтебазы для ДЗ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86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3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уточная производительность нефтебазы для ДЛ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085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93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ределим общую суточную производительность нефтебазы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9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56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нимаем грузоподъемность маршру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w:rPr>
            <w:rFonts w:ascii="Cambria Math" w:hAnsi="Cambria Math"/>
          </w:rPr>
          <m:t xml:space="preserve">т</m:t>
        </m:r>
      </m:oMath>
      <w:r>
        <w:rPr>
          <w:sz w:val="28"/>
          <w:szCs w:val="28"/>
        </w:rPr>
        <w:t>из предела грузоподъемности маршрута от 2000 до 4000 тонн по соглашению с МП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пределим количество маршрутов, приходящих в сутки: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маршру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ределим число железнодорожных эстакад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Т – время пребывания маршрута на эстакаде. Время сливо-наливных операций регламентируется «Правилами перевозок жидких грузов наливом в вагонах-цистернах и бункерных полувагонах». В механизированных пунктах налива независимо от вида нефтепродукта и грузоподъемности цистерн осуществляется за 2  часа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3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ределим массу нефтепродукта в цистерне с учетом плотности. Принимаем цистерну равную 6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Грузоподъемность цистерны определяем при наихудших условиях +3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когда объем нефтепродукта максимальны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З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alignl</m:t>
              </m:r>
              <m:sSup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e>
                  </m:eqArr>
                </m:e>
                <m:sup/>
              </m:sSup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alignl</m:t>
              </m:r>
              <m:sSup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e>
                  </m:eqArr>
                </m:e>
                <m:sup/>
              </m:sSup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пределим число цистерн приходящих на нефтебазу в сут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ДЗ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железнодорожной эстака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железнодорожной эстакад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З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З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ДЛ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9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ределим общее количество цистерн приходящих в сутки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З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sz w:val="28"/>
          <w:szCs w:val="28"/>
        </w:rPr>
        <w:t>цистер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пределим среднее число цистерн в маршрут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ределяем длину железнодорожной эстакады: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длина цистерны, принимаем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2,02м для цистерны объемом 6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о цистер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вухсторонней эстакады: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09,1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нимаем эстакаду типа НС-10 длиной 360 метров, принимающая 60 четырехосных цистерн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пределим максимальны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цистерн с одним и тем же нефтепродуктом, которое поставляется одним и тем же маршрут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ДЗ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0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ДЛ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60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пределяем требуемую производительность от насосной станции для перекачки продуктов из резервуаров в железнодорожные  цистерн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ДЗ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З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τ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ДЛ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τ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0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железнодорожной эстака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железнодорожной эстакад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column">
                  <wp:posOffset>-338455</wp:posOffset>
                </wp:positionH>
                <wp:positionV relativeFrom="paragraph">
                  <wp:posOffset>-469900</wp:posOffset>
                </wp:positionV>
                <wp:extent cx="6612890" cy="8712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871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5. РАЗРАБОТКА ПРИЧАЛ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ефтепродукт на нефтебазу поступает водным путём, поэтому на нефтебазе необходимо предусмотреть причал для танкеров и нефтеналивных барж. В настоящее время широко распространены рейдовые причальные буи для швартовки танкеров и перекачки нефтегруза, что позволяет обходится без сооружения дорогостоящих пирсов обычного типа для приёма крупнотоннажных танкеров с большой осадкой. Причальные буи представляют собой плавучую конструкцию, установленную в определённой точке рейда при помощи якорей. Посредством гибких шлангов буи соединены с подводными нефтепроводами, проложенными к нефтебаз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Танкера обычно оснащены насосами для откачки нефтепродуктов из танков, тогда как баржи таких насосов не имеют. Для откачки продуктов из барж предусмотрим насосную станцию, в нашем случае для удобства эксплуатации возьмём плавучую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Количество причалов (буёв) определим для каждого нефтепродукта по формул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р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Н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Э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τ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sub>
                                      </m:sSub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τ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Ш</m:t>
                                          </m:r>
                                        </m:sub>
                                      </m:sSub>
                                    </m:e>
                                  </m:d>
                                </m:den>
                              </m:f>
                            </m:oMath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где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t>-грузооборот нефтебазы за период навигации, 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sz w:val="28"/>
                              </w:rPr>
                              <w:t>-производительность насосов, 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>/ч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Т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Э</w:t>
                            </w:r>
                            <w:r>
                              <w:rPr>
                                <w:sz w:val="28"/>
                              </w:rPr>
                              <w:t>-период навигации, дне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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М</w:t>
                            </w:r>
                            <w:r>
                              <w:rPr>
                                <w:sz w:val="28"/>
                              </w:rPr>
                              <w:t>-перерывы в работе по метеорологическим условиям, дне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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Ш</w:t>
                            </w:r>
                            <w:r>
                              <w:rPr>
                                <w:sz w:val="28"/>
                              </w:rPr>
                              <w:t>-время затрачиваемое судами на швартовые операции, ч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Грузооборот нефтебазы определим из условий: коэффициент оборачиваемости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8"/>
                              </w:rPr>
                              <w:t>=2. Далее определим грузооборот и количество причалов для каждого нефтепродукт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а) Д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t>=440 тыс.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>. Тогда задавшись, что простои причала по метеорологическим условиям оставляют 6 дней в месяц и с учётом навигации (9 месяцев) составят 54 дней, а сама навигация будет 216 дней. Время затрачиваемое судами на швартовые операции примем 12 часов в сутки. Насосы подберём с производительностью 200 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>/ч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0.7pt;height:686pt;mso-wrap-distance-left:9.05pt;mso-wrap-distance-right:9.05pt;mso-wrap-distance-top:0pt;mso-wrap-distance-bottom:0pt;margin-top:-37pt;mso-position-vertical-relative:text;margin-left:-2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5. РАЗРАБОТКА ПРИЧАЛ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</w:rPr>
                        <w:t>Нефтепродукт на нефтебазу поступает водным путём, поэтому на нефтебазе необходимо предусмотреть причал для танкеров и нефтеналивных барж. В настоящее время широко распространены рейдовые причальные буи для швартовки танкеров и перекачки нефтегруза, что позволяет обходится без сооружения дорогостоящих пирсов обычного типа для приёма крупнотоннажных танкеров с большой осадкой. Причальные буи представляют собой плавучую конструкцию, установленную в определённой точке рейда при помощи якорей. Посредством гибких шлангов буи соединены с подводными нефтепроводами, проложенными к нефтебазе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Танкера обычно оснащены насосами для откачки нефтепродуктов из танков, тогда как баржи таких насосов не имеют. Для откачки продуктов из барж предусмотрим насосную станцию, в нашем случае для удобства эксплуатации возьмём плавучую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Количество причалов (буёв) определим для каждого нефтепродукта по формуле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Н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Э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Ш</m:t>
                                    </m:r>
                                  </m:sub>
                                </m:sSub>
                              </m:e>
                            </m:d>
                          </m:den>
                        </m:f>
                      </m:oMath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где </w:t>
                      </w:r>
                      <w:r>
                        <w:rPr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sz w:val="28"/>
                        </w:rPr>
                        <w:t>-грузооборот нефтебазы за период навигации, м</w:t>
                      </w:r>
                      <w:r>
                        <w:rPr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sz w:val="28"/>
                        </w:rPr>
                        <w:t>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sz w:val="28"/>
                          <w:vertAlign w:val="subscript"/>
                        </w:rPr>
                        <w:t>Н</w:t>
                      </w:r>
                      <w:r>
                        <w:rPr>
                          <w:sz w:val="28"/>
                        </w:rPr>
                        <w:t>-производительность насосов, м</w:t>
                      </w:r>
                      <w:r>
                        <w:rPr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sz w:val="28"/>
                        </w:rPr>
                        <w:t>/ч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>Т</w:t>
                      </w:r>
                      <w:r>
                        <w:rPr>
                          <w:sz w:val="28"/>
                          <w:vertAlign w:val="subscript"/>
                        </w:rPr>
                        <w:t>Э</w:t>
                      </w:r>
                      <w:r>
                        <w:rPr>
                          <w:sz w:val="28"/>
                        </w:rPr>
                        <w:t>-период навигации, дней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</w:t>
                      </w:r>
                      <w:r>
                        <w:rPr>
                          <w:sz w:val="28"/>
                          <w:vertAlign w:val="subscript"/>
                        </w:rPr>
                        <w:t>М</w:t>
                      </w:r>
                      <w:r>
                        <w:rPr>
                          <w:sz w:val="28"/>
                        </w:rPr>
                        <w:t>-перерывы в работе по метеорологическим условиям, дней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</w:t>
                      </w:r>
                      <w:r>
                        <w:rPr>
                          <w:sz w:val="28"/>
                          <w:vertAlign w:val="subscript"/>
                        </w:rPr>
                        <w:t>Ш</w:t>
                      </w:r>
                      <w:r>
                        <w:rPr>
                          <w:sz w:val="28"/>
                        </w:rPr>
                        <w:t>-время затрачиваемое судами на швартовые операции, ч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Грузооборот нефтебазы определим из условий: коэффициент оборачиваемости </w:t>
                      </w:r>
                      <w:r>
                        <w:rPr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sz w:val="28"/>
                        </w:rPr>
                        <w:t>=2. Далее определим грузооборот и количество причалов для каждого нефтепродукт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а) ДЗ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sz w:val="28"/>
                        </w:rPr>
                        <w:t>=440 тыс.м</w:t>
                      </w:r>
                      <w:r>
                        <w:rPr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sz w:val="28"/>
                        </w:rPr>
                        <w:t>. Тогда задавшись, что простои причала по метеорологическим условиям оставляют 6 дней в месяц и с учётом навигации (9 месяцев) составят 54 дней, а сама навигация будет 216 дней. Время затрачиваемое судами на швартовые операции примем 12 часов в сутки. Насосы подберём с производительностью 200 м</w:t>
                      </w:r>
                      <w:r>
                        <w:rPr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sz w:val="28"/>
                        </w:rPr>
                        <w:t>/ч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распределительной нефтебаз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Бачериков А.С 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прича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3,14200" to="1703,150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192" to="11551,141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4207" to="2322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4207" to="3740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4207" to="4589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4200" to="5157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10,15047" to="9411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478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3;top:1478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47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47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47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06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535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1443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распределительной нефте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5,15042" to="11553,150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0,14760" to="5152,147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475" to="5145,144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608" to="5145,156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5323" to="5145,153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08;top:15069;width:2490;height:248">
                  <v:shape id="shape_0" stroked="f" o:allowincell="f" style="position:absolute;left:1208;top:1506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06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347;width:2490;height:247">
                  <v:shape id="shape_0" stroked="f" o:allowincell="f" style="position:absolute;left:1208;top:1534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34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Бачериков А.С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632;width:2490;height:247">
                  <v:shape id="shape_0" stroked="f" o:allowincell="f" style="position:absolute;left:1208;top:1563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63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5909;width:2490;height:248">
                  <v:shape id="shape_0" stroked="f" o:allowincell="f" style="position:absolute;left:1208;top:1590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590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8;top:16186;width:2490;height:247">
                  <v:shape id="shape_0" stroked="f" o:allowincell="f" style="position:absolute;left:1208;top:1618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4;top:1618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59,15047" to="8559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28;top:1510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причал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66,15326" to="11558,15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65,15608" to="11557,156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60,15047" to="10260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04;top:1506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6;top:1506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4;top:1534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44,15332" to="8844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26,15332" to="9126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04;top:1583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прича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18.8pt;height:802.3pt" coordorigin="1188,414" coordsize="10376,16046">
                <v:rect id="shape_0" stroked="t" o:allowincell="f" style="position:absolute;left:1188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5,15616" to="175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610" to="11551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16" to="232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6" to="37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9,15624" to="4589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7,15616" to="515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6,15616" to="1099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892" to="5145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176" to="5145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4,15895" to="115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6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8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причал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338455</wp:posOffset>
                </wp:positionH>
                <wp:positionV relativeFrom="paragraph">
                  <wp:posOffset>-469900</wp:posOffset>
                </wp:positionV>
                <wp:extent cx="6612890" cy="96266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962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Зная  все значения определим количество причалов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пр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4000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1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54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</m:t>
                                        </m:r>
                                      </m:e>
                                    </m:d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4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Принимаем для ДЗ 1 прича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б) Д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t>=660000 тыс.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пр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6000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1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54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</m:t>
                                        </m:r>
                                      </m:e>
                                    </m:d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7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нимаем для ДЛ 1 рича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Также на насосной предусмотрим фильтры для очистки нефтепродуктов (один рабочий, один резервный) и по одному резервному насосу на продукт. Схема соединения и фильтров и насосов параллельная и представлена на рис.2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466850" cy="800100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45" r="-25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685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Рис 2 Схема соединения оборудования на плавучей насосной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0.7pt;height:758pt;mso-wrap-distance-left:9.05pt;mso-wrap-distance-right:9.05pt;mso-wrap-distance-top:0pt;mso-wrap-distance-bottom:0pt;margin-top:-37pt;mso-position-vertical-relative:text;margin-left:-26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4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Зная  все значения определим количество причалов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р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40000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1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4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e>
                              </m:d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4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Принимаем для ДЗ 1 причал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б) Д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Q</w:t>
                      </w:r>
                      <w:r>
                        <w:rPr>
                          <w:sz w:val="28"/>
                        </w:rPr>
                        <w:t>=660000 тыс.м</w:t>
                      </w:r>
                      <w:r>
                        <w:rPr>
                          <w:sz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р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60000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1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4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e>
                              </m:d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7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нимаем для ДЛ 1 ричал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Также на насосной предусмотрим фильтры для очистки нефтепродуктов (один рабочий, один резервный) и по одному резервному насосу на продукт. Схема соединения и фильтров и насосов параллельная и представлена на рис.2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466850" cy="80010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5" t="-45" r="-25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685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Рис 2 Схема соединения оборудования на плавучей насосной.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Heading4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681990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перевалочной нефтебаз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Бачериков А.С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технологической схем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7pt;margin-top:20.7pt;width:518.8pt;height:802.3pt" coordorigin="1074,414" coordsize="10376,16046">
                <v:rect id="shape_0" stroked="t" o:allowincell="f" style="position:absolute;left:1074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89,14200" to="1589,150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4192" to="11437,141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08,14207" to="2208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26,14207" to="3626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75,14207" to="4475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43,14200" to="5043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296,15047" to="9297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5892" to="5031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,16176" to="5031,161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2;top:1478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9;top:1478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0;top:147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8;top:147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47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7;top:1506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7;top:1535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0;top:1443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перевалочной нефте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0,15042" to="11438,150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6,14760" to="5038,147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4475" to="5031,144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,15608" to="5031,156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,15323" to="5031,153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093;top:15069;width:2490;height:248">
                  <v:shape id="shape_0" stroked="f" o:allowincell="f" style="position:absolute;left:1093;top:1506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9;top:1506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93;top:15347;width:2490;height:247">
                  <v:shape id="shape_0" stroked="f" o:allowincell="f" style="position:absolute;left:1093;top:1534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9;top:1534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Бачериков А.С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93;top:15632;width:2490;height:247">
                  <v:shape id="shape_0" stroked="f" o:allowincell="f" style="position:absolute;left:1093;top:1563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9;top:1563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93;top:15909;width:2490;height:248">
                  <v:shape id="shape_0" stroked="f" o:allowincell="f" style="position:absolute;left:1093;top:1590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9;top:1590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93;top:16186;width:2490;height:247">
                  <v:shape id="shape_0" stroked="f" o:allowincell="f" style="position:absolute;left:1093;top:1618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9;top:1618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45,15047" to="8445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14;top:1510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технологической схе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52,15326" to="11444,15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51,15608" to="11443,156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46,15047" to="10146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90;top:1506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2;top:1506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0;top:1534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29,15332" to="8729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12,15332" to="9012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90;top:1583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position w:val="-20"/>
        </w:rPr>
        <w:t>6.РАЗРАБОТКА ТЕХНОЛОГИЧЕСКОЙ</w:t>
      </w:r>
    </w:p>
    <w:p>
      <w:pPr>
        <w:pStyle w:val="Normal"/>
        <w:jc w:val="center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  <w:t>СХЕМЫ.</w:t>
      </w:r>
    </w:p>
    <w:p>
      <w:pPr>
        <w:pStyle w:val="Normal"/>
        <w:jc w:val="center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2"/>
        <w:rPr/>
      </w:pPr>
      <w:r>
        <w:rPr>
          <w:position w:val="-20"/>
          <w:sz w:val="28"/>
          <w:szCs w:val="28"/>
        </w:rPr>
        <w:t xml:space="preserve"> </w:t>
      </w:r>
      <w:r>
        <w:rPr>
          <w:position w:val="-20"/>
          <w:sz w:val="28"/>
          <w:szCs w:val="28"/>
        </w:rPr>
        <w:t>Графически изображённая система трубопроводов для перекачки нефтепродуктов, обеспечивающая одновременно их приём и отпуск с необходимой пропускной способностью в зависимости от назначения нефтебазы, внутрибазовую перекачку из резервуара в резервуар любым насосом, закреплённым за данной группой нефтепродуктов, и сохранения качества нефтепродуктов, называется схемой технологических трубопроводов. При проектировании объектов технологического назначения необходимо руководствоваться «Нормами технологического проектирования и технико-экономических показателей складов нефти и нефтепродуктов (нефтебаз)». В соответствии с «Нормами» схема технологических трубопроводов должна иметь минимальное количество трубопроводов и запорной арматуры и обеспечивать:</w:t>
      </w:r>
    </w:p>
    <w:p>
      <w:pPr>
        <w:pStyle w:val="Normal"/>
        <w:rPr/>
      </w:pPr>
      <w:r>
        <w:rPr>
          <w:position w:val="-20"/>
          <w:sz w:val="28"/>
          <w:szCs w:val="28"/>
        </w:rPr>
        <w:t>а) включение и выключение любого насоса, задвижки и отключение участка трубопроводов без остановки других насосов;</w:t>
      </w:r>
    </w:p>
    <w:p>
      <w:pPr>
        <w:pStyle w:val="Normal"/>
        <w:rPr>
          <w:position w:val="-20"/>
          <w:sz w:val="28"/>
          <w:szCs w:val="28"/>
          <w:lang w:val="en-US"/>
        </w:rPr>
      </w:pPr>
      <w:r>
        <w:rPr>
          <w:position w:val="-20"/>
          <w:sz w:val="28"/>
          <w:szCs w:val="28"/>
          <w:lang w:val="en-US"/>
        </w:rPr>
      </w:r>
    </w:p>
    <w:p>
      <w:pPr>
        <w:pStyle w:val="Normal"/>
        <w:rPr/>
      </w:pPr>
      <w:r>
        <w:rPr>
          <w:position w:val="-20"/>
          <w:sz w:val="28"/>
          <w:szCs w:val="28"/>
        </w:rPr>
        <w:t xml:space="preserve">б) взаимозаменяемость одного насосов для соответствующих групп нефтепродуктов; </w:t>
      </w:r>
    </w:p>
    <w:p>
      <w:pPr>
        <w:pStyle w:val="Normal1"/>
        <w:rPr>
          <w:position w:val="-20"/>
          <w:sz w:val="28"/>
          <w:szCs w:val="28"/>
          <w:lang w:val="en-US"/>
        </w:rPr>
      </w:pPr>
      <w:r>
        <w:rPr>
          <w:position w:val="-20"/>
          <w:sz w:val="28"/>
          <w:szCs w:val="28"/>
          <w:lang w:val="en-US"/>
        </w:rPr>
      </w:r>
    </w:p>
    <w:p>
      <w:pPr>
        <w:pStyle w:val="Normal1"/>
        <w:rPr/>
      </w:pPr>
      <w:r>
        <w:rPr>
          <w:position w:val="-20"/>
          <w:sz w:val="28"/>
          <w:szCs w:val="28"/>
        </w:rPr>
        <w:t xml:space="preserve">в) одновременную работу нескольких насосов для выполнения операций по перекачке нефтепродуктов на нефтебазе;      </w:t>
      </w:r>
    </w:p>
    <w:p>
      <w:pPr>
        <w:pStyle w:val="Normal1"/>
        <w:rPr>
          <w:position w:val="-20"/>
          <w:sz w:val="28"/>
          <w:szCs w:val="28"/>
          <w:lang w:val="en-US"/>
        </w:rPr>
      </w:pPr>
      <w:r>
        <w:rPr>
          <w:position w:val="-20"/>
          <w:sz w:val="28"/>
          <w:szCs w:val="28"/>
          <w:lang w:val="en-US"/>
        </w:rPr>
      </w:r>
    </w:p>
    <w:p>
      <w:pPr>
        <w:pStyle w:val="Normal1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  <w:t>г) опорожнение трубопроводов;</w:t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  <w:t>д) заполнение всасывающей линии центробежного насоса;</w:t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/>
      </w:pPr>
      <w:r>
        <w:rPr>
          <w:position w:val="-20"/>
          <w:sz w:val="28"/>
          <w:szCs w:val="28"/>
        </w:rPr>
        <w:t>е) применение автоматики, контроля и управления технологическими операциями;</w:t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  <w:t>ж) применение прогрессивных централизованных способов снабжения по</w:t>
        <w:softHyphen/>
        <w:t>требителей нефтепродуктами;</w:t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TextBody"/>
        <w:jc w:val="left"/>
        <w:rPr>
          <w:position w:val="-2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технологической схем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18.8pt;height:802.3pt" coordorigin="1131,414" coordsize="10376,16046">
                <v:rect id="shape_0" stroked="t" o:allowincell="f" style="position:absolute;left:113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8,15616" to="169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610" to="1149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5,15616" to="226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3,15616" to="368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2,15624" to="453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0,15616" to="510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9,15616" to="109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892" to="508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176" to="508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6,15895" to="1150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технологической схе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position w:val="-20"/>
          <w:sz w:val="28"/>
          <w:szCs w:val="28"/>
        </w:rPr>
        <w:t>з) исключение смешения нефтепродуктов.</w:t>
      </w:r>
    </w:p>
    <w:p>
      <w:pPr>
        <w:pStyle w:val="TextBody"/>
        <w:tabs>
          <w:tab w:val="clear" w:pos="708"/>
          <w:tab w:val="left" w:pos="7239" w:leader="none"/>
        </w:tabs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</w:r>
    </w:p>
    <w:p>
      <w:pPr>
        <w:pStyle w:val="2"/>
        <w:tabs>
          <w:tab w:val="clear" w:pos="708"/>
          <w:tab w:val="left" w:pos="7239" w:leader="none"/>
        </w:tabs>
        <w:rPr/>
      </w:pPr>
      <w:r>
        <w:rPr>
          <w:position w:val="-10"/>
          <w:sz w:val="28"/>
          <w:szCs w:val="28"/>
        </w:rPr>
        <w:t>Правильно составленная схема является основой для эффективной эксплуа</w:t>
        <w:softHyphen/>
        <w:t xml:space="preserve">тации нефтебазы. При ее разработке необходимо предусматривать возможность для дальнейшего развития базы. Количество трубопроводов и насосов зависит от ассортимента нефтепродуктов, необходимой пропускной способности по приему и отпуску, одновременности технологических  операций на нефтебазе. </w:t>
      </w:r>
    </w:p>
    <w:p>
      <w:pPr>
        <w:pStyle w:val="Normal"/>
        <w:tabs>
          <w:tab w:val="clear" w:pos="708"/>
          <w:tab w:val="left" w:pos="7239" w:leader="none"/>
        </w:tabs>
        <w:spacing w:lineRule="auto" w:line="360"/>
        <w:jc w:val="both"/>
        <w:rPr>
          <w:position w:val="-20"/>
          <w:sz w:val="28"/>
          <w:szCs w:val="28"/>
        </w:rPr>
      </w:pPr>
      <w:r>
        <w:rPr>
          <w:position w:val="-20"/>
          <w:sz w:val="28"/>
          <w:szCs w:val="28"/>
        </w:rPr>
        <w:t xml:space="preserve">Технологическая схема представлена в приложении к записке. </w:t>
      </w:r>
    </w:p>
    <w:p>
      <w:pPr>
        <w:pStyle w:val="2"/>
        <w:tabs>
          <w:tab w:val="clear" w:pos="708"/>
          <w:tab w:val="left" w:pos="7239" w:leader="none"/>
        </w:tabs>
        <w:rPr/>
      </w:pPr>
      <w:r>
        <w:rPr>
          <w:sz w:val="28"/>
          <w:szCs w:val="28"/>
        </w:rPr>
        <w:t xml:space="preserve">При проектировании схемы технологических трубопроводов необходимо предусматривать использование одного трубопровода для последовательной перекачки по нему (при условии опорожнения) нескольких нефтепродуктов входящих в состав одной и той же группы. </w:t>
      </w:r>
    </w:p>
    <w:p>
      <w:pPr>
        <w:pStyle w:val="2"/>
        <w:tabs>
          <w:tab w:val="clear" w:pos="708"/>
          <w:tab w:val="left" w:pos="72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нефтебазах 1-ой группы схемы технологических трубопроводов бывают, как правило, двухпроводными, когда к каждому резервуару подходят два трубо</w:t>
        <w:softHyphen/>
        <w:t>провода. Двухпроводные сети обеспечивают маневренность в работе и проведение одновременно нескольких операции. Обвязка резервуаров технологическими трубопроводами должна предусматривать возможность перекачки нефтепродук</w:t>
        <w:softHyphen/>
        <w:t xml:space="preserve">тов из одного резервуара  в другой  в  случае пожара или </w:t>
      </w:r>
    </w:p>
    <w:p>
      <w:pPr>
        <w:pStyle w:val="2"/>
        <w:tabs>
          <w:tab w:val="clear" w:pos="708"/>
          <w:tab w:val="left" w:pos="7239" w:leader="none"/>
        </w:tabs>
        <w:rPr>
          <w:sz w:val="28"/>
          <w:szCs w:val="28"/>
        </w:rPr>
      </w:pPr>
      <w:r>
        <w:rPr>
          <w:sz w:val="28"/>
          <w:szCs w:val="28"/>
        </w:rPr>
        <w:t>аварии. Однопроводные схемы приметают  большей частью  на временных нефтебазах ила нефтебазах 2-й группы,  имеющих незначительный  грузооборот нефтепродуктов. На схеме указывают : основное оборудование насосных станции, причалов, наружных трубопроводов, задвижки.</w:t>
      </w:r>
    </w:p>
    <w:p>
      <w:pPr>
        <w:pStyle w:val="2"/>
        <w:tabs>
          <w:tab w:val="clear" w:pos="708"/>
          <w:tab w:val="left" w:pos="7239" w:leader="none"/>
        </w:tabs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технологической схем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18.8pt;height:802.3pt" coordorigin="1131,414" coordsize="10376,16046">
                <v:rect id="shape_0" stroked="t" o:allowincell="f" style="position:absolute;left:113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8,15616" to="169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610" to="1149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5,15616" to="226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3,15616" to="368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2,15624" to="453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0,15616" to="510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9,15616" to="109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892" to="508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176" to="508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6,15895" to="1150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технологической схе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1747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технологической схем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18.8pt;height:802.3pt" coordorigin="1131,414" coordsize="10376,16046">
                <v:rect id="shape_0" stroked="t" o:allowincell="f" style="position:absolute;left:113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98,15616" to="169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610" to="1149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5,15616" to="226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3,15616" to="368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2,15624" to="453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0,15616" to="510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9,15616" to="1094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892" to="508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176" to="508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6,15895" to="1150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технологической схе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перевалочной нефтебаз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Бачериков А.С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18.8pt;height:802.3pt" coordorigin="1131,414" coordsize="10376,16046">
                <v:rect id="shape_0" stroked="t" o:allowincell="f" style="position:absolute;left:113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6,14200" to="1646,150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4192" to="11494,141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5,14207" to="2265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3,14207" to="3683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2,14207" to="4532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0,14200" to="5100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3,15047" to="9354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892" to="508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176" to="5088,161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9;top:1478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6;top:1478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7;top:147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5;top:147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7;top:147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4;top:1506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4;top:1535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7;top:1443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перевалочной нефте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7,15042" to="11495,150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3,14760" to="5095,147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4475" to="5088,144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5608" to="5088,156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5323" to="5088,153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0;top:15069;width:2490;height:248">
                  <v:shape id="shape_0" stroked="f" o:allowincell="f" style="position:absolute;left:1150;top:1506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6;top:1506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0;top:15347;width:2490;height:247">
                  <v:shape id="shape_0" stroked="f" o:allowincell="f" style="position:absolute;left:1150;top:1534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6;top:1534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Бачериков А.С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0;top:15632;width:2490;height:247">
                  <v:shape id="shape_0" stroked="f" o:allowincell="f" style="position:absolute;left:1150;top:1563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6;top:1563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0;top:15909;width:2490;height:248">
                  <v:shape id="shape_0" stroked="f" o:allowincell="f" style="position:absolute;left:1150;top:1590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6;top:1590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0;top:16186;width:2490;height:247">
                  <v:shape id="shape_0" stroked="f" o:allowincell="f" style="position:absolute;left:1150;top:1618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6;top:1618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2,15047" to="8502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1;top:1510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09,15326" to="11501,15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08,15608" to="11500,156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3,15047" to="10203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47;top:1506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49;top:1506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7;top:1534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6,15332" to="8786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69,15332" to="9069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47;top:1583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Технологический расчет трубопроводов.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Технологический расчет трубопроводов заключается в определении оптимальных параметров трубопроводов (внутренний и наружный диаметры, толщина стенки), подборе насосного оборудования, расчете режима эксплуатации трубопроводов.</w:t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Трубопровод выполняет свое назначение, если он обеспечивает перекачку нефтепродукта при наименьших затратах. Это зависит от ряда параметров: диаметра труб, давления, создаваемого насосом, разности геодезических отметок начала и конца трубопровода и температуры перекачиваемого продукта.</w:t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Для правильной эксплуатации нефтебаз необходимо иметь гидравлические характеристики трубопроводно-насосных систем. При сооружении или реконструкции нефтебаз гидравлические расчеты выполняют проектные организации. На действующих нефтебазах эти операции производит технический персонал.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b/>
          <w:sz w:val="28"/>
          <w:szCs w:val="28"/>
        </w:rPr>
        <w:t>Гидравлический расчет трубопроводов.</w:t>
      </w:r>
    </w:p>
    <w:p>
      <w:pPr>
        <w:pStyle w:val="Normal"/>
        <w:ind w:left="18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Цель гидравлического расчета – обеспечение заданной производительности перекачки. При применении насосной установки рассчитывается рабочий режим насосной установки, определяют мощность двигателя. Исходными данными являются: расход, физические свойства нефтепродуктов, профиль и план трассы, а также технологическая схема с указанием всех местных сопротивлений и длин отдельных участков трубопроводов.</w:t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Гидравлический расчет ведется для самых неблагоприятных условий эксплуатации трубопровода и для самых удаленных и высокорасположенных точек коммуникаций и объектов.</w:t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Теоретически необходимый внутренний диаметр трубопровода определяется из уравнения неразрывности потока по формуле: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rad>
        </m:oMath>
      </m:oMathPara>
    </w:p>
    <w:p>
      <w:pPr>
        <w:pStyle w:val="Normal"/>
        <w:ind w:left="1440" w:hanging="90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производительность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, принимаемая равной пропускной способности приемно-раздаточного устройства при наибольшей величине (табл.1)</w:t>
      </w:r>
    </w:p>
    <w:p>
      <w:pPr>
        <w:pStyle w:val="Normal"/>
        <w:ind w:left="1440" w:hanging="360"/>
        <w:jc w:val="both"/>
        <w:rPr/>
      </w:pPr>
      <w:r>
        <w:rPr>
          <w:sz w:val="28"/>
          <w:szCs w:val="28"/>
        </w:rPr>
        <w:t>ν – скорость движения жидкости в трубах. м/с, принимаемая в зависимости от вязкости нефтепродуктов ( табл.2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645795</wp:posOffset>
                </wp:positionH>
                <wp:positionV relativeFrom="page">
                  <wp:posOffset>262890</wp:posOffset>
                </wp:positionV>
                <wp:extent cx="6696075" cy="10172700"/>
                <wp:effectExtent l="13335" t="12700" r="12065" b="1270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6000" cy="10172880"/>
                          <a:chOff x="0" y="0"/>
                          <a:chExt cx="66960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960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85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04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95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51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51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4200" y="9814680"/>
                            <a:ext cx="358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34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9998640"/>
                            <a:ext cx="334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880" y="9998640"/>
                            <a:ext cx="8611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240" y="9998640"/>
                            <a:ext cx="5130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0" y="9998640"/>
                            <a:ext cx="334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560" y="9651240"/>
                            <a:ext cx="334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560" y="9884880"/>
                            <a:ext cx="3348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0" y="9776520"/>
                            <a:ext cx="37076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pt;margin-top:20.7pt;width:527.25pt;height:801pt" coordorigin="1018,414" coordsize="10545,16020">
                <v:rect id="shape_0" stroked="t" o:allowincell="f" style="position:absolute;left:1017;top:414;width:10544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93,15592" to="159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2,15585" to="11549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69,15592" to="2169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10,15592" to="3610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74,15600" to="447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50,15592" to="5050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5,15592" to="1098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2,15867" to="5039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22,16150" to="5039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2,15870" to="1155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44;top:16160;width:52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6160;width:52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6160;width:135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4;top:16160;width:80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8;top:16160;width:52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7;top:15613;width:52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7;top:15981;width:526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9;top:15810;width:5838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Табл.1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приемо-раздаточных устройств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6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068"/>
        <w:gridCol w:w="3068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ый диаметр ПРУ, мм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пускная способность для нефти и нефтепродуктов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пускная способность для темных нефтепродуктов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1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4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1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1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1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2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-2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-17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2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-4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-3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3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-6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-4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3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-8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-5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4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-11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-7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5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-17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-11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6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-25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-175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-7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00-39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50-2950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.2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висимость скорости от вязкости нефтепродуктов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6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3034"/>
        <w:gridCol w:w="3029"/>
      </w:tblGrid>
      <w:tr>
        <w:trPr>
          <w:cantSplit w:val="true"/>
        </w:trPr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инематическая вязкость нефтепродуктов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8"/>
                <w:szCs w:val="28"/>
              </w:rPr>
              <w:t>,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с</w:t>
            </w:r>
          </w:p>
        </w:tc>
        <w:tc>
          <w:tcPr>
            <w:tcW w:w="6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скорость, м/с</w:t>
            </w:r>
          </w:p>
        </w:tc>
      </w:tr>
      <w:tr>
        <w:trPr>
          <w:cantSplit w:val="true"/>
        </w:trPr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асывани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нетание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-11,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-28,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-74,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-148,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-444,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6-889,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6.1.1. Произведем гидравлический расчет трубопроводов, используемых для перекач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>На РВС-20000 устанавливаем приемо-раздаточные устройства с условным диаметров 700м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>Выбираем ПРУ-700 с производительностью 3950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 на нагнетании и 25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  на всасывани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sz w:val="28"/>
          <w:szCs w:val="28"/>
          <w:u w:val="single"/>
        </w:rPr>
        <w:t>Находим диаметр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0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645795</wp:posOffset>
                </wp:positionH>
                <wp:positionV relativeFrom="page">
                  <wp:posOffset>262890</wp:posOffset>
                </wp:positionV>
                <wp:extent cx="6696075" cy="10172700"/>
                <wp:effectExtent l="13335" t="12700" r="1206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6000" cy="10172880"/>
                          <a:chOff x="0" y="0"/>
                          <a:chExt cx="66960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960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85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04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95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51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51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4200" y="9814680"/>
                            <a:ext cx="358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34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9998640"/>
                            <a:ext cx="334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880" y="9998640"/>
                            <a:ext cx="8611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240" y="9998640"/>
                            <a:ext cx="5130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0" y="9998640"/>
                            <a:ext cx="334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560" y="9651240"/>
                            <a:ext cx="334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560" y="9884880"/>
                            <a:ext cx="3348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0" y="9776520"/>
                            <a:ext cx="37076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pt;margin-top:20.7pt;width:527.25pt;height:801pt" coordorigin="1018,414" coordsize="10545,16020">
                <v:rect id="shape_0" stroked="t" o:allowincell="f" style="position:absolute;left:1017;top:414;width:10544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93,15592" to="159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2,15585" to="11549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69,15592" to="2169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10,15592" to="3610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74,15600" to="447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50,15592" to="5050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5,15592" to="1098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2,15867" to="5039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22,16150" to="5039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2,15870" to="1155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44;top:16160;width:52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6160;width:52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6160;width:135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4;top:16160;width:80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8;top:16160;width:52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7;top:15613;width:52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7;top:15981;width:526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9;top:15810;width:5838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5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720090</wp:posOffset>
                </wp:positionH>
                <wp:positionV relativeFrom="page">
                  <wp:posOffset>245745</wp:posOffset>
                </wp:positionV>
                <wp:extent cx="6657975" cy="10304145"/>
                <wp:effectExtent l="13335" t="13335" r="12065" b="1206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0304280"/>
                          <a:chOff x="0" y="0"/>
                          <a:chExt cx="6657840" cy="1030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7840" cy="10304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76248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8160"/>
                            <a:ext cx="6647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76248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9762480"/>
                            <a:ext cx="72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9767520"/>
                            <a:ext cx="7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6280" y="9762480"/>
                            <a:ext cx="7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3520" y="9762480"/>
                            <a:ext cx="1440" cy="53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9600"/>
                            <a:ext cx="2536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21400"/>
                            <a:ext cx="2536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7840" y="994104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2896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1012896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10128960"/>
                            <a:ext cx="8560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8520" y="10128960"/>
                            <a:ext cx="5104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520" y="1012896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7920" y="977724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7920" y="10011960"/>
                            <a:ext cx="3326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902160"/>
                            <a:ext cx="368676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35pt;width:524.25pt;height:811.35pt" coordorigin="1134,387" coordsize="10485,16227">
                <v:rect id="shape_0" stroked="t" o:allowincell="f" style="position:absolute;left:1134;top:387;width:10484;height:1622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7,15761" to="1707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754" to="11606,157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0,15761" to="2280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2,15761" to="3712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1,15769" to="457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44,15761" to="5144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5,15761" to="11046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6040" to="5133,160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326" to="5133,16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2,16042" to="11612,160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338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1;top:16338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2;top:16338;width:1347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6;top:16338;width:80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6;top:16338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8;top:1578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8;top:16154;width:523;height:3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4;top:15981;width:5805;height:3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>Принимаем ближайший больший диаметр по сортаменту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всасыва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820 мм с толщиной стенки δ=9 м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нагнета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020 мм с толщиной стенки δ=1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Внутренний диаметр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</m:oMath>
      <w:r>
        <w:rPr>
          <w:sz w:val="28"/>
          <w:szCs w:val="28"/>
        </w:rPr>
        <w:t>м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8"/>
          <w:szCs w:val="28"/>
        </w:rPr>
        <w:t>мм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  <w:u w:val="single"/>
        </w:rPr>
        <w:t>Фактическая скор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</m:oMath>
      </m:oMathPara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всасывани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нагнетани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Определим режим движения нефтепродукт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Число Рейнольдса по формуле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- вязкость при температуре -9°С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на всасыв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144</m:t>
        </m:r>
      </m:oMath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на нагнет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849</m:t>
        </m:r>
      </m:oMath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редельные числа Рейнольдса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ab/>
        <w:t>где Δ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– эквивалентная шероховатость. Она берется по табл.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. 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ение абсолютной шероховат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6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098"/>
        <w:gridCol w:w="2951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ы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трубы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vertAlign w:val="subscript"/>
              </w:rPr>
              <w:t>э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шовные стальные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е и чисты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-0,02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льные сварные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е и чисты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-0,12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цементные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-0,1</w:t>
            </w:r>
          </w:p>
        </w:tc>
      </w:tr>
      <w:tr>
        <w:trPr>
          <w:trHeight w:val="158" w:hRule="atLeas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онные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е, из предварительно напряженного бетон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0,05</w:t>
            </w:r>
          </w:p>
        </w:tc>
      </w:tr>
      <w:tr>
        <w:trPr>
          <w:trHeight w:val="157" w:hRule="atLeas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е, центробежны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-0,3</w:t>
            </w:r>
          </w:p>
        </w:tc>
      </w:tr>
    </w:tbl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720090</wp:posOffset>
                </wp:positionH>
                <wp:positionV relativeFrom="page">
                  <wp:posOffset>245745</wp:posOffset>
                </wp:positionV>
                <wp:extent cx="6621780" cy="10189845"/>
                <wp:effectExtent l="12700" t="13335" r="12700" b="1206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1840" cy="10189800"/>
                          <a:chOff x="0" y="0"/>
                          <a:chExt cx="6621840" cy="1018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184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0160"/>
                            <a:ext cx="6611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965916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965376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932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9080"/>
                            <a:ext cx="2522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9440"/>
                            <a:ext cx="252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3640" y="983124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920"/>
                            <a:ext cx="330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840" y="10015920"/>
                            <a:ext cx="330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80" y="10015920"/>
                            <a:ext cx="851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160" y="10015920"/>
                            <a:ext cx="5072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560" y="10015920"/>
                            <a:ext cx="330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3000" y="9667800"/>
                            <a:ext cx="330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3000" y="9901080"/>
                            <a:ext cx="3308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280" y="9793080"/>
                            <a:ext cx="36666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35pt;width:521.4pt;height:802.35pt" coordorigin="1134,387" coordsize="10428,16047">
                <v:rect id="shape_0" stroked="t" o:allowincell="f" style="position:absolute;left:1134;top:387;width:10427;height:160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3,15590" to="17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84" to="11549,155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3,15590" to="227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8,15590" to="3698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2,15598" to="4552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2,15590" to="5122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1,15590" to="10992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66" to="5111,158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0" to="5111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8,15869" to="11555,1586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0;width:52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6;top:16160;width:52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5;top:16160;width:134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1;top:16160;width:79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6;top:16160;width:52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3;top:15612;width:52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3;top:15979;width:520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2;top:15809;width:5773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на всасыв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200</m:t>
        </m:r>
      </m:oMath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 нагнет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00</m:t>
        </m:r>
      </m:oMath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На всасывании и нагнетании 2320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</w:rPr>
        <w:t>пр1</w:t>
      </w:r>
      <w:r>
        <w:rPr>
          <w:sz w:val="28"/>
          <w:szCs w:val="28"/>
        </w:rPr>
        <w:t>, следовательно, режим течения турбулентный, и коэффициент гидравлического сопротивления  рассчитывается по формуле:</w: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</m:oMath>
      </m:oMathPara>
    </w:p>
    <w:p>
      <w:pPr>
        <w:pStyle w:val="Normal"/>
        <w:ind w:left="10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1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06</m:t>
          </m:r>
        </m:oMath>
      </m:oMathPara>
    </w:p>
    <w:p>
      <w:pPr>
        <w:pStyle w:val="Normal"/>
        <w:ind w:left="10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84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4</m:t>
          </m:r>
        </m:oMath>
      </m:oMathPara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Потери напора по длине трубопровода с учетом местных сопротивлений находятся по формуле Дарси-Вейсбаха</w:t>
      </w:r>
      <w:r>
        <w:rPr>
          <w:sz w:val="28"/>
          <w:szCs w:val="28"/>
        </w:rPr>
        <w:t>: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Найдем коэффициенты местных сопротивлений (табл.4.). Вычислим сумму коэффициентов местных сопротивлений для наихудшего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случая, т.е. в том случае, когда наибольшее число задвижек, тройников, поворотов и т.д.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.4.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Некоторые значения коэффициентов местного сопротивления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8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7201"/>
        <w:gridCol w:w="1188"/>
      </w:tblGrid>
      <w:tr>
        <w:trPr>
          <w:trHeight w:val="64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тивл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ζ</w:t>
            </w:r>
          </w:p>
        </w:tc>
      </w:tr>
      <w:tr>
        <w:trPr>
          <w:trHeight w:val="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но сварное под углом 90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32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 для светлых нефтепродукт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32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вижка полностью открыта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>
          <w:trHeight w:val="31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йни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2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ено сварное под углом 45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</w:tr>
      <w:tr>
        <w:trPr>
          <w:trHeight w:val="32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тный клапан в зависимости от диаметра трубы, </w:t>
            </w:r>
            <w:r>
              <w:rPr>
                <w:i/>
                <w:color w:val="000000"/>
                <w:sz w:val="28"/>
                <w:szCs w:val="28"/>
              </w:rPr>
              <w:t>м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32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четчи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10,0÷15,0</w:t>
            </w:r>
          </w:p>
        </w:tc>
      </w:tr>
    </w:tbl>
    <w:p>
      <w:pPr>
        <w:pStyle w:val="Normal"/>
        <w:ind w:left="1080" w:hanging="0"/>
        <w:rPr/>
      </w:pPr>
      <w:r>
        <w:rPr>
          <w:sz w:val="28"/>
          <w:szCs w:val="28"/>
          <w:u w:val="single"/>
        </w:rPr>
        <w:t>На линии всасывания</w:t>
      </w:r>
      <w:r>
        <w:rPr>
          <w:sz w:val="28"/>
          <w:szCs w:val="28"/>
        </w:rPr>
        <w:t>: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3 задвижки ζ=0,05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4 тройника ζ=2,0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8 колен сваренных под углом </w:t>
      </w:r>
      <w:r>
        <w:rPr>
          <w:color w:val="000000"/>
          <w:sz w:val="28"/>
          <w:szCs w:val="28"/>
        </w:rPr>
        <w:t>45°</w:t>
      </w:r>
      <w:r>
        <w:rPr>
          <w:sz w:val="28"/>
          <w:szCs w:val="28"/>
        </w:rPr>
        <w:t xml:space="preserve"> ζ=0,30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Фильтр для светлых нефтепродуктов ζ=1,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Счетчик </w:t>
      </w:r>
      <w:r>
        <w:rPr>
          <w:sz w:val="28"/>
          <w:szCs w:val="28"/>
        </w:rPr>
        <w:t>ζ=10,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уммарное число ζ=22,25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720090</wp:posOffset>
                </wp:positionH>
                <wp:positionV relativeFrom="page">
                  <wp:posOffset>245745</wp:posOffset>
                </wp:positionV>
                <wp:extent cx="6621780" cy="10189845"/>
                <wp:effectExtent l="12700" t="13335" r="12700" b="1206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1840" cy="10189800"/>
                          <a:chOff x="0" y="0"/>
                          <a:chExt cx="6621840" cy="1018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184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50160"/>
                            <a:ext cx="6611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96537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965916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965376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932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9080"/>
                            <a:ext cx="2522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9440"/>
                            <a:ext cx="252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3640" y="983124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920"/>
                            <a:ext cx="330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840" y="10015920"/>
                            <a:ext cx="330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80" y="10015920"/>
                            <a:ext cx="851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160" y="10015920"/>
                            <a:ext cx="5072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560" y="10015920"/>
                            <a:ext cx="330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3000" y="9667800"/>
                            <a:ext cx="330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3000" y="9901080"/>
                            <a:ext cx="3308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280" y="9793080"/>
                            <a:ext cx="36666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35pt;width:521.4pt;height:802.35pt" coordorigin="1134,387" coordsize="10428,16047">
                <v:rect id="shape_0" stroked="t" o:allowincell="f" style="position:absolute;left:1134;top:387;width:10427;height:1604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3,15590" to="17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84" to="11549,155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3,15590" to="227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8,15590" to="3698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2,15598" to="4552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2,15590" to="5122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1,15590" to="10992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66" to="5111,158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0" to="5111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8,15869" to="11555,1586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160;width:52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6;top:16160;width:52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5;top:16160;width:134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1;top:16160;width:79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6;top:16160;width:52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3;top:15612;width:52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3;top:15979;width:520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2;top:15809;width:5773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u w:val="single"/>
        </w:rPr>
        <w:t>На линии нагнетания</w:t>
      </w:r>
      <w:r>
        <w:rPr>
          <w:sz w:val="28"/>
          <w:szCs w:val="28"/>
        </w:rPr>
        <w:t>: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5 задвижки ζ=0,05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6 колен сварных под углом </w:t>
      </w:r>
      <w:r>
        <w:rPr>
          <w:color w:val="000000"/>
          <w:sz w:val="28"/>
          <w:szCs w:val="28"/>
        </w:rPr>
        <w:t>45°</w:t>
      </w:r>
      <w:r>
        <w:rPr>
          <w:sz w:val="28"/>
          <w:szCs w:val="28"/>
        </w:rPr>
        <w:t xml:space="preserve"> ζ=0,3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5 тройников ζ=2,0</w:t>
      </w:r>
    </w:p>
    <w:p>
      <w:pPr>
        <w:pStyle w:val="Normal"/>
        <w:spacing w:lineRule="auto" w:line="360"/>
        <w:ind w:left="1080" w:hanging="0"/>
        <w:rPr/>
      </w:pPr>
      <w:r>
        <w:rPr>
          <w:color w:val="000000"/>
          <w:sz w:val="28"/>
          <w:szCs w:val="28"/>
        </w:rPr>
        <w:t xml:space="preserve">Обратный клапан </w:t>
      </w:r>
      <w:r>
        <w:rPr>
          <w:sz w:val="28"/>
          <w:szCs w:val="28"/>
        </w:rPr>
        <w:t>ζ=0,3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Суммарное число ζ=12,08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нагнетания:</w: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всасывания:</w:t>
      </w:r>
    </w:p>
    <w:p>
      <w:pPr>
        <w:pStyle w:val="Normal"/>
        <w:ind w:left="108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0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Определяем высоту взлива в резервуар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 xml:space="preserve"> – высота резервуара;</w:t>
      </w:r>
    </w:p>
    <w:p>
      <w:pPr>
        <w:pStyle w:val="Normal"/>
        <w:ind w:left="2160" w:hanging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заполнения резервуара, для резервуаров с понтон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</w:rPr>
        <w:t>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228600"/>
            <wp:effectExtent l="0" t="0" r="0" b="0"/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Разность геодезических отметок начала и конца трубопровод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u w:val="single"/>
        </w:rPr>
        <w:t>Необходимый общий напор, развиваемый насосами при внутрибазовой перекачке на линии нагнетания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u w:val="single"/>
        </w:rPr>
        <w:t>Необходимая высота всасывания насос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- минимальный напор вначале всасывающего трубопровода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,8</m:t>
              </m:r>
            </m:e>
          </m:d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 выходе из резервуара выбираем ПРУ-700 с производительностью 3950  м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/с на нагнетании и 2500 м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 xml:space="preserve">/с  на всасывании.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Находим диаметр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0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5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Принимаем ближайший больший диаметр по сортаменту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всасыва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820 мм с толщиной стенки δ=9 м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нагнета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020 мм с толщиной стенки δ=1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Внутренний диаметр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</m:oMath>
      <w:r>
        <w:rPr>
          <w:sz w:val="28"/>
          <w:szCs w:val="28"/>
        </w:rPr>
        <w:t>м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8"/>
          <w:szCs w:val="28"/>
        </w:rPr>
        <w:t>мм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  <w:u w:val="single"/>
        </w:rPr>
        <w:t>Фактическая скор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</m:oMath>
      </m:oMathPara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всасывани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нагнетани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Определим режим движения нефтепродукт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Число Рейнольдса по формуле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- вязкость при температуре -9°С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на всасыв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144</m:t>
        </m:r>
      </m:oMath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нагнет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849</m:t>
        </m:r>
      </m:oMath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редельные числа Рейнольдса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ab/>
        <w:t>где Δ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– эквивалентная шероховатость. Она берется по табл. 3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623685" cy="10287000"/>
                <wp:effectExtent l="13335" t="12700" r="1206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10287000"/>
                          <a:chOff x="0" y="0"/>
                          <a:chExt cx="66236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36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12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1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992448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111680"/>
                            <a:ext cx="852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011168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9886320"/>
                            <a:ext cx="3667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21.55pt;height:810pt" coordorigin="1131,414" coordsize="10431,16200">
                <v:rect id="shape_0" stroked="t" o:allowincell="f" style="position:absolute;left:1131;top:414;width:10430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762" to="170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756" to="11549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1,15762" to="227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6,15762" to="3696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0,15770" to="4550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762" to="5121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1,15762" to="10992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6041" to="5109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327" to="5109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8,16043" to="11555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8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5;top:1633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3;top:16338;width:134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6338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5785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6156;width:521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0;top:15983;width:577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на всасыв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200</m:t>
        </m:r>
      </m:oMath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 нагнет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00</m:t>
        </m:r>
      </m:oMath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На всасывании и нагнетании 2320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</w:rPr>
        <w:t>пр1</w:t>
      </w:r>
      <w:r>
        <w:rPr>
          <w:sz w:val="28"/>
          <w:szCs w:val="28"/>
        </w:rPr>
        <w:t>, следовательно, режим течения турбулентный, и коэффициент гидравлического сопротивления  рассчитывается по формуле:</w: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623685" cy="10287000"/>
                <wp:effectExtent l="13335" t="12700" r="12065" b="1270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10287000"/>
                          <a:chOff x="0" y="0"/>
                          <a:chExt cx="66236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36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12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1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992448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111680"/>
                            <a:ext cx="852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011168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9886320"/>
                            <a:ext cx="3667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21.55pt;height:810pt" coordorigin="1188,414" coordsize="10431,16200">
                <v:rect id="shape_0" stroked="t" o:allowincell="f" style="position:absolute;left:1188;top:414;width:10430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8,15762" to="1758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756" to="11606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8,15762" to="2328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53,15762" to="3753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07,15770" to="4607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78,15762" to="5178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8,15762" to="11049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6041" to="5166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327" to="5166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5,16043" to="11612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5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2;top:1633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0;top:16338;width:134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7;top:16338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1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2;top:15785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2;top:16156;width:521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7;top:15983;width:577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</m:oMath>
      </m:oMathPara>
    </w:p>
    <w:p>
      <w:pPr>
        <w:pStyle w:val="Normal"/>
        <w:ind w:left="10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1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06</m:t>
          </m:r>
        </m:oMath>
      </m:oMathPara>
    </w:p>
    <w:p>
      <w:pPr>
        <w:pStyle w:val="Normal"/>
        <w:ind w:left="10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84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4</m:t>
          </m:r>
        </m:oMath>
      </m:oMathPara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Потери напора по длине трубопровода с учетом местных сопротивлений находятся по формуле Дарси-Вейсбаха</w:t>
      </w:r>
      <w:r>
        <w:rPr>
          <w:sz w:val="28"/>
          <w:szCs w:val="28"/>
        </w:rPr>
        <w:t>: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Найдем коэффициенты местных сопротивлений (табл.4.). Вычислим сумму коэффициентов местных сопротивлений для наихудшего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случая, т.е. в том случае, когда наибольшее число задвижек, тройников, поворотов и т.д.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  <w:u w:val="single"/>
        </w:rPr>
        <w:t>На линии всасывания</w:t>
      </w:r>
      <w:r>
        <w:rPr>
          <w:sz w:val="28"/>
          <w:szCs w:val="28"/>
        </w:rPr>
        <w:t>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2 задвижки ζ=0,05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4 тройника ζ=2,0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4 колена сваренных под углом </w:t>
      </w:r>
      <w:r>
        <w:rPr>
          <w:color w:val="000000"/>
          <w:sz w:val="28"/>
          <w:szCs w:val="28"/>
        </w:rPr>
        <w:t>45°</w:t>
      </w:r>
      <w:r>
        <w:rPr>
          <w:sz w:val="28"/>
          <w:szCs w:val="28"/>
        </w:rPr>
        <w:t xml:space="preserve"> ζ=0,3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уммарное число ζ=9,3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u w:val="single"/>
        </w:rPr>
        <w:t>На линии нагнетания</w:t>
      </w:r>
      <w:r>
        <w:rPr>
          <w:sz w:val="28"/>
          <w:szCs w:val="28"/>
        </w:rPr>
        <w:t>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5 задвижки ζ=0,05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10 колен сварных под углом </w:t>
      </w:r>
      <w:r>
        <w:rPr>
          <w:color w:val="000000"/>
          <w:sz w:val="28"/>
          <w:szCs w:val="28"/>
        </w:rPr>
        <w:t>45°</w:t>
      </w:r>
      <w:r>
        <w:rPr>
          <w:sz w:val="28"/>
          <w:szCs w:val="28"/>
        </w:rPr>
        <w:t xml:space="preserve"> ζ=0,3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5 тройников ζ=2,0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Фильтр для светлых нефтепродуктов ζ=1,7</w:t>
      </w:r>
    </w:p>
    <w:p>
      <w:pPr>
        <w:pStyle w:val="Normal"/>
        <w:spacing w:lineRule="auto" w:line="360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тный клапан </w:t>
      </w:r>
      <w:r>
        <w:rPr>
          <w:sz w:val="28"/>
          <w:szCs w:val="28"/>
        </w:rPr>
        <w:t>ζ=0,3</w:t>
      </w:r>
    </w:p>
    <w:p>
      <w:pPr>
        <w:pStyle w:val="Normal"/>
        <w:spacing w:lineRule="auto" w:line="360"/>
        <w:ind w:left="1080" w:hanging="0"/>
        <w:rPr/>
      </w:pPr>
      <w:r>
        <w:rPr>
          <w:color w:val="000000"/>
          <w:sz w:val="28"/>
          <w:szCs w:val="28"/>
        </w:rPr>
        <w:t xml:space="preserve">Счетчик </w:t>
      </w:r>
      <w:r>
        <w:rPr>
          <w:sz w:val="28"/>
          <w:szCs w:val="28"/>
        </w:rPr>
        <w:t>ζ=10,0</w:t>
      </w:r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</w:rPr>
        <w:t>Суммарное число ζ=25,25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нагнетания:</w: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всасывания:</w:t>
      </w:r>
    </w:p>
    <w:p>
      <w:pPr>
        <w:pStyle w:val="Normal"/>
        <w:ind w:left="108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0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,3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754380</wp:posOffset>
                </wp:positionH>
                <wp:positionV relativeFrom="page">
                  <wp:posOffset>262890</wp:posOffset>
                </wp:positionV>
                <wp:extent cx="6623685" cy="10287000"/>
                <wp:effectExtent l="13335" t="12700" r="12065" b="1270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10287000"/>
                          <a:chOff x="0" y="0"/>
                          <a:chExt cx="66236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36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12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1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992448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111680"/>
                            <a:ext cx="852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011168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9886320"/>
                            <a:ext cx="3667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0.7pt;width:521.55pt;height:810pt" coordorigin="1188,414" coordsize="10431,16200">
                <v:rect id="shape_0" stroked="t" o:allowincell="f" style="position:absolute;left:1188;top:414;width:10430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8,15762" to="1758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5756" to="11606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8,15762" to="2328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53,15762" to="3753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07,15770" to="4607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78,15762" to="5178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8,15762" to="11049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6041" to="5166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3,16327" to="5166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5,16043" to="11612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15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2;top:1633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0;top:16338;width:134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7;top:16338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1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2;top:15785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2;top:16156;width:521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7;top:15983;width:577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Определяем высоту взлива в резервуар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 xml:space="preserve"> – высота резервуара;</w:t>
      </w:r>
    </w:p>
    <w:p>
      <w:pPr>
        <w:pStyle w:val="Normal"/>
        <w:ind w:left="2160" w:hanging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заполнения резервуара, для резервуаров с понтон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</w:rPr>
        <w:t>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228600"/>
            <wp:effectExtent l="0" t="0" r="0" b="0"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Разность геодезических отметок начала и конца трубопровод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u w:val="single"/>
        </w:rPr>
        <w:t>Необходимый общий напор, развиваемый насосами при внутрибазовой перекачке на линии нагнетания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u w:val="single"/>
        </w:rPr>
        <w:t>Необходимая высота всасывания насос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- минимальный напор вначале всасывающего трубопровода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,4</m:t>
              </m:r>
            </m:e>
          </m:d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едем гидравлический расчет трубопроводов, используемых для Д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>На РВС-20000 устанавливаем приемо-раздаточные устройства с условным диаметров 700м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>Выбираем ПРУ-700 с производительностью 3950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 на нагнетании и 25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  на всасывании. </w:t>
      </w:r>
    </w:p>
    <w:p>
      <w:pPr>
        <w:pStyle w:val="Normal"/>
        <w:tabs>
          <w:tab w:val="clear" w:pos="708"/>
          <w:tab w:val="left" w:pos="968" w:leader="none"/>
        </w:tabs>
        <w:ind w:left="36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Находим диаметр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0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Принимаем ближайший больший диаметр по сортаменту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всасыва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820 мм с толщиной стенки δ=9 м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нагнета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020 мм с толщиной стенки δ=1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Внутренний диаметр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</m:oMath>
      <w:r>
        <w:rPr>
          <w:sz w:val="28"/>
          <w:szCs w:val="28"/>
        </w:rPr>
        <w:t>м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8"/>
          <w:szCs w:val="28"/>
        </w:rPr>
        <w:t>мм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  <w:u w:val="single"/>
        </w:rPr>
        <w:t>Фактическая скор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</m:oMath>
      </m:oMathPara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всасывани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нагнетани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Определим режим движения нефтепродукт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Число Рейнольдса по формуле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- вязкость при температуре -9°С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на всасыв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144</m:t>
        </m:r>
      </m:oMath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на нагнет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849</m:t>
        </m:r>
      </m:oMath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редельные числа Рейнольдса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ab/>
        <w:t>где Δ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– эквивалентная шероховатость. Она берется по табл. 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. 3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начение абсолютной шероховатости.</w:t>
      </w:r>
    </w:p>
    <w:tbl>
      <w:tblPr>
        <w:tblW w:w="9176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3060"/>
        <w:gridCol w:w="2978"/>
      </w:tblGrid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труб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vertAlign w:val="subscript"/>
              </w:rPr>
              <w:t>э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шовные сталь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е и чист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-0,02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льные свар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е и чист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-0,12</w:t>
            </w:r>
          </w:p>
        </w:tc>
      </w:tr>
      <w:tr>
        <w:trPr>
          <w:trHeight w:val="409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цемент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-0,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623685" cy="10287000"/>
                <wp:effectExtent l="13335" t="12700" r="12065" b="1270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10287000"/>
                          <a:chOff x="0" y="0"/>
                          <a:chExt cx="66236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36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12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1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992448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111680"/>
                            <a:ext cx="852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011168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9886320"/>
                            <a:ext cx="3667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21.55pt;height:810pt" coordorigin="1131,414" coordsize="10431,16200">
                <v:rect id="shape_0" stroked="t" o:allowincell="f" style="position:absolute;left:1131;top:414;width:10430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762" to="170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756" to="11549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1,15762" to="227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6,15762" to="3696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0,15770" to="4550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762" to="5121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1,15762" to="10992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6041" to="5109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327" to="5109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8,16043" to="11555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8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5;top:1633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3;top:16338;width:134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6338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5785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6156;width:521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0;top:15983;width:577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176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122"/>
        <w:gridCol w:w="2995"/>
      </w:tblGrid>
      <w:tr>
        <w:trPr>
          <w:trHeight w:val="158" w:hRule="atLeast"/>
          <w:cantSplit w:val="true"/>
        </w:trPr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онные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е, из предварительно напряженного бетон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0,05</w:t>
            </w:r>
          </w:p>
        </w:tc>
      </w:tr>
      <w:tr>
        <w:trPr>
          <w:trHeight w:val="157" w:hRule="atLeast"/>
          <w:cantSplit w:val="true"/>
        </w:trPr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е, центробежные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-0,3</w:t>
            </w:r>
          </w:p>
        </w:tc>
      </w:tr>
    </w:tbl>
    <w:p>
      <w:pPr>
        <w:pStyle w:val="Normal"/>
        <w:spacing w:lineRule="auto" w:line="360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на всасыв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200</m:t>
        </m:r>
      </m:oMath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623685" cy="10287000"/>
                <wp:effectExtent l="13335" t="12700" r="12065" b="1270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10287000"/>
                          <a:chOff x="0" y="0"/>
                          <a:chExt cx="66236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36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12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1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992448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111680"/>
                            <a:ext cx="852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011168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9886320"/>
                            <a:ext cx="3667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21.55pt;height:810pt" coordorigin="1131,414" coordsize="10431,16200">
                <v:rect id="shape_0" stroked="t" o:allowincell="f" style="position:absolute;left:1131;top:414;width:10430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762" to="170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756" to="11549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1,15762" to="227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6,15762" to="3696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0,15770" to="4550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762" to="5121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1,15762" to="10992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6041" to="5109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327" to="5109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8,16043" to="11555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8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5;top:1633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3;top:16338;width:134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6338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5785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6156;width:521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0;top:15983;width:577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 нагнет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00</m:t>
        </m:r>
      </m:oMath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На всасывании и нагнетании 2320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</w:rPr>
        <w:t>пр1</w:t>
      </w:r>
      <w:r>
        <w:rPr>
          <w:sz w:val="28"/>
          <w:szCs w:val="28"/>
        </w:rPr>
        <w:t>, следовательно, режим течения турбулентный, и коэффициент гидравлического сопротивления  рассчитывается по формуле:</w: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</m:oMath>
      </m:oMathPara>
    </w:p>
    <w:p>
      <w:pPr>
        <w:pStyle w:val="Normal"/>
        <w:ind w:left="10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1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06</m:t>
          </m:r>
        </m:oMath>
      </m:oMathPara>
    </w:p>
    <w:p>
      <w:pPr>
        <w:pStyle w:val="Normal"/>
        <w:ind w:left="10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84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4</m:t>
          </m:r>
        </m:oMath>
      </m:oMathPara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Потери напора по длине трубопровода с учетом местных сопротивлений находятся по формуле Дарси-Вейсбаха</w:t>
      </w:r>
      <w:r>
        <w:rPr>
          <w:sz w:val="28"/>
          <w:szCs w:val="28"/>
        </w:rPr>
        <w:t>: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Найдем коэффициенты местных сопротивлений (табл.4.). Вычислим сумму коэффициентов местных сопротивлений для наихудшего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случая, т.е. в том случае, когда наибольшее число задвижек, тройников, поворотов и т.д. </w:t>
      </w:r>
    </w:p>
    <w:p>
      <w:pPr>
        <w:pStyle w:val="Normal"/>
        <w:ind w:left="10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080" w:hanging="0"/>
        <w:rPr/>
      </w:pPr>
      <w:r>
        <w:rPr>
          <w:sz w:val="28"/>
          <w:szCs w:val="28"/>
          <w:u w:val="single"/>
        </w:rPr>
        <w:t>На линии всасывания</w:t>
      </w:r>
      <w:r>
        <w:rPr>
          <w:sz w:val="28"/>
          <w:szCs w:val="28"/>
        </w:rPr>
        <w:t>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3 задвижки ζ=0,05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4 тройника ζ=2,0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8 колен сваренных под углом </w:t>
      </w:r>
      <w:r>
        <w:rPr>
          <w:color w:val="000000"/>
          <w:sz w:val="28"/>
          <w:szCs w:val="28"/>
        </w:rPr>
        <w:t>45°</w:t>
      </w:r>
      <w:r>
        <w:rPr>
          <w:sz w:val="28"/>
          <w:szCs w:val="28"/>
        </w:rPr>
        <w:t xml:space="preserve"> ζ=0,30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Фильтр для светлых нефтепродуктов ζ=1,7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Счетчик </w:t>
      </w:r>
      <w:r>
        <w:rPr>
          <w:sz w:val="28"/>
          <w:szCs w:val="28"/>
        </w:rPr>
        <w:t>ζ=10,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уммарное число ζ=22,25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u w:val="single"/>
        </w:rPr>
        <w:t>На линии нагнетания</w:t>
      </w:r>
      <w:r>
        <w:rPr>
          <w:sz w:val="28"/>
          <w:szCs w:val="28"/>
        </w:rPr>
        <w:t>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5 задвижки ζ=0,05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6 колен сварных под углом </w:t>
      </w:r>
      <w:r>
        <w:rPr>
          <w:color w:val="000000"/>
          <w:sz w:val="28"/>
          <w:szCs w:val="28"/>
        </w:rPr>
        <w:t>45°</w:t>
      </w:r>
      <w:r>
        <w:rPr>
          <w:sz w:val="28"/>
          <w:szCs w:val="28"/>
        </w:rPr>
        <w:t xml:space="preserve"> ζ=0,3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5 тройников ζ=2,0</w:t>
      </w:r>
    </w:p>
    <w:p>
      <w:pPr>
        <w:pStyle w:val="Normal"/>
        <w:spacing w:lineRule="auto" w:line="360"/>
        <w:ind w:left="1080" w:hanging="0"/>
        <w:rPr/>
      </w:pPr>
      <w:r>
        <w:rPr>
          <w:color w:val="000000"/>
          <w:sz w:val="28"/>
          <w:szCs w:val="28"/>
        </w:rPr>
        <w:t xml:space="preserve">Обратный клапан </w:t>
      </w:r>
      <w:r>
        <w:rPr>
          <w:sz w:val="28"/>
          <w:szCs w:val="28"/>
        </w:rPr>
        <w:t>ζ=0,3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Суммарное число ζ=12,08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681990</wp:posOffset>
                </wp:positionH>
                <wp:positionV relativeFrom="page">
                  <wp:posOffset>262890</wp:posOffset>
                </wp:positionV>
                <wp:extent cx="6623685" cy="10287000"/>
                <wp:effectExtent l="13335" t="12700" r="12065" b="1270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10287000"/>
                          <a:chOff x="0" y="0"/>
                          <a:chExt cx="66236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36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12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1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992448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111680"/>
                            <a:ext cx="852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011168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9886320"/>
                            <a:ext cx="3667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7pt;margin-top:20.7pt;width:521.55pt;height:810pt" coordorigin="1074,414" coordsize="10431,16200">
                <v:rect id="shape_0" stroked="t" o:allowincell="f" style="position:absolute;left:1074;top:414;width:10430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4,15762" to="1644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5756" to="11492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14,15762" to="2214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39,15762" to="3639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3,15770" to="4493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64,15762" to="5064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4,15762" to="10935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6041" to="5052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,16327" to="5052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1,16043" to="11498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1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8;top:1633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6;top:16338;width:134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3;top:16338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7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5785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7;top:16156;width:521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3;top:15983;width:577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нагнетания:</w: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всасывания:</w:t>
      </w:r>
    </w:p>
    <w:p>
      <w:pPr>
        <w:pStyle w:val="Normal"/>
        <w:spacing w:lineRule="auto" w:line="360"/>
        <w:ind w:left="108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0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Определяем высоту взлива в резервуарах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 xml:space="preserve"> – высота резервуара;</w:t>
      </w:r>
    </w:p>
    <w:p>
      <w:pPr>
        <w:pStyle w:val="Normal"/>
        <w:ind w:left="2160" w:hanging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заполнения резервуара, для резервуаров с </w:t>
      </w:r>
    </w:p>
    <w:p>
      <w:pPr>
        <w:pStyle w:val="Normal"/>
        <w:ind w:left="2160" w:hanging="720"/>
        <w:rPr/>
      </w:pPr>
      <w:r>
        <w:rPr>
          <w:sz w:val="28"/>
          <w:szCs w:val="28"/>
        </w:rPr>
        <w:t xml:space="preserve">понтон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</w:rPr>
        <w:t>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Разность геодезических отметок начала и конца трубопровода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u w:val="single"/>
        </w:rPr>
        <w:t>Необходимый общий напор, развиваемый насосами при внутрибазовой перекачке на линии нагнетания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u w:val="single"/>
        </w:rPr>
        <w:t>Необходимая высота всасывания насос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- минимальный напор вначале всасывающего трубопровода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,8</m:t>
              </m:r>
            </m:e>
          </m:d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 выходе из резервуара выбираем ПРУ-700 с производительностью 3950  м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/с на нагнетании и 2500 м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 xml:space="preserve">/с  на всасывании.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Находим диаметр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0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5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нимаем ближайший больший диаметр по сортаменту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всасыва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820 мм с толщиной стенки δ=9 м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нагнета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020 мм с толщиной стенки δ=10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Внутренний диаметр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</m:oMath>
      <w:r>
        <w:rPr>
          <w:sz w:val="28"/>
          <w:szCs w:val="28"/>
        </w:rPr>
        <w:t>м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8"/>
          <w:szCs w:val="28"/>
        </w:rPr>
        <w:t>мм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  <w:u w:val="single"/>
        </w:rPr>
        <w:t>Фактическая скор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</m:oMath>
      </m:oMathPara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всасывани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нагнетани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Определим режим движения нефтепродукта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Число Рейнольдса по формуле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- вязкость при температуре -9°С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на всасыв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144</m:t>
        </m:r>
      </m:oMath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нагнет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849</m:t>
        </m:r>
      </m:oMath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редельные числа Рейнольдса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ab/>
        <w:t>где Δ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– эквивалентная шероховатость. Она берется по табл. 3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623685" cy="10287000"/>
                <wp:effectExtent l="13335" t="12700" r="12065" b="1270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10287000"/>
                          <a:chOff x="0" y="0"/>
                          <a:chExt cx="66236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36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12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1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992448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111680"/>
                            <a:ext cx="852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011168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9886320"/>
                            <a:ext cx="3667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21.55pt;height:810pt" coordorigin="1131,414" coordsize="10431,16200">
                <v:rect id="shape_0" stroked="t" o:allowincell="f" style="position:absolute;left:1131;top:414;width:10430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762" to="170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756" to="11549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1,15762" to="227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6,15762" to="3696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0,15770" to="4550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762" to="5121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1,15762" to="10992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6041" to="5109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327" to="5109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8,16043" to="11555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8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5;top:1633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3;top:16338;width:134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6338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5785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6156;width:521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0;top:15983;width:577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сасыв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200</m:t>
        </m:r>
      </m:oMath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нагнета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00</m:t>
        </m:r>
      </m:oMath>
    </w:p>
    <w:p>
      <w:pPr>
        <w:pStyle w:val="Normal"/>
        <w:ind w:left="1080" w:hanging="0"/>
        <w:rPr/>
      </w:pPr>
      <w:r>
        <w:rPr>
          <w:sz w:val="28"/>
          <w:szCs w:val="28"/>
        </w:rPr>
        <w:t>На всасывании и нагнетании 2320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</w:rPr>
        <w:t>пр1</w:t>
      </w:r>
      <w:r>
        <w:rPr>
          <w:sz w:val="28"/>
          <w:szCs w:val="28"/>
        </w:rPr>
        <w:t>, следовательно, режим течения турбулентный, и коэффициент гидравлического сопротивления  рассчитывается по формуле:</w: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</m:oMath>
      </m:oMathPara>
    </w:p>
    <w:p>
      <w:pPr>
        <w:pStyle w:val="Normal"/>
        <w:ind w:left="10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1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06</m:t>
          </m:r>
        </m:oMath>
      </m:oMathPara>
    </w:p>
    <w:p>
      <w:pPr>
        <w:pStyle w:val="Normal"/>
        <w:ind w:left="1083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718185</wp:posOffset>
                </wp:positionH>
                <wp:positionV relativeFrom="page">
                  <wp:posOffset>262890</wp:posOffset>
                </wp:positionV>
                <wp:extent cx="6623685" cy="10287000"/>
                <wp:effectExtent l="13335" t="12700" r="12065" b="1270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10287000"/>
                          <a:chOff x="0" y="0"/>
                          <a:chExt cx="66236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36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12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1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9924480"/>
                            <a:ext cx="35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0111680"/>
                            <a:ext cx="852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1011168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10111680"/>
                            <a:ext cx="330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588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9886320"/>
                            <a:ext cx="3667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20.7pt;width:521.55pt;height:810pt" coordorigin="1131,414" coordsize="10431,16200">
                <v:rect id="shape_0" stroked="t" o:allowincell="f" style="position:absolute;left:1131;top:414;width:10430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762" to="170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5756" to="11549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1,15762" to="2271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6,15762" to="3696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0,15770" to="4550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1,15762" to="5121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1,15762" to="10992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6,16041" to="5109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6327" to="5109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8,16043" to="11555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58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5;top:1633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3;top:16338;width:134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16338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338;width:52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5785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6156;width:521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0;top:15983;width:577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84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4</m:t>
          </m:r>
        </m:oMath>
      </m:oMathPara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Потери напора по длине трубопровода с учетом местных сопротивлений находятся по формуле Дарси-Вейсбаха</w:t>
      </w:r>
      <w:r>
        <w:rPr>
          <w:sz w:val="28"/>
          <w:szCs w:val="28"/>
        </w:rPr>
        <w:t>: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Найдем коэффициенты местных сопротивлений (табл.4.). Вычислим сумму коэффициентов местных сопротивлений для наихудшего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случая, т.е. в том случае, когда наибольшее число задвижек, тройников, поворотов и т.д.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  <w:u w:val="single"/>
        </w:rPr>
        <w:t>На линии всасывания</w:t>
      </w:r>
      <w:r>
        <w:rPr>
          <w:sz w:val="28"/>
          <w:szCs w:val="28"/>
        </w:rPr>
        <w:t>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2 задвижки ζ=0,05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4 тройника ζ=2,0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4 колена сваренных под углом </w:t>
      </w:r>
      <w:r>
        <w:rPr>
          <w:color w:val="000000"/>
          <w:sz w:val="28"/>
          <w:szCs w:val="28"/>
        </w:rPr>
        <w:t>45°</w:t>
      </w:r>
      <w:r>
        <w:rPr>
          <w:sz w:val="28"/>
          <w:szCs w:val="28"/>
        </w:rPr>
        <w:t xml:space="preserve"> ζ=0,3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уммарное число ζ=9,3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u w:val="single"/>
        </w:rPr>
        <w:t>На линии нагнетания</w:t>
      </w:r>
      <w:r>
        <w:rPr>
          <w:sz w:val="28"/>
          <w:szCs w:val="28"/>
        </w:rPr>
        <w:t>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5 задвижки ζ=0,05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10 колен сварных под углом </w:t>
      </w:r>
      <w:r>
        <w:rPr>
          <w:color w:val="000000"/>
          <w:sz w:val="28"/>
          <w:szCs w:val="28"/>
        </w:rPr>
        <w:t>45°</w:t>
      </w:r>
      <w:r>
        <w:rPr>
          <w:sz w:val="28"/>
          <w:szCs w:val="28"/>
        </w:rPr>
        <w:t xml:space="preserve"> ζ=0,3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5 тройников ζ=2,0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Фильтр для светлых нефтепродуктов ζ=1,7</w:t>
      </w:r>
    </w:p>
    <w:p>
      <w:pPr>
        <w:pStyle w:val="Normal"/>
        <w:spacing w:lineRule="auto" w:line="360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тный клапан </w:t>
      </w:r>
      <w:r>
        <w:rPr>
          <w:sz w:val="28"/>
          <w:szCs w:val="28"/>
        </w:rPr>
        <w:t>ζ=0,3</w:t>
      </w:r>
    </w:p>
    <w:p>
      <w:pPr>
        <w:pStyle w:val="Normal"/>
        <w:spacing w:lineRule="auto" w:line="360"/>
        <w:ind w:left="1080" w:hanging="0"/>
        <w:rPr/>
      </w:pPr>
      <w:r>
        <w:rPr>
          <w:color w:val="000000"/>
          <w:sz w:val="28"/>
          <w:szCs w:val="28"/>
        </w:rPr>
        <w:t xml:space="preserve">Счетчик </w:t>
      </w:r>
      <w:r>
        <w:rPr>
          <w:sz w:val="28"/>
          <w:szCs w:val="28"/>
        </w:rPr>
        <w:t>ζ=10,0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Суммарное число ζ=25,25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нагнетания: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нагнетания:</w: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нии всасывания:</w:t>
      </w:r>
    </w:p>
    <w:p>
      <w:pPr>
        <w:pStyle w:val="Normal"/>
        <w:ind w:left="108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0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,3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Определяем высоту взлива в резервуар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</m:oMath>
      </m:oMathPara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 xml:space="preserve"> – высота резервуара;</w:t>
      </w:r>
    </w:p>
    <w:p>
      <w:pPr>
        <w:pStyle w:val="Normal"/>
        <w:ind w:left="2160" w:hanging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заполнения резервуара, для резервуаров с понтон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</w:rPr>
        <w:t>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228600"/>
            <wp:effectExtent l="0" t="0" r="0" b="0"/>
            <wp:docPr id="4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Разность геодезических отметок начала и конца трубопровод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u w:val="single"/>
        </w:rPr>
        <w:t>Необходимый общий напор, развиваемый насосами при внутрибазовой перекачке на линии нагнетания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л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u w:val="single"/>
        </w:rPr>
        <w:t>Необходимая высота всасывания насос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- минимальный напор вначале всасывающего трубопровода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,7</m:t>
              </m:r>
            </m:e>
          </m:d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бор насосно-силового оборудования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>Для перекачки нефти и нефтепродуктов на нефтебазах используют центробежные, поршневые и шестеренчатые насосы. При необходимости применяют вакуумные насосы и эжекторы.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>Наибольшее распространение на нефтебазах получили центробежные и поршневые насосы.</w:t>
      </w:r>
    </w:p>
    <w:p>
      <w:pPr>
        <w:pStyle w:val="Normal"/>
        <w:ind w:left="360" w:firstLine="180"/>
        <w:rPr>
          <w:sz w:val="28"/>
          <w:szCs w:val="28"/>
        </w:rPr>
      </w:pPr>
      <w:r>
        <w:rPr>
          <w:sz w:val="28"/>
          <w:szCs w:val="28"/>
        </w:rPr>
        <w:t xml:space="preserve">Насос выбираем основываясь на типе приемо-раздаточного устройства. 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>В данном случае принимается ПРУ-700 для, обеих групп резервуаров, с производительностью 39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 на  нагнетании и на всасывании 25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Исходя из этих данных выбираем центробежные насосы типа НК для ДЗ и ДЛ.</w:t>
      </w:r>
    </w:p>
    <w:p>
      <w:pPr>
        <w:pStyle w:val="Normal"/>
        <w:ind w:left="180" w:firstLine="360"/>
        <w:rPr/>
      </w:pPr>
      <w:r>
        <w:rPr/>
        <w:t xml:space="preserve"> </w:t>
      </w:r>
    </w:p>
    <w:tbl>
      <w:tblPr>
        <w:tblW w:w="7767" w:type="dxa"/>
        <w:jc w:val="left"/>
        <w:tblInd w:w="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216"/>
        <w:gridCol w:w="1326"/>
        <w:gridCol w:w="2289"/>
        <w:gridCol w:w="1233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разме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ача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р,м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астота вращения, об/ми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ПД%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НД-14х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681990</wp:posOffset>
                </wp:positionH>
                <wp:positionV relativeFrom="page">
                  <wp:posOffset>262890</wp:posOffset>
                </wp:positionV>
                <wp:extent cx="6657975" cy="10287000"/>
                <wp:effectExtent l="13335" t="12700" r="12065" b="1270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0287000"/>
                          <a:chOff x="0" y="0"/>
                          <a:chExt cx="665784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784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2320"/>
                            <a:ext cx="6647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628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352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36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36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7840" y="99244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10111680"/>
                            <a:ext cx="8560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8520" y="10111680"/>
                            <a:ext cx="5104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520" y="10111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7920" y="976068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7920" y="9996120"/>
                            <a:ext cx="3326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886320"/>
                            <a:ext cx="36867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Технологический расчет трубопров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7pt;margin-top:20.7pt;width:524.25pt;height:810pt" coordorigin="1074,414" coordsize="10485,16200">
                <v:rect id="shape_0" stroked="t" o:allowincell="f" style="position:absolute;left:1074;top:414;width:10484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7,15762" to="1647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5756" to="11546,15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20,15762" to="2220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52,15762" to="3652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10,15770" to="4510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84,15762" to="5084,16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5,15762" to="10986,166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9,16041" to="5073,160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,16327" to="5073,163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2,16043" to="11552,160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2;top:16338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1;top:16338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2;top:16338;width:1347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6;top:16338;width:80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6;top:16338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7;top:15785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7;top:16156;width:523;height:3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4;top:15983;width:580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Технологический расчет трубопрово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1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248265"/>
                <wp:effectExtent l="12700" t="13335" r="12700" b="1206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248120"/>
                          <a:chOff x="0" y="0"/>
                          <a:chExt cx="6588720" cy="1024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248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80416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991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809200"/>
                            <a:ext cx="720" cy="143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809200"/>
                            <a:ext cx="720" cy="143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809200"/>
                            <a:ext cx="720" cy="143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804160"/>
                            <a:ext cx="720" cy="143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345960"/>
                            <a:ext cx="1440" cy="35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8560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666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77480"/>
                            <a:ext cx="2908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77480"/>
                            <a:ext cx="36180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77480"/>
                            <a:ext cx="8470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77480"/>
                            <a:ext cx="5047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77480"/>
                            <a:ext cx="3290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54960"/>
                            <a:ext cx="4856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542880"/>
                            <a:ext cx="485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57160"/>
                            <a:ext cx="400572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перевалочной нефтебаз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342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623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8020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041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200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60000"/>
                            <a:ext cx="158112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Кофанов С.Ф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537120"/>
                            <a:ext cx="1581120" cy="15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Бачериков А.С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719280"/>
                            <a:ext cx="1581120" cy="15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96400"/>
                            <a:ext cx="158112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73160"/>
                            <a:ext cx="1581120" cy="15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345960"/>
                            <a:ext cx="720" cy="891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84120"/>
                            <a:ext cx="2072520" cy="82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pacing w:val="0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9. 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iCs/>
                                  <w:spacing w:val="1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ращение потерь нефтепродукта от испарения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52380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70488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345960"/>
                            <a:ext cx="720" cy="35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54960"/>
                            <a:ext cx="4852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54960"/>
                            <a:ext cx="7664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536400"/>
                            <a:ext cx="7657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527400"/>
                            <a:ext cx="720" cy="172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528120"/>
                            <a:ext cx="720" cy="172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848160"/>
                            <a:ext cx="184788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6.95pt" coordorigin="1134,397" coordsize="10376,16139">
                <v:rect id="shape_0" stroked="t" o:allowincell="f" style="position:absolute;left:1134;top:397;width:10375;height:16138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262" to="1649,150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254" to="11497,142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270" to="2268,165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270" to="3686,165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270" to="4535,165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262" to="5103,1651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115" to="9357,156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965" to="5091,159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250" to="5091,1625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4850;width:457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850;width:569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850;width:1333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850;width:794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850;width:517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129;width:764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425;width:764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503;width:6307;height:3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перевалочной нефтебаз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110" to="11498,151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826" to="5098,148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539" to="5091,145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679" to="5091,1567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92" to="5091,153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137;width:2490;height:250">
                  <v:shape id="shape_0" stroked="f" o:allowincell="f" style="position:absolute;left:1153;top:15137;width:1102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137;width:1333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Кофанов С.Ф.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416;width:2490;height:249">
                  <v:shape id="shape_0" stroked="f" o:allowincell="f" style="position:absolute;left:1153;top:15416;width:1102;height:2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416;width:1333;height:2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Бачериков А.С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703;width:2490;height:249">
                  <v:shape id="shape_0" stroked="f" o:allowincell="f" style="position:absolute;left:1153;top:15703;width:1102;height:2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703;width:1333;height:2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982;width:2490;height:250">
                  <v:shape id="shape_0" stroked="f" o:allowincell="f" style="position:absolute;left:1153;top:15982;width:1102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982;width:1333;height:24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260;width:2490;height:249">
                  <v:shape id="shape_0" stroked="f" o:allowincell="f" style="position:absolute;left:1153;top:16260;width:1102;height:24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260;width:1333;height:24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115" to="8505,165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175;width:3263;height:129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pacing w:val="0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9. 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iCs/>
                            <w:spacing w:val="1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ращение потерь нефтепродукта от испарения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95" to="11504,15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680" to="11503,156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115" to="10206,156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129;width:763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129;width:1206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415;width:1205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401" to="8789,1567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402" to="9072,156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906;width:2909;height:35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8. Сокращение потерь нефтепродукта от испарения.</w:t>
      </w:r>
    </w:p>
    <w:p>
      <w:pPr>
        <w:pStyle w:val="TextBody"/>
        <w:spacing w:lineRule="auto" w:line="312"/>
        <w:ind w:firstLine="708"/>
        <w:jc w:val="both"/>
        <w:rPr/>
      </w:pPr>
      <w:r>
        <w:rPr>
          <w:sz w:val="28"/>
          <w:szCs w:val="28"/>
        </w:rPr>
        <w:t>Сокращение нормативных и сверхнормативных потерь нефти остается одной из «вечных» проблем в области транспорта и хранения. За последние годы проделана значительная работа в этом направлении, но величина потерь все еще велика. Специалисты отмечают, что она может составлять 1,5 % от добываемой нефти. Эта цифра не вызывает особого удивления на современном уровне развитии технологии транспорта, хотя тридцать лет назад она также не превышала 2%. Нефть и нефтепродукты проходят сложный путь транспортировки, перевалки, хранения и распределения. Ориентировочно можно считать, что до непосредственного использования нефтепродукты подвергаются более чем 20 перевалкам, при этом 75% потерь происходит от испарения и только 25% от аварий и утечек.</w:t>
      </w:r>
    </w:p>
    <w:p>
      <w:pPr>
        <w:pStyle w:val="TextBody"/>
        <w:spacing w:lineRule="auto" w:line="312"/>
        <w:jc w:val="both"/>
        <w:rPr/>
      </w:pPr>
      <w:r>
        <w:rPr/>
        <w:tab/>
      </w:r>
      <w:r>
        <w:rPr>
          <w:sz w:val="28"/>
          <w:szCs w:val="28"/>
        </w:rPr>
        <w:t xml:space="preserve">Потери нефтепродуктов только при наливе железнодорожных цистерн почти в 6 раз превышают потери из резервуара.Проведение различных мероприятий по снижению потерь дает положительный эффект. </w:t>
      </w:r>
    </w:p>
    <w:p>
      <w:pPr>
        <w:pStyle w:val="Normal"/>
        <w:spacing w:lineRule="auto" w:line="312"/>
        <w:jc w:val="both"/>
        <w:rPr/>
      </w:pPr>
      <w:r>
        <w:rPr/>
        <w:tab/>
      </w:r>
      <w:r>
        <w:rPr>
          <w:sz w:val="28"/>
          <w:szCs w:val="28"/>
        </w:rPr>
        <w:t>Газовый фактор нефти после прохождения резервуаров уменьшается в 2,5…3 раза по сравнению со значением, которое имела нефть на входе в резервуары. Интересно отметить наличие легких углеводородов в составе нефтяного газа табл.Особое значение исследования могут иметь для совершенствования аварийно-восстановительных работ с точки зрения взрывопожаробезопасности их проведения, уменьшения потенциального стока нефти при нарушении герметичности нефтепровода. Наибольшие потери нефти от испарения отмечаются  в резервуарах со стационарной крышей. Величина их обычно составляет около 0,14% хранимого объема, но в ряде случаев можно увеличиваться в 1,5 раза. При движении нефти по трубопроводам газ переходит в газовую фазу, образуя пробки, а попадая в резервуар, теряется в атмосфере через дыхательную арматуру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дним из существующих средств сокращения потерь является окраска наружной поверхности резервуаров светоотражающими красками. В случае,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емпература нефти в резервуарах выше среднесуточной температуры окружающего воздуха то снижение потерь нефти от испарения от окраски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742950</wp:posOffset>
                </wp:positionH>
                <wp:positionV relativeFrom="page">
                  <wp:posOffset>201930</wp:posOffset>
                </wp:positionV>
                <wp:extent cx="6588760" cy="10231120"/>
                <wp:effectExtent l="12700" t="12700" r="12700" b="11747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231200"/>
                          <a:chOff x="0" y="0"/>
                          <a:chExt cx="6588720" cy="1023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231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9336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894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9336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9336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98400"/>
                            <a:ext cx="720" cy="52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93360"/>
                            <a:ext cx="720" cy="52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93360"/>
                            <a:ext cx="144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6904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501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7120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56960"/>
                            <a:ext cx="3290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5696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56960"/>
                            <a:ext cx="847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56960"/>
                            <a:ext cx="5047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56960"/>
                            <a:ext cx="3290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70776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42120"/>
                            <a:ext cx="3294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832320"/>
                            <a:ext cx="36482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ращение потерь нефтепродукта от испаре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pt;margin-top:15.9pt;width:518.8pt;height:805.6pt" coordorigin="1170,318" coordsize="10376,16112">
                <v:rect id="shape_0" stroked="t" o:allowincell="f" style="position:absolute;left:1170;top:318;width:10375;height:1611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7,15583" to="1737,164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5,15577" to="11533,155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4,15583" to="2304,164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2,15583" to="3722,164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1,15591" to="4571,164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9,15583" to="5139,164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8,15583" to="10979,164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5,15860" to="5127,1586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5,16145" to="5127,161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5,15863" to="11539,158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98;top:16156;width:51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9;top:16156;width:518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6;top:16156;width:133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4;top:16156;width:79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6;top:16156;width:51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0;top:15606;width:518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0;top:15975;width:518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5802;width:5744;height:3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ращение потерь нефтепродукта от испар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резервуара светоотражающими красками практически отсутствует. Наибольшей эффективностью в сокращении потерь нефти от испарения при окраске обладает белая краска. Кроме того, сохранность белой краски на резервуарах (нитрокраски, эмали) достигает 3-4 года, а алюминиевой – 1,5 – 2 г.</w:t>
      </w:r>
    </w:p>
    <w:p>
      <w:pPr>
        <w:pStyle w:val="2"/>
        <w:spacing w:lineRule="auto" w:line="312"/>
        <w:ind w:firstLine="720"/>
        <w:jc w:val="both"/>
        <w:rPr/>
      </w:pPr>
      <w:r>
        <w:rPr>
          <w:sz w:val="28"/>
          <w:szCs w:val="28"/>
        </w:rPr>
        <w:t>Зависимость потерь нефти от испарения в вертикальных стальных резервуарах от вида окраски их поверхности.</w:t>
      </w:r>
      <w:r>
        <w:rPr/>
        <w:t xml:space="preserve">                                           Таблица 7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3032"/>
        <w:gridCol w:w="3191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краск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Потери из резервуара в долях единиц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кращение потерь от вида окраски, %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.Черная или красная (новый неокрашенный резервуар)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Белая краска (мл-12, ПХБ-1)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.Алюминиевая старая обветренная после 2-3 лет эксплуатации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Алюминиевая после0,5 – 1 года эксплуатации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Алюминиевая свежая со сроком эксплуатации до 0,5 года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</w:tr>
    </w:tbl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12"/>
        <w:rPr/>
      </w:pPr>
      <w:r>
        <w:rPr>
          <w:sz w:val="28"/>
          <w:szCs w:val="28"/>
        </w:rPr>
        <w:t>Наиболее целесообразно применять резервуары с понтоном или с плавающей крышей, а также резервуары повышенного давления. В резервуары со стационарной крышей можно устанавливать диски-отражатели. Также эффективно хранить нефть и нефтепродукты в заглубленных и подземных резервуарах, отличающихся относительным постоянством температурного режима. Газовая обвязка резервуаров дает наибольший эффект в резервуарных парках, где работа по приему и откачке совпадает как по производительности, так и по времени. В этом случае сохраняется значительное количество паров нефти и нефтепродуктов, которые перетекают из резервуара в резервуар. В то же время затраты на уст</w:t>
        <w:softHyphen/>
        <w:t>ройство газовых обвязок сравнительно невелики. Газовые обвязки рекомендуется выполнять по схеме, в которой все резервуары с нефтью или нефтепродуктами объединены в одну общую газоуравни</w:t>
        <w:softHyphen/>
        <w:t>тельную систему. Это обеспечивает взаимозаменяемость всех резер</w:t>
        <w:softHyphen/>
        <w:t>вуаров парка или группы резервуаров, связанных общими техноло</w:t>
        <w:softHyphen/>
        <w:t xml:space="preserve">гическими операциями. </w:t>
      </w:r>
    </w:p>
    <w:p>
      <w:pPr>
        <w:pStyle w:val="Heading"/>
        <w:rPr>
          <w:sz w:val="32"/>
        </w:rPr>
      </w:pPr>
      <w:r>
        <w:rPr>
          <w:sz w:val="32"/>
        </w:rPr>
        <w:t>Список использованной литературы.</w:t>
      </w:r>
    </w:p>
    <w:p>
      <w:pPr>
        <w:pStyle w:val="Normal"/>
        <w:spacing w:lineRule="exact" w:line="400"/>
        <w:jc w:val="center"/>
        <w:rPr>
          <w:b/>
          <w:b/>
          <w:spacing w:val="10"/>
          <w:sz w:val="32"/>
        </w:rPr>
      </w:pPr>
      <w:r>
        <w:rPr>
          <w:b/>
          <w:spacing w:val="10"/>
          <w:sz w:val="32"/>
        </w:rPr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Алиев Р. А., Белоусов В. Д., Немудров А. Г. и др. Трубопроводный транспорт нефти и газа. - М.: Недра, 1988.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Арзунян А.С., Афанасьев В.А., Прохоров А.Д. Сооружение нефтегазохранилищ: Учебник для техникумов. - М.: Недра, 1986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Бунчук В.А. Транспорт и хранение нефти, нефтепродуктов и газа. М., Недра, 1977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pacing w:val="10"/>
          <w:sz w:val="28"/>
          <w:szCs w:val="28"/>
        </w:rPr>
        <w:t>Едигаров С.Г., Михайлов В.М. и др. Проектирование и эксплуатация нефтебаз. М., Недра, 1982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Земенков Ю.Д., Малюшин Н.А., Маркова Л.М., Федорова Л.Я. Железнодорожные перевозки нефтей и нефтепродуктов. Учебное пособие. Тюмень, 1994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менков Ю.Д., Малюшин Н.А., Маркова Л.М., Федорова Л.Я., Хойрыш Г.А. Резервуары для хранения нефти и нефтепродуктов. Курс лекций. Тюмень, 1998 г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Земенков Ю.Д.</w:t>
      </w:r>
      <w:r>
        <w:rPr>
          <w:spacing w:val="10"/>
          <w:sz w:val="28"/>
          <w:szCs w:val="28"/>
        </w:rPr>
        <w:t xml:space="preserve">, Малюшин Н.А. и др. Технологические нефтепроводы нефтебаз. Справочное издание. Тюмень, 1994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pacing w:val="10"/>
          <w:sz w:val="28"/>
          <w:szCs w:val="28"/>
        </w:rPr>
        <w:t>Тугунов П.И., Новоселов В.Ф. Типовые расчеты при проектировании и эксплуатации нефтебаз и нефтепроводов. М., Недра, 1981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pacing w:val="10"/>
          <w:sz w:val="28"/>
          <w:szCs w:val="28"/>
        </w:rPr>
        <w:t>Шишкин Г.В. Справочник по проектированию нефтебаз. Ленинград, Недра, 1978.</w:t>
      </w:r>
    </w:p>
    <w:p>
      <w:pPr>
        <w:pStyle w:val="Normal"/>
        <w:spacing w:lineRule="auto" w:line="360"/>
        <w:jc w:val="both"/>
        <w:rPr>
          <w:spacing w:val="10"/>
          <w:sz w:val="28"/>
          <w:szCs w:val="28"/>
          <w:lang w:val="en-US" w:eastAsia="en-US"/>
        </w:rPr>
      </w:pPr>
      <w:r>
        <w:rPr>
          <w:spacing w:val="1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0320"/>
                <wp:effectExtent l="12700" t="12700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0440"/>
                          <a:chOff x="0" y="0"/>
                          <a:chExt cx="6588720" cy="1018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0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4656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15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0880"/>
                            <a:ext cx="720" cy="14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0880"/>
                            <a:ext cx="720" cy="14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0880"/>
                            <a:ext cx="720" cy="14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46560"/>
                            <a:ext cx="720" cy="142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83680"/>
                            <a:ext cx="1440" cy="35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044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00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1664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1664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1664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1664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16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29268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7916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89776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ирование перевалочной нефтебаз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0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15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11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9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5900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29844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Кофанов С.Ф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7412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Бачериков А.С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54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124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06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83680"/>
                            <a:ext cx="720" cy="88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21120"/>
                            <a:ext cx="2072520" cy="81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исок использованной литерат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080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008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83680"/>
                            <a:ext cx="720" cy="35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29268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29268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7340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6476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6476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83360"/>
                            <a:ext cx="18478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ТюмГНГУ гр.НТХ-03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1.6pt" coordorigin="1134,397" coordsize="10376,16032">
                <v:rect id="shape_0" stroked="t" o:allowincell="f" style="position:absolute;left:1134;top:397;width:10375;height:1603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71" to="1649,150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63" to="11497,141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78" to="2268,164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78" to="3686,164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78" to="4535,164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71" to="5103,164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17" to="9357,155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62" to="5091,158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45" to="5091,161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4754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54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54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54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5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3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2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09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ирование перевалочной нефтебаз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12" to="11498,150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30" to="5098,147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46" to="5091,1444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77" to="5091,155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293" to="5091,152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40;width:2490;height:248">
                  <v:shape id="shape_0" stroked="f" o:allowincell="f" style="position:absolute;left:1153;top:15040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40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Кофанов С.Ф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17;width:2490;height:247">
                  <v:shape id="shape_0" stroked="f" o:allowincell="f" style="position:absolute;left:1153;top:1531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1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Бачериков А.С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01;width:2490;height:247">
                  <v:shape id="shape_0" stroked="f" o:allowincell="f" style="position:absolute;left:1153;top:15601;width:1102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01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79;width:2490;height:248">
                  <v:shape id="shape_0" stroked="f" o:allowincell="f" style="position:absolute;left:1153;top:1587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79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55;width:2490;height:247">
                  <v:shape id="shape_0" stroked="f" o:allowincell="f" style="position:absolute;left:1153;top:1615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5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17" to="8505,164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76;width:3263;height:128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исок использованной литератур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296" to="11504,152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78" to="11503,155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17" to="10206,155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3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3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16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02" to="8789,155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02" to="9072,155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04;width:2909;height:3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ТюмГНГУ гр.НТХ-03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>
        <w:b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90"/>
        </w:tabs>
        <w:ind w:left="99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sz w:val="32"/>
        <w:szCs w:val="32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2"/>
        </w:tabs>
        <w:ind w:left="7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2"/>
      <w:szCs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exact" w:line="400"/>
      <w:jc w:val="center"/>
    </w:pPr>
    <w:rPr>
      <w:b/>
      <w:spacing w:val="10"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spacing w:val="10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3:22:00Z</dcterms:created>
  <dc:creator>Антон</dc:creator>
  <dc:description/>
  <cp:keywords/>
  <dc:language>en-US</dc:language>
  <cp:lastModifiedBy>Bolt</cp:lastModifiedBy>
  <cp:lastPrinted>2007-11-22T20:18:00Z</cp:lastPrinted>
  <dcterms:modified xsi:type="dcterms:W3CDTF">2007-12-23T19:52:00Z</dcterms:modified>
  <cp:revision>5</cp:revision>
  <dc:subject/>
  <dc:title>Министерство образования Российской Федерации</dc:title>
</cp:coreProperties>
</file>