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514871563"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2087871639"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