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ИНИСТЕРСТВО ОБРАЗОВАНИЯ И НАУКИ РОССИЙСКОЙ ФЕДЕР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ascii="Times New Roman" w:hAnsi="Times New Roman"/>
          <w:sz w:val="20"/>
          <w:szCs w:val="20"/>
        </w:rPr>
        <w:t>Нижегородский государственный университет им. Н.И. Лобачевского</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инансовый факульте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rPr>
        <w:t>КАФЕДРА ТЕОРИИ ЭКОНОМИК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УРСОВАЯ РАБОТА</w:t>
      </w:r>
    </w:p>
    <w:p>
      <w:pPr>
        <w:pStyle w:val="Normal"/>
        <w:jc w:val="center"/>
        <w:rPr>
          <w:rFonts w:ascii="Times New Roman" w:hAnsi="Times New Roman" w:cs="Times New Roman"/>
          <w:sz w:val="20"/>
          <w:szCs w:val="20"/>
        </w:rPr>
      </w:pPr>
      <w:r>
        <w:rPr>
          <w:rFonts w:cs="Times New Roman" w:ascii="Times New Roman" w:hAnsi="Times New Roman"/>
          <w:sz w:val="20"/>
          <w:szCs w:val="20"/>
        </w:rPr>
        <w:t>по дисциплине</w:t>
      </w:r>
    </w:p>
    <w:p>
      <w:pPr>
        <w:pStyle w:val="Normal"/>
        <w:jc w:val="center"/>
        <w:rPr/>
      </w:pPr>
      <w:r>
        <w:rPr>
          <w:rFonts w:cs="Times New Roman" w:ascii="Times New Roman" w:hAnsi="Times New Roman"/>
          <w:b/>
        </w:rPr>
        <w:t>«Микроэкономика»</w:t>
      </w:r>
    </w:p>
    <w:p>
      <w:pPr>
        <w:pStyle w:val="Normal"/>
        <w:jc w:val="center"/>
        <w:rPr>
          <w:rFonts w:ascii="Times New Roman" w:hAnsi="Times New Roman" w:cs="Times New Roman"/>
          <w:sz w:val="20"/>
          <w:szCs w:val="20"/>
        </w:rPr>
      </w:pPr>
      <w:r>
        <w:rPr>
          <w:rFonts w:cs="Times New Roman" w:ascii="Times New Roman" w:hAnsi="Times New Roman"/>
          <w:sz w:val="20"/>
          <w:szCs w:val="20"/>
        </w:rPr>
        <w:t>на тему</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принимательство: особенности развития в современных услов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rFonts w:ascii="Times New Roman" w:hAnsi="Times New Roman" w:cs="Times New Roman"/>
          <w:sz w:val="20"/>
          <w:szCs w:val="20"/>
        </w:rPr>
      </w:pPr>
      <w:r>
        <w:rPr>
          <w:rFonts w:cs="Times New Roman" w:ascii="Times New Roman" w:hAnsi="Times New Roman"/>
          <w:sz w:val="20"/>
          <w:szCs w:val="20"/>
        </w:rPr>
        <w:t>Выполнила студентка 1 курса, группы</w:t>
      </w:r>
    </w:p>
    <w:p>
      <w:pPr>
        <w:pStyle w:val="Normal"/>
        <w:ind w:left="4956" w:hanging="0"/>
        <w:rPr>
          <w:rFonts w:ascii="Times New Roman" w:hAnsi="Times New Roman" w:cs="Times New Roman"/>
          <w:sz w:val="20"/>
          <w:szCs w:val="20"/>
        </w:rPr>
      </w:pPr>
      <w:r>
        <w:rPr>
          <w:rFonts w:cs="Times New Roman" w:ascii="Times New Roman" w:hAnsi="Times New Roman"/>
          <w:sz w:val="20"/>
          <w:szCs w:val="20"/>
        </w:rPr>
        <w:t>13103, очной формы обучения,</w:t>
      </w:r>
    </w:p>
    <w:p>
      <w:pPr>
        <w:pStyle w:val="Normal"/>
        <w:ind w:left="4956" w:hanging="0"/>
        <w:rPr>
          <w:rFonts w:ascii="Times New Roman" w:hAnsi="Times New Roman" w:cs="Times New Roman"/>
          <w:sz w:val="20"/>
          <w:szCs w:val="20"/>
        </w:rPr>
      </w:pPr>
      <w:r>
        <w:rPr>
          <w:rFonts w:cs="Times New Roman" w:ascii="Times New Roman" w:hAnsi="Times New Roman"/>
          <w:sz w:val="20"/>
          <w:szCs w:val="20"/>
        </w:rPr>
        <w:t xml:space="preserve">направление «Экономика», Балясникова А.А. </w:t>
      </w:r>
    </w:p>
    <w:p>
      <w:pPr>
        <w:pStyle w:val="Normal"/>
        <w:ind w:left="4956"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ind w:left="6372" w:hanging="0"/>
        <w:rPr>
          <w:rFonts w:ascii="Times New Roman" w:hAnsi="Times New Roman" w:cs="Times New Roman"/>
          <w:sz w:val="16"/>
          <w:szCs w:val="16"/>
        </w:rPr>
      </w:pPr>
      <w:r>
        <w:rPr>
          <w:rFonts w:cs="Times New Roman" w:ascii="Times New Roman" w:hAnsi="Times New Roman"/>
          <w:sz w:val="16"/>
          <w:szCs w:val="16"/>
        </w:rPr>
        <w:t>подпись</w:t>
      </w:r>
    </w:p>
    <w:p>
      <w:pPr>
        <w:pStyle w:val="Normal"/>
        <w:ind w:left="4956" w:hanging="0"/>
        <w:rPr>
          <w:rFonts w:ascii="Times New Roman" w:hAnsi="Times New Roman" w:cs="Times New Roman"/>
          <w:sz w:val="20"/>
          <w:szCs w:val="20"/>
        </w:rPr>
      </w:pPr>
      <w:r>
        <w:rPr>
          <w:rFonts w:cs="Times New Roman" w:ascii="Times New Roman" w:hAnsi="Times New Roman"/>
          <w:sz w:val="20"/>
          <w:szCs w:val="20"/>
        </w:rPr>
        <w:t>Научный руководитель</w:t>
      </w:r>
    </w:p>
    <w:p>
      <w:pPr>
        <w:pStyle w:val="Normal"/>
        <w:ind w:left="4956" w:hanging="0"/>
        <w:rPr>
          <w:rFonts w:ascii="Times New Roman" w:hAnsi="Times New Roman" w:cs="Times New Roman"/>
          <w:sz w:val="20"/>
          <w:szCs w:val="20"/>
        </w:rPr>
      </w:pPr>
      <w:r>
        <w:rPr>
          <w:rFonts w:cs="Times New Roman" w:ascii="Times New Roman" w:hAnsi="Times New Roman"/>
          <w:i/>
          <w:sz w:val="20"/>
          <w:szCs w:val="20"/>
        </w:rPr>
        <w:t>к.э.н., Михеева Е.З.</w:t>
      </w:r>
    </w:p>
    <w:p>
      <w:pPr>
        <w:pStyle w:val="Normal"/>
        <w:ind w:left="4956" w:hanging="0"/>
        <w:rPr/>
      </w:pPr>
      <w:r>
        <w:rPr>
          <w:rFonts w:cs="Times New Roman" w:ascii="Times New Roman" w:hAnsi="Times New Roman"/>
          <w:sz w:val="20"/>
          <w:szCs w:val="20"/>
        </w:rPr>
        <w:t>______________________________________</w:t>
      </w:r>
    </w:p>
    <w:p>
      <w:pPr>
        <w:pStyle w:val="Normal"/>
        <w:ind w:left="6372" w:hanging="0"/>
        <w:rPr>
          <w:rFonts w:ascii="Times New Roman" w:hAnsi="Times New Roman" w:cs="Times New Roman"/>
          <w:sz w:val="16"/>
          <w:szCs w:val="16"/>
        </w:rPr>
      </w:pPr>
      <w:r>
        <w:rPr>
          <w:rFonts w:cs="Times New Roman" w:ascii="Times New Roman" w:hAnsi="Times New Roman"/>
          <w:sz w:val="16"/>
          <w:szCs w:val="16"/>
        </w:rPr>
        <w:t>подпись</w:t>
      </w:r>
    </w:p>
    <w:p>
      <w:pPr>
        <w:pStyle w:val="Normal"/>
        <w:ind w:left="4956" w:hanging="0"/>
        <w:rPr>
          <w:rFonts w:ascii="Times New Roman" w:hAnsi="Times New Roman" w:cs="Times New Roman"/>
          <w:sz w:val="20"/>
          <w:szCs w:val="20"/>
        </w:rPr>
      </w:pPr>
      <w:r>
        <w:rPr>
          <w:rFonts w:cs="Times New Roman" w:ascii="Times New Roman" w:hAnsi="Times New Roman"/>
          <w:sz w:val="20"/>
          <w:szCs w:val="20"/>
        </w:rPr>
        <w:t>Работа защищена</w:t>
      </w:r>
    </w:p>
    <w:p>
      <w:pPr>
        <w:pStyle w:val="Normal"/>
        <w:ind w:left="4956" w:hanging="0"/>
        <w:rPr>
          <w:rFonts w:ascii="Times New Roman" w:hAnsi="Times New Roman" w:cs="Times New Roman"/>
          <w:sz w:val="20"/>
          <w:szCs w:val="20"/>
        </w:rPr>
      </w:pPr>
      <w:r>
        <w:rPr>
          <w:rFonts w:cs="Times New Roman" w:ascii="Times New Roman" w:hAnsi="Times New Roman"/>
          <w:sz w:val="20"/>
          <w:szCs w:val="20"/>
        </w:rPr>
        <w:t>«  »______________2013г.</w:t>
      </w:r>
    </w:p>
    <w:p>
      <w:pPr>
        <w:pStyle w:val="Normal"/>
        <w:ind w:left="4956" w:hanging="0"/>
        <w:rPr>
          <w:rFonts w:ascii="Times New Roman" w:hAnsi="Times New Roman" w:cs="Times New Roman"/>
          <w:sz w:val="20"/>
          <w:szCs w:val="20"/>
        </w:rPr>
      </w:pPr>
      <w:r>
        <w:rPr>
          <w:rFonts w:cs="Times New Roman" w:ascii="Times New Roman" w:hAnsi="Times New Roman"/>
          <w:sz w:val="20"/>
          <w:szCs w:val="20"/>
        </w:rPr>
        <w:t>с оценкой «___________»</w:t>
      </w:r>
    </w:p>
    <w:p>
      <w:pPr>
        <w:pStyle w:val="Normal"/>
        <w:ind w:left="4956"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ижний Новгород</w:t>
      </w:r>
    </w:p>
    <w:p>
      <w:pPr>
        <w:pStyle w:val="Normal"/>
        <w:jc w:val="center"/>
        <w:rPr>
          <w:rFonts w:ascii="Times New Roman" w:hAnsi="Times New Roman" w:cs="Times New Roman"/>
          <w:sz w:val="20"/>
          <w:szCs w:val="20"/>
        </w:rPr>
      </w:pPr>
      <w:r>
        <w:rPr>
          <w:rFonts w:cs="Times New Roman" w:ascii="Times New Roman" w:hAnsi="Times New Roman"/>
          <w:sz w:val="20"/>
          <w:szCs w:val="20"/>
        </w:rPr>
        <w:t>2013</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СОДЕРЖА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                                                                                                                       2</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Глава 1.Сущность, формы и субъекты предпринимательства                                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1.Сущность предпринимательства                                                                          6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Организационно-правовые формы предпринимательства                              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Субъекты предпринимательства                                                                        1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Современное состояние предпринимательства                                        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1.  Современное состояние предпринимательства                                              20                                      </w:t>
      </w:r>
    </w:p>
    <w:p>
      <w:pPr>
        <w:pStyle w:val="Normal"/>
        <w:rPr>
          <w:rFonts w:ascii="Times New Roman" w:hAnsi="Times New Roman" w:cs="Times New Roman"/>
          <w:sz w:val="28"/>
          <w:szCs w:val="28"/>
        </w:rPr>
      </w:pPr>
      <w:r>
        <w:rPr>
          <w:rFonts w:cs="Times New Roman" w:ascii="Times New Roman" w:hAnsi="Times New Roman"/>
          <w:sz w:val="28"/>
          <w:szCs w:val="28"/>
        </w:rPr>
        <w:t>Глава 3.Проблемы и перспективы развития российского предприниматель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23           </w:t>
      </w:r>
    </w:p>
    <w:p>
      <w:pPr>
        <w:pStyle w:val="Normal"/>
        <w:rPr>
          <w:rFonts w:ascii="Times New Roman" w:hAnsi="Times New Roman" w:cs="Times New Roman"/>
          <w:sz w:val="28"/>
          <w:szCs w:val="28"/>
        </w:rPr>
      </w:pPr>
      <w:r>
        <w:rPr>
          <w:rFonts w:cs="Times New Roman" w:ascii="Times New Roman" w:hAnsi="Times New Roman"/>
          <w:sz w:val="28"/>
          <w:szCs w:val="28"/>
        </w:rPr>
        <w:t>3.1.Налогообложение российского предпринимательства 2013                           23</w:t>
      </w:r>
    </w:p>
    <w:p>
      <w:pPr>
        <w:pStyle w:val="Normal"/>
        <w:rPr>
          <w:rFonts w:ascii="Times New Roman" w:hAnsi="Times New Roman" w:cs="Times New Roman"/>
          <w:sz w:val="28"/>
          <w:szCs w:val="28"/>
        </w:rPr>
      </w:pPr>
      <w:r>
        <w:rPr>
          <w:rFonts w:cs="Times New Roman" w:ascii="Times New Roman" w:hAnsi="Times New Roman"/>
          <w:sz w:val="28"/>
          <w:szCs w:val="28"/>
        </w:rPr>
        <w:t>3.2.Перспективы развития российского предпринимательства                            25</w:t>
      </w:r>
    </w:p>
    <w:p>
      <w:pPr>
        <w:pStyle w:val="Normal"/>
        <w:rPr>
          <w:rFonts w:ascii="Times New Roman" w:hAnsi="Times New Roman" w:cs="Times New Roman"/>
          <w:sz w:val="28"/>
          <w:szCs w:val="28"/>
        </w:rPr>
      </w:pPr>
      <w:r>
        <w:rPr>
          <w:rFonts w:cs="Times New Roman" w:ascii="Times New Roman" w:hAnsi="Times New Roman"/>
          <w:sz w:val="28"/>
          <w:szCs w:val="28"/>
        </w:rPr>
        <w:t>Заключение                                                                                                                 28</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                                                                                                    3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lineRule="auto" w:line="720"/>
        <w:jc w:val="center"/>
        <w:rPr>
          <w:rFonts w:ascii="Times New Roman" w:hAnsi="Times New Roman" w:cs="Times New Roman"/>
          <w:sz w:val="36"/>
          <w:szCs w:val="36"/>
        </w:rPr>
      </w:pPr>
      <w:r>
        <w:rPr>
          <w:rFonts w:cs="Times New Roman" w:ascii="Times New Roman" w:hAnsi="Times New Roman"/>
          <w:sz w:val="36"/>
          <w:szCs w:val="36"/>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элементом, который буквально тащит за собой экономическое и социальное разви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занимает свое особое место в экономических отношениях, внедряя в них, прежде всего, нестандартные и инновационные подходы и решения. Наряду с этим оно способствует формированию и укреплению среднего класса. Есть свои особые связи и направления взаимодействия предпринимательства и властных структур. Несомненно, воздействие предпринимательской деятельности на формирование ряда позитивных черт и ценностных ориентаций личности, особенно молодого поко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нимательство выполняет не только экономические функции, оно теснейшим образом связано со всеми сферами жизнедеятельност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тановления рыночной экономики в России роль предпринимателей как субъектов процесса динамического обновления экономического и социального реструктурирования общества значительно усиливается. Интерес к современным российским предпринимателям определяется, прежде всего, особой важностью их функций в обществе. Однако предпринимательство в нашей стране все еще относится к мало изученным проблемам. Многое здесь остается еще не до конца ясным, сформулирова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моей работы выяснить особенности развития предпринимательства в современных услов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авленной целью необходимо будет решить следующие задачи:</w:t>
      </w:r>
    </w:p>
    <w:p>
      <w:pPr>
        <w:pStyle w:val="Style2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онятие предпринимательства</w:t>
      </w:r>
    </w:p>
    <w:p>
      <w:pPr>
        <w:pStyle w:val="Style2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ть популярные организационно-правовые формы</w:t>
      </w:r>
    </w:p>
    <w:p>
      <w:pPr>
        <w:pStyle w:val="Style2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субъекты предпринимательства</w:t>
      </w:r>
    </w:p>
    <w:p>
      <w:pPr>
        <w:pStyle w:val="Style2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ть состояние предпринимательства на современном этапе</w:t>
      </w:r>
    </w:p>
    <w:p>
      <w:pPr>
        <w:pStyle w:val="Style2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ить проблемы предпринимательства</w:t>
      </w:r>
    </w:p>
    <w:p>
      <w:pPr>
        <w:pStyle w:val="Style2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ь возможные пути решения проблем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ЛАВА 1.СУЩНОСТЬ, ФОРМЫ И СУБЪЕКТЫ ПРЕДПРИНИМАТЕЛЬСТ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Сущность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предпринимательство) является важнейшим институтом любой рыночной экономики, ибо она обеспечивает экономический рост, производство возрастающей массы разнообразных товаров, призванных удовлетворить количественно и, что важнее, качественно изменяющиеся потребности общества, различных его слоев и  индивидов. Это – движущая сила поступательного развития современного рыноч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несколько подходов к понятию «предпринимательство». По мнению американских ученых, предпринимательство – это вид деятельности по осуществлению смелых, важных и трудных проектов. Предпринимательство – это рискованное дело, добровольно осуществляемое гражданами (или их объединениями) на свой риск и свою ответственность. Предпринимательство ассоциируется со стремлением придумать, сделать что-то новое, или улучшить что-то уже существующее. Оно неразрывно связано с такими понятиями, как динамизм, инициатива, смелость, и высвобождает в обществе тот потенциал, который многие интересные идеи превращает в ре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падных странах современное предпринимательство характеризуется как особый, новаторский, антибюрократический стиль хозяйствования, в основе которого – постоянный поиск новых возможностей, ориентация на инновации, умение привлекать и использовать для решения поставленной задачи ресурсы из разнообразных источнико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нению М.Г. Лапусты, автора многих книг и учебников по предпринимательской деятельности, предпринимательство представляет собой свободное экономическое хозяйствование в различных сферах деятельности (кроме запрещенных законодательством), осуществляемое субъектами рыночных отношений в целях удовлетворения потребностей конкретных потребителей и общества в товарах, работах, услугах и получения прибыли, необходимых для саморазвития собственного дела и обеспечения финансовых обязательств перед бюджетами и другими хозяйствующими субъе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едпринимательство – это принципиально новый тип хозяйствования, базирующийся на инновационном поведении собственников предприятия, на умении находить и использовать идеи, воплощать их в конкретные предпринимательские проекты.</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едпринимательской деятельностью надо понимать не любую деятельность, связную с производством и реализацией товаров и услуг, а лишь связанную с обязательным вовлечением в хозяйственный процесс инновационного, поискового элемента, который может заключаться в различных моментах – поиске и освоении нового рынка, производстве новых товаров путем изменения профиля существующего производства или основания нового предприятия; внедрение новых методов организации производства, контроля за качеством продукции, новой техники и технологий; нахождение и использование новых источников материальных и финансовых ресурсов. 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тдельных граждан и общества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является сферой профессиональной деятельности особой группы людей, субъектов предпринимательства, – предпринимателей. Предприниматель является самостоятельным экономическим агентом, действующим на свой собственный страх и риск и под свою ответственность, в том числе и материальную. Предпринимателем или субъектом предпринимательства согласно принятому законодательству могут быть граждане страны, признанные дееспособными в установленном законом порядке (не ограниченные в дееспособности). Граждане иностранных государств и лица без гражданства могут выступать в качестве предпринимателей в пределах правомочий, установленных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редпринимательской деятельности и социально-экономический тип предпринимателя в рыночной экономике чрезвычайно разнообразны, но все они имеют единый родовой признак - стремление к коммерческому успеху и увеличению до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у присущи такие признаки, как самоокупаемость, инициативность, самостоятельность, ответственность, рискованность, активный поиск нового, динамичность в развитии, моби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знаком предпринимательства является самостоятельность и независимость хозяйствующих субъектов, В основе их поведения лежат внутренние побуждения. Каждый человек, становясь предпринимателем, самостоятельно решает все вопросы деятельности своего предприятия исходя из экономической выгоды и рыночной конъюн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сном единстве с самостоятельностью находится принцип личной экономической заинтересованности и ответственности. Собственная выгода является движущим фактором предпринимательской деятельности, но хозяйствующий субъект, преследуя свои собственные интересы, работает на общественные интересы. Например, Г. Форд занялся производством автомобилей вовсе не из благотворительных побуждений. Он преследовал личную выгоду, но, удовлетворяя свои интересы, создал целую автомобильную империю, которая наводнила машинами весь мир. В современных условиях личный интерес предпринимателя все более переплетается с коллективным интересом фирмы или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дая самостоятельностью, предприниматель берет на себя личную ответственность за результаты деятельности. Заинтересованность в сочетании с ответственностью заставляет предпринимателя работать в жестком режи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немыслимо без новаторства, творческого поиска. Эффективно работать может только тот, кто обеспечивает высокое качество и постоянно обновляет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предпринимательства необходимы определенные условия: экономические, социальные, правовые и технологические. Экономические условия - это: предложения товаров и спрос на них; вилы товаров, которые могут приобрести покупатели; объемы денежных средств, которые покупатели могут истратить на эти покупки: избыток или недостаточность рабочих мест, рабочей силы, влияющие на уровень заработной платы работников, т.е. на их возможности приобретения товаров.</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ономическую обстановку существенно влияют наличие и доступность денежных ресурсов, величина заемных средств, к которым готовы обратиться предприниматели для финансирования своих деловых операций и которые готовы предоставить им кредитные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этим занимается множество разнообразных организаций, составляющих инфраструктуру рынка, с помощью которой предприниматели могут устанавливать деловые взаимоотношения и вести коммерчески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лотную к экономическим примыкают социальные условия формирования предпринимательства. Прежде всего - это стремление покупателей приобретать товары, отвечающие определенным вкусам и моде. На разных этапах потребности могут меняться. Существенную роль играют нравственные и религиозные нормы, зависящие от социально-культурной среды. Они оказывают прямое воздействие на образ жизни потребителей и на его спрос на товары. Социальные условия влияют на отношение отдельного индивидуума к работе, что в свою очередь определяет его отношение к величине заработной платы и к условиям труда, предлагаемым бизне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редпринимательской деятельности предприниматель должен получать удовлетворение. Он участвует в решении социальных вопросов, касающихся трудовой деятельности своих сотрудников, охраны их здоровья, сохранения рабочих мест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реда отражает уровень научно-технического развития, который воздействует на предпринимательство через автоматизацию производства, совершенствование технологических процессов, химиз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предпринимательская деятельность функционирует в рамках соответствующей правовой среды. Поэтому большое значение имеет создание необходимых правовых условий. Здесь имеется в виду наличие законов, регулирующих предпринимательскую деятельность и создающих наиболее благоприятные условия для развития предпринимательства.</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720"/>
        <w:ind w:firstLine="709"/>
        <w:jc w:val="center"/>
        <w:rPr>
          <w:rFonts w:ascii="Times New Roman" w:hAnsi="Times New Roman" w:cs="Times New Roman"/>
          <w:sz w:val="28"/>
          <w:szCs w:val="28"/>
        </w:rPr>
      </w:pPr>
      <w:r>
        <w:rPr>
          <w:rFonts w:cs="Times New Roman" w:ascii="Times New Roman" w:hAnsi="Times New Roman"/>
          <w:sz w:val="28"/>
          <w:szCs w:val="28"/>
        </w:rPr>
        <w:t>1.2.Организационно правовые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 основная хозяйствующая единица в условиях рыночной экономики. Основные черты предприятия:</w:t>
      </w:r>
    </w:p>
    <w:p>
      <w:pPr>
        <w:pStyle w:val="Style2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w:t>
      </w:r>
    </w:p>
    <w:p>
      <w:pPr>
        <w:pStyle w:val="Style2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ный комплекс средств производства;</w:t>
      </w:r>
    </w:p>
    <w:p>
      <w:pPr>
        <w:pStyle w:val="Style2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особленное имущество;</w:t>
      </w:r>
    </w:p>
    <w:p>
      <w:pPr>
        <w:pStyle w:val="Style2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ая и хозяйственная самостоятельность;</w:t>
      </w:r>
    </w:p>
    <w:p>
      <w:pPr>
        <w:pStyle w:val="Style2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мущественная ответственность;</w:t>
      </w:r>
    </w:p>
    <w:p>
      <w:pPr>
        <w:pStyle w:val="Style23"/>
        <w:numPr>
          <w:ilvl w:val="0"/>
          <w:numId w:val="4"/>
        </w:numPr>
        <w:spacing w:lineRule="auto" w:line="360"/>
        <w:jc w:val="both"/>
        <w:rPr/>
      </w:pPr>
      <w:r>
        <w:rPr>
          <w:rFonts w:cs="Times New Roman" w:ascii="Times New Roman" w:hAnsi="Times New Roman"/>
          <w:sz w:val="28"/>
          <w:szCs w:val="28"/>
        </w:rPr>
        <w:t xml:space="preserve">участие в хозяйственном обороте от собственного имени.  </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ятие (фирма) – коммерческая организация, нацеленная на получение прибыли, юридическое лицо, которое имеет конкретного собственника (индивидуальный владелец, группа физических лиц, представленная акционерами, совладельцами имущества), а также различные организации (фонды, ассоциации), органы государственного и хозяйствен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труктура хозяйственно-правовых форм определена Гражданским кодексом РФ, который подразделяет всех участников предпринимательской деятельности по юридическому статусу на физических и юридических лиц, а по цели деятельности – на коммерческие и некоммерческие организации. К физическим лицам отнесены граждане, осуществляющие предпринимательскую деятельность без образования юридического лица под свою имущественную ответственность. Они представлены индивидуальными предпринимателями и крестьянскими хозяй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ми лицами признаются организации, в том числе и создаваемые отдельными гражданами, которые имеют обособленное имущество, самостоятельный баланс, могут приобретать имущественные и неимущественные права и отвечают своим имуществом по возникающим в их отношении обязатель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организация - предпринимательское образование, основная цель деятельности которого – извлечение прибыли. К коммерческим организациям относятся хозяйственные товарищества и общества, унитарные предприятия, производственные коопера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ой организацией считается образование, не имеющее в качестве основной цели деятельности извлечение прибыли и не распределяющее полученную прибыль среди участников. К некоммерческим организациям относятся: потребительский кооператив, общественные и религиозные организации, благотворительные фонды, учреждения, союзы и ассоциации юридических лиц.</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предпринимательских структур представляет собой проявление видовых различий трех организационных форм предпринимательства: единоличного предприятия, партнерства, корпо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формы условно можно разделить на две группы: частные и общественные. К первой группе относятся единоличные предприятия и партнерства, а ко второй – корпо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единоличного предприятия и партнерства, во-первых, характерно непосредственное объединение функций владения и управления, в то время как корпорации присуще полное обособление этих функций. Во-вторых, в отношении частных форм хозяйственная ответственность по осуществлению предпринимательской деятельности, как правило, распространяется на самих владельцев. Здесь собственность предприятия не отделена от собственности владельца – в отличие от корпорации, где такое отделение четко зафиксировано и ограничивает ответственность ее владельцев. В-третьих, если корпорации обязаны функционировать в открытой для общества форме, публикуя ежегодно отчет о результатах своей финансовой деятельности, то единоличные предприятия и партнерства вправе сохранять конфиденциальность в этом отношении, предоставляя подобную информацию только уполномоченным органам.</w:t>
      </w:r>
    </w:p>
    <w:p>
      <w:pPr>
        <w:pStyle w:val="Normal"/>
        <w:spacing w:lineRule="auto" w:line="360"/>
        <w:ind w:firstLine="709"/>
        <w:jc w:val="both"/>
        <w:rPr/>
      </w:pPr>
      <w:r>
        <w:rPr>
          <w:rFonts w:cs="Times New Roman" w:ascii="Times New Roman" w:hAnsi="Times New Roman"/>
          <w:sz w:val="28"/>
          <w:szCs w:val="28"/>
        </w:rPr>
        <w:t>Единоличное предприятие – самая простая и самая распространенная форма бизнеса. 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ые для производственной деятельности, или приобретает их, а также лично контролирует деятельн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й недостаток заключается в том, что единоличный владелец является субъектом неограниченной ответственности - предприниматели рискуют не только активами фирмы, но и своими личными активами. Для уплаты долгов в этом случае может быть продано личное имущество владель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нерство - это форма организации бизнеса, которая является естественным развитием единоличного вла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партнерстве 1890 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и ею. </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ция - это правовая форма бизнеса, основанное на долевом участии в капитале объединение, юридические права и обязательства которого обособлены от прав и обязательств его участников. Главная экономическая особенность корпорации состоит в том, что она выступает законченной формой обособления собственности от управления и экономически и юридически обособлена от ее учредителей и участ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форма организации сложилась в конце XIX в. Она как раз явилась той формой, которая, с одной стороны, расширила базу привлечения финансовых средств, обеспечив мобилизацию капиталов, а с другой – ограничила уровень личного риска, чрезвычайно возросшего в связи с масштабными финансовыми вложениями. В современной экономике именно корпорации играют ключевую роль: имея долю в структуре организационных форм не более 20–25 %, корпорации обеспечивают 80–90 % хозяйственного обор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 тот же тип организации предпринимательской деятельности может включать в себя неоднородные по своему характеру отношения имущественных правомочий, принципы организации и управления, что требует соответствующего их правового оформления. Поэтому на практике предпринимательская деятельность осуществляется в конкретных хозяйственно-правовых формах, отражающих не только функциональные особенности самих организационных форм, но и национальные особенности правового режима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ведения различных видов деятельности предусматриваются законом, при этом учитываются характер и особенности видов деятельности. Помимо классификации предприятий по организационно-правовым формам собственности и отраслевой принадлежности, также важную роль играет классификация предприятий по степени концентрации производства. В условиях российской экономики все стоимостные показатели (стоимость производственной продукции и услуг, стоимость уставного капитала) малонадежные, поэтому в большей степени используют признак – численность персонала организации, который характеризует размер фирмы. Как правило, мелкой считается фирма с численностью работающих менее 100 человек, а крупной – фирма с численностью работающих более 50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1.3.Субъекты предприним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Предприниматель - основной субъект предпринимательской 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лучения прибыли, удовлетворения конкретных потребностей, для производства продукции, выполнения работ и оказания услуг предпринимателем или группой создается предприятие как самостоятельный, хозяйствующий субъ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целям и характеру функционирования существуют различные предприятия. Они классифицируются по виду и типу хозяйственной деятельности, формам собственности, принадлежности капитала и контролю над ним, правовому положению и другим призна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 не единственный субъект предпринимательства. И потребитель, и государство так же относятся к категории субъектов предпринимательской активности, как и наемный работник (если предприниматель не работает в одиночку), и партнеры по бизнесу (если производство не носит изолированного от общественных связей характера). Однако основным контрагентом предпринимателя выступает потребитель, а также государство, которое в различных ситуациях может выступать в качестве помощника или противника.</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заимоотношениях с потребителем предприниматель относится к категории активного субъекта, а потребителю свойственна, прежде всего, пассивная роль. При анализе этих взаимоотношений потребитель выполняет своего рода роль индикатора предпринимательского процесса.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е может игнорировать настроения, желания, интересы, ожидания, оценки потребителя. Таким образом, целью предпринимателя выступает необходимость «завоевать» потребителя, создать круг собственных потребителей. Основными средствами воздействия предпринимателя на потребителя выступают следующие факторы:</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овизна товара и его соответствие интересу потребителя;</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ачество;</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цена, доступность товара;</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епень универсальности товара;</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шний вид и упаковка;</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воспользоваться услугами послепродажного сервиса;</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ие общепринятым или государственным стандартам;</w:t>
      </w:r>
    </w:p>
    <w:p>
      <w:pPr>
        <w:pStyle w:val="Style23"/>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стижность и привлекательность рекламы товара и т. 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В зависимости от конкретной ситуации государство может быть:</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тормозом развития предпринимательства, когда оно создает крайне неблагоприятную обстановку для развития предпринимательства или даже запрещает его;</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приводит к «буму» предприним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емный работник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а часть носит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и составляет основу взаимоотношений этих двух субъектов предпринимательск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изводственного процесса. Идеальной представляется ситуация, когда все предприниматели образуют относительно изолированную от общего экономиче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торых фокусируется в конкретной деятельности предприним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от предпринимателя требуются умение и предрасположенность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 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едпринимательской активности – производство и предложение рынку такого товара, на который имеется спрос и который приносит предпринимателю прибыль. Прибыль –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удовлетворяемый или скрытый спрос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лучение прибыли свойственно не только предпринимательской, но и любой другой форме деловой активности, поэтому выделяется такая экономическая категория, как предпринимательская прибыль, или предпринимательский доход. Доходы от инновационной деятельности, т. е. от введения новых методов и приемов организации производства, и составляют предпринимательский доход. 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Style23"/>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ычная прибыль делового человека;</w:t>
      </w:r>
    </w:p>
    <w:p>
      <w:pPr>
        <w:pStyle w:val="Style23"/>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лишек над обычной прибылью делового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лемент и выступает в качестве предпринимательского дохода (прибыли), т. е. формы общественного вознаграждения за проявленный инновационный подход, новаторство в производстве. 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w:t>
      </w:r>
      <w:r>
        <w:rPr>
          <w:rStyle w:val="FootnoteCharacters"/>
          <w:rStyle w:val="FootnoteAnchor"/>
          <w:rFonts w:cs="Times New Roman" w:ascii="Times New Roman" w:hAnsi="Times New Roman"/>
          <w:sz w:val="28"/>
          <w:szCs w:val="28"/>
        </w:rPr>
        <w:footnoteReference w:id="8"/>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лава 2 СОВРЕМЕННОЕ СОСТОЯНИЕ РОССИЙСКОГО ПРЕДПРИНИМАТЕЛЬСТВА</w:t>
      </w:r>
    </w:p>
    <w:p>
      <w:pPr>
        <w:pStyle w:val="Normal"/>
        <w:spacing w:lineRule="auto" w:line="360"/>
        <w:jc w:val="center"/>
        <w:rPr/>
      </w:pPr>
      <w:r>
        <w:rPr>
          <w:rFonts w:cs="Times New Roman" w:ascii="Times New Roman" w:hAnsi="Times New Roman"/>
          <w:sz w:val="28"/>
          <w:szCs w:val="28"/>
        </w:rPr>
        <w:t>2.1.  Современное состояние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 Федерального закона от 24.07.2007 N 209-ФЗ "О развитии малого и среднего предпринимательства в Российской Федерации"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также не должна превышать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 от ста одного до двухсот пятидесяти человек включительно - для средних предприятий; до ста человек включительно - для малых предприятий; среди последних выделяются микропредприятия - до пятнадцати человек.</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а статистика современного развития предприятий малого бизнеса в России. Ниже приведена статистика из исследования 2012 года Национального института системных исследований проблем предпринимательства (НИСИПП) по состоянию малых предприятий в условиях современной эконом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jc w:val="both"/>
        <w:rPr>
          <w:rFonts w:ascii="Times New Roman" w:hAnsi="Times New Roman" w:cs="Times New Roman"/>
          <w:sz w:val="28"/>
          <w:szCs w:val="28"/>
        </w:rPr>
      </w:pPr>
      <w:r>
        <w:rPr>
          <w:lang w:val="en-US" w:eastAsia="en-US"/>
        </w:rPr>
        <w:drawing>
          <wp:inline distT="0" distB="0" distL="0" distR="0">
            <wp:extent cx="5927090" cy="317817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3" t="-5" r="-3" b="-5"/>
                    <a:stretch>
                      <a:fillRect/>
                    </a:stretch>
                  </pic:blipFill>
                  <pic:spPr bwMode="auto">
                    <a:xfrm>
                      <a:off x="0" y="0"/>
                      <a:ext cx="5927090" cy="31781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зарегистрированных малых предприятий по федеральным округа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ладе НИСИПП приводятся следующие данные: по состоянию на 1 апреля 2012 года в России было зарегистрировано 238,0 тыс. малых предприятий, что на 3,1% больше, чем годом ранее. Количество малых предприятий в расчете на 100 тыс. жителей выросло на 4,8 ед. и составило 166,4 ед. Общий объем оборота малых предприятий в Российской Федерации за 1 квартал 2012 года составил 2 963,0 млрд. рублей, что на 19,6% превышает показатель за аналогичный период прошлого года. С учетом индекса потребительских цен рост показателя составил 1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итогам 1 квартала 2012 года по сравнению с 1 кварталом 2011 года в целом по стране наблюдается положительная динамика всех рассматриваемых показателей развития малого предпринимательства. На 1 апреля 2012 года количество зарегистрированных малых предприятий в целом по России увеличилось по сравнению с 1 апреля предыдущего года на 3,1%. Среднесписочная численность занятых на малых предприятиях за год выросла на 15,1%, а удельный вес работников малых предприятий в общей среднесписочной численности занятых достиг уровня 14,2%. Объем оборота малых предприятий вырос на 19,6% (с учетом ИПЦ рост составил 15,3%). Инвестиции в основной капитал на малых предприятиях выросли относительно показателя прошлого года на 29,3% (с учетом ИПЦ рост составил 24,7%) .</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заметить, что в России пока на долю малого бизнеса приходится не более 17% ВВП, тогда как в развитых европейских странах малый и средний бизнес производит до 70% ВВП. </w:t>
      </w:r>
      <w:r>
        <w:rPr>
          <w:rStyle w:val="FootnoteCharacters"/>
          <w:rStyle w:val="FootnoteAnchor"/>
          <w:rFonts w:cs="Times New Roman" w:ascii="Times New Roman" w:hAnsi="Times New Roman"/>
          <w:sz w:val="28"/>
          <w:szCs w:val="28"/>
        </w:rPr>
        <w:footnoteReference w:id="11"/>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ГЛАВА 3. ПРОБЛЕМЫ И ПЕРЕСПЕКТИВЫ РАЗВИТИЯ ПРЕДПРИНИМАТЕЛЬСТВ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w:t>
      </w:r>
      <w:r>
        <w:rPr/>
        <w:t xml:space="preserve"> </w:t>
      </w:r>
      <w:r>
        <w:rPr>
          <w:rFonts w:cs="Times New Roman" w:ascii="Times New Roman" w:hAnsi="Times New Roman"/>
          <w:sz w:val="28"/>
          <w:szCs w:val="28"/>
        </w:rPr>
        <w:t>Российское налогообложение в 2013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и в нашей стране с каждым годом растут и  2013 г. не стал исключением. Так, в этом году вырос налог на недвижимое имущество. За квартиру или дом стоимостью от 300 до 500 тыс. руб. нужно будет уплатить государству уже не 0,2%, а 0,3% (около 350 руб.). Если ваше жилье стоит дороже – от 500 тыс. до 1 млн руб., – то налог составит 0,6% (порядка 640 руб.). Ну, а владельцам недвижимости (как жилой, так и нежилой) дороже 1 млн руб. придется отчислять не 0,5%, как было раньше, а целых 0,75%. Все это касается не только квартир, но и производственных помещений – склады, здания предприятий, офисы и проч. Это неизбежно приведет к повышению стоимости аренды помещений, поэтому российским предпринимателям придется платить государству больше, независимо от того, находится ли помещение в их собственности, или же аренду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 на ав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2013 г. выросли налоги также и на автомобили. Так, за машины мощностью 70-100 лошадиных сил нужно будет уплатить 12 руб. за каждую «лошадку», а не 7, как было раньше. Если мощность вашего автомобиля составляет 100-125 л.с., то налог вырастет до 25 руб. за 1 лошадиную силу. Владельцы еще более мощных авто (150 л.с.) заплатят 35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налоговые ставки на особо мощные автомобили выросли еще больше: 150-175 л.с. – 45 руб. за «лошадку», 175-200 л.с. – 50 руб., 200-225 – 65 руб. за 1 лошадиную силу. Ставки для машин мощностью свыше 225 л.с. остались на прежнем уров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тоге получается, что грузоперевозки подорожали, а держать собственный парк авто будет достаточно дорого.  На российский малый и средний бизнес ляжет самая большая нагрузка при повышении налоговых ставок. Ведь владельцы крупного бизнеса могут себе позволить не думать об издержках на транспортные услуги. А вот мелкие бизнесмены, вполне возможно, серьезно пострадают от дополнительных затрат.</w:t>
      </w:r>
    </w:p>
    <w:p>
      <w:pPr>
        <w:pStyle w:val="Normal"/>
        <w:spacing w:lineRule="auto" w:line="360"/>
        <w:ind w:firstLine="709"/>
        <w:rPr/>
      </w:pPr>
      <w:r>
        <w:rPr>
          <w:rFonts w:cs="Times New Roman" w:ascii="Times New Roman" w:hAnsi="Times New Roman"/>
          <w:sz w:val="28"/>
          <w:szCs w:val="28"/>
        </w:rPr>
        <w:t>С 1-го января 2013 г. в России введена патентная система налогообложения. Переход на нее произвёлся добровольно, т.е. по идее, никто вас не сможет заставить ее использовать. Суть этой системы в том, что индивидуальный предприниматель (ИП) получает патент на деятельность в определенной отрасли на выбранный им период времени, например на полгода или год. Есть нюанс: патент действует только на протяжении календарного года, в начале 2014 придется вновь подавать на патент. Поэтому если есть заинтересованность патентной налоговой системой, то патент стоит покупать сейчас, в начале года. При получении патента бизнесмен платит сразу 6% от «потенциально возможного дохода» в конкретной отрасли, последний устанавливается налоговиками и указан в законе, единый для каждого региона. ИП, работающий по патентной системе, получает некоторые налоговые льготы. В частности, он освобождается от следующих платежей (но только касающихся области, на которую купил патен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НДФЛ;</w:t>
      </w:r>
    </w:p>
    <w:p>
      <w:pPr>
        <w:pStyle w:val="Style23"/>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Style23"/>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НДС (конечно, тоже лишь в рамках патент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ть по патентной системе выгодно прежде всего, тем, кто привлекает рабочую силу из-за переделов своего региона, а также ведет бизнес без постоянной регистрации. Согласно новому закону, получить патент можно на предпринимательство в любом регионе, не обязательно в нем прожи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также получить патенты на деятельность в нескольких регионах одновреме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годно получать патенты предпринимателям, занимающимся мелкорозничной торговлей. Они могут сэкономить на этом до 30% от налоговых выпл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имущество имеют также бизнесмены с небольшим штатом сотрудников (до 15 человек), с небольшим автопарком (для предприятий, задействованных в транспортном бизнесе), с небольшой занимаемой площадью (для предприятий в сфере торговли и общественного питания), а также с небольшой площадью помещений, которые сдаются в арен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некоторым ИП будет достаточно выгодно перейти на патентную налоговую систему, но прежде следует подробно и внимательно просчитать свою доходность и сумму налогов. Также нужно учесть, что патентная налоговая система требует особой финансовой дисциплины: нужно контролировать и иметь на руках все счета-фактуры, кассовые чеки и прочую документацию. А для малого предпринимателя это не всегда просто и вообще возможно. Если вы не уверены, что такая налоговая система будет для вас удобной и выгодной, то подождите пока с переходом. Кроме того, закон еще свежий – на бумаге все выглядит неплохо, но как будет на практике пока непонятн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2.Переспективы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октября 2012 г. Всемирный Банк опубликовал доклад «Ведение бизнеса – 2013», в котором есть рейтинг стран мира, благоприятствующих ведению бизнеса. Лучшие экономисты мира считают, что в России в 2013 г. почва для ведения бизнеса улучшится. Так, в общем рейтинге наша страна поднялась на 8 позиций, а в отдельных отраслях экономики – на целых 40 ступе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фер предпринимательства, в которых есть положительная динамика, например, «процесс регистрации предприятий». Здесь произошли не очень существенные, но все же значимые для рядового предпринимателя изменения. Число процедур, необходимых для регистрации, сократилось с 9 до 8. Кроме того, уменьшен был и срок регистрации – с 30 до 18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которые улучшения наблюдаются в трудозатратах и затратах времени на ведение бизнеса. Так, электронные системы учета и сдачи отчетности, а также наличие специализированных программ для малых предпринимателей, значительно экономят средства и время. Правда, тут есть некоторые нюансы: финансовые затраты на специальные программы, обязательные навыки владения компьютером (казалось бы, кто в наше время не работал с компьютером хотя бы на уровне пользователя? Но таких людей достаточно много, особенно среди россиян старше 40 лет), сбои в работе электронных систем (к сожалению, из-за их несовершенства постоянно то файл не дойдет, то в налоговой компьютер завис и все ваши электронные документы удалились, то еще что-нибудь произойдет). Но поскольку ожидается, что 2013 г. станет «облачным» годом в России, то и электронный документооборот упростится, а затраты на электронную инфраструктуру у многих предприятий сниз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окладу «Ведение бизнеса – 2013», Россия также входит в этом году в топ-10 стран с наименьшей длительностью решения вопросов, связанных с исполнением контрактных обязательств. У нас все решается за 270 дней, тогда как в США – за 370 дней, а в Индии – вообще 1420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ются положительные тенденции и в такой вездесущей области, как строительная. Здесь улучшается и бюрократическая составляющая (теперь для получения разрешения на строительство необходимо пройти 42 процедуры, вместо привычных 51, а сроки получения разрешения сократились с 423 до 344 дней), и общие тенденции (отрасль уже активно выходит из застоя, начался этот процесс в 2012 г., а в нынешнем продолжится еще более заметно). Данная область предпринимательства радует бизнесменов и государство в целом, поскольку ее развитие дает высокую прибыль, поступления в бюджет за счет налогов, новые рабочие места и процветание соприкасающихся с ней отрас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гативных тенденций в бизнесе в 2013 г., то, пожалуй, в самом трудном положении оказалась «международная торговля». Здесь бюрократия и коррупция процветают. В частности, стоимость процедуры импорта-экспорта выросла практически в 1,5 раза, увеличились и размеры взяток при оформлении документов. Кроме того, число необходимых документов выросло, что влечет за собой дополнительные затраты денег 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эксперты, как российские, так и зарубежные, утверждают, что 2013 г. станет для бизнеса в РФ более благоприятным, чем несколько последних лет. Так, экономика показывает рост в ряде отраслей, а представители малого и среднего бизнеса находят все новые способы выкрутиться и выжить, даже при сложившихся непростых условиях ведения предпринимательской деятельности. Будем надеяться, что правительство наконец приложит хоть немного усилий для того, чтобы небольшой бизнес мог развиваться и крепнуть.</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это источник создания новых рабочих мест и обеспечения занятости населения, разведчик рынка и его потребностей, источник доходов государства, двигатель экономического роста и прогресса. Малые предприятия обладают необходимой гибкостью и адаптированностью в условиях рыночной неопределенности, но в то же время слабы без поддержки государства, которая необходима хотя бы на первых этапах их развития. Особенно в России, где слой предпринимателей стал создаваться практически на пустом ме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предпринимательство нуждается в отлаженной и полной системе поддержки. Очень необходима законодательная поддержка, корректировка многих законов, субсидирование, ликвидация административных барьеров и серьезная борьба с коррупцией и произволом, оптимизация налоговой и кредитной систем, создание развитой инфраструктуры информационной поддержки предпринимательства и многое другое. Пока что государственные меры по поддержке предпринимательства непоследовательны, и часто сводятся на нет «плохим» законодательством и коррупцией. Безусловным лидером в предпринимательстве является Москва, где пока находится самая развитая и отлаженная система поддержки и стимулирования предпринимательства. В целом предпринимательство в России развивается, его ежегодный прирост составляет 5%. 2007г. называют «прорывным». Только за первые 9 месяцев  его прирост малых предприятий составил 100 000 компаний. Но в российском предпринимательстве наблюдается сильный торговый перекос – доминирование предприятий торговли. Поэтому планируется к 2020г. в два раза увеличить долю малого предпринимательства, занятого в сфере услуг, в 5 раз - малого предпринимательства, оказывающего социальные услуги (здравоохранение, образование, социальное обеспечение), в 5 раз - инновационного малого бизнеса.</w:t>
      </w:r>
      <w:r>
        <w:rPr>
          <w:rStyle w:val="FootnoteCharacters"/>
          <w:rStyle w:val="FootnoteAnchor"/>
          <w:rFonts w:cs="Times New Roman" w:ascii="Times New Roman" w:hAnsi="Times New Roman"/>
          <w:sz w:val="28"/>
          <w:szCs w:val="28"/>
        </w:rPr>
        <w:footnoteReference w:id="12"/>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К. Шевченк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рганизация предпринимательск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ебное пособие. Таганрог: Изд-во ТРТУ, 20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нна Крушельницкая. Индивидуальное предпринимательство (Sole proprietorship) // eYarmarka.com : веб узел. — США, 20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Щербатых Ю. В. Психология предпринимательства и бизнеса. // Питер : учебное пособие. — СПб, 200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Федеральный закон «О некоммерческих организац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Федеральный закон от 19.05.1995 N 82-ФЗ «Об общественных объедин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w:t>
      </w:r>
      <w:r>
        <w:rPr/>
        <w:t xml:space="preserve"> </w:t>
      </w:r>
      <w:r>
        <w:rPr>
          <w:rFonts w:cs="Times New Roman" w:ascii="Times New Roman" w:hAnsi="Times New Roman"/>
          <w:sz w:val="28"/>
          <w:szCs w:val="28"/>
        </w:rPr>
        <w:t>Предпринимательское право - Н.Н. Литяг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Основы предпринимательского права - А.И. Ками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w:t>
      </w:r>
      <w:r>
        <w:rPr/>
        <w:t xml:space="preserve"> </w:t>
      </w:r>
      <w:r>
        <w:rPr>
          <w:rFonts w:cs="Times New Roman" w:ascii="Times New Roman" w:hAnsi="Times New Roman"/>
          <w:sz w:val="28"/>
          <w:szCs w:val="28"/>
        </w:rPr>
        <w:t>Ветрова М.Н., Гришанова С.В. Организация деятельности малого предпринимательства: законодательные рамки и нормативное регулирование "Финансовый вестник: финансы, налоги, страхование, бухгалтерский учет", 2011, N 6</w:t>
      </w:r>
    </w:p>
    <w:p>
      <w:pPr>
        <w:pStyle w:val="Normal"/>
        <w:spacing w:lineRule="auto" w:line="360"/>
        <w:rPr/>
      </w:pPr>
      <w:r>
        <w:rPr>
          <w:rFonts w:cs="Times New Roman" w:ascii="Times New Roman" w:hAnsi="Times New Roman"/>
          <w:sz w:val="28"/>
          <w:szCs w:val="28"/>
        </w:rPr>
        <w:t>9)  Ф.С. Сайдуллаев Ежеквартальный информационно-аналитический докла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циональный институт системных исследований проблем предпринимательства Июль 2012 http://www.nisse.ru/business/article/article_1937.htm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Алешкин А.И. История развития малого предпринимательства в России. "Безопасность бизнеса", 2010, N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sz w:val="28"/>
          <w:szCs w:val="28"/>
        </w:rPr>
        <w:t>Ekomik.ru Об экономике для нормальных людей в России и странах СНГ</w:t>
      </w:r>
    </w:p>
    <w:p>
      <w:pPr>
        <w:pStyle w:val="Normal"/>
        <w:jc w:val="center"/>
        <w:rPr>
          <w:rFonts w:ascii="Times New Roman" w:hAnsi="Times New Roman" w:cs="Times New Roman"/>
        </w:rPr>
      </w:pPr>
      <w:r>
        <w:rPr>
          <w:rFonts w:cs="Times New Roman" w:ascii="Times New Roman" w:hAnsi="Times New Roman"/>
        </w:rPr>
        <w:t>МИНИСТЕРСТВО ОБРАЗОВАНИЯ И НАУКИ РОССИЙСКОЙ ФЕДЕР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ascii="Times New Roman" w:hAnsi="Times New Roman"/>
          <w:sz w:val="20"/>
          <w:szCs w:val="20"/>
        </w:rPr>
        <w:t>Нижегородский государственный университет им. Н.И. Лобачевского</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Финансовый факульте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Рецензия</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а курсовую работу по дисциплине «Микроэкономика»</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студентки________</w:t>
      </w:r>
      <w:r>
        <w:rPr>
          <w:rFonts w:cs="Times New Roman" w:ascii="Times New Roman" w:hAnsi="Times New Roman"/>
          <w:sz w:val="20"/>
          <w:szCs w:val="20"/>
          <w:u w:val="single"/>
        </w:rPr>
        <w:t>1</w:t>
      </w:r>
      <w:r>
        <w:rPr>
          <w:rFonts w:cs="Times New Roman" w:ascii="Times New Roman" w:hAnsi="Times New Roman"/>
          <w:sz w:val="20"/>
          <w:szCs w:val="20"/>
        </w:rPr>
        <w:t>_______курса, ___________</w:t>
      </w:r>
      <w:r>
        <w:rPr>
          <w:rFonts w:cs="Times New Roman" w:ascii="Times New Roman" w:hAnsi="Times New Roman"/>
          <w:sz w:val="20"/>
          <w:szCs w:val="20"/>
          <w:u w:val="single"/>
        </w:rPr>
        <w:t>13103</w:t>
      </w:r>
      <w:r>
        <w:rPr>
          <w:rFonts w:cs="Times New Roman" w:ascii="Times New Roman" w:hAnsi="Times New Roman"/>
          <w:sz w:val="20"/>
          <w:szCs w:val="20"/>
        </w:rPr>
        <w:t>___________________________________________групп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_____________________</w:t>
      </w:r>
      <w:r>
        <w:rPr>
          <w:rFonts w:cs="Times New Roman" w:ascii="Times New Roman" w:hAnsi="Times New Roman"/>
          <w:sz w:val="20"/>
          <w:szCs w:val="20"/>
          <w:u w:val="single"/>
        </w:rPr>
        <w:t>Балясниковой Анастасии Александровны</w:t>
      </w:r>
      <w:r>
        <w:rPr>
          <w:rFonts w:cs="Times New Roman" w:ascii="Times New Roman" w:hAnsi="Times New Roman"/>
          <w:sz w:val="20"/>
          <w:szCs w:val="20"/>
        </w:rPr>
        <w:t>_______________________________________</w:t>
      </w:r>
    </w:p>
    <w:p>
      <w:pPr>
        <w:pStyle w:val="Normal"/>
        <w:spacing w:lineRule="auto" w:line="360"/>
        <w:jc w:val="both"/>
        <w:rPr/>
      </w:pPr>
      <w:r>
        <w:rPr>
          <w:rFonts w:cs="Times New Roman" w:ascii="Times New Roman" w:hAnsi="Times New Roman"/>
          <w:sz w:val="20"/>
          <w:szCs w:val="20"/>
        </w:rPr>
        <w:t>на тему______</w:t>
      </w:r>
      <w:r>
        <w:rPr>
          <w:rFonts w:cs="Times New Roman" w:ascii="Times New Roman" w:hAnsi="Times New Roman"/>
          <w:sz w:val="20"/>
          <w:szCs w:val="20"/>
          <w:u w:val="single"/>
        </w:rPr>
        <w:t>«Предпринимательство: особенности развития в современных условиях»</w:t>
      </w:r>
      <w:r>
        <w:rPr>
          <w:rFonts w:cs="Times New Roman" w:ascii="Times New Roman" w:hAnsi="Times New Roman"/>
          <w:sz w:val="20"/>
          <w:szCs w:val="20"/>
        </w:rPr>
        <w:t>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spacing w:lineRule="auto" w:line="360"/>
        <w:jc w:val="both"/>
        <w:rPr/>
      </w:pPr>
      <w:r>
        <w:rPr>
          <w:rFonts w:cs="Times New Roman" w:ascii="Times New Roman" w:hAnsi="Times New Roman"/>
          <w:sz w:val="20"/>
          <w:szCs w:val="20"/>
        </w:rPr>
        <w:t>Дата предоставления работы:___</w:t>
      </w:r>
      <w:r>
        <w:rPr>
          <w:rFonts w:cs="Times New Roman" w:ascii="Times New Roman" w:hAnsi="Times New Roman"/>
          <w:sz w:val="20"/>
          <w:szCs w:val="20"/>
          <w:u w:val="single"/>
        </w:rPr>
        <w:t>29 мая</w:t>
      </w:r>
      <w:r>
        <w:rPr>
          <w:rFonts w:cs="Times New Roman" w:ascii="Times New Roman" w:hAnsi="Times New Roman"/>
          <w:sz w:val="20"/>
          <w:szCs w:val="20"/>
        </w:rPr>
        <w:t>___20</w:t>
      </w:r>
      <w:r>
        <w:rPr>
          <w:rFonts w:cs="Times New Roman" w:ascii="Times New Roman" w:hAnsi="Times New Roman"/>
          <w:sz w:val="20"/>
          <w:szCs w:val="20"/>
          <w:u w:val="single"/>
        </w:rPr>
        <w:t>13</w:t>
      </w:r>
      <w:r>
        <w:rPr>
          <w:rFonts w:cs="Times New Roman" w:ascii="Times New Roman" w:hAnsi="Times New Roman"/>
          <w:sz w:val="20"/>
          <w:szCs w:val="20"/>
        </w:rPr>
        <w:t>г.</w:t>
      </w:r>
    </w:p>
    <w:p>
      <w:pPr>
        <w:pStyle w:val="Normal"/>
        <w:spacing w:lineRule="auto" w:line="360"/>
        <w:jc w:val="both"/>
        <w:rPr/>
      </w:pPr>
      <w:r>
        <w:rPr>
          <w:rFonts w:cs="Times New Roman" w:ascii="Times New Roman" w:hAnsi="Times New Roman"/>
          <w:sz w:val="20"/>
          <w:szCs w:val="20"/>
        </w:rPr>
        <w:t>Объем:______</w:t>
      </w:r>
      <w:r>
        <w:rPr>
          <w:rFonts w:cs="Times New Roman" w:ascii="Times New Roman" w:hAnsi="Times New Roman"/>
          <w:sz w:val="20"/>
          <w:szCs w:val="20"/>
          <w:u w:val="single"/>
        </w:rPr>
        <w:t>31</w:t>
      </w:r>
      <w:r>
        <w:rPr>
          <w:rFonts w:cs="Times New Roman" w:ascii="Times New Roman" w:hAnsi="Times New Roman"/>
          <w:sz w:val="20"/>
          <w:szCs w:val="20"/>
        </w:rPr>
        <w:t>_____страниц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варительная оценка _________________</w:t>
      </w:r>
    </w:p>
    <w:p>
      <w:pPr>
        <w:pStyle w:val="Normal"/>
        <w:spacing w:lineRule="auto" w:line="360"/>
        <w:jc w:val="both"/>
        <w:rPr/>
      </w:pPr>
      <w:r>
        <w:rPr>
          <w:rFonts w:cs="Times New Roman" w:ascii="Times New Roman" w:hAnsi="Times New Roman"/>
          <w:sz w:val="20"/>
          <w:szCs w:val="20"/>
        </w:rPr>
        <w:t>Научный руководитель _____________</w:t>
      </w:r>
      <w:r>
        <w:rPr>
          <w:rFonts w:cs="Times New Roman" w:ascii="Times New Roman" w:hAnsi="Times New Roman"/>
          <w:sz w:val="20"/>
          <w:szCs w:val="20"/>
          <w:u w:val="single"/>
        </w:rPr>
        <w:t>к.э.н. Михеева Е.З.</w:t>
      </w:r>
      <w:r>
        <w:rPr>
          <w:rFonts w:cs="Times New Roman" w:ascii="Times New Roman" w:hAnsi="Times New Roman"/>
          <w:sz w:val="20"/>
          <w:szCs w:val="20"/>
        </w:rPr>
        <w:t>_____________/________________________________/</w:t>
      </w:r>
    </w:p>
    <w:p>
      <w:pPr>
        <w:pStyle w:val="Normal"/>
        <w:spacing w:lineRule="auto" w:line="360" w:before="0" w:after="20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____”____________________20__</w:t>
      </w:r>
      <w:r>
        <w:rPr>
          <w:rFonts w:cs="Times New Roman" w:ascii="Times New Roman" w:hAnsi="Times New Roman"/>
          <w:sz w:val="20"/>
          <w:szCs w:val="20"/>
        </w:rPr>
        <w:t>г.</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К. Шевченко</w:t>
      </w:r>
    </w:p>
    <w:p>
      <w:pPr>
        <w:pStyle w:val="Footnote"/>
        <w:rPr/>
      </w:pPr>
      <w:r>
        <w:rPr/>
        <w:t>Организация предпринимательской деятельности</w:t>
      </w:r>
    </w:p>
    <w:p>
      <w:pPr>
        <w:pStyle w:val="Footnote"/>
        <w:rPr/>
      </w:pPr>
      <w:r>
        <w:rPr/>
        <w:t>Учебное пособие. Таганрог: Изд-во ТРТУ, 2004</w:t>
      </w:r>
    </w:p>
  </w:footnote>
  <w:footnote w:id="3">
    <w:p>
      <w:pPr>
        <w:pStyle w:val="Footnote"/>
        <w:rPr/>
      </w:pPr>
      <w:r>
        <w:rPr>
          <w:rStyle w:val="FootnoteCharacters"/>
        </w:rPr>
        <w:footnoteRef/>
      </w:r>
      <w:r>
        <w:rPr/>
        <w:t xml:space="preserve"> </w:t>
      </w:r>
      <w:r>
        <w:rPr/>
        <w:t>Инна Крушельницкая. Индивидуальное предпринимательство (Sole proprietorship) // eYarmarka.com : веб узел. — США, 2010.</w:t>
      </w:r>
    </w:p>
  </w:footnote>
  <w:footnote w:id="4">
    <w:p>
      <w:pPr>
        <w:pStyle w:val="Footnote"/>
        <w:rPr/>
      </w:pPr>
      <w:r>
        <w:rPr>
          <w:rStyle w:val="FootnoteCharacters"/>
        </w:rPr>
        <w:footnoteRef/>
      </w:r>
      <w:r>
        <w:rPr/>
        <w:t xml:space="preserve"> </w:t>
      </w:r>
      <w:r>
        <w:rPr/>
        <w:t>Щербатых Ю. В. Психология предпринимательства и бизнеса. // Питер : учебное пособие. — СПб, 2009.</w:t>
      </w:r>
    </w:p>
  </w:footnote>
  <w:footnote w:id="5">
    <w:p>
      <w:pPr>
        <w:pStyle w:val="Footnote"/>
        <w:rPr/>
      </w:pPr>
      <w:r>
        <w:rPr>
          <w:rStyle w:val="FootnoteCharacters"/>
        </w:rPr>
        <w:footnoteRef/>
      </w:r>
      <w:r>
        <w:rPr/>
        <w:t xml:space="preserve"> </w:t>
      </w:r>
      <w:r>
        <w:rPr/>
        <w:t>Федеральный закон «О некоммерческих организациях»</w:t>
      </w:r>
    </w:p>
  </w:footnote>
  <w:footnote w:id="6">
    <w:p>
      <w:pPr>
        <w:pStyle w:val="Footnote"/>
        <w:rPr/>
      </w:pPr>
      <w:r>
        <w:rPr>
          <w:rStyle w:val="FootnoteCharacters"/>
        </w:rPr>
        <w:footnoteRef/>
      </w:r>
      <w:r>
        <w:rPr/>
        <w:t xml:space="preserve"> </w:t>
      </w:r>
      <w:r>
        <w:rPr/>
        <w:t>Федеральный закон от 19.05.1995 N 82-ФЗ «Об общественных объединениях»</w:t>
      </w:r>
    </w:p>
  </w:footnote>
  <w:footnote w:id="7">
    <w:p>
      <w:pPr>
        <w:pStyle w:val="Footnote"/>
        <w:rPr/>
      </w:pPr>
      <w:r>
        <w:rPr>
          <w:rStyle w:val="FootnoteCharacters"/>
        </w:rPr>
        <w:footnoteRef/>
      </w:r>
      <w:r>
        <w:rPr/>
        <w:t xml:space="preserve"> </w:t>
      </w:r>
      <w:r>
        <w:rPr/>
        <w:t>Предпринимательское право - Н.Н. Литягин.</w:t>
      </w:r>
    </w:p>
  </w:footnote>
  <w:footnote w:id="8">
    <w:p>
      <w:pPr>
        <w:pStyle w:val="Footnote"/>
        <w:rPr/>
      </w:pPr>
      <w:r>
        <w:rPr>
          <w:rStyle w:val="FootnoteCharacters"/>
        </w:rPr>
        <w:footnoteRef/>
      </w:r>
      <w:r>
        <w:rPr/>
        <w:t xml:space="preserve"> </w:t>
      </w:r>
      <w:r>
        <w:rPr/>
        <w:t>Основы предпринимательского права - А.И. Каминка.</w:t>
      </w:r>
    </w:p>
  </w:footnote>
  <w:footnote w:id="9">
    <w:p>
      <w:pPr>
        <w:pStyle w:val="Footnote"/>
        <w:rPr/>
      </w:pPr>
      <w:r>
        <w:rPr>
          <w:rStyle w:val="FootnoteCharacters"/>
        </w:rPr>
        <w:footnoteRef/>
      </w:r>
      <w:r>
        <w:rPr/>
        <w:t xml:space="preserve"> </w:t>
      </w:r>
      <w:r>
        <w:rPr/>
        <w:t>Ветрова М.Н., Гришанова С.В. Организация деятельности малого предпринимательства: законодательные рамки и нормативное регулирование "Финансовый вестник: финансы, налоги, страхование, бухгалтерский учет", 2011, N 6</w:t>
      </w:r>
    </w:p>
  </w:footnote>
  <w:footnote w:id="10">
    <w:p>
      <w:pPr>
        <w:pStyle w:val="Footnote"/>
        <w:rPr/>
      </w:pPr>
      <w:r>
        <w:rPr>
          <w:rStyle w:val="FootnoteCharacters"/>
        </w:rPr>
        <w:footnoteRef/>
      </w:r>
      <w:r>
        <w:rPr/>
        <w:t xml:space="preserve"> </w:t>
      </w:r>
      <w:r>
        <w:rPr/>
        <w:t>Ф.С. Сайдуллаев Ежеквартальный информационно-аналитический доклад</w:t>
      </w:r>
    </w:p>
    <w:p>
      <w:pPr>
        <w:pStyle w:val="Footnote"/>
        <w:rPr/>
      </w:pPr>
      <w:r>
        <w:rPr/>
        <w:t>Национальный институт системных исследований проблем предпринимательства Июль 2012 http://www.nisse.ru/business/article/article_1937.html</w:t>
      </w:r>
    </w:p>
  </w:footnote>
  <w:footnote w:id="11">
    <w:p>
      <w:pPr>
        <w:pStyle w:val="Footnote"/>
        <w:rPr/>
      </w:pPr>
      <w:r>
        <w:rPr>
          <w:rStyle w:val="FootnoteCharacters"/>
        </w:rPr>
        <w:footnoteRef/>
      </w:r>
      <w:r>
        <w:rPr/>
        <w:t xml:space="preserve"> </w:t>
      </w:r>
      <w:r>
        <w:rPr/>
        <w:t>Алешкин А.И. История развития малого предпринимательства в России. "Безопасность бизнеса", 2010, N 2</w:t>
      </w:r>
    </w:p>
  </w:footnote>
  <w:footnote w:id="12">
    <w:p>
      <w:pPr>
        <w:pStyle w:val="Footnote"/>
        <w:rPr/>
      </w:pPr>
      <w:r>
        <w:rPr>
          <w:rStyle w:val="FootnoteCharacters"/>
        </w:rPr>
        <w:footnoteRef/>
      </w:r>
      <w:r>
        <w:rPr/>
        <w:t xml:space="preserve"> </w:t>
      </w:r>
    </w:p>
    <w:p>
      <w:pPr>
        <w:pStyle w:val="Footnote"/>
        <w:rPr/>
      </w:pPr>
      <w:r>
        <w:rPr/>
        <w:t>Ekomik.ru</w:t>
      </w:r>
    </w:p>
    <w:p>
      <w:pPr>
        <w:pStyle w:val="Footnote"/>
        <w:rPr/>
      </w:pPr>
      <w:r>
        <w:rPr/>
        <w:t>Об экономике для нормальных людей</w:t>
      </w:r>
    </w:p>
    <w:p>
      <w:pPr>
        <w:pStyle w:val="Footnote"/>
        <w:rPr/>
      </w:pPr>
      <w:r>
        <w:rPr/>
        <w:t>в России и странах С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sz w:val="20"/>
      <w:szCs w:val="20"/>
    </w:rPr>
  </w:style>
  <w:style w:type="character" w:styleId="Style19">
    <w:name w:val="Тема примечания Знак"/>
    <w:basedOn w:val="Style18"/>
    <w:qFormat/>
    <w:rPr>
      <w:b/>
      <w:bCs/>
    </w:rPr>
  </w:style>
  <w:style w:type="character" w:styleId="Style20">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Style21">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16:00Z</dcterms:created>
  <dc:creator>Admin</dc:creator>
  <dc:description/>
  <dc:language>en-US</dc:language>
  <cp:lastModifiedBy>APolbennikova</cp:lastModifiedBy>
  <cp:lastPrinted>2013-04-10T00:21:00Z</cp:lastPrinted>
  <dcterms:modified xsi:type="dcterms:W3CDTF">2013-06-07T11:16:00Z</dcterms:modified>
  <cp:revision>2</cp:revision>
  <dc:subject/>
  <dc:title/>
</cp:coreProperties>
</file>