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333333"/>
        </w:rPr>
      </w:pPr>
      <w:r>
        <w:rPr>
          <w:color w:val="333333"/>
        </w:rPr>
        <w:t>Пример № 1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</w:rPr>
        <w:t xml:space="preserve">В данном примере рассматриваются предельные характеристики поддержания ликвидности банка, соответствующие наихудшему случаю, который может произойти с выбранным уровнем доверия (обычно берется 5%). Здесь разработанная технология соответствует известному подходу Value-at-Risk (VaR). При этом величиной VaR являются затраты на поддержание ликвидности в течение всего срока размещения или ликвидные издержки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ходными данными для расчетов являютс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сновные статистические характеристики ресурсной базы банка (средний объем ресурсной базы и стандартное отклонен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доверительная вероятность (например, 95%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азмещаемого креди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рок разме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езервирова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прогнозируемая ставка привлечения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езультатами расчета являются следующие характеристики ликвидности банка и прибыльности операции кредитова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срок потери ликвидности банком (за весь период размещения кредит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дневной объем привлечения межбанковских кредитов (для покрытия дефицита средст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наибольшие расходы на привлечение МБК (при прогнозируемой ставке привлечения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бщий результат от операции кредитования (с учетом ликвидных издержек).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 xml:space="preserve">Разработанный подход позволяет получить универсальные (не зависящие от размеров банка) зависимости для основных показателей ликвидности. Величины являются безразмерными (размерные величины/их стандартное отклонение) и видно, что с увеличением изменчивости ресурсной базы (стандартного отклонения), открытой позиции ликвидности, длительности поддержания открытой позиции показатели ликвидности ухудшаются. 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>Приведу конкретный пример. Пусть стандартное отклонение ресурсной базы составляет 5 млн. рубл., а входной ожидаемый остаток корсчета составляет 13 млн. рубл. Предположим, что банк планирует заключение сделки по размещению МБК в объеме 3 млн. рубл. и ожидаемый остаток корсчета уменьшается до 10 млн. руб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333333"/>
        </w:rPr>
        <w:t xml:space="preserve">Вычислим отношение ожидаемого остатка корсчета к стандартному отклонению: 10/5 = 2 (переменная по оси абсцисс). Находим отношение максимального объема однодневного привлечения МБК к стандартному отклонению ресурсной базы (переменная по оси ординат) — оно равно 1,05. Тогда максимальный объем однодневного привлечения МБК будет равным 1,05 х 5 млн. рубл.= 5,25 млн. руб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r>
        <w:rPr>
          <w:color w:val="333333"/>
        </w:rPr>
        <w:t>Если этот объем (5,25 млн. рубл.) меньше того, который банк может легко привлечь на рынке МБК, то выполнение сделки разрешается. Если же этот объем (5,25 млн. рубл</w:t>
      </w:r>
      <w:r>
        <w:rPr/>
        <w:t xml:space="preserve">.) превышает объем, который банк может легко привлечь на рынке МБК, то выполнение сделки запрещается. В последнем случае необходимо уменьшить объем размещаемого кредита, повысить тем самым уровень ожидаемых остатков корсчета. </w:t>
      </w:r>
    </w:p>
    <w:tbl>
      <w:tblPr>
        <w:tblW w:w="2173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492"/>
        <w:gridCol w:w="1928"/>
        <w:gridCol w:w="1203"/>
        <w:gridCol w:w="1049"/>
        <w:gridCol w:w="956"/>
        <w:gridCol w:w="1049"/>
        <w:gridCol w:w="1060"/>
        <w:gridCol w:w="968"/>
        <w:gridCol w:w="1075"/>
        <w:gridCol w:w="1250"/>
        <w:gridCol w:w="949"/>
        <w:gridCol w:w="968"/>
        <w:gridCol w:w="956"/>
        <w:gridCol w:w="956"/>
        <w:gridCol w:w="770"/>
        <w:gridCol w:w="863"/>
        <w:gridCol w:w="1070"/>
        <w:gridCol w:w="863"/>
        <w:gridCol w:w="1049"/>
        <w:gridCol w:w="905"/>
        <w:gridCol w:w="1049"/>
      </w:tblGrid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п/п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рег. №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 xml:space="preserve">краткое </w:t>
              <w:br/>
              <w:t>наименование</w:t>
              <w:br/>
              <w:t>банка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алюта баланса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чистые активы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ликвидные активы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аботающие активы</w:t>
              </w:r>
            </w:hyperlink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редиты, выданные коммерческим организациям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обственный капитал</w:t>
              </w:r>
            </w:hyperlink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уммарные обязательства</w:t>
              </w:r>
            </w:hyperlink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обязательства до востребования</w:t>
              </w:r>
            </w:hyperlink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фактическая прибыль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1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юридических лиц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частных лиц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ложения в госбумаги</w:t>
              </w:r>
            </w:hyperlink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ор. счет в ЦБ РФ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уставный фонд</w:t>
              </w:r>
            </w:hyperlink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ривлеченные средства других банков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ыданные МБК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олученные МБК</w:t>
              </w:r>
            </w:hyperlink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 на карточных счетах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ублевые счета бюджетных организаций</w:t>
              </w:r>
            </w:hyperlink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0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ЭКОН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6208315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5533899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78197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359614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587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144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076131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393334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9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33663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7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028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884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9095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6046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7342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8208009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ЕРБАНК РОССИИ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9084380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105487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14491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04256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96255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4071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8949263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323620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00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3697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0876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84743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75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678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9062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11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93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77258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ТОРГ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14373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596486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86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78950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5494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864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9793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282564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836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63862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00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07614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62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137236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162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620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6857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3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770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ЛЬФ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958436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16553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2808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61341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4278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2559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4544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498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7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952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376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3995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231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8679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756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69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328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8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308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АЗПР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60856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19691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379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731330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40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01579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06737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883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18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7652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6707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8308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790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3185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2922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9461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56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98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03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ПРОМЫШЛЕ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00042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28163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9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04051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591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2030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0800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786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9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6569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22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8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2689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23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0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94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РОМЫШЛЕННО-СТРОИТЕ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90982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20260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233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3341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890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5792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871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1457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55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5411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845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451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61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67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639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551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3541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99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95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МОСКОВСКИ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39382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75707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757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0787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9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12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0900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374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439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2303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462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2117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05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60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953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811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732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3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МОСКВЫ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2937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8317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04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18024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787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35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7944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672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55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38988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6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5680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03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989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76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640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1844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С-АГРО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29225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923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9809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75508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44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82995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034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759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55680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2096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1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399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09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45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642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686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ДМ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1714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965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13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36932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440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276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92260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38583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03372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627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0268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250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547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3991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98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8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8529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ИНК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54149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688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30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43343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894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434978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0091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5279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66655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6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04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99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78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1322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2380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55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8614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5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926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ИТИ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319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30654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87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3838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2532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5169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2124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7616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84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909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08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0799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71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8166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2304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369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67073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213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2442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4865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7556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304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8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8895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89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69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248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990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65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0528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80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92646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853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8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258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УРАЛСИБ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1426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835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06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3724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09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5116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4176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1758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890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95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2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15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07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7811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191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821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НАТЕП САНКТ-ПЕТЕРБУРГ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96849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929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77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5441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87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760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5817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682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6654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521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294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02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160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2519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467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0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18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СИЙСКИЙ КРЕД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76483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9189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67691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4157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95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236153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937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689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7850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8875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6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191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626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0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6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2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01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АЙФФАЙЗЕНБАНК АВСТРИЯ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1956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44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490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89213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14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1012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812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9786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572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004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97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920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4306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269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8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ДОВЕРИТЕЛЬНЫЙ И ИНВЕСТИЦИО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6897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8822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2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41566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70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5073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53652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5202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28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7194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398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171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46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91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416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07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ЕТРОКОММЕРЦ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07962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008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830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70758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556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8409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3595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9648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42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588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18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526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01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22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984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29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386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УРГУТНЕФТЕГАЗ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98989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072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99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75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44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5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9775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975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8784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055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79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49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7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6565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86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УТ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941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47525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35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391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046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868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702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787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477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90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31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259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2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39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97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3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14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ЗЕН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1047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2010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14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5972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701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41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8566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894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48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2719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13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21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45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812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757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491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Т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9933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2141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107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6212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6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28992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539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617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84178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1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49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44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245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264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0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НОМОС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7630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54584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49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119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3702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207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141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479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0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874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56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187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6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89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31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76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4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73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ОЗРОЖДЕНИЕ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47972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1454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12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942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827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9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9126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1857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434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3429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185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02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432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1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3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78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47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БИН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51855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1146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611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3626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5462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4636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3176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12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287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35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3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43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0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717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КОВСКИЙ ИНДУСТРИА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1389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352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553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8287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350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14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394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9386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7266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68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584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37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48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6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02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2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8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БН АМРО БАНК А.О.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051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4053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881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0490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1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327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1942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10043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08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37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03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7582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6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75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8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8396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62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5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ЕВРОФИНАНС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8928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4333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83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776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407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394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8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434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827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5182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3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416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04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987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53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4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9249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ример № 2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>
          <w:b/>
          <w:i/>
        </w:rPr>
        <w:t>Показатели прибыльности виртуального банка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Показатели прибыльности работы банка представлены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en-US"/>
              </w:rPr>
              <w:t>IV</w:t>
            </w:r>
            <w:r>
              <w:rPr>
                <w:b/>
                <w:spacing w:val="-20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1=П/К  (прибыльность капитала, показывает работу банка с точки зрения пайщ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2=П/А (прибыльность акти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2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3=А/К  (достаточность капитала, “LEVERIG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р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4=Д/А (эффективность размещения, возможность создавать дох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5=П/Д=(Д-Р-Н)/Д (способность банка контролировать свои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jc w:val="both"/>
        <w:rPr/>
      </w:pPr>
      <w:r>
        <w:rPr>
          <w:i/>
        </w:rPr>
        <w:t xml:space="preserve">Расчеты произведены по формулам, на основании теоретических данных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Наиболее высокие показатели прибыльности наблюдались в </w:t>
      </w:r>
      <w:r>
        <w:rPr>
          <w:lang w:val="en-US"/>
        </w:rPr>
        <w:t>IV</w:t>
      </w:r>
      <w:r>
        <w:rPr/>
        <w:t xml:space="preserve"> квартале; в среднем в 2 раза выше, чем в </w:t>
      </w:r>
      <w:r>
        <w:rPr>
          <w:lang w:val="en-US"/>
        </w:rPr>
        <w:t>III</w:t>
      </w:r>
      <w:r>
        <w:rPr/>
        <w:t xml:space="preserve"> квартале. Так, прибыльность капитала в </w:t>
      </w:r>
      <w:r>
        <w:rPr>
          <w:lang w:val="en-US"/>
        </w:rPr>
        <w:t>IV</w:t>
      </w:r>
      <w:r>
        <w:rPr/>
        <w:t xml:space="preserve"> квартале составила 34,0 % (против 5,4 % в </w:t>
      </w:r>
      <w:r>
        <w:rPr>
          <w:lang w:val="en-US"/>
        </w:rPr>
        <w:t>I</w:t>
      </w:r>
      <w:r>
        <w:rPr/>
        <w:t xml:space="preserve"> квартале и 33,6 % в </w:t>
      </w:r>
      <w:r>
        <w:rPr>
          <w:lang w:val="en-US"/>
        </w:rPr>
        <w:t>III</w:t>
      </w:r>
      <w:r>
        <w:rPr/>
        <w:t xml:space="preserve"> квартале). Несмотря на высокую способность активов создавать доход (К</w:t>
      </w:r>
      <w:r>
        <w:rPr>
          <w:kern w:val="2"/>
        </w:rPr>
        <w:t>4</w:t>
      </w:r>
      <w:r>
        <w:rPr/>
        <w:t xml:space="preserve">) 19,9 % в </w:t>
      </w:r>
      <w:r>
        <w:rPr>
          <w:lang w:val="en-US"/>
        </w:rPr>
        <w:t>IV</w:t>
      </w:r>
      <w:r>
        <w:rPr/>
        <w:t xml:space="preserve"> квартале и 65,2 % за год, прибыльность  активов (К2) остаётся на относительно низком уровне - 5,7 % и 7,0 % соответственно, хотя и несколько выше, чем в предшествующем периоде. Средняя доходность всех активов (К4) является достаточно высокой и характеризуется определенной стабильностью на протяжении года несмотря на снижение ставки рефинансирования. Кроме того, средние процентные ставки по размещению ресурсов, имея тенденцию к снижению, меняются в незначительном диапазоне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ример № 3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нализ прибыльности виртуального банка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Динамика доходов и расходов в 1996 году представлена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</w:rPr>
      </w:pPr>
      <w:bookmarkStart w:id="0" w:name="_908258988"/>
      <w:bookmarkEnd w:id="0"/>
      <w:r>
        <w:rPr>
          <w:b/>
        </w:rPr>
        <w:object w:dxaOrig="8220" w:dyaOrig="253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0.8pt;height:121.9pt" filled="f" o:ole="">
            <v:imagedata r:id="rId52" o:title=""/>
          </v:shape>
          <o:OLEObject Type="Embed" ProgID="Excel.Sheet.12" ShapeID="ole_rId51" DrawAspect="Content" ObjectID="_1897717203" r:id="rId51"/>
        </w:objec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Из таблицы видно, что в 1996 году превышение доходов над расходами составило 11374 млн. рублей, в том числе, в </w:t>
      </w:r>
      <w:r>
        <w:rPr>
          <w:lang w:val="en-US"/>
        </w:rPr>
        <w:t>IV</w:t>
      </w:r>
      <w:r>
        <w:rPr/>
        <w:t xml:space="preserve"> квартале - 11307 млн. рублей. То есть совокупная прибыль, полученная за 1996 год на 99,4 % состоит из прибыли </w:t>
      </w:r>
      <w:r>
        <w:rPr>
          <w:lang w:val="en-US"/>
        </w:rPr>
        <w:t>IV</w:t>
      </w:r>
      <w:r>
        <w:rPr/>
        <w:t xml:space="preserve"> квартала. Темпы роста доходов опережали темпы роста расходов банка (646,7 и 619,2). При этом разрыв между ними составляет 27,5 % за год и 27 % в </w:t>
      </w:r>
      <w:r>
        <w:rPr>
          <w:lang w:val="en-US"/>
        </w:rPr>
        <w:t>IV</w:t>
      </w:r>
      <w:r>
        <w:rPr/>
        <w:t xml:space="preserve"> квартале. Это привело к увеличению прибыли банка - в 10 раз за 1996 год, в том числе в </w:t>
      </w:r>
      <w:r>
        <w:rPr>
          <w:lang w:val="en-US"/>
        </w:rPr>
        <w:t>IV</w:t>
      </w:r>
      <w:r>
        <w:rPr/>
        <w:t xml:space="preserve"> квартале - в 3,3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-rate.ru/cgi-bin/bnkfnd?actn=9&amp;rateno=1&amp;month=2002-10" TargetMode="External"/><Relationship Id="rId3" Type="http://schemas.openxmlformats.org/officeDocument/2006/relationships/hyperlink" Target="http://www.banks-rate.ru/cgi-bin/bnkfnd?actn=9&amp;rateno=2&amp;month=2002-10" TargetMode="External"/><Relationship Id="rId4" Type="http://schemas.openxmlformats.org/officeDocument/2006/relationships/hyperlink" Target="http://www.banks-rate.ru/cgi-bin/bnkfnd?actn=9&amp;rateno=3&amp;month=2002-10" TargetMode="External"/><Relationship Id="rId5" Type="http://schemas.openxmlformats.org/officeDocument/2006/relationships/hyperlink" Target="http://www.banks-rate.ru/cgi-bin/bnkfnd?actn=9&amp;rateno=4&amp;month=2002-10" TargetMode="External"/><Relationship Id="rId6" Type="http://schemas.openxmlformats.org/officeDocument/2006/relationships/hyperlink" Target="http://www.banks-rate.ru/cgi-bin/bnkfnd?actn=9&amp;rateno=5&amp;month=2002-10" TargetMode="External"/><Relationship Id="rId7" Type="http://schemas.openxmlformats.org/officeDocument/2006/relationships/hyperlink" Target="http://www.banks-rate.ru/cgi-bin/bnkfnd?actn=9&amp;rateno=6&amp;month=2002-10" TargetMode="External"/><Relationship Id="rId8" Type="http://schemas.openxmlformats.org/officeDocument/2006/relationships/hyperlink" Target="http://www.banks-rate.ru/cgi-bin/bnkfnd?actn=9&amp;rateno=7&amp;month=2002-10" TargetMode="External"/><Relationship Id="rId9" Type="http://schemas.openxmlformats.org/officeDocument/2006/relationships/hyperlink" Target="http://www.banks-rate.ru/cgi-bin/bnkfnd?actn=9&amp;rateno=8&amp;month=2002-10" TargetMode="External"/><Relationship Id="rId10" Type="http://schemas.openxmlformats.org/officeDocument/2006/relationships/hyperlink" Target="http://www.banks-rate.ru/cgi-bin/bnkfnd?actn=9&amp;rateno=9&amp;month=2002-10" TargetMode="External"/><Relationship Id="rId11" Type="http://schemas.openxmlformats.org/officeDocument/2006/relationships/hyperlink" Target="http://www.banks-rate.ru/cgi-bin/bnkfnd?actn=9&amp;rateno=10&amp;month=2002-10" TargetMode="External"/><Relationship Id="rId12" Type="http://schemas.openxmlformats.org/officeDocument/2006/relationships/hyperlink" Target="http://www.banks-rate.ru/cgi-bin/bnkfnd?actn=9&amp;rateno=11&amp;month=2002-10" TargetMode="External"/><Relationship Id="rId13" Type="http://schemas.openxmlformats.org/officeDocument/2006/relationships/hyperlink" Target="http://www.banks-rate.ru/cgi-bin/bnkfnd?actn=9&amp;rateno=12&amp;month=2002-10" TargetMode="External"/><Relationship Id="rId14" Type="http://schemas.openxmlformats.org/officeDocument/2006/relationships/hyperlink" Target="http://www.banks-rate.ru/cgi-bin/bnkfnd?actn=9&amp;rateno=13&amp;month=2002-10" TargetMode="External"/><Relationship Id="rId15" Type="http://schemas.openxmlformats.org/officeDocument/2006/relationships/hyperlink" Target="http://www.banks-rate.ru/cgi-bin/bnkfnd?actn=9&amp;rateno=14&amp;month=2002-10" TargetMode="External"/><Relationship Id="rId16" Type="http://schemas.openxmlformats.org/officeDocument/2006/relationships/hyperlink" Target="http://www.banks-rate.ru/cgi-bin/bnkfnd?actn=9&amp;rateno=15&amp;month=2002-10" TargetMode="External"/><Relationship Id="rId17" Type="http://schemas.openxmlformats.org/officeDocument/2006/relationships/hyperlink" Target="http://www.banks-rate.ru/cgi-bin/bnkfnd?actn=9&amp;rateno=16&amp;month=2002-10" TargetMode="External"/><Relationship Id="rId18" Type="http://schemas.openxmlformats.org/officeDocument/2006/relationships/hyperlink" Target="http://www.banks-rate.ru/cgi-bin/bnkfnd?actn=9&amp;rateno=17&amp;month=2002-10" TargetMode="External"/><Relationship Id="rId19" Type="http://schemas.openxmlformats.org/officeDocument/2006/relationships/hyperlink" Target="http://www.banks-rate.ru/cgi-bin/bnkfnd?actn=9&amp;rateno=18&amp;month=2002-10" TargetMode="External"/><Relationship Id="rId20" Type="http://schemas.openxmlformats.org/officeDocument/2006/relationships/hyperlink" Target="http://www.banks-rate.ru/cgi-bin/bnkfnd?actn=9&amp;rateno=19&amp;month=2002-10" TargetMode="External"/><Relationship Id="rId21" Type="http://schemas.openxmlformats.org/officeDocument/2006/relationships/hyperlink" Target="http://www.banks-rate.ru/cgi-bin/bnkfnd?actn=2&amp;bnk_regn=9006" TargetMode="External"/><Relationship Id="rId22" Type="http://schemas.openxmlformats.org/officeDocument/2006/relationships/hyperlink" Target="http://www.banks-rate.ru/cgi-bin/bnkfnd?actn=2&amp;bnk_regn=1481" TargetMode="External"/><Relationship Id="rId23" Type="http://schemas.openxmlformats.org/officeDocument/2006/relationships/hyperlink" Target="http://www.banks-rate.ru/cgi-bin/bnkfnd?actn=2&amp;bnk_regn=1000" TargetMode="External"/><Relationship Id="rId24" Type="http://schemas.openxmlformats.org/officeDocument/2006/relationships/hyperlink" Target="http://www.banks-rate.ru/cgi-bin/bnkfnd?actn=2&amp;bnk_regn=1326" TargetMode="External"/><Relationship Id="rId25" Type="http://schemas.openxmlformats.org/officeDocument/2006/relationships/hyperlink" Target="http://www.banks-rate.ru/cgi-bin/bnkfnd?actn=2&amp;bnk_regn=354" TargetMode="External"/><Relationship Id="rId26" Type="http://schemas.openxmlformats.org/officeDocument/2006/relationships/hyperlink" Target="http://www.banks-rate.ru/cgi-bin/bnkfnd?actn=2&amp;bnk_regn=2056" TargetMode="External"/><Relationship Id="rId27" Type="http://schemas.openxmlformats.org/officeDocument/2006/relationships/hyperlink" Target="http://www.banks-rate.ru/cgi-bin/bnkfnd?actn=2&amp;bnk_regn=439" TargetMode="External"/><Relationship Id="rId28" Type="http://schemas.openxmlformats.org/officeDocument/2006/relationships/hyperlink" Target="http://www.banks-rate.ru/cgi-bin/bnkfnd?actn=2&amp;bnk_regn=1" TargetMode="External"/><Relationship Id="rId29" Type="http://schemas.openxmlformats.org/officeDocument/2006/relationships/hyperlink" Target="http://www.banks-rate.ru/cgi-bin/bnkfnd?actn=2&amp;bnk_regn=2748" TargetMode="External"/><Relationship Id="rId30" Type="http://schemas.openxmlformats.org/officeDocument/2006/relationships/hyperlink" Target="http://www.banks-rate.ru/cgi-bin/bnkfnd?actn=2&amp;bnk_regn=61" TargetMode="External"/><Relationship Id="rId31" Type="http://schemas.openxmlformats.org/officeDocument/2006/relationships/hyperlink" Target="http://www.banks-rate.ru/cgi-bin/bnkfnd?actn=2&amp;bnk_regn=2361" TargetMode="External"/><Relationship Id="rId32" Type="http://schemas.openxmlformats.org/officeDocument/2006/relationships/hyperlink" Target="http://www.banks-rate.ru/cgi-bin/bnkfnd?actn=2&amp;bnk_regn=22" TargetMode="External"/><Relationship Id="rId33" Type="http://schemas.openxmlformats.org/officeDocument/2006/relationships/hyperlink" Target="http://www.banks-rate.ru/cgi-bin/bnkfnd?actn=2&amp;bnk_regn=2557" TargetMode="External"/><Relationship Id="rId34" Type="http://schemas.openxmlformats.org/officeDocument/2006/relationships/hyperlink" Target="http://www.banks-rate.ru/cgi-bin/bnkfnd?actn=2&amp;bnk_regn=2272" TargetMode="External"/><Relationship Id="rId35" Type="http://schemas.openxmlformats.org/officeDocument/2006/relationships/hyperlink" Target="http://www.banks-rate.ru/cgi-bin/bnkfnd?actn=2&amp;bnk_regn=2275" TargetMode="External"/><Relationship Id="rId36" Type="http://schemas.openxmlformats.org/officeDocument/2006/relationships/hyperlink" Target="http://www.banks-rate.ru/cgi-bin/bnkfnd?actn=2&amp;bnk_regn=3279" TargetMode="External"/><Relationship Id="rId37" Type="http://schemas.openxmlformats.org/officeDocument/2006/relationships/hyperlink" Target="http://www.banks-rate.ru/cgi-bin/bnkfnd?actn=2&amp;bnk_regn=324" TargetMode="External"/><Relationship Id="rId38" Type="http://schemas.openxmlformats.org/officeDocument/2006/relationships/hyperlink" Target="http://www.banks-rate.ru/cgi-bin/bnkfnd?actn=2&amp;bnk_regn=3292" TargetMode="External"/><Relationship Id="rId39" Type="http://schemas.openxmlformats.org/officeDocument/2006/relationships/hyperlink" Target="http://www.banks-rate.ru/cgi-bin/bnkfnd?actn=2&amp;bnk_regn=2783" TargetMode="External"/><Relationship Id="rId40" Type="http://schemas.openxmlformats.org/officeDocument/2006/relationships/hyperlink" Target="http://www.banks-rate.ru/cgi-bin/bnkfnd?actn=2&amp;bnk_regn=1776" TargetMode="External"/><Relationship Id="rId41" Type="http://schemas.openxmlformats.org/officeDocument/2006/relationships/hyperlink" Target="http://www.banks-rate.ru/cgi-bin/bnkfnd?actn=2&amp;bnk_regn=588" TargetMode="External"/><Relationship Id="rId42" Type="http://schemas.openxmlformats.org/officeDocument/2006/relationships/hyperlink" Target="http://www.banks-rate.ru/cgi-bin/bnkfnd?actn=2&amp;bnk_regn=1623" TargetMode="External"/><Relationship Id="rId43" Type="http://schemas.openxmlformats.org/officeDocument/2006/relationships/hyperlink" Target="http://www.banks-rate.ru/cgi-bin/bnkfnd?actn=2&amp;bnk_regn=3255" TargetMode="External"/><Relationship Id="rId44" Type="http://schemas.openxmlformats.org/officeDocument/2006/relationships/hyperlink" Target="http://www.banks-rate.ru/cgi-bin/bnkfnd?actn=2&amp;bnk_regn=1582" TargetMode="External"/><Relationship Id="rId45" Type="http://schemas.openxmlformats.org/officeDocument/2006/relationships/hyperlink" Target="http://www.banks-rate.ru/cgi-bin/bnkfnd?actn=2&amp;bnk_regn=2209" TargetMode="External"/><Relationship Id="rId46" Type="http://schemas.openxmlformats.org/officeDocument/2006/relationships/hyperlink" Target="http://www.banks-rate.ru/cgi-bin/bnkfnd?actn=2&amp;bnk_regn=1439" TargetMode="External"/><Relationship Id="rId47" Type="http://schemas.openxmlformats.org/officeDocument/2006/relationships/hyperlink" Target="http://www.banks-rate.ru/cgi-bin/bnkfnd?actn=2&amp;bnk_regn=1317" TargetMode="External"/><Relationship Id="rId48" Type="http://schemas.openxmlformats.org/officeDocument/2006/relationships/hyperlink" Target="http://www.banks-rate.ru/cgi-bin/bnkfnd?actn=2&amp;bnk_regn=912" TargetMode="External"/><Relationship Id="rId49" Type="http://schemas.openxmlformats.org/officeDocument/2006/relationships/hyperlink" Target="http://www.banks-rate.ru/cgi-bin/bnkfnd?actn=2&amp;bnk_regn=2594" TargetMode="External"/><Relationship Id="rId50" Type="http://schemas.openxmlformats.org/officeDocument/2006/relationships/hyperlink" Target="http://www.banks-rate.ru/cgi-bin/bnkfnd?actn=2&amp;bnk_regn=2402" TargetMode="External"/><Relationship Id="rId51" Type="http://schemas.openxmlformats.org/officeDocument/2006/relationships/package" Target="embeddings/oleObject1.xlsx"/><Relationship Id="rId52" Type="http://schemas.openxmlformats.org/officeDocument/2006/relationships/image" Target="media/image1.e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1:00Z</dcterms:created>
  <dc:creator>1</dc:creator>
  <dc:description/>
  <dc:language>en-US</dc:language>
  <cp:lastModifiedBy>1</cp:lastModifiedBy>
  <dcterms:modified xsi:type="dcterms:W3CDTF">2002-12-19T11:43:00Z</dcterms:modified>
  <cp:revision>3</cp:revision>
  <dc:subject/>
  <dc:title>В предлагаемом подходе рассматриваются предельные характеристики поддержания ликвидности банка, соответствующие наихудшему слу</dc:title>
</cp:coreProperties>
</file>