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color w:val="333333"/>
        </w:rPr>
      </w:pPr>
      <w:r>
        <w:rPr>
          <w:color w:val="333333"/>
        </w:rPr>
        <w:t>Пример № 1</w:t>
      </w:r>
    </w:p>
    <w:p>
      <w:pPr>
        <w:pStyle w:val="Normal"/>
        <w:spacing w:before="280" w:after="280"/>
        <w:ind w:firstLine="708"/>
        <w:jc w:val="both"/>
        <w:rPr/>
      </w:pPr>
      <w:r>
        <w:rPr>
          <w:color w:val="333333"/>
        </w:rPr>
        <w:t xml:space="preserve">В данном примере рассматриваются предельные характеристики поддержания ликвидности банка, соответствующие наихудшему случаю, который может произойти с выбранным уровнем доверия (обычно берется 5%). Здесь разработанная технология соответствует известному подходу Value-at-Risk (VaR). При этом величиной VaR являются затраты на поддержание ликвидности в течение всего срока размещения или ликвидные издержки. </w:t>
      </w:r>
    </w:p>
    <w:p>
      <w:pPr>
        <w:pStyle w:val="Normal"/>
        <w:spacing w:before="280" w:after="280"/>
        <w:jc w:val="both"/>
        <w:rPr>
          <w:color w:val="333333"/>
        </w:rPr>
      </w:pPr>
      <w:r>
        <w:rPr>
          <w:color w:val="333333"/>
        </w:rPr>
        <w:t xml:space="preserve">Входными данными для расчетов являются: </w:t>
      </w:r>
    </w:p>
    <w:p>
      <w:pPr>
        <w:pStyle w:val="Normal"/>
        <w:spacing w:before="280" w:after="280"/>
        <w:jc w:val="both"/>
        <w:rPr>
          <w:color w:val="333333"/>
        </w:rPr>
      </w:pPr>
      <w:r>
        <w:rPr>
          <w:color w:val="333333"/>
        </w:rPr>
        <w:t xml:space="preserve">основные статистические характеристики ресурсной базы банка (средний объем ресурсной базы и стандартное отклонение)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333333"/>
        </w:rPr>
      </w:pPr>
      <w:r>
        <w:rPr>
          <w:color w:val="333333"/>
        </w:rPr>
        <w:t xml:space="preserve">доверительная вероятность (например, 95%)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333333"/>
        </w:rPr>
      </w:pPr>
      <w:r>
        <w:rPr>
          <w:color w:val="333333"/>
        </w:rPr>
        <w:t xml:space="preserve">объем размещаемого кредита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333333"/>
        </w:rPr>
      </w:pPr>
      <w:r>
        <w:rPr>
          <w:color w:val="333333"/>
        </w:rPr>
        <w:t xml:space="preserve">срок размещения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333333"/>
        </w:rPr>
      </w:pPr>
      <w:r>
        <w:rPr>
          <w:color w:val="333333"/>
        </w:rPr>
        <w:t xml:space="preserve">объем резервирования;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color w:val="333333"/>
        </w:rPr>
      </w:pPr>
      <w:r>
        <w:rPr>
          <w:color w:val="333333"/>
        </w:rPr>
        <w:t>прогнозируемая ставка привлечения.</w:t>
      </w:r>
    </w:p>
    <w:p>
      <w:pPr>
        <w:pStyle w:val="Normal"/>
        <w:spacing w:before="280" w:after="280"/>
        <w:jc w:val="both"/>
        <w:rPr>
          <w:color w:val="333333"/>
        </w:rPr>
      </w:pPr>
      <w:r>
        <w:rPr>
          <w:color w:val="333333"/>
        </w:rPr>
        <w:t xml:space="preserve">Результатами расчета являются следующие характеристики ликвидности банка и прибыльности операции кредитования: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color w:val="333333"/>
        </w:rPr>
      </w:pPr>
      <w:r>
        <w:rPr>
          <w:color w:val="333333"/>
        </w:rPr>
        <w:t xml:space="preserve">максимальный срок потери ликвидности банком (за весь период размещения кредита)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color w:val="333333"/>
        </w:rPr>
      </w:pPr>
      <w:r>
        <w:rPr>
          <w:color w:val="333333"/>
        </w:rPr>
        <w:t xml:space="preserve">максимальный дневной объем привлечения межбанковских кредитов (для покрытия дефицита средств)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color w:val="333333"/>
        </w:rPr>
      </w:pPr>
      <w:r>
        <w:rPr>
          <w:color w:val="333333"/>
        </w:rPr>
        <w:t xml:space="preserve">наибольшие расходы на привлечение МБК (при прогнозируемой ставке привлечения);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color w:val="333333"/>
        </w:rPr>
      </w:pPr>
      <w:r>
        <w:rPr>
          <w:color w:val="333333"/>
        </w:rPr>
        <w:t>общий результат от операции кредитования (с учетом ликвидных издержек).</w:t>
      </w:r>
    </w:p>
    <w:p>
      <w:pPr>
        <w:pStyle w:val="Normal"/>
        <w:spacing w:before="280" w:after="280"/>
        <w:ind w:firstLine="360"/>
        <w:jc w:val="both"/>
        <w:rPr>
          <w:color w:val="333333"/>
        </w:rPr>
      </w:pPr>
      <w:r>
        <w:rPr>
          <w:color w:val="333333"/>
        </w:rPr>
        <w:t xml:space="preserve">Разработанный подход позволяет получить универсальные (не зависящие от размеров банка) зависимости для основных показателей ликвидности. Величины являются безразмерными (размерные величины/их стандартное отклонение) и видно, что с увеличением изменчивости ресурсной базы (стандартного отклонения), открытой позиции ликвидности, длительности поддержания открытой позиции показатели ликвидности ухудшаются. </w:t>
      </w:r>
    </w:p>
    <w:p>
      <w:pPr>
        <w:pStyle w:val="Normal"/>
        <w:spacing w:before="280" w:after="280"/>
        <w:ind w:firstLine="360"/>
        <w:jc w:val="both"/>
        <w:rPr>
          <w:color w:val="333333"/>
        </w:rPr>
      </w:pPr>
      <w:r>
        <w:rPr>
          <w:color w:val="333333"/>
        </w:rPr>
        <w:t>Приведу конкретный пример. Пусть стандартное отклонение ресурсной базы составляет 5 млн. рубл., а входной ожидаемый остаток корсчета составляет 13 млн. рубл. Предположим, что банк планирует заключение сделки по размещению МБК в объеме 3 млн. рубл. и ожидаемый остаток корсчета уменьшается до 10 млн. рубл.</w:t>
      </w:r>
    </w:p>
    <w:p>
      <w:pPr>
        <w:pStyle w:val="Normal"/>
        <w:spacing w:before="280" w:after="280"/>
        <w:ind w:firstLine="360"/>
        <w:jc w:val="both"/>
        <w:rPr/>
      </w:pPr>
      <w:r>
        <w:rPr>
          <w:color w:val="333333"/>
        </w:rPr>
        <w:t xml:space="preserve">Вычислим отношение ожидаемого остатка корсчета к стандартному отклонению: 10/5 = 2 (переменная по оси абсцисс). Находим отношение максимального объема однодневного привлечения МБК к стандартному отклонению ресурсной базы (переменная по оси ординат) — оно равно 1,05. Тогда максимальный объем однодневного привлечения МБК будет равным 1,05 х 5 млн. рубл.= 5,25 млн. рубл.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ind w:firstLine="360"/>
        <w:jc w:val="both"/>
        <w:rPr/>
      </w:pPr>
      <w:r>
        <w:rPr>
          <w:color w:val="333333"/>
        </w:rPr>
        <w:t>Если этот объем (5,25 млн. рубл.) меньше того, который банк может легко привлечь на рынке МБК, то выполнение сделки разрешается. Если же этот объем (5,25 млн. рубл</w:t>
      </w:r>
      <w:r>
        <w:rPr/>
        <w:t xml:space="preserve">.) превышает объем, который банк может легко привлечь на рынке МБК, то выполнение сделки запрещается. В последнем случае необходимо уменьшить объем размещаемого кредита, повысить тем самым уровень ожидаемых остатков корсчета. </w:t>
      </w:r>
    </w:p>
    <w:tbl>
      <w:tblPr>
        <w:tblW w:w="21738" w:type="dxa"/>
        <w:jc w:val="left"/>
        <w:tblInd w:w="-90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0"/>
        <w:gridCol w:w="492"/>
        <w:gridCol w:w="1928"/>
        <w:gridCol w:w="1203"/>
        <w:gridCol w:w="1049"/>
        <w:gridCol w:w="956"/>
        <w:gridCol w:w="1049"/>
        <w:gridCol w:w="1060"/>
        <w:gridCol w:w="968"/>
        <w:gridCol w:w="1075"/>
        <w:gridCol w:w="1250"/>
        <w:gridCol w:w="949"/>
        <w:gridCol w:w="968"/>
        <w:gridCol w:w="956"/>
        <w:gridCol w:w="956"/>
        <w:gridCol w:w="770"/>
        <w:gridCol w:w="863"/>
        <w:gridCol w:w="1070"/>
        <w:gridCol w:w="863"/>
        <w:gridCol w:w="1049"/>
        <w:gridCol w:w="905"/>
        <w:gridCol w:w="1049"/>
      </w:tblGrid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/>
                <w:color w:val="333333"/>
                <w:sz w:val="16"/>
                <w:szCs w:val="16"/>
              </w:rPr>
            </w:pPr>
            <w:r>
              <w:rPr>
                <w:rFonts w:cs="Tahoma" w:ascii="Arial Narrow" w:hAnsi="Arial Narrow"/>
                <w:color w:val="333333"/>
                <w:sz w:val="16"/>
                <w:szCs w:val="16"/>
              </w:rPr>
              <w:t>№</w:t>
            </w:r>
            <w:r>
              <w:rPr>
                <w:rFonts w:eastAsia="Arial Narrow" w:cs="Arial Narrow" w:ascii="Arial Narrow" w:hAnsi="Arial Narrow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Tahoma" w:ascii="Arial Narrow" w:hAnsi="Arial Narrow"/>
                <w:color w:val="333333"/>
                <w:sz w:val="16"/>
                <w:szCs w:val="16"/>
              </w:rPr>
              <w:t>п/п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r>
              <w:rPr>
                <w:rFonts w:cs="Tahoma" w:ascii="Arial Narrow" w:hAnsi="Arial Narrow"/>
                <w:color w:val="333333"/>
                <w:sz w:val="16"/>
                <w:szCs w:val="16"/>
              </w:rPr>
              <w:t>рег. №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r>
              <w:rPr>
                <w:rFonts w:cs="Tahoma" w:ascii="Arial Narrow" w:hAnsi="Arial Narrow"/>
                <w:color w:val="333333"/>
                <w:sz w:val="16"/>
                <w:szCs w:val="16"/>
              </w:rPr>
              <w:t xml:space="preserve">краткое </w:t>
              <w:br/>
              <w:t>наименование</w:t>
              <w:br/>
              <w:t>банка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2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валюта баланса</w:t>
              </w:r>
            </w:hyperlink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3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чистые активы</w:t>
              </w:r>
            </w:hyperlink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4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ликвидные активы</w:t>
              </w:r>
            </w:hyperlink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5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работающие активы</w:t>
              </w:r>
            </w:hyperlink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6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кредиты, выданные коммерческим организациям</w:t>
              </w:r>
            </w:hyperlink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7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собственный капитал</w:t>
              </w:r>
            </w:hyperlink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8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суммарные обязательства</w:t>
              </w:r>
            </w:hyperlink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9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обязательства до востребования</w:t>
              </w:r>
            </w:hyperlink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10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фактическая прибыль</w:t>
              </w:r>
            </w:hyperlink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11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средства юридических лиц</w:t>
              </w:r>
            </w:hyperlink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12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средства частных лиц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13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вложения в госбумаги</w:t>
              </w:r>
            </w:hyperlink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14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кор. счет в ЦБ РФ</w:t>
              </w:r>
            </w:hyperlink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15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уставный фонд</w:t>
              </w:r>
            </w:hyperlink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16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привлеченные средства других банков</w:t>
              </w:r>
            </w:hyperlink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17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выданные МБК</w:t>
              </w:r>
            </w:hyperlink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18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полученные МБК</w:t>
              </w:r>
            </w:hyperlink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19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средства на карточных счетах</w:t>
              </w:r>
            </w:hyperlink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20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рублевые счета бюджетных организаций</w:t>
              </w:r>
            </w:hyperlink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006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21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ВНЕШЭКОНОМ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562083158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55338991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12781972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035961483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858764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214453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60761311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93933341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35948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9336636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050783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402830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448842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59095014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860466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07342738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282080091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481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22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СБЕРБАНК РОССИИ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2390843808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71054872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144917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90425683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37962551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6740715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189492638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63236206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810019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3369719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55708761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9847438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775030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00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767830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8906249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81161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79356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677258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23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ВНЕШТОРГ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20143735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65964861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38681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4789502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6549466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1686464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6979396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9282564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983690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3638624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930035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3076140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56296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2137236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116213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662045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668573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838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67707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26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24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АЛЬФА-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19584362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2165533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280889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1613411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2427854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255964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534544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3449865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99747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1952744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937623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83995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923153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68679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675643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436944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532878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2983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63082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54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25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ГАЗПРОМ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156085675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4196913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837971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1731330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5574046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1015790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006737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2488350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71870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0765239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670735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983083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57902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331851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329223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894614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295611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66985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88039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56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26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МЕЖДУНАРОДНЫЙ ПРОМЫШЛЕННЫЙ 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150004237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3281631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5792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7040517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1959136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620300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208007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1878679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50960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065696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7225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6883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000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6268924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442349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/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02745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506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947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39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27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ПРОМЫШЛЕННО-СТРОИТЕЛЬНЫЙ 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9909822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7202605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22331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2733418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1589089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957920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198714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145708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15546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254118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28458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154513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46132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4675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363962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95516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635413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8998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369577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28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МЕЖДУНАРОДНЫЙ МОСКОВСКИЙ 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93938269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3757075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427578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2907878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439058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012776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709008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537465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94399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2230348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646221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521171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10529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136005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195325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1811531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773268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1139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48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29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БАНК МОСКВЫ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92937614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0983174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904843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8180248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7787414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497358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579441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0967250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75587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8389889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396522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956807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30398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000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398943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76531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764043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517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184477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1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30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СБС-АГРО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8292251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292394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12980934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3755084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144058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53829957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803436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4375908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/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45568039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209692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44109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66399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981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90971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04515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06421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86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76861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361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31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МДМ-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81714614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9196576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813567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6369321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6144003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127672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792260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2385836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1520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4033721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862706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402684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62503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00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254796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939918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829858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887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085299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32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ИНКОМ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67541499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468839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1304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433434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289434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14349780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300917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7527979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16665594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576744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90484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43996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07847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613221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123807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85544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686141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16055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29264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57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33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СИТИ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6731987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3306545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0875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5838385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8253250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495169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921240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376168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258428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379090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00878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207992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07196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00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1816686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823048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1636932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4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72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34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РОС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66707382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8221392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24426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8486547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1755624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430483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497898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288959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18964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096976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192481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39906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16512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405284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208086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926468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85396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9084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32585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75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35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УРАЛСИБ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51426107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5678357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80671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837246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309547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951168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2541769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4517588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37143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989070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349546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507526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61530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300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760791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478113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819177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44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48211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6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279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36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МЕНАТЕП САНКТ-ПЕТЕРБУРГ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4968491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2092909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607709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3544139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938730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277608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558177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168237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72612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066542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652135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72941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80283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85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616026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325191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046794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2015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6181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24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37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РОССИЙСКИЙ КРЕДИТ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47648324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8191893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676911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4241576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59516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23615383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5893796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386899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17785066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288754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1521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466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05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91914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76267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607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41630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124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4014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8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292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38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РАЙФФАЙЗЕНБАНК АВСТРИЯ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4195678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5674456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4905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6892131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6421458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310128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507536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681225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1978693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295720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000483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15972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43327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04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092079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430673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026967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9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83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39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ДОВЕРИТЕЛЬНЫЙ И ИНВЕСТИЦИОННЫЙ 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36897107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8882256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4265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8415667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377090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150738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953652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6052021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12864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671947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433985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611716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62464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30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99160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141645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50757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37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76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40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ПЕТРОКОММЕРЦ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30796272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930084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683021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4707582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255600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484098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335956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196482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54222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458894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018522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45263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00137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000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62222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649843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24778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296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050386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1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88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41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СУРГУТНЕФТЕГАЗ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29898974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480726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1993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047539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844390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82553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8197754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197522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7629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9878419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705523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9797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04992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77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3787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065652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91860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623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42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ГУТА-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2894120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1475258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03509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6423916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004604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558685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07025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647876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5126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064773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19033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9330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83191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5259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726284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33917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699746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331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9145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3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255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43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БАНК ЗЕНИТ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28104741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820101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81483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8159726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370177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174164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385668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989425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34831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727198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41391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7218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94459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00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88120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875751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74915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073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90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4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82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44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МОСТ-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25993313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4214176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5310773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162129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9601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17289925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855393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8161765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18417842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5310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44992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04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6771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4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34458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909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2453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52644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09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45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НОМОС-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2576309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9545840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8490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791191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370285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412078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811417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194790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0068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98746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75602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018704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7961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885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989014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993173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857639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46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473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6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439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46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ВОЗРОЖДЕНИЕ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2479722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614543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91275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394247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582727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09776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49126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318577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3873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443409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734296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21850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80282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45432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49150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02732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79788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856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39474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17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47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СОБИН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23518551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4114648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961162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536264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546221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746365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931761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351222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2577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628792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33509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13352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00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274315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43044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97171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7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942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8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12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48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МОСКОВСКИЙ ИНДУСТРИАЛЬНЫЙ 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21138988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943529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55371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828747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735076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61472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8139498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993867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7792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272667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86835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05846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93783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0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64898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6461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80248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026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3684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9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94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49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АБН АМРО БАНК А.О.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21051567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9405382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288163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304905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551457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63277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919426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100435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00836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293770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1035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975828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160697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77505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09851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583964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696219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0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402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50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ЕВРОФИНАНС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20892827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343330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78377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067766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440738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903948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98198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143437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582774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518282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41367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414160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60432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11987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165356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444909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992491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51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991</w:t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 xml:space="preserve">Пример № 2 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/>
      </w:pPr>
      <w:r>
        <w:rPr>
          <w:b/>
          <w:i/>
        </w:rPr>
        <w:t>Показатели прибыльности виртуального банка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/>
      </w:pPr>
      <w:r>
        <w:rPr/>
        <w:t xml:space="preserve">Показатели прибыльности работы банка представлены в таблице 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/>
      </w:pPr>
      <w:r>
        <w:rPr/>
      </w:r>
    </w:p>
    <w:tbl>
      <w:tblPr>
        <w:tblW w:w="878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19"/>
        <w:gridCol w:w="1134"/>
        <w:gridCol w:w="1134"/>
        <w:gridCol w:w="1134"/>
        <w:gridCol w:w="1134"/>
        <w:gridCol w:w="1134"/>
      </w:tblGrid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эффициен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I квар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II квар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ECECE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-20"/>
              </w:rPr>
              <w:t>III квар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ECECE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-20"/>
                <w:lang w:val="en-US"/>
              </w:rPr>
              <w:t>IV</w:t>
            </w:r>
            <w:r>
              <w:rPr>
                <w:b/>
                <w:spacing w:val="-20"/>
              </w:rPr>
              <w:t xml:space="preserve"> квар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ECECE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Год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0"/>
              </w:rPr>
              <w:t>К1=П/К  (прибыльность капитала, показывает работу банка с точки зрения пайщиков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,4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58,3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6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8%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0"/>
              </w:rPr>
              <w:t>К2=П/А (прибыльность активов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7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-2,6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7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0%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>К3=А/К  (достаточность капитала, “LEVERIGE”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 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8 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7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3р.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>К4=Д/А (эффективность размещения, возможность создавать доход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,8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2,8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9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2%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0"/>
              </w:rPr>
              <w:t>К5=П/Д=(Д-Р-Н)/Д (способность банка контролировать свои расход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,3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-12,8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,9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2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3%</w:t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3686" w:leader="none"/>
        </w:tabs>
        <w:jc w:val="both"/>
        <w:rPr/>
      </w:pPr>
      <w:r>
        <w:rPr>
          <w:i/>
        </w:rPr>
        <w:t xml:space="preserve">Расчеты произведены по формулам, на основании теоретических данных. 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sectPr>
          <w:type w:val="nextPage"/>
          <w:pgSz w:w="11906" w:h="16838"/>
          <w:pgMar w:left="539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/>
      </w:pPr>
      <w:r>
        <w:rPr/>
        <w:tab/>
        <w:t xml:space="preserve">Наиболее высокие показатели прибыльности наблюдались в </w:t>
      </w:r>
      <w:r>
        <w:rPr>
          <w:lang w:val="en-US"/>
        </w:rPr>
        <w:t>IV</w:t>
      </w:r>
      <w:r>
        <w:rPr/>
        <w:t xml:space="preserve"> квартале; в среднем в 2 раза выше, чем в </w:t>
      </w:r>
      <w:r>
        <w:rPr>
          <w:lang w:val="en-US"/>
        </w:rPr>
        <w:t>III</w:t>
      </w:r>
      <w:r>
        <w:rPr/>
        <w:t xml:space="preserve"> квартале. Так, прибыльность капитала в </w:t>
      </w:r>
      <w:r>
        <w:rPr>
          <w:lang w:val="en-US"/>
        </w:rPr>
        <w:t>IV</w:t>
      </w:r>
      <w:r>
        <w:rPr/>
        <w:t xml:space="preserve"> квартале составила 34,0 % (против 5,4 % в </w:t>
      </w:r>
      <w:r>
        <w:rPr>
          <w:lang w:val="en-US"/>
        </w:rPr>
        <w:t>I</w:t>
      </w:r>
      <w:r>
        <w:rPr/>
        <w:t xml:space="preserve"> квартале и 33,6 % в </w:t>
      </w:r>
      <w:r>
        <w:rPr>
          <w:lang w:val="en-US"/>
        </w:rPr>
        <w:t>III</w:t>
      </w:r>
      <w:r>
        <w:rPr/>
        <w:t xml:space="preserve"> квартале). Несмотря на высокую способность активов создавать доход (К</w:t>
      </w:r>
      <w:r>
        <w:rPr>
          <w:kern w:val="2"/>
        </w:rPr>
        <w:t>4</w:t>
      </w:r>
      <w:r>
        <w:rPr/>
        <w:t xml:space="preserve">) 19,9 % в </w:t>
      </w:r>
      <w:r>
        <w:rPr>
          <w:lang w:val="en-US"/>
        </w:rPr>
        <w:t>IV</w:t>
      </w:r>
      <w:r>
        <w:rPr/>
        <w:t xml:space="preserve"> квартале и 65,2 % за год, прибыльность  активов (К2) остаётся на относительно низком уровне - 5,7 % и 7,0 % соответственно, хотя и несколько выше, чем в предшествующем периоде. Средняя доходность всех активов (К4) является достаточно высокой и характеризуется определенной стабильностью на протяжении года несмотря на снижение ставки рефинансирования. Кроме того, средние процентные ставки по размещению ресурсов, имея тенденцию к снижению, меняются в незначительном диапазоне. 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rPr>
          <w:b/>
          <w:b/>
          <w:i/>
          <w:i/>
        </w:rPr>
      </w:pPr>
      <w:r>
        <w:rPr>
          <w:b/>
          <w:i/>
        </w:rPr>
        <w:t>Пример № 3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rPr>
          <w:b/>
          <w:b/>
          <w:i/>
          <w:i/>
        </w:rPr>
      </w:pPr>
      <w:r>
        <w:rPr>
          <w:b/>
          <w:i/>
        </w:rPr>
        <w:t>Анализ прибыльности виртуального банка.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/>
      </w:pPr>
      <w:r>
        <w:rPr/>
        <w:t xml:space="preserve">Динамика доходов и расходов в 1996 году представлена в таблице 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>
          <w:b/>
          <w:b/>
        </w:rPr>
      </w:pPr>
      <w:bookmarkStart w:id="0" w:name="_908258988"/>
      <w:bookmarkEnd w:id="0"/>
      <w:r>
        <w:rPr>
          <w:b/>
        </w:rPr>
        <w:object w:dxaOrig="8220" w:dyaOrig="2536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20.8pt;height:121.9pt" filled="f" o:ole="">
            <v:imagedata r:id="rId52" o:title=""/>
          </v:shape>
          <o:OLEObject Type="Embed" ProgID="Excel.Sheet.12" ShapeID="ole_rId51" DrawAspect="Content" ObjectID="_1618744948" r:id="rId51"/>
        </w:object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/>
      </w:pPr>
      <w:r>
        <w:rPr/>
        <w:tab/>
        <w:t xml:space="preserve">Из таблицы видно, что в 1996 году превышение доходов над расходами составило 11374 млн. рублей, в том числе, в </w:t>
      </w:r>
      <w:r>
        <w:rPr>
          <w:lang w:val="en-US"/>
        </w:rPr>
        <w:t>IV</w:t>
      </w:r>
      <w:r>
        <w:rPr/>
        <w:t xml:space="preserve"> квартале - 11307 млн. рублей. То есть совокупная прибыль, полученная за 1996 год на 99,4 % состоит из прибыли </w:t>
      </w:r>
      <w:r>
        <w:rPr>
          <w:lang w:val="en-US"/>
        </w:rPr>
        <w:t>IV</w:t>
      </w:r>
      <w:r>
        <w:rPr/>
        <w:t xml:space="preserve"> квартала. Темпы роста доходов опережали темпы роста расходов банка (646,7 и 619,2). При этом разрыв между ними составляет 27,5 % за год и 27 % в </w:t>
      </w:r>
      <w:r>
        <w:rPr>
          <w:lang w:val="en-US"/>
        </w:rPr>
        <w:t>IV</w:t>
      </w:r>
      <w:r>
        <w:rPr/>
        <w:t xml:space="preserve"> квартале. Это привело к увеличению прибыли банка - в 10 раз за 1996 год, в том числе в </w:t>
      </w:r>
      <w:r>
        <w:rPr>
          <w:lang w:val="en-US"/>
        </w:rPr>
        <w:t>IV</w:t>
      </w:r>
      <w:r>
        <w:rPr/>
        <w:t xml:space="preserve"> квартале - в 3,3 раз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99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3333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nks-rate.ru/cgi-bin/bnkfnd?actn=9&amp;rateno=1&amp;month=2002-10" TargetMode="External"/><Relationship Id="rId3" Type="http://schemas.openxmlformats.org/officeDocument/2006/relationships/hyperlink" Target="http://www.banks-rate.ru/cgi-bin/bnkfnd?actn=9&amp;rateno=2&amp;month=2002-10" TargetMode="External"/><Relationship Id="rId4" Type="http://schemas.openxmlformats.org/officeDocument/2006/relationships/hyperlink" Target="http://www.banks-rate.ru/cgi-bin/bnkfnd?actn=9&amp;rateno=3&amp;month=2002-10" TargetMode="External"/><Relationship Id="rId5" Type="http://schemas.openxmlformats.org/officeDocument/2006/relationships/hyperlink" Target="http://www.banks-rate.ru/cgi-bin/bnkfnd?actn=9&amp;rateno=4&amp;month=2002-10" TargetMode="External"/><Relationship Id="rId6" Type="http://schemas.openxmlformats.org/officeDocument/2006/relationships/hyperlink" Target="http://www.banks-rate.ru/cgi-bin/bnkfnd?actn=9&amp;rateno=5&amp;month=2002-10" TargetMode="External"/><Relationship Id="rId7" Type="http://schemas.openxmlformats.org/officeDocument/2006/relationships/hyperlink" Target="http://www.banks-rate.ru/cgi-bin/bnkfnd?actn=9&amp;rateno=6&amp;month=2002-10" TargetMode="External"/><Relationship Id="rId8" Type="http://schemas.openxmlformats.org/officeDocument/2006/relationships/hyperlink" Target="http://www.banks-rate.ru/cgi-bin/bnkfnd?actn=9&amp;rateno=7&amp;month=2002-10" TargetMode="External"/><Relationship Id="rId9" Type="http://schemas.openxmlformats.org/officeDocument/2006/relationships/hyperlink" Target="http://www.banks-rate.ru/cgi-bin/bnkfnd?actn=9&amp;rateno=8&amp;month=2002-10" TargetMode="External"/><Relationship Id="rId10" Type="http://schemas.openxmlformats.org/officeDocument/2006/relationships/hyperlink" Target="http://www.banks-rate.ru/cgi-bin/bnkfnd?actn=9&amp;rateno=9&amp;month=2002-10" TargetMode="External"/><Relationship Id="rId11" Type="http://schemas.openxmlformats.org/officeDocument/2006/relationships/hyperlink" Target="http://www.banks-rate.ru/cgi-bin/bnkfnd?actn=9&amp;rateno=10&amp;month=2002-10" TargetMode="External"/><Relationship Id="rId12" Type="http://schemas.openxmlformats.org/officeDocument/2006/relationships/hyperlink" Target="http://www.banks-rate.ru/cgi-bin/bnkfnd?actn=9&amp;rateno=11&amp;month=2002-10" TargetMode="External"/><Relationship Id="rId13" Type="http://schemas.openxmlformats.org/officeDocument/2006/relationships/hyperlink" Target="http://www.banks-rate.ru/cgi-bin/bnkfnd?actn=9&amp;rateno=12&amp;month=2002-10" TargetMode="External"/><Relationship Id="rId14" Type="http://schemas.openxmlformats.org/officeDocument/2006/relationships/hyperlink" Target="http://www.banks-rate.ru/cgi-bin/bnkfnd?actn=9&amp;rateno=13&amp;month=2002-10" TargetMode="External"/><Relationship Id="rId15" Type="http://schemas.openxmlformats.org/officeDocument/2006/relationships/hyperlink" Target="http://www.banks-rate.ru/cgi-bin/bnkfnd?actn=9&amp;rateno=14&amp;month=2002-10" TargetMode="External"/><Relationship Id="rId16" Type="http://schemas.openxmlformats.org/officeDocument/2006/relationships/hyperlink" Target="http://www.banks-rate.ru/cgi-bin/bnkfnd?actn=9&amp;rateno=15&amp;month=2002-10" TargetMode="External"/><Relationship Id="rId17" Type="http://schemas.openxmlformats.org/officeDocument/2006/relationships/hyperlink" Target="http://www.banks-rate.ru/cgi-bin/bnkfnd?actn=9&amp;rateno=16&amp;month=2002-10" TargetMode="External"/><Relationship Id="rId18" Type="http://schemas.openxmlformats.org/officeDocument/2006/relationships/hyperlink" Target="http://www.banks-rate.ru/cgi-bin/bnkfnd?actn=9&amp;rateno=17&amp;month=2002-10" TargetMode="External"/><Relationship Id="rId19" Type="http://schemas.openxmlformats.org/officeDocument/2006/relationships/hyperlink" Target="http://www.banks-rate.ru/cgi-bin/bnkfnd?actn=9&amp;rateno=18&amp;month=2002-10" TargetMode="External"/><Relationship Id="rId20" Type="http://schemas.openxmlformats.org/officeDocument/2006/relationships/hyperlink" Target="http://www.banks-rate.ru/cgi-bin/bnkfnd?actn=9&amp;rateno=19&amp;month=2002-10" TargetMode="External"/><Relationship Id="rId21" Type="http://schemas.openxmlformats.org/officeDocument/2006/relationships/hyperlink" Target="http://www.banks-rate.ru/cgi-bin/bnkfnd?actn=2&amp;bnk_regn=9006" TargetMode="External"/><Relationship Id="rId22" Type="http://schemas.openxmlformats.org/officeDocument/2006/relationships/hyperlink" Target="http://www.banks-rate.ru/cgi-bin/bnkfnd?actn=2&amp;bnk_regn=1481" TargetMode="External"/><Relationship Id="rId23" Type="http://schemas.openxmlformats.org/officeDocument/2006/relationships/hyperlink" Target="http://www.banks-rate.ru/cgi-bin/bnkfnd?actn=2&amp;bnk_regn=1000" TargetMode="External"/><Relationship Id="rId24" Type="http://schemas.openxmlformats.org/officeDocument/2006/relationships/hyperlink" Target="http://www.banks-rate.ru/cgi-bin/bnkfnd?actn=2&amp;bnk_regn=1326" TargetMode="External"/><Relationship Id="rId25" Type="http://schemas.openxmlformats.org/officeDocument/2006/relationships/hyperlink" Target="http://www.banks-rate.ru/cgi-bin/bnkfnd?actn=2&amp;bnk_regn=354" TargetMode="External"/><Relationship Id="rId26" Type="http://schemas.openxmlformats.org/officeDocument/2006/relationships/hyperlink" Target="http://www.banks-rate.ru/cgi-bin/bnkfnd?actn=2&amp;bnk_regn=2056" TargetMode="External"/><Relationship Id="rId27" Type="http://schemas.openxmlformats.org/officeDocument/2006/relationships/hyperlink" Target="http://www.banks-rate.ru/cgi-bin/bnkfnd?actn=2&amp;bnk_regn=439" TargetMode="External"/><Relationship Id="rId28" Type="http://schemas.openxmlformats.org/officeDocument/2006/relationships/hyperlink" Target="http://www.banks-rate.ru/cgi-bin/bnkfnd?actn=2&amp;bnk_regn=1" TargetMode="External"/><Relationship Id="rId29" Type="http://schemas.openxmlformats.org/officeDocument/2006/relationships/hyperlink" Target="http://www.banks-rate.ru/cgi-bin/bnkfnd?actn=2&amp;bnk_regn=2748" TargetMode="External"/><Relationship Id="rId30" Type="http://schemas.openxmlformats.org/officeDocument/2006/relationships/hyperlink" Target="http://www.banks-rate.ru/cgi-bin/bnkfnd?actn=2&amp;bnk_regn=61" TargetMode="External"/><Relationship Id="rId31" Type="http://schemas.openxmlformats.org/officeDocument/2006/relationships/hyperlink" Target="http://www.banks-rate.ru/cgi-bin/bnkfnd?actn=2&amp;bnk_regn=2361" TargetMode="External"/><Relationship Id="rId32" Type="http://schemas.openxmlformats.org/officeDocument/2006/relationships/hyperlink" Target="http://www.banks-rate.ru/cgi-bin/bnkfnd?actn=2&amp;bnk_regn=22" TargetMode="External"/><Relationship Id="rId33" Type="http://schemas.openxmlformats.org/officeDocument/2006/relationships/hyperlink" Target="http://www.banks-rate.ru/cgi-bin/bnkfnd?actn=2&amp;bnk_regn=2557" TargetMode="External"/><Relationship Id="rId34" Type="http://schemas.openxmlformats.org/officeDocument/2006/relationships/hyperlink" Target="http://www.banks-rate.ru/cgi-bin/bnkfnd?actn=2&amp;bnk_regn=2272" TargetMode="External"/><Relationship Id="rId35" Type="http://schemas.openxmlformats.org/officeDocument/2006/relationships/hyperlink" Target="http://www.banks-rate.ru/cgi-bin/bnkfnd?actn=2&amp;bnk_regn=2275" TargetMode="External"/><Relationship Id="rId36" Type="http://schemas.openxmlformats.org/officeDocument/2006/relationships/hyperlink" Target="http://www.banks-rate.ru/cgi-bin/bnkfnd?actn=2&amp;bnk_regn=3279" TargetMode="External"/><Relationship Id="rId37" Type="http://schemas.openxmlformats.org/officeDocument/2006/relationships/hyperlink" Target="http://www.banks-rate.ru/cgi-bin/bnkfnd?actn=2&amp;bnk_regn=324" TargetMode="External"/><Relationship Id="rId38" Type="http://schemas.openxmlformats.org/officeDocument/2006/relationships/hyperlink" Target="http://www.banks-rate.ru/cgi-bin/bnkfnd?actn=2&amp;bnk_regn=3292" TargetMode="External"/><Relationship Id="rId39" Type="http://schemas.openxmlformats.org/officeDocument/2006/relationships/hyperlink" Target="http://www.banks-rate.ru/cgi-bin/bnkfnd?actn=2&amp;bnk_regn=2783" TargetMode="External"/><Relationship Id="rId40" Type="http://schemas.openxmlformats.org/officeDocument/2006/relationships/hyperlink" Target="http://www.banks-rate.ru/cgi-bin/bnkfnd?actn=2&amp;bnk_regn=1776" TargetMode="External"/><Relationship Id="rId41" Type="http://schemas.openxmlformats.org/officeDocument/2006/relationships/hyperlink" Target="http://www.banks-rate.ru/cgi-bin/bnkfnd?actn=2&amp;bnk_regn=588" TargetMode="External"/><Relationship Id="rId42" Type="http://schemas.openxmlformats.org/officeDocument/2006/relationships/hyperlink" Target="http://www.banks-rate.ru/cgi-bin/bnkfnd?actn=2&amp;bnk_regn=1623" TargetMode="External"/><Relationship Id="rId43" Type="http://schemas.openxmlformats.org/officeDocument/2006/relationships/hyperlink" Target="http://www.banks-rate.ru/cgi-bin/bnkfnd?actn=2&amp;bnk_regn=3255" TargetMode="External"/><Relationship Id="rId44" Type="http://schemas.openxmlformats.org/officeDocument/2006/relationships/hyperlink" Target="http://www.banks-rate.ru/cgi-bin/bnkfnd?actn=2&amp;bnk_regn=1582" TargetMode="External"/><Relationship Id="rId45" Type="http://schemas.openxmlformats.org/officeDocument/2006/relationships/hyperlink" Target="http://www.banks-rate.ru/cgi-bin/bnkfnd?actn=2&amp;bnk_regn=2209" TargetMode="External"/><Relationship Id="rId46" Type="http://schemas.openxmlformats.org/officeDocument/2006/relationships/hyperlink" Target="http://www.banks-rate.ru/cgi-bin/bnkfnd?actn=2&amp;bnk_regn=1439" TargetMode="External"/><Relationship Id="rId47" Type="http://schemas.openxmlformats.org/officeDocument/2006/relationships/hyperlink" Target="http://www.banks-rate.ru/cgi-bin/bnkfnd?actn=2&amp;bnk_regn=1317" TargetMode="External"/><Relationship Id="rId48" Type="http://schemas.openxmlformats.org/officeDocument/2006/relationships/hyperlink" Target="http://www.banks-rate.ru/cgi-bin/bnkfnd?actn=2&amp;bnk_regn=912" TargetMode="External"/><Relationship Id="rId49" Type="http://schemas.openxmlformats.org/officeDocument/2006/relationships/hyperlink" Target="http://www.banks-rate.ru/cgi-bin/bnkfnd?actn=2&amp;bnk_regn=2594" TargetMode="External"/><Relationship Id="rId50" Type="http://schemas.openxmlformats.org/officeDocument/2006/relationships/hyperlink" Target="http://www.banks-rate.ru/cgi-bin/bnkfnd?actn=2&amp;bnk_regn=2402" TargetMode="External"/><Relationship Id="rId51" Type="http://schemas.openxmlformats.org/officeDocument/2006/relationships/package" Target="embeddings/oleObject1.xlsx"/><Relationship Id="rId52" Type="http://schemas.openxmlformats.org/officeDocument/2006/relationships/image" Target="media/image1.emf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10:41:00Z</dcterms:created>
  <dc:creator>1</dc:creator>
  <dc:description/>
  <dc:language>en-US</dc:language>
  <cp:lastModifiedBy>1</cp:lastModifiedBy>
  <dcterms:modified xsi:type="dcterms:W3CDTF">2002-12-19T11:43:00Z</dcterms:modified>
  <cp:revision>3</cp:revision>
  <dc:subject/>
  <dc:title>В предлагаемом подходе рассматриваются предельные характеристики поддержания ликвидности банка, соответствующие наихудшему слу</dc:title>
</cp:coreProperties>
</file>