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9" w:after="0"/>
        <w:ind w:left="136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ні питанн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09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аліз кількісних та якісних параметрів матеріальних обігових ресурсів ті їх формуванн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09" w:after="0"/>
        <w:rPr/>
      </w:pPr>
      <w:r>
        <w:rPr>
          <w:bCs/>
          <w:sz w:val="28"/>
          <w:szCs w:val="28"/>
          <w:lang w:val="uk-UA"/>
        </w:rPr>
        <w:t>Аналіз виробництва продукції рослинництва за обсягом, асортиментом та якіст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09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аліз використання орних земе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09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дача №13.</w:t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left="136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 xml:space="preserve">1. </w:t>
      </w: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t>АНАЛІЗ КІЛЬКІСНИХ І ЯКІСНИХ ПАРАМЕТРІВ МАТЕРІАЛЬНИХ ОБОРОТНИХ РЕСУРСІВ ТА ЇХ ФОРМУВАННЯ.</w:t>
      </w:r>
    </w:p>
    <w:p>
      <w:pPr>
        <w:pStyle w:val="Normal"/>
        <w:shd w:fill="FFFFFF" w:val="clear"/>
        <w:spacing w:lineRule="auto" w:line="360" w:before="173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, структура і зміна матеріальних ресурсів характеризує</w:t>
        <w:softHyphen/>
        <w:t>ться натуральними (кількісними), якісними і вартісними показни</w:t>
        <w:softHyphen/>
        <w:t>ками. В умовах нестабільності вартісної оцінки матеріальних ре</w:t>
        <w:softHyphen/>
        <w:t>сурсів перевага при аналізі надається натуральним (кількісним) і якісним показникам. За допомогою кількісних параметрів оці</w:t>
        <w:softHyphen/>
        <w:t>нюють наявність матеріальних оборотних засобів, їх склад, потре</w:t>
        <w:softHyphen/>
        <w:t>бу і рівень забезпеченості ними підприємства (у розрізі конкрет</w:t>
        <w:softHyphen/>
        <w:t>них видів), функціональну і фізичну придатність ресурсів до ви</w:t>
        <w:softHyphen/>
        <w:t>користання.</w:t>
      </w:r>
    </w:p>
    <w:p>
      <w:pPr>
        <w:pStyle w:val="Normal"/>
        <w:shd w:fill="FFFFFF" w:val="clear"/>
        <w:spacing w:lineRule="auto" w:line="360" w:before="11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ому виду матеріальних ресурсів властиві специфічні якіс</w:t>
        <w:softHyphen/>
        <w:t>ні параметри. Для окремих з них є державні стандарти — ГОСТи, ОСТи тощо. Такими ресурсами є паливо, мінеральні добрива, пестициди та ін. Якісні параметри деяких ресурсів регулюються на рівні підприємства, тобто тих, що виробляються на підприєм</w:t>
        <w:softHyphen/>
        <w:t>стві і використовуються для внутрішньогосподарської потреби (на</w:t>
        <w:softHyphen/>
        <w:t>приклад, насіння, корми, органічні добрива тощо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требу в матеріальних ресурсах визначають виходячи з фак</w:t>
        <w:softHyphen/>
        <w:t>тичних їх витрат, що склались на підприємстві, або нормативів — науково обгрунтованих норм витрат, скоригованих на умови під</w:t>
        <w:softHyphen/>
        <w:t>приємства, на одиницю продукції, роботи, галузі (посівна площа, земля в обробітку, поголів'я тварин тощо). При розрахунку по</w:t>
        <w:softHyphen/>
        <w:t>треби в оборотних ресурсах враховують, що є ресурси визначаль</w:t>
        <w:softHyphen/>
        <w:t>ні, без яких виробництво неможливе, доповнюючі, взаємозамінні тощо. Це вимагає враховувати співвідношення як між окремими видами матеріальних оборотних ресурсів, так і між ними і основ</w:t>
        <w:softHyphen/>
        <w:t>ними виробничими фондами, які деякою мірою є базою для ви</w:t>
        <w:softHyphen/>
        <w:t>значення потреби в матеріальних ресурсах. Якщо відома площа посіву, то, знаючи норму висіву, неважко визначити загальну по</w:t>
        <w:softHyphen/>
        <w:t>требу в насінні. Маючи поголів'я певного виду тварин, враховуючи їх продуктивність, є можливість розрахувати потребу в кормах та і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івнюючи фактичну (можливу, потенційну) наявність мате</w:t>
        <w:softHyphen/>
        <w:t>ріальних оборотних ресурсів з потребою в них, визначають рівень забезпеченості ними підприємства, який розраховують як у цілому по підприємству, використовуючи для цього вартісну чи енергетичну  оцінк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аналізі величини відхилення ресурсів треба враховувати, що це відхилення є наслідком впливу кількісного і ціннісного факторів, кількісну величину якого виявляють, застосувавши лан</w:t>
        <w:softHyphen/>
        <w:t>цюгову підстановку або прийом різниць. Для виявлення першо</w:t>
        <w:softHyphen/>
        <w:t>причин відхилень розрахунок здійснюють у розрізі окремих видів ресурсів (наприклад, корми: концентровані, грубі, соковиті, доб</w:t>
        <w:softHyphen/>
        <w:t>рива: азотні, фосфорні, калійні тощо), причому враховують і дже</w:t>
        <w:softHyphen/>
        <w:t>рела надходження ресурсів — чи це залишки з минулого періоду, чи надійшли в цьому році; вони власного виробництва, чи купле</w:t>
        <w:softHyphen/>
        <w:t>ні. Таку оцінку найкраще робити з використанням матеріального балансу з урахуванням наявності ресурсів на початок періоду, їх надходження, витрачання і залишку на кінець аналізованого пе</w:t>
        <w:softHyphen/>
        <w:t>ріод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завдання аналізу полягає не тільки в оцінці забезпече</w:t>
        <w:softHyphen/>
        <w:t>ності виробництва окремими видами ресурсів, а і в оптимізації їх співвідношенн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иробничі запаси</w:t>
      </w:r>
      <w:r>
        <w:rPr>
          <w:sz w:val="28"/>
          <w:szCs w:val="28"/>
          <w:lang w:val="uk-UA"/>
        </w:rPr>
        <w:t xml:space="preserve"> — це частина предметів праці (обо</w:t>
        <w:softHyphen/>
        <w:t>ротних засобів), які ще не вступили в процес виробничого спожи</w:t>
        <w:softHyphen/>
        <w:t>вання, але без них неможливе здійснення виробництва. Виробни</w:t>
        <w:softHyphen/>
        <w:t>чий запас оборотних ресурсів повинен забезпечувати безперебійну роботу підприємств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агальний обсяг виробничих запасів залежить від характеру виробництва, обсягу виробленої продукції (робіт, послуг), умов одержання матеріальних ресурсів, вартості (собівартості) мате</w:t>
        <w:softHyphen/>
        <w:t>ріальних цінностей, економічного стану підприємства та і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налізу формування виробничих запасів необхідно уяснити особливості виробничого процесу, який має свої відмінності в кожній галузі підприємства. Залежно від характеру одержання виробничих запасів їх поділяють на дві групи — власного вироб</w:t>
        <w:softHyphen/>
        <w:t>ництва і покупні. У сільськогосподарських підприємствах основна частка (50—70%) виробничих запасів припадає на ресурси влас</w:t>
        <w:softHyphen/>
        <w:t xml:space="preserve">ного виробництва — корми, насіння, садивний матеріал, тварини на вирощуванні та відгодівлі, органічні добрива тощо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виробничих запасів за рахунок купівлі особ</w:t>
        <w:softHyphen/>
        <w:t>ливу увагу приділяють обгрунтуванню їх потреби і перш за все в найважливіших — електроенергії, паливі і мастильних матеріалах, запасних частинах, мінеральних добривах, будівельних матеріалах тощо. (В основу розрахунків кладуть прогресивні нормативи, які передбачають використання передових матеріало- і енергозбері</w:t>
        <w:softHyphen/>
        <w:t>гаючих технологій, виробництво високоякісної, економічно чистої, конкурентоспроможної продукції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необхідних виробничих запасів матеріальних ресурсів велике значення має система їх придбання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стачання сільськогосподарських підприємств в основ</w:t>
        <w:softHyphen/>
        <w:t>ному здійснюватиметься у двох напрямах—через укладення з державою угод на продаж їй окремих видів сільськогосподарської продукції, в яких передбачатиметься централізована поставка то</w:t>
        <w:softHyphen/>
        <w:t>варно-матеріальних цінностей, та ширший розвиток ринкових структур, зокрема, товарно-сировинних бірж, різних посередниць</w:t>
        <w:softHyphen/>
        <w:t>ких торгово-комерційних структур та ін. Якщо в першому випад</w:t>
        <w:softHyphen/>
        <w:t xml:space="preserve">ку ціни на матеріальні ресурси, як правило, будуть фіксовані, то в Другому — їх визначатиме баланс попиту і пропозиції. Завдання аналізу — допомогти визначитись з прийняттям певних варіантів рішень, пов'язаних з придбанням товарно-матеріальних цінностей за різними напрямами.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ю і підтримці оптимальних запасів товарно-матері</w:t>
        <w:softHyphen/>
        <w:t>альних цінностей на різних рівнях їх проходження, оперативному забезпеченню потреби підприємств у необхідних ресурсах сприятиме створення автоматизованої системи управління (АСУ) мате</w:t>
        <w:softHyphen/>
        <w:t xml:space="preserve">ріально-технічним постачанням. 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чною особливістю, яку слід враховувати при аналізі формування оборотних ресурсів, є те, що потреба в них різко ко</w:t>
        <w:softHyphen/>
        <w:t>ливається протягом року. Це пов'язано із сезонністю сільськогос</w:t>
        <w:softHyphen/>
        <w:t>подарського виробництва, а отже, створює додаткові труднощі у нагромадженні їх запасів, зокрема, це пошук коштів на їх при</w:t>
        <w:softHyphen/>
        <w:t>дбання і ведення виробничого процесу за відсутності надходжен</w:t>
        <w:softHyphen/>
        <w:t>ня сільськогосподарської продукції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  <w:t xml:space="preserve">2.  </w:t>
      </w: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t>АНАЛІЗ ВИРОБНИЦТВА ПРОДУКЦІЇ ЗА ОБСЯГОМ, АСОРТИМЕНТОМ І ЯКІСТЮ.</w:t>
      </w:r>
    </w:p>
    <w:p>
      <w:pPr>
        <w:pStyle w:val="Normal"/>
        <w:shd w:fill="FFFFFF" w:val="clear"/>
        <w:spacing w:lineRule="auto" w:line="360" w:before="24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ержання передбачуваного обсягу продукції рослинництва за</w:t>
        <w:softHyphen/>
        <w:t>лежить від виконання плану посівних площ та урожайності сіль</w:t>
        <w:softHyphen/>
        <w:t>ськогосподарських культур.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дотримання планової площі роблять на основі порів</w:t>
        <w:softHyphen/>
        <w:t>няння фактичної посівної площі з плановою. Оскільки зміна роз</w:t>
        <w:softHyphen/>
        <w:t xml:space="preserve">міру посівної площі зумовлює зміну її частки в загальній площі, то в процесі аналізу вивчають і структурні зміни, які в умовах обмеження площ є одним із факторів збільшення виробництва сільськогосподарської продукції, підвищення її ефективності. 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/>
      </w:pPr>
      <w:r>
        <w:rPr>
          <w:sz w:val="28"/>
          <w:szCs w:val="28"/>
          <w:lang w:val="uk-UA"/>
        </w:rPr>
        <w:t>За результатами аналізу необхідно оціни</w:t>
        <w:softHyphen/>
        <w:t>ти зміни посівних площ і якщо ці зміни небажані, намітити конк</w:t>
        <w:softHyphen/>
        <w:t>ретні заходи щодо запобігання чи ліквідації ї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ьш динамічним фактором, який зумовлює валовий збір про</w:t>
        <w:softHyphen/>
        <w:t>дукції рослинництва, є урожайність, її рівень формується під впли</w:t>
        <w:softHyphen/>
        <w:t>вом багатьох факторів, які можна об'єднати в дві групи: метео</w:t>
        <w:softHyphen/>
        <w:t xml:space="preserve">рологічні й агротехнічні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точнішу оцінку впливу складових агротехнічного фактора на формування врожаю дає експериментальний метод, суть якого полягає в порівнянні вирощування певної культури в двох варіан</w:t>
        <w:softHyphen/>
        <w:t xml:space="preserve">тах, які різняться між собою лише тим фактором, вплив якого вивчають. При наявності масових виробничих даних для оцінки впливу на рівень урожайності окремих агротехнічних факторів застосовують дисперсійний 5 кореляційно-регресійний аналіз. 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виконання плану валового збору оцінюють на основі порівняння фактичного валового збору з плановим, використовую</w:t>
        <w:softHyphen/>
        <w:t>чи натуральні й вартісні показник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Розвиток тваринництва вимагає докорінного поліпшення кор</w:t>
        <w:softHyphen/>
        <w:t>мовиробництва. З цією метою необхідна подальша інтенсифікація польового і лукопасовищного кормовиробництва. Особливу увагу підприємства повинні звернути на забезпечення збалансованості кормів по білку, виробництво якого з розрахунку на 1 к. од. по</w:t>
        <w:softHyphen/>
        <w:t>винно бути не менше 100 г. Необхідно розробити і реалізувати заходи по збалансуван</w:t>
        <w:softHyphen/>
        <w:t xml:space="preserve">ню кормів і за іншими компонентами, поліпшенню якості кормів та зменшенню їх витрат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иходячи з цього, найголовнішим завданням аналізу виробни</w:t>
        <w:softHyphen/>
        <w:t xml:space="preserve">цтва кормів є виявлення можливостей зміцнення кормової бази </w:t>
      </w:r>
      <w:r>
        <w:rPr>
          <w:smallCap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>кожному окремому підприємстві. Аналізують виконання плану надходження кормів за всіма каналами, оцінюють їх якість, вміст протеїну, вивчають передовий досвід у кормовиробництві, розроб</w:t>
        <w:softHyphen/>
        <w:t>ляють конкретні заходи щодо збільшення виробництва кормів, підвищення якості, зниження їх собівартості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оцінки вико</w:t>
        <w:softHyphen/>
        <w:t>нання плану надходження кормів фактичне їх виробництво порів</w:t>
        <w:softHyphen/>
        <w:t>нюють з планом у натуральному виразі, в кормових одиницях і за вмістом перетравного протеїну.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іпшення задоволення потреб у плодоовочевій продукції передбачено збільшення виробництва продукції і поліпшення її якості, різке скорочення втрат при збиранні, зберіганні й транс</w:t>
        <w:softHyphen/>
        <w:t xml:space="preserve">портуванні. Планується нарощення потужностей з переробки і зберігання продукції. </w:t>
      </w:r>
    </w:p>
    <w:p>
      <w:pPr>
        <w:pStyle w:val="Normal"/>
        <w:shd w:fill="FFFFFF" w:val="clear"/>
        <w:spacing w:lineRule="auto" w:line="360" w:before="11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сті аналізу виробництва плодоовочевої продукції по</w:t>
        <w:softHyphen/>
        <w:t>лягають не стільки в методиці, скільки в розрахунку аналізованих показників. Зокрема, при оцінці виробництва продукції теплиць і парників за одиницю посівної площі береться не 1 га, 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/>
      </w:pPr>
      <w:r>
        <w:rPr>
          <w:sz w:val="28"/>
          <w:szCs w:val="28"/>
          <w:lang w:val="uk-UA"/>
        </w:rPr>
        <w:t>Ефективність овочівництва захищеного грунту значною мірою залежить від дотримання строків посіву (зумовлює строки одержання продукції й ціни її реалізації), а також вибору правильних сівозмін і культурооборотів у напрямі збільшення частки уро</w:t>
        <w:softHyphen/>
        <w:t>жайніших культур. Урожайність у захищеному грунті залежить від правильного добору сортів тепличних культур і необхідних компонентів для підготовки грунту, своєчасної заміни грунту, кіль</w:t>
        <w:softHyphen/>
        <w:t>кості біопалива чи способу обігріву, кількості добрив, ефективності боротьби з хворобами, шкідниками і бур'янами, дотримання температурного і освітлювального режимів, вологості повітря тощо. Ці фактори забезпечують збільшення виробництва продук</w:t>
        <w:softHyphen/>
        <w:t>ції, підвищення його ефективності, скорочують строки окупності капітальних вкладень.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робництво продукції з багаторічних насаджень аналізують за окремими їх видами (зерняткові, кісточкові, ягідники, горіхо</w:t>
        <w:softHyphen/>
        <w:t>плідні, цитрусові, виноградники, хміль тощо). У процесі аналізу встановлюють причини зміни виробни</w:t>
        <w:softHyphen/>
        <w:t>цтва продукції з кожного виду насаджень, причому площу ци.х насаджень беруть лише в плодоносному віці. Кількісний вплив основних факторів виявляють за методикою, викладеною при ана</w:t>
        <w:softHyphen/>
        <w:t>лізі валового збору зерна.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сновки з результатів аналізу виробництва продукції рослинництва були об'єктивними, необхідно встановити, наскільки їх зміна зумовлена зовнішніми (об'єктивними) факторами — змі</w:t>
        <w:softHyphen/>
        <w:t>ною природних умов, недопоставкою мінеральних добрив та інших матеріальних ресурсів, низькою якістю закупленого насіння і тех</w:t>
        <w:softHyphen/>
        <w:t xml:space="preserve">нологічних робіт, які виконують обслуговуючі підприємства АПК та ін., і наскільки — внутрішніми (суб'єктивними) факторами -низькою якістю і несвоєчасністю виконання робіт; недотриманням норм внесення добрив і висіву насіння та інших вимог агротехніки. 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оцінки виконання плану виробництва продукції за асорти</w:t>
        <w:softHyphen/>
        <w:t>ментом порівнюють обсяг продукції, яку можна зарахувати у ви</w:t>
        <w:softHyphen/>
        <w:t xml:space="preserve">конання плану за асортиментом </w:t>
      </w:r>
      <w:r>
        <w:rPr>
          <w:i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лановим її обсягом. 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уже важливим показником, що характеризує виробництво сільськогосподарської продукції, є її якість, тобто сукупність вла</w:t>
        <w:softHyphen/>
        <w:t>стивостей, здатних задовольняти певні вимоги споживача. Важли</w:t>
        <w:softHyphen/>
        <w:t>вий цей показник і тому, що він по суті є визначальним для підвищення конкурентоспроможності продукції. Тому основне зав</w:t>
        <w:softHyphen/>
        <w:t>дання аналізу — встановити наскільки продукція підприємства за якісними параметрами задовольняє споживача. Така оцінка ро</w:t>
        <w:softHyphen/>
        <w:t>биться на підставі опитування споживачів, аналізу тенденції по</w:t>
        <w:softHyphen/>
        <w:t>питу на продукцію, порівняння фактичних параметрів якості про</w:t>
        <w:softHyphen/>
        <w:t xml:space="preserve">дукції з нормативами (стандартами). Що залежно від призначення до однієї і тієї ж продукції можуть пред'являтись різні вимог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казниками якості сорти певних культур можуть поділятись на групи, класи та ін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насіння (посівного матеріалу) характеризується сортом, репродукцією, класом, який враховує схожість, чистоту, енергію проростання, абсолютну масу 1000 зерен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показником, особливо для плодоовочевої продукції, є строки її надходження, що зумовлює необхідність їх аналіз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оцінка виробництва продукції за обсягом, .асортимен</w:t>
        <w:softHyphen/>
        <w:t>том, якістю і строками дає змогу зробити аргументовані висновки про її потенційну конкурентоспроможність і ефективніс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09" w:after="0"/>
        <w:ind w:firstLine="540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  <w:t>3. АНАЛІЗ ВИКОРИСТАННЯ ОРНИХ ЗЕМЕЛЬ.</w:t>
      </w:r>
    </w:p>
    <w:p>
      <w:pPr>
        <w:pStyle w:val="Normal"/>
        <w:shd w:fill="FFFFFF" w:val="clear"/>
        <w:spacing w:lineRule="auto" w:line="360" w:before="162" w:after="0"/>
        <w:ind w:firstLine="540"/>
        <w:jc w:val="both"/>
        <w:rPr/>
      </w:pPr>
      <w:r>
        <w:rPr>
          <w:sz w:val="28"/>
          <w:szCs w:val="28"/>
          <w:lang w:val="uk-UA"/>
        </w:rPr>
        <w:t>Найінтенсивнішим видом земельних угідь є рілля, від правиль</w:t>
        <w:softHyphen/>
        <w:t>ного використання якої залежать результати сільськогосподарсько</w:t>
        <w:softHyphen/>
        <w:t>го виробництва і соціальний розвиток підприємства. Рівень вико</w:t>
        <w:softHyphen/>
        <w:t xml:space="preserve">ристання ріллі значною мірою визначає </w:t>
      </w:r>
      <w:r>
        <w:rPr>
          <w:b/>
          <w:sz w:val="28"/>
          <w:szCs w:val="28"/>
          <w:lang w:val="uk-UA"/>
        </w:rPr>
        <w:t>система землеробства</w:t>
      </w:r>
      <w:r>
        <w:rPr>
          <w:sz w:val="28"/>
          <w:szCs w:val="28"/>
          <w:lang w:val="uk-UA"/>
        </w:rPr>
        <w:t>, яка є комплексом взаємопов'язаних агротехнічних, меліоративних і ор</w:t>
        <w:softHyphen/>
        <w:t>ганізаційних заходів, зумовлених інтенсивністю використання зем</w:t>
        <w:softHyphen/>
        <w:t>лі, способами відновлення і підвищення родючості грунт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агротехнічних заходів включає обробіток грунту, внесення добрив, підготовку і якість насіння, догляд за по</w:t>
        <w:softHyphen/>
        <w:t xml:space="preserve">сівами, збирання урожаю та ін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Нарощування виробництва продукції в Україні пов'язують із меліорацією земель, для підвищення ефективності яких, досягнен</w:t>
        <w:softHyphen/>
        <w:t>ня у встановлені строки проектної врожайності сільськогосподар</w:t>
        <w:softHyphen/>
        <w:t>ських культур, скорочення строків окупності вкладень у меліора</w:t>
        <w:softHyphen/>
        <w:t>цію необхідн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достатній кількості забезпечити підприємства, які працюють на меліорованих землях мінеральними добривами і меліорантами (вапняк, гіпс та ін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ти забезпеченню підприємств матеріалами, машинами і механізмами як загального, так і спеціального призначенн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ирше впроваджувати нові сорти і гібриди сільськогосподар</w:t>
        <w:softHyphen/>
        <w:t>ських культур, які чутливо реагують на меліорацію, відповідають вимогам інтенсивної технології, стійкі проти хвороб і шкідни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ійно поліпшувати структуру посівних площ, збільшуючи питому вагу посіву люцерни, що забезпечує нарощування вироб</w:t>
        <w:softHyphen/>
        <w:t>ництва високобілкових кормів і є надійним засобом поліпшення меліорованих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7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ити на підприємствах агрохімслужбу, яка б забезпечила розрахунок оптимальних норм внесення добрив, хімічних засобів захисту рослин, води та ін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досконалювати способи поливу, що забезпечило б зменшен</w:t>
        <w:softHyphen/>
        <w:t>ня їх капіталомісткості і витрат вод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ирше застосовувати закриті меліоративні системи, оскільки при відкритих системах до 15 % ріллі використовується не за прямим призначенн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1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ити комплексний підхід до будівництва і експлуатації меліоративних систем, поліпшувати відносини водогосподарських організацій із сільськогосподарськими підприємств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ійно знижувати вартість і поліпшувати якість робіт з мелі</w:t>
        <w:softHyphen/>
        <w:t>орації земель на основі ширшого застосування механізації, інду</w:t>
        <w:softHyphen/>
        <w:t>стріальних методів будівництва та ін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одити меліорацію в комплексі з культуртехнічними робота</w:t>
        <w:softHyphen/>
        <w:t>ми, що забезпечить своєчасне введення в експлуатацію меліорова</w:t>
        <w:softHyphen/>
        <w:t>них земел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1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атично поліпшувати кваліфікацію працівників, які зай</w:t>
        <w:softHyphen/>
        <w:t>маються меліорацією, забезпечувати належне їх стимулювання з;.; результатами пра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іпшувати управління водогосподарством на основі автомати</w:t>
        <w:softHyphen/>
        <w:t>зованих систем управління із широким застосуванням мікропроце</w:t>
        <w:softHyphen/>
        <w:t>сорної техніки і мікроЕОМ.</w:t>
      </w:r>
    </w:p>
    <w:p>
      <w:pPr>
        <w:pStyle w:val="Normal"/>
        <w:shd w:fill="FFFFFF" w:val="clear"/>
        <w:spacing w:lineRule="auto" w:line="360" w:before="7" w:after="0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з організаційних заходів ефективним є застосування </w:t>
      </w:r>
      <w:r>
        <w:rPr>
          <w:b/>
          <w:sz w:val="28"/>
          <w:szCs w:val="28"/>
          <w:lang w:val="uk-UA"/>
        </w:rPr>
        <w:t>контурно-меліоративної</w:t>
      </w:r>
      <w:r>
        <w:rPr>
          <w:sz w:val="28"/>
          <w:szCs w:val="28"/>
          <w:lang w:val="uk-UA"/>
        </w:rPr>
        <w:t xml:space="preserve"> системи землеробства. Вона передбачає протиерозіп ну організацію території господарства і комплекс агрономічних, лі</w:t>
        <w:softHyphen/>
        <w:t>сомеліоративних та гідротехнічних заходів.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/>
      </w:pPr>
      <w:r>
        <w:rPr>
          <w:sz w:val="28"/>
          <w:szCs w:val="28"/>
          <w:lang w:val="uk-UA"/>
        </w:rPr>
        <w:t>Внутрішньогосподарське землевпорядкування передбачає роз</w:t>
        <w:softHyphen/>
        <w:t xml:space="preserve">ташування меж полів за напрямком горизонталей місцевості. Це дозволяє проводити контурний обробіток грунту, раціональніше прокладати дороги, підвищувати </w:t>
      </w:r>
      <w:r>
        <w:rPr>
          <w:bCs/>
          <w:sz w:val="28"/>
          <w:szCs w:val="28"/>
          <w:lang w:val="uk-UA"/>
        </w:rPr>
        <w:t xml:space="preserve">ефективність </w:t>
      </w:r>
      <w:r>
        <w:rPr>
          <w:sz w:val="28"/>
          <w:szCs w:val="28"/>
          <w:lang w:val="uk-UA"/>
        </w:rPr>
        <w:t xml:space="preserve">усіх протиерозійних заходів. </w:t>
      </w:r>
    </w:p>
    <w:p>
      <w:pPr>
        <w:pStyle w:val="Normal"/>
        <w:shd w:fill="FFFFFF" w:val="clear"/>
        <w:spacing w:lineRule="auto" w:line="360" w:before="72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З комплексу </w:t>
      </w:r>
      <w:r>
        <w:rPr>
          <w:b/>
          <w:bCs/>
          <w:sz w:val="28"/>
          <w:szCs w:val="28"/>
          <w:lang w:val="uk-UA"/>
        </w:rPr>
        <w:t>агрономіч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иерозійних заходів найважливі</w:t>
        <w:softHyphen/>
        <w:t>шим є впровадження ґрунтозахисних сівозмін, які передбачають насичення бобово-злаковими сумішками, контурно-смугове розта</w:t>
        <w:softHyphen/>
        <w:t xml:space="preserve">шування посівів при чергуванні смуг багаторічних трав зі смугами озимих або ярих колосових, підбір різних способів обробітку ґрунту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Із </w:t>
      </w:r>
      <w:r>
        <w:rPr>
          <w:b/>
          <w:bCs/>
          <w:sz w:val="28"/>
          <w:szCs w:val="28"/>
          <w:lang w:val="uk-UA"/>
        </w:rPr>
        <w:t>лісомеліоративних</w:t>
      </w:r>
      <w:r>
        <w:rPr>
          <w:bCs/>
          <w:sz w:val="28"/>
          <w:szCs w:val="28"/>
          <w:lang w:val="uk-UA"/>
        </w:rPr>
        <w:t xml:space="preserve"> і </w:t>
      </w:r>
      <w:r>
        <w:rPr>
          <w:b/>
          <w:bCs/>
          <w:sz w:val="28"/>
          <w:szCs w:val="28"/>
          <w:lang w:val="uk-UA"/>
        </w:rPr>
        <w:t xml:space="preserve">гідротехнічних </w:t>
      </w:r>
      <w:r>
        <w:rPr>
          <w:sz w:val="28"/>
          <w:szCs w:val="28"/>
          <w:lang w:val="uk-UA"/>
        </w:rPr>
        <w:t>заходів заслуговують на увагу залуження і заліснення ярів та крутих схилів, засипка ярів і рекультивація змитих ділянок землі, будівництво валів-терас на схилах полів, ставків і водойм та і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ідміну від показника загальної площі посівів структура їх є рухомішим фактором. Як правило, вона не залишається по</w:t>
        <w:softHyphen/>
        <w:t>стійною, а змінюється і вдосконалюється відповідно до попиту і пропозиції на певну продукцію, виробничого напряму підприємст</w:t>
        <w:softHyphen/>
        <w:t>ва, врожайності різних культур, а також залежно від кліматичних ум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 структури посівних площ передбачає визначення: пи</w:t>
        <w:softHyphen/>
        <w:t>томої ваги посівів зернових культур та її відповідності державним замовленням, іншим контрактам та потребам підприємства в зернопродукції; питомої ваги технічних, а в спеціалізованих підпри</w:t>
        <w:softHyphen/>
        <w:t>ємствах також картоплі, овочевих, плодових та інших культур; пи</w:t>
        <w:softHyphen/>
        <w:t>томої ваги кормових культур; економічної ефективності різних сільськогосподарських культур; економічної ефективності сівозмін і структури посівних площ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е використання ріллі передбачає добір найефектив</w:t>
        <w:softHyphen/>
        <w:t xml:space="preserve">ніших культур, які забезпечують найбільший вихід продукції при високій окупності витрат на їх виробництво. Для цього оцінюють </w:t>
      </w:r>
      <w:r>
        <w:rPr>
          <w:b/>
          <w:bCs/>
          <w:sz w:val="28"/>
          <w:szCs w:val="28"/>
          <w:lang w:val="uk-UA"/>
        </w:rPr>
        <w:t>економічну ефективність сільськогосподарських культур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икори</w:t>
        <w:softHyphen/>
        <w:t>стовуючи такі показники: для товарних культур — урожайність, вартість продукції з одиниці площі, продуктивність праці на їх вирощуванні, собівартість продукції, прибуток з 1 га посіву, рівень рентабельності; для кормових культур — вихід кормових одиниць, перетравного протеїну або кормопротеїнових одиниць на 1 га посі</w:t>
        <w:softHyphen/>
        <w:t>ву, їх собівартість і затрати праці на виробництво відповідної оди</w:t>
        <w:softHyphen/>
        <w:t>ниці корму та і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о мати відомості про ефективність по</w:t>
        <w:softHyphen/>
        <w:t>передників та вдосконалення технології виробництва, бо залежно від дії цих факторів показники ефективності можуть бути різними, а висновок — не досить обгрунтованим. Аналізувати ефективність культур слід з урахуванням даних про найрозповсюдженіші по</w:t>
        <w:softHyphen/>
        <w:t>передники і сучасну прогресивну технологі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изначення </w:t>
      </w:r>
      <w:r>
        <w:rPr>
          <w:b/>
          <w:bCs/>
          <w:sz w:val="28"/>
          <w:szCs w:val="28"/>
          <w:lang w:val="uk-UA"/>
        </w:rPr>
        <w:t>економічної ефективності товарних сільськогос</w:t>
        <w:softHyphen/>
        <w:t>подарських культур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 також зіставити питому вагу посівних площ під цими культурами з питомою вагою їх валової продукції (основної, супутньої і побічної) в закупівельних або цінах прода</w:t>
        <w:softHyphen/>
        <w:t>жу, з питомою вагою витрат на вирощування і можливого прибут</w:t>
        <w:softHyphen/>
        <w:t>ку, обчисленого як різниця між вартістю реалізованої продукції і витратами на її виробництво. Ці показники доповнюють розра</w:t>
        <w:softHyphen/>
        <w:t>хунком можливого фінансового результату (прибуток чи збиток) на 1 га посіву певної культури і рівня рентабельності вирощуван</w:t>
        <w:softHyphen/>
        <w:t>ня окремих культу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економічну ефективність товарних сільськогосподарських культур, треба врахувати, що вона з року в рік змінює</w:t>
        <w:softHyphen/>
        <w:t xml:space="preserve">ться внаслідок зміни врожайності культур, цін і витрат на 1 га посіву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визначення економічної </w:t>
      </w:r>
      <w:r>
        <w:rPr>
          <w:b/>
          <w:bCs/>
          <w:sz w:val="28"/>
          <w:szCs w:val="28"/>
          <w:lang w:val="uk-UA"/>
        </w:rPr>
        <w:t>ефективності використання землі під кормовими культурам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б</w:t>
        <w:softHyphen/>
        <w:t>числюють структуру виходу кормових одиниць, перетравного про</w:t>
        <w:softHyphen/>
        <w:t xml:space="preserve">теїну або кормопротеїнових одиниць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тальний аналіз економічної ефективності вирощування окре</w:t>
        <w:softHyphen/>
        <w:t>мих культур дає можливість поліпшувати структуру посівних площ. Економічну ефективність зміни структури посівних площ можна виявити на основі порівняння виходу продукції, обчисленої з фактичної площі за фактичної і планової (базисної) структури посівів. В обох випадках для розрахунку виходу продукції беруть урожайність планового (базисного) період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Аналіз структури посівів пов'язаний з </w:t>
      </w:r>
      <w:r>
        <w:rPr>
          <w:b/>
          <w:bCs/>
          <w:sz w:val="28"/>
          <w:szCs w:val="28"/>
          <w:lang w:val="uk-UA"/>
        </w:rPr>
        <w:t>аналізом сівозмін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ий включає вивчення: наявності сівозмін, їх типів і ступеня освоєності; дотримання встановленого порядку чергування культур у по</w:t>
        <w:softHyphen/>
        <w:t>лях сівозмін; найтиповіших відхилень від встановленого порядку чергування культур та їх причин; економічних наслідків несвоєчас</w:t>
        <w:softHyphen/>
        <w:t>ного освоєння сівозмін або порушення встановленого чергування культур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Аналіз земельних ресурсів закінчують оцінкою ефективності їх використання. </w:t>
      </w:r>
      <w:r>
        <w:rPr>
          <w:b/>
          <w:bCs/>
          <w:sz w:val="28"/>
          <w:szCs w:val="28"/>
          <w:lang w:val="uk-UA"/>
        </w:rPr>
        <w:t>Ефективність (результативність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складний синте</w:t>
        <w:softHyphen/>
        <w:t>тичний показник, величина якого акумулює використання природ</w:t>
        <w:softHyphen/>
        <w:t>ної родючості ґрунту, структури земельних угідь і структури посів</w:t>
        <w:softHyphen/>
        <w:t>них площ, освоєння сівозмін, віддачу живої і уречевленої праці, досягнення селекції тощо. Складність показника «ефективність» вимагає різнобічної оцінки, яка стосовно земельних ресурсів може бути: технологічна (фізична), економічна, соціальна і екологіч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у ефективність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ірюють натуральними показника</w:t>
        <w:softHyphen/>
        <w:t>ми, а саме урожайністю, виходом окремих видів продукції як рос</w:t>
        <w:softHyphen/>
        <w:t>линництва, так і тваринництва. До технологічної ефективності відносять також показники виробництва продукції в натуральному вигляді на одиницю добрив (в діючій речовині), оди</w:t>
        <w:softHyphen/>
        <w:t xml:space="preserve">ницю маси насіння, в умовах енергетичної кризи — на одиницю палива тощо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Економічна ефективність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'язана з вартісною оцін</w:t>
        <w:softHyphen/>
        <w:t>кою виходу продукції, яку зіставляють з площею земельних ресур</w:t>
        <w:softHyphen/>
        <w:t>сів та витраченими ресурсами на її виробництво — матеріальними витратами, загальними затратами живої і уречевленої праці. Крім того, виробництво валової продукції доповнюють показниками ви</w:t>
        <w:softHyphen/>
        <w:t>ручки від реалізації продукції, валовим і чистим доходом, прибут</w:t>
        <w:softHyphen/>
        <w:t>ком як загальним, так і за вирахуванням плати і податку за зем</w:t>
        <w:softHyphen/>
        <w:t>лю, воду тощо, що доповнює нашу уяву про економічну ефектив</w:t>
        <w:softHyphen/>
        <w:t>ність використання землі.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емля — першооснова життя людини, а для сільсько</w:t>
        <w:softHyphen/>
        <w:t>господарських працівників і основний засіб виробництва, то її ви</w:t>
        <w:softHyphen/>
        <w:t xml:space="preserve">користання повинно супроводжуватись підвищенням </w:t>
      </w:r>
      <w:r>
        <w:rPr>
          <w:b/>
          <w:bCs/>
          <w:sz w:val="28"/>
          <w:szCs w:val="28"/>
          <w:lang w:val="uk-UA"/>
        </w:rPr>
        <w:t>соціальної ефективності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станню оцінюють такими показниками, як рівень і тенденції зміни оплати праці, рівень соціального комфорту житла, культурно-побутових приміщень і населених пунктів, динаміка виробництва екологічно чистої продукції тощо. </w:t>
      </w:r>
    </w:p>
    <w:p>
      <w:pPr>
        <w:pStyle w:val="Normal"/>
        <w:shd w:fill="FFFFFF" w:val="clear"/>
        <w:spacing w:lineRule="auto" w:line="360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цінки </w:t>
      </w:r>
      <w:r>
        <w:rPr>
          <w:b/>
          <w:sz w:val="28"/>
          <w:szCs w:val="28"/>
          <w:lang w:val="uk-UA"/>
        </w:rPr>
        <w:t>екологічної ефективності</w:t>
      </w:r>
      <w:r>
        <w:rPr>
          <w:sz w:val="28"/>
          <w:szCs w:val="28"/>
          <w:lang w:val="uk-UA"/>
        </w:rPr>
        <w:t xml:space="preserve"> землеробства вивчають динаміку вмісту шкідливих речовин у ґрунті і виробленій продук</w:t>
        <w:softHyphen/>
        <w:t>ції, інтенсивність ерозійних процесів, темпи відновлення природної родючості ґрунту та ін.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аходи, спрямовані на підвищення, технологічної, економіч</w:t>
        <w:softHyphen/>
        <w:t>ної, соціальної і екологічної ефективності, є і резервами поліпшен</w:t>
        <w:softHyphen/>
        <w:t xml:space="preserve">ня використання земельних ресурсів. 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7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13.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і наступні показники: 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  <w:gridCol w:w="139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працівників, чо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річна з/пл 1 працівника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з/пл,  т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3</w:t>
            </w:r>
          </w:p>
        </w:tc>
      </w:tr>
    </w:tbl>
    <w:p>
      <w:pPr>
        <w:pStyle w:val="Normal"/>
        <w:shd w:fill="FFFFFF" w:val="clear"/>
        <w:spacing w:lineRule="auto" w:line="360" w:before="7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ба розрахувати вплив факторів на відхилення ФЗП. Побудувати аналітичну таблицю.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34"/>
        <w:gridCol w:w="934"/>
        <w:gridCol w:w="935"/>
        <w:gridCol w:w="949"/>
        <w:gridCol w:w="956"/>
        <w:gridCol w:w="956"/>
        <w:gridCol w:w="1145"/>
        <w:gridCol w:w="1050"/>
        <w:gridCol w:w="942"/>
        <w:gridCol w:w="94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 прац., чо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л., грн.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ЗП, т.грн.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нож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умнож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9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1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Савчук В.К., „Аналіз господарської діяльності сільськогосподарських підприємств”. К., 1995 р. 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721"/>
        </w:tabs>
        <w:ind w:left="172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1"/>
        </w:tabs>
        <w:ind w:left="172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5:51:00Z</dcterms:created>
  <dc:creator>Litviak</dc:creator>
  <dc:description/>
  <dc:language>en-US</dc:language>
  <cp:lastModifiedBy>Psyh</cp:lastModifiedBy>
  <cp:lastPrinted>2004-05-11T12:00:00Z</cp:lastPrinted>
  <dcterms:modified xsi:type="dcterms:W3CDTF">2006-03-29T18:12:00Z</dcterms:modified>
  <cp:revision>56</cp:revision>
  <dc:subject/>
  <dc:title>Вопрос 3</dc:title>
</cp:coreProperties>
</file>