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lang w:val="uk-UA"/>
        </w:rPr>
      </w:pPr>
      <w:r>
        <w:rPr>
          <w:rFonts w:cs="Monotype Corsiva" w:ascii="Monotype Corsiva" w:hAnsi="Monotype Corsiva"/>
          <w:sz w:val="32"/>
          <w:szCs w:val="32"/>
          <w:lang w:val="uk-UA"/>
        </w:rPr>
        <w:t xml:space="preserve">МІНИСТЕРСТВО АГРАРНОЇ ПОЛІТИКИ УКРАЇНИ 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lang w:val="uk-UA"/>
        </w:rPr>
      </w:pPr>
      <w:r>
        <w:rPr>
          <w:rFonts w:cs="Monotype Corsiva" w:ascii="Monotype Corsiva" w:hAnsi="Monotype Corsiva"/>
          <w:sz w:val="32"/>
          <w:szCs w:val="32"/>
          <w:lang w:val="uk-UA"/>
        </w:rPr>
        <w:t>ХАРКІВСЬКА ЖЕРЖАВНА ЗООВЕТЕРИНАРНА АКАДЕМІЯ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lang w:val="uk-UA"/>
        </w:rPr>
      </w:pPr>
      <w:r>
        <w:rPr>
          <w:rFonts w:cs="Monotype Corsiva" w:ascii="Monotype Corsiva" w:hAnsi="Monotype Corsiva"/>
          <w:sz w:val="32"/>
          <w:szCs w:val="32"/>
          <w:lang w:val="uk-UA"/>
        </w:rPr>
        <w:t>ФАКУЛЬТЕТ ВЕТЕРИНАРНОЇ МЕДИЦИНИ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lang w:val="uk-UA"/>
        </w:rPr>
      </w:pPr>
      <w:r>
        <w:rPr>
          <w:rFonts w:cs="Monotype Corsiva" w:ascii="Monotype Corsiva" w:hAnsi="Monotype Corsiva"/>
          <w:sz w:val="32"/>
          <w:szCs w:val="32"/>
          <w:lang w:val="uk-UA"/>
        </w:rPr>
        <w:t>КАФЕДРА КЛІНІЧНОЇ ДІАГНОСТИКИ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lang w:val="uk-UA"/>
        </w:rPr>
      </w:pPr>
      <w:r>
        <w:rPr>
          <w:rFonts w:cs="Monotype Corsiva" w:ascii="Monotype Corsiva" w:hAnsi="Monotype Corsiva"/>
          <w:sz w:val="32"/>
          <w:szCs w:val="3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lang w:val="uk-UA"/>
        </w:rPr>
      </w:pPr>
      <w:r>
        <w:rPr>
          <w:rFonts w:cs="Monotype Corsiva" w:ascii="Monotype Corsiva" w:hAnsi="Monotype Corsiva"/>
          <w:sz w:val="32"/>
          <w:szCs w:val="3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  <w:lang w:val="uk-UA"/>
        </w:rPr>
      </w:pPr>
      <w:r>
        <w:rPr>
          <w:rFonts w:cs="Monotype Corsiva" w:ascii="Monotype Corsiva" w:hAnsi="Monotype Corsiva"/>
          <w:sz w:val="72"/>
          <w:szCs w:val="72"/>
          <w:lang w:val="uk-UA"/>
        </w:rPr>
        <w:t xml:space="preserve">КУРСОВА РОБОТА 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lang w:val="uk-UA"/>
        </w:rPr>
      </w:pPr>
      <w:r>
        <w:rPr>
          <w:rFonts w:cs="Monotype Corsiva" w:ascii="Monotype Corsiva" w:hAnsi="Monotype Corsiva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>ТЕМА:</w:t>
      </w:r>
      <w:r>
        <w:rPr>
          <w:rFonts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«Клінічна діагностика ВРХ»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  <w:lang w:val="uk-UA"/>
        </w:rPr>
      </w:pPr>
      <w:r>
        <w:rPr>
          <w:rFonts w:cs="Monotype Corsiva" w:ascii="Monotype Corsiva" w:hAnsi="Monotype Corsiva"/>
          <w:sz w:val="3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Monotype Corsiva" w:cs="Monotype Corsiva" w:ascii="Monotype Corsiva" w:hAnsi="Monotype Corsiva"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  <w:lang w:val="uk-UA"/>
        </w:rPr>
        <w:t xml:space="preserve">Роботу виконав: студент 1ї групи </w:t>
      </w:r>
    </w:p>
    <w:p>
      <w:pPr>
        <w:pStyle w:val="Normal"/>
        <w:spacing w:lineRule="auto" w:line="360"/>
        <w:jc w:val="center"/>
        <w:rPr/>
      </w:pPr>
      <w:r>
        <w:rPr>
          <w:rFonts w:eastAsia="Monotype Corsiva" w:cs="Monotype Corsiva" w:ascii="Monotype Corsiva" w:hAnsi="Monotype Corsiva"/>
          <w:sz w:val="32"/>
          <w:szCs w:val="32"/>
          <w:lang w:val="uk-UA"/>
        </w:rPr>
        <w:t xml:space="preserve">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  <w:lang w:val="uk-UA"/>
        </w:rPr>
        <w:t xml:space="preserve">3 курсу факультету ветеринарної </w:t>
      </w:r>
    </w:p>
    <w:p>
      <w:pPr>
        <w:pStyle w:val="Normal"/>
        <w:spacing w:lineRule="auto" w:line="360"/>
        <w:jc w:val="center"/>
        <w:rPr/>
      </w:pPr>
      <w:r>
        <w:rPr>
          <w:rFonts w:eastAsia="Monotype Corsiva" w:cs="Monotype Corsiva" w:ascii="Monotype Corsiva" w:hAnsi="Monotype Corsiva"/>
          <w:sz w:val="32"/>
          <w:szCs w:val="32"/>
          <w:lang w:val="uk-UA"/>
        </w:rPr>
        <w:t xml:space="preserve">                                                          </w:t>
      </w:r>
      <w:r>
        <w:rPr>
          <w:rFonts w:cs="Monotype Corsiva" w:ascii="Monotype Corsiva" w:hAnsi="Monotype Corsiva"/>
          <w:sz w:val="32"/>
          <w:szCs w:val="32"/>
          <w:lang w:val="uk-UA"/>
        </w:rPr>
        <w:t xml:space="preserve">медицини Лівощенко Т.М.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32"/>
          <w:szCs w:val="32"/>
          <w:lang w:val="uk-UA"/>
        </w:rPr>
      </w:pPr>
      <w:r>
        <w:rPr>
          <w:rFonts w:cs="Monotype Corsiva" w:ascii="Monotype Corsiva" w:hAnsi="Monotype Corsiva"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  <w:lang w:val="uk-UA"/>
        </w:rPr>
        <w:t xml:space="preserve">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  <w:lang w:val="uk-UA"/>
        </w:rPr>
        <w:t>Роботу перевірив: доцент,</w:t>
      </w:r>
    </w:p>
    <w:p>
      <w:pPr>
        <w:pStyle w:val="Normal"/>
        <w:spacing w:lineRule="auto" w:line="360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  <w:lang w:val="uk-UA"/>
        </w:rPr>
        <w:t xml:space="preserve">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  <w:lang w:val="uk-UA"/>
        </w:rPr>
        <w:t>Боровков С.Б.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32"/>
          <w:szCs w:val="32"/>
          <w:lang w:val="uk-UA"/>
        </w:rPr>
      </w:pPr>
      <w:r>
        <w:rPr>
          <w:rFonts w:cs="Monotype Corsiva" w:ascii="Monotype Corsiva" w:hAnsi="Monotype Corsiva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52"/>
          <w:szCs w:val="52"/>
          <w:lang w:val="uk-UA"/>
        </w:rPr>
      </w:pPr>
      <w:r>
        <w:rPr>
          <w:rFonts w:cs="Monotype Corsiva" w:ascii="Monotype Corsiva" w:hAnsi="Monotype Corsiva"/>
          <w:sz w:val="52"/>
          <w:szCs w:val="52"/>
          <w:lang w:val="uk-UA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52"/>
          <w:szCs w:val="52"/>
          <w:lang w:val="uk-UA"/>
        </w:rPr>
      </w:pPr>
      <w:r>
        <w:rPr>
          <w:rFonts w:cs="Monotype Corsiva" w:ascii="Monotype Corsiva" w:hAnsi="Monotype Corsiva"/>
          <w:sz w:val="52"/>
          <w:szCs w:val="52"/>
          <w:lang w:val="uk-UA"/>
        </w:rPr>
        <w:t>Харків 200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Style w:val="Variant1"/>
          <w:rFonts w:ascii="Segoe Script" w:hAnsi="Segoe Script" w:cs="Segoe Script"/>
          <w:b/>
          <w:b/>
          <w:i/>
          <w:i/>
          <w:color w:val="000000"/>
          <w:sz w:val="40"/>
          <w:szCs w:val="40"/>
          <w:lang w:val="uk-UA"/>
        </w:rPr>
      </w:pPr>
      <w:r>
        <w:rPr>
          <w:rFonts w:cs="Segoe Script" w:ascii="Segoe Script" w:hAnsi="Segoe Script"/>
          <w:b/>
          <w:i/>
          <w:sz w:val="40"/>
          <w:szCs w:val="40"/>
        </w:rPr>
        <w:t>1. Попереднє знайомство із твариною</w:t>
        <w:br/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1.1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Registratio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Variant1"/>
          <w:rFonts w:cs="Times New Roman" w:ascii="Times New Roman" w:hAnsi="Times New Roman"/>
          <w:color w:val="000000"/>
          <w:sz w:val="28"/>
          <w:szCs w:val="28"/>
          <w:lang w:val="uk-UA"/>
        </w:rPr>
        <w:t>Ви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Style w:val="Unknown1"/>
          <w:rFonts w:cs="Times New Roman" w:ascii="Times New Roman" w:hAnsi="Times New Roman"/>
          <w:color w:val="000000"/>
          <w:sz w:val="28"/>
          <w:szCs w:val="28"/>
          <w:lang w:val="uk-UA"/>
        </w:rPr>
        <w:t>ВРХ</w:t>
      </w:r>
      <w:r>
        <w:rPr>
          <w:rFonts w:cs="Times New Roman" w:ascii="Times New Roman" w:hAnsi="Times New Roman"/>
          <w:sz w:val="28"/>
          <w:szCs w:val="28"/>
          <w:lang w:val="uk-UA"/>
        </w:rPr>
        <w:br/>
        <w:t>Стать  - Корова</w:t>
        <w:br/>
      </w:r>
      <w:r>
        <w:rPr>
          <w:rStyle w:val="Variant1"/>
          <w:rFonts w:cs="Times New Roman" w:ascii="Times New Roman" w:hAnsi="Times New Roman"/>
          <w:color w:val="000000"/>
          <w:sz w:val="28"/>
          <w:szCs w:val="28"/>
          <w:lang w:val="uk-UA"/>
        </w:rPr>
        <w:t>В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7 років</w:t>
        <w:br/>
        <w:t>Порода - червоно-строката</w:t>
        <w:br/>
      </w:r>
      <w:r>
        <w:rPr>
          <w:rStyle w:val="Variant1"/>
          <w:rFonts w:cs="Times New Roman" w:ascii="Times New Roman" w:hAnsi="Times New Roman"/>
          <w:color w:val="000000"/>
          <w:sz w:val="28"/>
          <w:szCs w:val="28"/>
          <w:lang w:val="uk-UA"/>
        </w:rPr>
        <w:t>Прізвись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Style w:val="Unknown1"/>
          <w:rFonts w:cs="Times New Roman" w:ascii="Times New Roman" w:hAnsi="Times New Roman"/>
          <w:color w:val="000000"/>
          <w:sz w:val="28"/>
          <w:szCs w:val="28"/>
          <w:lang w:val="uk-UA"/>
        </w:rPr>
        <w:t>Капітошка</w:t>
      </w:r>
      <w:r>
        <w:rPr>
          <w:rFonts w:cs="Times New Roman" w:ascii="Times New Roman" w:hAnsi="Times New Roman"/>
          <w:sz w:val="28"/>
          <w:szCs w:val="28"/>
          <w:lang w:val="uk-UA"/>
        </w:rPr>
        <w:br/>
        <w:t>Інвентарний номер - №2879</w:t>
        <w:br/>
        <w:t>Маса - 500 кг</w:t>
        <w:br/>
        <w:t>Продуктивність - 11,5 літрів/день.</w:t>
        <w:br/>
        <w:t xml:space="preserve">Власник - </w:t>
      </w:r>
      <w:r>
        <w:rPr>
          <w:rStyle w:val="Unknown1"/>
          <w:rFonts w:cs="Times New Roman" w:ascii="Times New Roman" w:hAnsi="Times New Roman"/>
          <w:color w:val="000000"/>
          <w:sz w:val="28"/>
          <w:szCs w:val="28"/>
          <w:lang w:val="uk-UA"/>
        </w:rPr>
        <w:t>НН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Unknown1"/>
          <w:rFonts w:cs="Times New Roman" w:ascii="Times New Roman" w:hAnsi="Times New Roman"/>
          <w:color w:val="000000"/>
          <w:sz w:val="28"/>
          <w:szCs w:val="28"/>
          <w:lang w:val="uk-UA"/>
        </w:rPr>
        <w:t>ХДЗ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Дата </w:t>
      </w:r>
      <w:r>
        <w:rPr>
          <w:rStyle w:val="Variant1"/>
          <w:rFonts w:cs="Times New Roman" w:ascii="Times New Roman" w:hAnsi="Times New Roman"/>
          <w:color w:val="000000"/>
          <w:sz w:val="28"/>
          <w:szCs w:val="28"/>
          <w:lang w:val="uk-UA"/>
        </w:rPr>
        <w:t>надхо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Variant1"/>
          <w:rFonts w:cs="Times New Roman" w:ascii="Times New Roman" w:hAnsi="Times New Roman"/>
          <w:color w:val="000000"/>
          <w:sz w:val="28"/>
          <w:szCs w:val="28"/>
          <w:lang w:val="uk-UA"/>
        </w:rPr>
        <w:t>твар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.04.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1.2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en-US"/>
        </w:rPr>
        <w:t>Anamnesis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en-US"/>
        </w:rPr>
        <w:t>vitae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en-US"/>
        </w:rPr>
        <w:t>et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en-US"/>
        </w:rPr>
        <w:t>morbi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Умови </w:t>
      </w:r>
      <w:r>
        <w:rPr>
          <w:rStyle w:val="Variant1"/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>утримання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Style w:val="Variant1"/>
          <w:rFonts w:cs="Times New Roman" w:ascii="Times New Roman" w:hAnsi="Times New Roman"/>
          <w:color w:val="000000"/>
          <w:sz w:val="28"/>
          <w:szCs w:val="28"/>
          <w:lang w:val="uk-UA"/>
        </w:rPr>
        <w:t>у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Style w:val="Variant1"/>
          <w:rFonts w:cs="Times New Roman" w:ascii="Times New Roman" w:hAnsi="Times New Roman"/>
          <w:color w:val="000000"/>
          <w:sz w:val="28"/>
          <w:szCs w:val="28"/>
          <w:lang w:val="uk-UA"/>
        </w:rPr>
        <w:t>типов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Variant1"/>
          <w:rFonts w:cs="Times New Roman" w:ascii="Times New Roman" w:hAnsi="Times New Roman"/>
          <w:color w:val="000000"/>
          <w:sz w:val="28"/>
          <w:szCs w:val="28"/>
          <w:lang w:val="uk-UA"/>
        </w:rPr>
        <w:t>корівни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овуючи на 100 голів одночасної </w:t>
      </w:r>
      <w:r>
        <w:rPr>
          <w:rStyle w:val="Variant1"/>
          <w:rFonts w:cs="Times New Roman" w:ascii="Times New Roman" w:hAnsi="Times New Roman"/>
          <w:color w:val="000000"/>
          <w:sz w:val="28"/>
          <w:szCs w:val="28"/>
          <w:lang w:val="uk-UA"/>
        </w:rPr>
        <w:t>постав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осадки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в</w:t>
      </w:r>
      <w:r>
        <w:rPr>
          <w:rFonts w:cs="Times New Roman" w:ascii="Times New Roman" w:hAnsi="Times New Roman"/>
          <w:sz w:val="28"/>
          <w:szCs w:val="28"/>
          <w:lang w:val="uk-UA"/>
        </w:rPr>
        <w:t>жина</w:t>
      </w:r>
      <w:r>
        <w:rPr>
          <w:rFonts w:cs="Times New Roman" w:ascii="Times New Roman" w:hAnsi="Times New Roman"/>
          <w:sz w:val="28"/>
          <w:szCs w:val="28"/>
        </w:rPr>
        <w:t xml:space="preserve"> - 100м, </w:t>
        <w:br/>
        <w:t xml:space="preserve">ширина - 11м, </w:t>
        <w:br/>
        <w:t xml:space="preserve">висота - 3м, </w:t>
        <w:br/>
        <w:t xml:space="preserve">на 1 голову </w:t>
      </w:r>
      <w:r>
        <w:rPr>
          <w:rStyle w:val="Variant1"/>
          <w:rFonts w:cs="Times New Roman" w:ascii="Times New Roman" w:hAnsi="Times New Roman"/>
          <w:color w:val="000000"/>
          <w:sz w:val="28"/>
          <w:szCs w:val="28"/>
        </w:rPr>
        <w:t>доводиться</w:t>
      </w:r>
      <w:r>
        <w:rPr>
          <w:rFonts w:cs="Times New Roman" w:ascii="Times New Roman" w:hAnsi="Times New Roman"/>
          <w:sz w:val="28"/>
          <w:szCs w:val="28"/>
        </w:rPr>
        <w:t xml:space="preserve"> - 27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br/>
        <w:t xml:space="preserve">Стіни - </w:t>
      </w:r>
      <w:r>
        <w:rPr>
          <w:rStyle w:val="Variant1"/>
          <w:rFonts w:cs="Times New Roman" w:ascii="Times New Roman" w:hAnsi="Times New Roman"/>
          <w:color w:val="000000"/>
          <w:sz w:val="28"/>
          <w:szCs w:val="28"/>
        </w:rPr>
        <w:t>цегла</w:t>
      </w:r>
      <w:r>
        <w:rPr>
          <w:rFonts w:cs="Times New Roman" w:ascii="Times New Roman" w:hAnsi="Times New Roman"/>
          <w:sz w:val="28"/>
          <w:szCs w:val="28"/>
        </w:rPr>
        <w:t xml:space="preserve">, товщина 0,5м, </w:t>
      </w:r>
      <w:r>
        <w:rPr>
          <w:rStyle w:val="Variant1"/>
          <w:rFonts w:cs="Times New Roman" w:ascii="Times New Roman" w:hAnsi="Times New Roman"/>
          <w:color w:val="000000"/>
          <w:sz w:val="28"/>
          <w:szCs w:val="28"/>
        </w:rPr>
        <w:t>стан</w:t>
      </w:r>
      <w:r>
        <w:rPr>
          <w:rFonts w:cs="Times New Roman" w:ascii="Times New Roman" w:hAnsi="Times New Roman"/>
          <w:sz w:val="28"/>
          <w:szCs w:val="28"/>
        </w:rPr>
        <w:t xml:space="preserve"> задовільний</w:t>
        <w:br/>
        <w:t xml:space="preserve">Перекриття - горищне, залізобетонне, </w:t>
      </w:r>
      <w:r>
        <w:rPr>
          <w:rStyle w:val="Variant1"/>
          <w:rFonts w:cs="Times New Roman" w:ascii="Times New Roman" w:hAnsi="Times New Roman"/>
          <w:color w:val="000000"/>
          <w:sz w:val="28"/>
          <w:szCs w:val="28"/>
        </w:rPr>
        <w:t>покрите</w:t>
      </w:r>
      <w:r>
        <w:rPr>
          <w:rFonts w:cs="Times New Roman" w:ascii="Times New Roman" w:hAnsi="Times New Roman"/>
          <w:sz w:val="28"/>
          <w:szCs w:val="28"/>
        </w:rPr>
        <w:t xml:space="preserve"> шифером</w:t>
        <w:br/>
      </w:r>
      <w:r>
        <w:rPr>
          <w:rStyle w:val="Variant1"/>
          <w:rFonts w:cs="Times New Roman" w:ascii="Times New Roman" w:hAnsi="Times New Roman"/>
          <w:color w:val="000000"/>
          <w:sz w:val="28"/>
          <w:szCs w:val="28"/>
        </w:rPr>
        <w:t>Підлог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оходах - бетон, у стійлах - бетон, поганий </w:t>
      </w:r>
      <w:r>
        <w:rPr>
          <w:rStyle w:val="Variant1"/>
          <w:rFonts w:cs="Times New Roman" w:ascii="Times New Roman" w:hAnsi="Times New Roman"/>
          <w:color w:val="000000"/>
          <w:sz w:val="28"/>
          <w:szCs w:val="28"/>
        </w:rPr>
        <w:t>стан</w:t>
      </w:r>
      <w:r>
        <w:rPr>
          <w:rFonts w:cs="Times New Roman" w:ascii="Times New Roman" w:hAnsi="Times New Roman"/>
          <w:sz w:val="28"/>
          <w:szCs w:val="28"/>
        </w:rPr>
        <w:t>.</w:t>
        <w:br/>
        <w:t>Годівниці - індивідуальні, бетонні</w:t>
        <w:br/>
        <w:t xml:space="preserve">Прив'язь - індивідуальна, ланцюгова, </w:t>
      </w:r>
      <w:r>
        <w:rPr>
          <w:rStyle w:val="Variant1"/>
          <w:rFonts w:cs="Times New Roman" w:ascii="Times New Roman" w:hAnsi="Times New Roman"/>
          <w:color w:val="000000"/>
          <w:sz w:val="28"/>
          <w:szCs w:val="28"/>
        </w:rPr>
        <w:t>напівавтомат</w:t>
      </w:r>
      <w:r>
        <w:rPr>
          <w:rFonts w:cs="Times New Roman" w:ascii="Times New Roman" w:hAnsi="Times New Roman"/>
          <w:sz w:val="28"/>
          <w:szCs w:val="28"/>
        </w:rPr>
        <w:br/>
        <w:t xml:space="preserve">Походження тварини - </w:t>
      </w:r>
      <w:r>
        <w:rPr>
          <w:rStyle w:val="Unknown1"/>
          <w:rFonts w:cs="Times New Roman" w:ascii="Times New Roman" w:hAnsi="Times New Roman"/>
          <w:color w:val="000000"/>
          <w:sz w:val="28"/>
          <w:szCs w:val="28"/>
        </w:rPr>
        <w:t>НН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Unknown1"/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Style w:val="Unknown1"/>
          <w:rFonts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Style w:val="Unknown1"/>
          <w:rFonts w:cs="Times New Roman" w:ascii="Times New Roman" w:hAnsi="Times New Roman"/>
          <w:color w:val="000000"/>
          <w:sz w:val="28"/>
          <w:szCs w:val="28"/>
        </w:rPr>
        <w:t>З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Раціон годуванн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дування здійснюється 2 рази в день згідно складеному раціону. У раціон тварини входить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Концентровані кор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Сило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Сі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одопій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і автонапувалки,  здійснюється автоматич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икористання твари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арина використовується для отримання мол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Благополуччя господарства  відносно інфекційних захворюва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о інфекційних захворювань господарство благополучне</w:t>
      </w:r>
    </w:p>
    <w:p>
      <w:pPr>
        <w:pStyle w:val="Normal"/>
        <w:spacing w:before="0" w:after="0"/>
        <w:jc w:val="center"/>
        <w:rPr>
          <w:rFonts w:ascii="Segoe Script" w:hAnsi="Segoe Script" w:cs="Segoe Script"/>
          <w:sz w:val="48"/>
          <w:szCs w:val="48"/>
          <w:lang w:val="uk-UA"/>
        </w:rPr>
      </w:pPr>
      <w:r>
        <w:rPr>
          <w:rFonts w:cs="Segoe Script" w:ascii="Segoe Script" w:hAnsi="Segoe Script"/>
          <w:sz w:val="48"/>
          <w:szCs w:val="48"/>
          <w:lang w:val="uk-UA"/>
        </w:rPr>
      </w:r>
    </w:p>
    <w:p>
      <w:pPr>
        <w:pStyle w:val="Normal"/>
        <w:spacing w:before="0" w:after="0"/>
        <w:jc w:val="center"/>
        <w:rPr>
          <w:rFonts w:ascii="Segoe Script" w:hAnsi="Segoe Script" w:cs="Segoe Script"/>
          <w:sz w:val="48"/>
          <w:szCs w:val="48"/>
          <w:lang w:val="uk-UA"/>
        </w:rPr>
      </w:pPr>
      <w:r>
        <w:rPr>
          <w:rFonts w:cs="Segoe Script" w:ascii="Segoe Script" w:hAnsi="Segoe Script"/>
          <w:sz w:val="48"/>
          <w:szCs w:val="48"/>
          <w:lang w:val="uk-UA"/>
        </w:rPr>
      </w:r>
    </w:p>
    <w:p>
      <w:pPr>
        <w:pStyle w:val="Normal"/>
        <w:spacing w:before="0" w:after="0"/>
        <w:jc w:val="center"/>
        <w:rPr>
          <w:rFonts w:ascii="Segoe Script" w:hAnsi="Segoe Script" w:cs="Segoe Script"/>
          <w:sz w:val="48"/>
          <w:szCs w:val="48"/>
          <w:lang w:val="uk-UA"/>
        </w:rPr>
      </w:pPr>
      <w:r>
        <w:rPr>
          <w:rFonts w:cs="Segoe Script" w:ascii="Segoe Script" w:hAnsi="Segoe Script"/>
          <w:sz w:val="48"/>
          <w:szCs w:val="48"/>
          <w:lang w:val="uk-UA"/>
        </w:rPr>
      </w:r>
    </w:p>
    <w:p>
      <w:pPr>
        <w:pStyle w:val="Normal"/>
        <w:spacing w:before="0" w:after="0"/>
        <w:jc w:val="center"/>
        <w:rPr>
          <w:rFonts w:ascii="Segoe Script" w:hAnsi="Segoe Script" w:cs="Segoe Script"/>
          <w:sz w:val="48"/>
          <w:szCs w:val="48"/>
          <w:lang w:val="uk-UA"/>
        </w:rPr>
      </w:pPr>
      <w:r>
        <w:rPr>
          <w:rFonts w:cs="Segoe Script" w:ascii="Segoe Script" w:hAnsi="Segoe Script"/>
          <w:sz w:val="48"/>
          <w:szCs w:val="48"/>
          <w:lang w:val="uk-UA"/>
        </w:rPr>
      </w:r>
    </w:p>
    <w:p>
      <w:pPr>
        <w:pStyle w:val="Normal"/>
        <w:spacing w:before="0" w:after="0"/>
        <w:jc w:val="center"/>
        <w:rPr>
          <w:rFonts w:ascii="Segoe Script" w:hAnsi="Segoe Script" w:cs="Segoe Script"/>
          <w:sz w:val="48"/>
          <w:szCs w:val="48"/>
          <w:lang w:val="uk-UA"/>
        </w:rPr>
      </w:pPr>
      <w:r>
        <w:rPr>
          <w:rFonts w:cs="Segoe Script" w:ascii="Segoe Script" w:hAnsi="Segoe Script"/>
          <w:sz w:val="48"/>
          <w:szCs w:val="48"/>
          <w:lang w:val="uk-UA"/>
        </w:rPr>
      </w:r>
    </w:p>
    <w:p>
      <w:pPr>
        <w:pStyle w:val="Normal"/>
        <w:spacing w:before="0" w:after="0"/>
        <w:jc w:val="center"/>
        <w:rPr>
          <w:rFonts w:ascii="Segoe Script" w:hAnsi="Segoe Script" w:cs="Segoe Script"/>
          <w:sz w:val="48"/>
          <w:szCs w:val="48"/>
          <w:lang w:val="uk-UA"/>
        </w:rPr>
      </w:pPr>
      <w:r>
        <w:rPr>
          <w:rFonts w:cs="Segoe Script" w:ascii="Segoe Script" w:hAnsi="Segoe Script"/>
          <w:sz w:val="48"/>
          <w:szCs w:val="48"/>
          <w:lang w:val="uk-UA"/>
        </w:rPr>
      </w:r>
    </w:p>
    <w:p>
      <w:pPr>
        <w:pStyle w:val="Normal"/>
        <w:spacing w:before="0" w:after="0"/>
        <w:jc w:val="center"/>
        <w:rPr>
          <w:rFonts w:ascii="Segoe Script" w:hAnsi="Segoe Script" w:cs="Segoe Script"/>
          <w:sz w:val="48"/>
          <w:szCs w:val="48"/>
          <w:lang w:val="uk-UA"/>
        </w:rPr>
      </w:pPr>
      <w:r>
        <w:rPr>
          <w:rFonts w:cs="Segoe Script" w:ascii="Segoe Script" w:hAnsi="Segoe Script"/>
          <w:sz w:val="48"/>
          <w:szCs w:val="48"/>
          <w:lang w:val="uk-UA"/>
        </w:rPr>
      </w:r>
    </w:p>
    <w:p>
      <w:pPr>
        <w:pStyle w:val="Normal"/>
        <w:spacing w:before="0" w:after="0"/>
        <w:jc w:val="center"/>
        <w:rPr>
          <w:rFonts w:ascii="Segoe Script" w:hAnsi="Segoe Script" w:cs="Segoe Script"/>
          <w:sz w:val="48"/>
          <w:szCs w:val="48"/>
          <w:lang w:val="uk-UA"/>
        </w:rPr>
      </w:pPr>
      <w:r>
        <w:rPr>
          <w:rFonts w:cs="Segoe Script" w:ascii="Segoe Script" w:hAnsi="Segoe Script"/>
          <w:sz w:val="48"/>
          <w:szCs w:val="4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Segoe Script" w:hAnsi="Segoe Script" w:cs="Segoe Script"/>
          <w:b/>
          <w:b/>
          <w:i/>
          <w:i/>
          <w:sz w:val="40"/>
          <w:szCs w:val="40"/>
          <w:lang w:val="uk-UA"/>
        </w:rPr>
      </w:pPr>
      <w:r>
        <w:rPr>
          <w:rFonts w:cs="Segoe Script" w:ascii="Segoe Script" w:hAnsi="Segoe Script"/>
          <w:b/>
          <w:i/>
          <w:sz w:val="40"/>
          <w:szCs w:val="40"/>
          <w:lang w:val="uk-UA"/>
        </w:rPr>
        <w:t>2. Власні дослідження</w:t>
      </w:r>
    </w:p>
    <w:p>
      <w:pPr>
        <w:pStyle w:val="Normal"/>
        <w:spacing w:lineRule="auto" w:line="360" w:before="0" w:after="0"/>
        <w:jc w:val="center"/>
        <w:rPr>
          <w:rFonts w:ascii="Segoe Script" w:hAnsi="Segoe Script" w:cs="Segoe Script"/>
          <w:b/>
          <w:b/>
          <w:i/>
          <w:i/>
          <w:sz w:val="16"/>
          <w:szCs w:val="16"/>
          <w:lang w:val="uk-UA"/>
        </w:rPr>
      </w:pPr>
      <w:r>
        <w:rPr>
          <w:rFonts w:cs="Segoe Script" w:ascii="Segoe Script" w:hAnsi="Segoe Script"/>
          <w:b/>
          <w:i/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Status praesens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Т – 38,1                        П – 85                           Д – 36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 xml:space="preserve">1.3 Загальні дослідженн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Габітус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абітус – це зовнішній вид хворого у момент дослідження, який визначається сукупністю зовнішніх ознак, що характеризують статуру, угодованість, положення тіла, темперамент і конституцію тварини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тіла в просторі  - природне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итуція  -  щіль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ура – середня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перамент – сильний урівноважений рухомий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годованість – задовільна</w:t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Дослідження волосяного покриву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осяний покрив пригладжений, матовий, нееластичний, ступінь утримання волосся – погано утримуються,  січення і посивіння волосся не спостерігається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Дослідження шкіри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шкіри – блідо-рожевий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ах – специфічний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огість – помірно волог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пература – рівномірно розподіле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астичність – еластич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існість – садни, рани, пролежні, виразки, папули, везикули, пустули, підшкірні емфіземи, набряки, крововиливу не спостерігається.</w:t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Слизисті оболонки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увалися: склера, кон'юнктива, слизисті носу та роту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– блідо-рожевий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ція – помірно волог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ухання, накладення, висипи – відсутні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пература – незмін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існість – не поруше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ововиливи – відсутні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лючість – відсутня</w:t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Лімфатичні вузли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>: огляд, пальпація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и досліджені: підщелепні, передлопаткові, лімфатичні вузли колінної складки і надвим̍янні лімфатичні вузли;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щелеп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ln.mandibularis):  форма – округла, величина – 5 см (збільшений), консистенція – пружна, поверхня – гладка, рухливість – рухомий, температура – нормальна, болючість – не змінена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длопатк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I. Subscapulares): форма – довгаста, величина – 2 см, консистенція – пружна, поверхня – горбиста, рухливість – малорухливий, температура – нормальна, болючість – не змінена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лінної склад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lnn. iguinalis superticialis):  форма – довгаста, величина – 8 см, консистенція – м'яка, поверхня – горбиста, рухливість – рухомий, температура – нормальна, болючість – не змінена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Термометрія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 температури в прямій кишці – 38,1 ̊C (норма)</w:t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1.4 Дослідження серцево-судинної системи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явність загальних ознак розладу кровообігу: (набряки, синюшність слизистих оболонок, задишка) – спостерігається тільки невелика задишка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Серцевий поштовх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цевий поштовх - коливання грудної стінки при ударі або дотику серця об неї в момент систоли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цевий поштовх локалізований в 4 міжребір̍я на 6см нижче за плече-лопатковий суглоб.  Сила серцевого поштовху ослаблена, але ритмічна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еркуторні межі серця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куторні межі серця не зміщені: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верхня: по лінії плече-лопаткового суглоба;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задня: 5-і міжребір̍я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Серцеві тони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ота – 85 ударів/хвили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сність – глухість тонів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 звучання – ослаблення першого тону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уми серця -  шум систоли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ріальний пульс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ота - прискорений;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тм - ритмічний;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уга - м'який;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овнення - повний;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 – рівномірний;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енозний пульс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нний пульс визначають за характером коливань яремної вени (v. jugularis), при цьому яремну вену затискають приблизно по середині. При затиснутій вені периферична ділянка заповнена кров'ю, а центральна спорожніває, коливання вени відсутні. Це негативний венний пульс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емні і молочні вени помірно наповнені;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існість не порушена;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астичні;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ндуляція яремної вени не виявлена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дуляція (лат. undulatus хвилеподібний) — феномен розповсюдження ударної хвилі через рідину, що скупчилася в одній з крупних порожнин організму.</w:t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1.5 Дослідження дихальної системи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Дихальні рухи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ота дихання - в нормі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 дихання – змішаний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– помір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метричність – симетричне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ишка – невелика задишк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шель – відсутній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витікання з носа – двосторонні, в невеликій кількості, постійні, безбарвні,  прозорі, водянистої  консистенції, без домішок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тря, що видихається, - струмінь з обох ніздрів, теплий, нормальної сили, без сторонніх шумів, запах  специфічний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сові отвори – розмір в нормі, симетричні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изиста оболонка носа – без пошкоджень, колір  в нормі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кові порожнини: кольоровість в нормі, пошкоджень немає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тань і трахея  - не деформовані,  збільшені, безболісна, дихальних шумів немає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Грудна клітк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– помірно-округл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тливість – безболіс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пература (місцева) – підвищення або зниження не спостерігається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чутні шуми – не виявлені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еркусія меж легенів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куторні межі легенів не зміщені: по лінії маклока зліва – 11-е, справа - 10-е міжребір̍я; по лінії плече-лопаткового зчленовування з обох боків – 8-е міжребір̍я. Перкусійний звук ясний легеневий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хальні шуми: дихання гучне, помірної сили.</w:t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2.4. Дослідження травної системи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en-US" w:eastAsia="en-US"/>
        </w:rPr>
        <w:drawing>
          <wp:inline distT="0" distB="0" distL="0" distR="0">
            <wp:extent cx="5962015" cy="29337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1 – привушна слинна залоза; 2 – протока привушної слинної залози; 3 – глотка; 4 – ротова порожнина; 5 – підщелепна слинна залоза; 6 – гортань; 7 – трахея; 8 – стравохід; 9 – печінка; 10 – печінкова протока; 11 – жовчна протока міхура; 12 – жовчний міхур; 13 – загальна жовчна протока; 14 – сітка; 15 – підшлункова залоза; 16 – протока підшлункової залози; 17 – сичуг; 12 – дванадцятипала кишка; 19 – худа кишка; 20 – ободова кишка; 21 – клубова кишка; 22 – сліпа кишка; 23 – пряма кишка; 24 – рубець; 25 – книжка; 26 – стравохідний жолоб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Дослідження ротової порожнини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ня проводиться шляхом огляду і пальпації. У досліджуваної корови рот щільно закритий, губи щільно прилягають один до одного. Припухлості, сипу, порушень цілісності губ не виявлено. Для огляду ротової порожнини, рот тварини необхідно відкрити і зафіксувати. Для відкривання рота ВРХ, долоню руки вводять через беззубий край в ротову порожнину, захоплюють язика, та витягують його. У досліджуваної корови слизова оболонка рота має блідо-рожевий колір, волога. Язик рухливий, порушень цілісності немає. Зуби у тварини стираються правильно. Запах з ротової порожнини специфічний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петит – добрий, збочень визначене не було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ага – помір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ом корму і води - вільний; жування активне, безболісне, без патологічних звуків. Ковтання не порушене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ередшлунки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бець: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овнення -   помірно наповнений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тливість – хворобливість не спостерігається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ота скорочень – 4р/2хв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тка :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утливість – при  пальпації і перкусії болючості не спостерігається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ба на Травматичний ретикулит - негатив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ижка: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лючість – при пальпації болючість відсутня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кусійний звук  - притуплений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истальтичні шуми – періодичні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чуг: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льпація -  болючості не виявлено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кусія -  звук притуплений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ускультація – шуми періодичні, помірні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Кишечник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drawing>
          <wp:inline distT="0" distB="0" distL="0" distR="0">
            <wp:extent cx="5780405" cy="43522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– пілорична частина шлунку; 2 – дванадцятипала кишка; 3 – худа кишка; 4 – клубова кишка; 5 – сліпа кишка; 6-10 – ободова кишка; 11 – пряма кишк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пографія тонкого кишечника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нкий відділ кишечника (intestinum tenue) – перкусія зазвичай починається з голодної ямки ступаючи  поступово вниз, поле перкусії дванадцятипала кишки розташоване безпосередньо під поперечними відростками поперекових хребців, за печінковою і нирковою тупістю, впродовж 5-6 см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е перкусії сліпої кишки знаходиться попереду і нижче за зовнішній клубовий кут. Поле перкусії лабіринту ободової кишки лежить під дванадцятипалою кишкою, позаду печінкової тупості, нижче за нього позаду книжки і сичуга, а також печінкового притуплення розташовано поле перкусії худої кишки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пографія товстого кишечник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кусію проводять по правій черевній стінці. У верхній її частині, де прилягають товсті кишки,  перкусія в правій голодній ямці і  правому під зітханні, де розташована верхня частина сліпої кишки, в області розташування колін сліпою і великою ободовою кишок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нкий відділ: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лючості  не  виявлено, перистальтика  помірна, рідкісна, періодична; перкуторний звук гучний тимпанічний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встий відділ: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лючості  не  відмічено;  перистальтика  помірна, рідкісна, періодична, перкуторний звук гучний тимпанічний.</w:t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Акт дефекації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а -   природ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ота  - нормаль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калу -  помір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-  буро-зелений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истенція -  кашкоподіб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ах – специфічний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2.5 Дослідження сечостатевої системи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Сечовипускання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а -   природ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ота  - нормаль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лючість – відсутня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сечі – помір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Фізичні властивості: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– солом'яний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ах – специфічний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стина – нормаль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ирки: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ення проводять методами огляду, пальпації і перкусії. При огляді звертають увагу на наявність ниркових набряків, локалізуються в області повік, підгрудка та області живота. У досліджуваної корови ниркових набряків немає. Для пальпації доступна тільки права нирка, розташована під поперечними відростками перших трьох поперекових хребців. Ліва нирка розташована під поперечними відростки 3-5 поперекових хребців, її дослідження можливо проводити тільки ректально. При пальпації правої нирки встановлено, що вона не збільшена, болісності немає.  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човий міхур: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альпації болючості  не виявлено.</w:t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2.6 Дослідження нервової системи</w:t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едінка тварини – нормаль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п і хребетний стовп – перкуторний звук тупий, деформації не виявлено, контурні лінії симетричні, кости міцні, викривлення хребта не виявлене, чутливість нормальна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и чу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ір – в нормі, смак – відчуває, нюх – в нормі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ірна чутливість – тактильн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'язовий тонус – помірний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лекси – добре виражені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я рухів – скоординовані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судом, паралічів – відсутні</w:t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 вегетативної нервової діяльності – нормотонік</w:t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2.7 Лабораторні дослідження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Э1 = 6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в1 = 10.5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Э2 = 5,7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в2 = 6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в1 і Э1 – середня кількість гемоглобіну і еритроцитів в нормі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в2 і Э2 – кількість гемоглобіну і еритроцитів в досліджуваній крові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 – світловий показник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еритроцитів в нормі – 4,5 – 7,5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ень гемоглобіну в крові в г/%, в нормі 9-12 г/%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овий показник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2733040" cy="361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дивідуальне завдання</w:t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Аускультація області серця у ВРХ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ускультаціей серця визначають властивості серцевих тонів та їх можливі зміни при патології, а також патологічні шуми, що виникають в області серця. Розрізняють безпосередню і посередню аускультацію серця. Безпосередню і посередню аускультацію краще проводити в положенні стоячи тварини, у тварини кілька відставити ліву грудну кінцівку вперед і зігнувши її в колінному суглобі. Кращі результати одержують при безпосередній аускультаціі серця в області 4-6-го межреберий правим вухом. а у неспокійним тварин - лівим, прикладаючи його до грудної стінки по каудальному краю латерально головки трьохголового м'яза плеча та ліктьового м'яза, а праворуч  в 4-5-м межреберьях на цьому ж рівні. Діагностику порушень серцевої функції проводять з використанням стетоскопів, фонендоскопів і стетофонендоскопов. Аускультація вимагає практичних навичок та зосередження уваги; проводити її потрібно у тиші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аускультації серця, звертають увагу на чистоту, ритм, силу, тембр тонів, наявність або відсутність шумі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Дослідження артеріального пульсу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ртеріальний пульс досліджується методом пальпації. У великої рогатої худоби вимірювання пульсу виробляють на лицьовій артерії (a.facialis), артерії сафена (a.saphena) і серединної хвостової артерії (a. coccygea), в місцях уплощенія тіл хребців. У досліджуваної корови пульс склав 85 ударів за хвилину. Пульс характеризується, як ритмічний, помірний, еластичний.</w:t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ВИСНОВОК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проведених клінічних і лабораторних досліджень з урахуванням анамнестичних даних корові «Капітошка» №2879, ставиться діагноз – міокардіодістрофія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окардіодістрофія - незапальне ураження серцевого м'яза у вигляді порушень у її метаболізмі під впливом зовнішньо серцевих факторів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гноз був поставлений на підставі: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Невелика задишка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Приглушення 1го тону серця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Підвищення пульсового тиску систоли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>Шум систоли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бораторні дані -  відсутні ознаки запального процесу. (на постанову діагнозу не впливають)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ноз при адекватній терапії – сприятливий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  <w:t>Список використаної літератури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Вісцелярні системи домашніх тварин И.В. Яценко, В.П. Горбатенко, В.И. Симоненко, Г.Н. Фоменко, Е.Е. Бондаренко – Харків 2006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Анатомія домашніх тварин И.В. Хрустальова, Н.В. Міхайлов, Я.И. Шнейберг і др.; Під ред. И.В. Хрустальовой. – 2-е видавництво – М.: Колос, 1997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. Ветеринарна клінічна біохімія В.І. Льовченко, В.В. Влізло, І.П. Кондрахін 2002г.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>Клінічна діагностика з рентгенологією Е. З. Воронін, Р. В. Сноз, М. Ф. Васильев і др.;</w:t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  <w:tab/>
        <w:t>Клінічна діагностика внутрішніх хвороб тварин / В.І. Льовченко, В.В. Влізло, І.П. Кондрахін та ін.; За ред. В.І. Льовченка. - Біла Церква, 2004г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Segoe Script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412490</wp:posOffset>
              </wp:positionH>
              <wp:positionV relativeFrom="page">
                <wp:posOffset>10165080</wp:posOffset>
              </wp:positionV>
              <wp:extent cx="1282700" cy="343535"/>
              <wp:effectExtent l="14605" t="7620" r="14605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stroked="t" o:allowincell="f" style="position:absolute;margin-left:268.7pt;margin-top:800.4pt;width:100.95pt;height:2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Variant1">
    <w:name w:val="variant1"/>
    <w:basedOn w:val="Style14"/>
    <w:qFormat/>
    <w:rPr>
      <w:color w:val="0000FF"/>
    </w:rPr>
  </w:style>
  <w:style w:type="character" w:styleId="Unknown1">
    <w:name w:val="unknown1"/>
    <w:basedOn w:val="Style14"/>
    <w:qFormat/>
    <w:rPr>
      <w:color w:val="FF000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0:26:00Z</dcterms:created>
  <dc:creator>Тарас</dc:creator>
  <dc:description/>
  <dc:language>en-US</dc:language>
  <cp:lastModifiedBy>Тарас</cp:lastModifiedBy>
  <cp:lastPrinted>2009-06-06T02:12:00Z</cp:lastPrinted>
  <dcterms:modified xsi:type="dcterms:W3CDTF">2009-06-11T20:26:00Z</dcterms:modified>
  <cp:revision>2</cp:revision>
  <dc:subject/>
  <dc:title/>
</cp:coreProperties>
</file>