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1505063608"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552228520"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560559481"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796568472"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