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84" w:hanging="0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left="1134" w:right="284" w:firstLine="567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едеральный закон “ О федеральном железнодорожном транспорте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каз Президента РФ № 426 от 28.04.97 г. “ Об основных положениях в сферах естественных монополий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рамма Правительства РФ “Структурная перестройка и экономический рост в 1997-2000 годах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ложение к приказу Минэкономики России № 118 от 1 октября 1997 г. “Методические рекомендации по реформе предприятий (организаций)”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ановление Коллегии МПС № 16 от 05.07.97 г. “О совершенствовании системы управления финансами отрасли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каз начальника Свердловской железной дороги № 1 Н от 4 января 1998 года “О совершенствовании технологий перевозочного процесса в условиях изменяющихся  объемов перевозок и повышении эффективности финансово-экономической деятельности дороги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ожение о взаимоотношениях Тюменского отделения дороги с предприятиями, входящими в его состав на 1997 год от 27 марта 1997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струкция по заполнению формы государственной статистической отчетности о состоянии условий труда, льготах и компенсациях за работу в неблагоприятных условиях труда (форма № 1-т (условия труда)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струкция по заполнению форм федерального государственного статистического наблюдения за травматизмом на производстве (форма № 7-травматизм и приложение к форме № 7-травматизм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СТ 12.1.003-83 “Шум. Общие требования безопасности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СТ 12.1.005-88 “Общие санитарно-гигиенические требования к воздуху рабочей зоны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иП </w:t>
      </w:r>
      <w:r>
        <w:rPr>
          <w:rFonts w:eastAsia="Symbol" w:cs="Symbol" w:ascii="Symbol" w:hAnsi="Symbol"/>
          <w:sz w:val="28"/>
          <w:szCs w:val="28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4-79 “Естественное и искусственное освещение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тоги работы Тюменского отделения дороги за 1997 год и задачи на 1998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чет о производственно-финансовой деятельности Тюменского отделения дороги за 1997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енная методика автоматизированного анализа хозяйственной деятельности железных дорог. – М.,1995.-1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ические рекомендации по применению плана счетов бухгалтерского учета основной деятельности железных дорог. – М.: ЗАО “МВП Инсофт”, 1997.-4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енклатура расходов по основной деятельности железных дорог. – М.: Транспорт, 1986.-1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производственно-финансовой деятельности железной дороги: Учебное пособие для вузов. / В.Г.Гизатуллина, О.И.Пустоход, О.Г.Быченко, И.Г.Бойко. – Мн.: Вышейшая школа, 1989.-14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хозяйственной деятельности предприятий железнодорожного транспорта: Учебник для техникумов железнодорожного транспорта. / Н.Я.Клещ, М.М.Толкачева, И.С.Лысенко, С.А.Никулин; Под ред. Н.Я.Клеща. – М.: Транспорт, 1987.-23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лов И.В., Персианов В.А. Экономическая теория транспорта в СССР: Исторический опыт, современные проблемы и решения, взгляд в будущее. – М.: Транспорт,1993.-4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ндаренко В.О. Справочник инженера-экономиста железнодорожного транспорта. – К.: Техн</w:t>
      </w:r>
      <w:r>
        <w:rPr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, 1987.-19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ниченко Н.Г. Финансирование и кредитование железных дорог:   Учебник для техникумов железнодорожного транспорта. –7-е изд., перераб. и доп. – М.: Транспорт, 1987.-2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есников Б.И. Социально-экономическая стратегия на железнодорожном транспорте в современных условиях. – “СВ – 96”, 1997. – 17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ркетинг и конкурентоспособность железнодорожного транспорта в грузовых сообщениях / А.С.Мишарин, В.М.Самуйлов, М.Б.Петров, Т.Н.Федотова. - УрГАПС, 1998.- 4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стройка хозяйственного механизма на железнодорожном транспорте: Краткий справочник. – М.: Транспорт, 1989.-12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мсонов Н.Ф. Финансы транспорта: Учебник для вузов по спец. “Организация управления на транспорте”. – М.: Высшая школа, 1986.-3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тский энциклопедический словарь. – М.: Советская энциклопедия, 1987.-15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портные тарифы: Учебное пособие для вузов железнодорожного транспорта./ А.П.Абрамов, В.А.Дмитриев, А.В.Крейнин, Л.А.Мазо. Под ред. В.А.Дмитриева. – М.: Транспорт,1988.-23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инансово-экономический словарь. / Под ред. М.Г. Назарова. - М.: АО “Финстатинформ”, 1995.-2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ка железнодорожного транспорта: Учебник для вузов / И.В.Белов, В.Г.Галабурда, В.Ф.Данилин и др.; Под ред. И.В.Белова. - М.: Транспорт, 1989.-351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номика железнодорожного транспорта: Учебник для вузов железнодорожного транспорта./ В.А.Дмитриев, А.И.Журавель, А.Д.Шишков и др.; Под ред. В.А.Дмитриева – М.: Транспорт, 1996.-3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ий справочник железнодорожника. А.П.Абрамов, М.Г.Ахшарумова, Н.Н.Барков и др. Под ред. Шафиркина – 2-е изд., перераб. и доп. – М.: Транспорт, 1978.-39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скина А.И. Самофинансирование: показатели и нормативы. – М.: Финансы и статистика, 1990.-11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92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валев А. Эффективно управлять финансами. Из выступления  первого заместителя министра путей сообщения на расширенной коллегии МПС / “Гудок”. – 1997 – 12 ию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</w:tabs>
        <w:spacing w:lineRule="auto" w:line="36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Diederich, H., Allgemeinene Betriebswirtschaftslehre, 6. Aufl., Stuttgart – Berlin – Koln 1992.</w:t>
      </w:r>
    </w:p>
    <w:p>
      <w:pPr>
        <w:pStyle w:val="Normal"/>
        <w:spacing w:lineRule="auto" w:line="360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418"/>
      <w:pgNumType w:start="1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06:43:00Z</dcterms:created>
  <dc:creator>Пользователь НОД-3</dc:creator>
  <dc:description/>
  <dc:language>en-US</dc:language>
  <cp:lastModifiedBy>Устименко Александр Николаевич</cp:lastModifiedBy>
  <dcterms:modified xsi:type="dcterms:W3CDTF">1998-09-16T06:43:00Z</dcterms:modified>
  <cp:revision>1</cp:revision>
  <dc:subject/>
  <dc:title>     Список использованной литературы</dc:title>
</cp:coreProperties>
</file>