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ind w:hanging="0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Брайнин Я.М. Уголовный закон и его применение.— М., 1996.— С.12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Быков В. Банда — особый вид организованной вооруженной группы // Российская юстиция.— 1999.— №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Быков В. Виды преступных групп // Российская юстиция.— 1997.— №2.— С.19-2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Бюллетень Верховного Суда Российской Федерации.— 1992.— №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Бюллетень Верховного Суда Российской Федерации.— 1997.— №1.—С.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Бюллетень Верховного Суда СССР.— 1959.— №6.— С.1-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Водько Н. Перспективы совершенствования борьбы с организованной преступностью в России // Российская юстиция.— 1995.— №4.— С.22-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Волков Б.С. Преступное поведение: детерминизм и ответственность.— Казань, 1975.— С.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Гришанин П.Ф. Понятие преступной организации и ответственность участников по советскому уголовному праву: Канд. дис.— 1951.— С.27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Дагель П.С. Проблемы вины в советском уголовном праве. Ученые записки. Вып.21.— Владивосток, 1968.— С.25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Даль В.И. Толковый словарь: В4-х т.— Ленинград, 1935.— Т.2.— С.68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Декрет ВЦИК РСФСР «Об изъятиях из общей подсудности в местностях, объявленных на военном положении» от 20 июня 1919 года // СУ РСФСР.— 1919.— №27.— ст.3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Декрет СНК РСФСР «О суде» от 20 июня 1918 // СУ РСФСР.— 1918.— №52.— ст.58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Дмитриенко М. Уголовные дела и бандитизм // Законность.— 1999.— №9.— С.15-1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Ефремов М.А. Борьба с преступлениями против общественного порядка, общественной безопасности и здоровья населения.— Минск, 1971.— С.1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Загородников Н.А. О квалификации преступлений против жизни. // Советское государство и право.— 1976.— №2.— С.13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Иванов Н. Критерии разграничения преступных группировок // Российская юстиция.— №5.—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Иванов Н.Г., Калуцких Р.Г. Вопросы квалификации бандитизма как группового преступления // Следователь.— 1998.— №7.— С.8-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Козусев А. Бандитизм: проблемы доказывания // Российская юстиция.— 1998.— №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Комиссаров В.С. Уголовная ответственность за бандитизм: Канд. дис. — М., 1983.— С.50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Комментарий к уголовному кодексу Российской Федерации / Под общей ред. Ю.И. Скуратова, В.М. Лебедева.— М.: Издательская группа ИНФРА-М-НОРМА, 1996.— 592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Комментарий к уголовному кодексу РСФСР / Под. ред. Ю.Д. Северина.— М.: Юридическая литература, 1980.— 41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Комментарий к уголовному кодексу РСФСР 1960 г. / Под ред. М.Д. Шаргородского и Н.А. Беляева.— Л., 196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Конституция Российской Федерации: Принята всенародным голосованием 12 декабря 1993 г. (извлечения) ст.ст.20, 22, 25.— М.: Юридическая литература, 1993.— 64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Красиков Ю.А., Алакаев А.М. Понятие преступления. Множественность преступлений.— М., 1996.— С.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Куда катится преступность? // Аргументы и факты.— 2000.— №14 (1015).— апрель.— С.2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Кузнецов Н.Ф. Преступления и преступность.— М.,1969.— С.69,7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Курс советского уголовного права.— М., 1970.— Т.</w:t>
      </w:r>
      <w:r>
        <w:rPr>
          <w:lang w:val="en-US"/>
        </w:rPr>
        <w:t>IV</w:t>
      </w:r>
      <w:r>
        <w:rPr/>
        <w:t>.— С.1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Куц Н.Т. Преступления против общественного порядка и общественной безопасности.— Киев, 1974.— С.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Лукашов П. Бандитизм крайне опасен // Социалистическая законность.— 1990.— №8.— С.29-3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Максимов С. Ответственность за организацию преступного сообщества // Законность.— 1997.— №2.— С.12-1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Мальцев В. Ответственность за организацию незаконного вооруженного формирования или участие в нем // Российская юстиция.— 1999.— №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Мальцев В. Ответственность за организацию незаконного вооруженного формирования или участие в нем // Российская юстиция.— 1999.— №2.— С.44-4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Матышевский П.С. Ответственность за преступления против общественной безопасности, общественного порядка и здоровья населения.— М., 1964.— С.10-1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Мельникова Ю.Б., Устинова Т.Д. Уголовная ответственность за бандитизм. НИИ проблем укрепления законности и правопорядка при Генеральной прокуратуре РФ.— М.,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Меркушов А. О практике применения судами законодательства об ответственности за бандитизм // Бюллетень ВС РФ.— 1997— №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Научно-практический комментарий к Уголовному кодексу РСФСР./ Отв. ред. доктор юрид. наук., проф. Б.С. Никифоров.— М.: Юридическая литература, 19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Никифоров А. Что делать с организованной преступностью? // Следователь.— 1996.— №1.— С.89-9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 безопасности: Закон РФ от 5 марта 1992 г.// Российская газета.— 1992.— 6 мар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 внутренних войсках Министерства внутренних дел Российской Федерации: Закон РФ от 24 сентября 1992 года.// Ведомости съезда депутатов и Верховного Совета РФ.— 1992.— №42.— ст.233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 Всероссийской Чрезвычайной Комиссии: Постановление ВЦИК от 17 февраля 1919 года // СУ РСФСР.— 1919.— №12.— Ст.13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 государственной охране: Федеральный закон от 24 апреля 1996 г. // Российская газета.— 1996.— 6 ию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 неотложных мерах по защите населения от бандитизма и других проявлений организованной преступности: Указ Президента РФ от 14.06.94 № 1226 // Российская газета.— 1994.— 15 ию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 практике применения судами законодательства об ответственности за бандитизм: Постановление Пленума Верховного Суда от 17 января 1997 года —№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 судебной практике по делам о бандитизме: Постановление Пленума ВС РФ от 21 декабря 1993 года №9 // Бюллетень ВС РФ.— 1994.— №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 судебной практике по делам о злоупотреблении властью или служебным положением, превышении власти или служебных полномочий, халатности и должностном подлоге: Постановление Пленума ВС СССР от 30 марта 1990 г. №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 судебной практике по делам о преступлениях, связанных с наркотическими средствами, сильнодействующими и ядовитыми веществами: Постановление Пленума ВС РФ от 27.04.1993 г. №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 судебной практике по делам о хищении и незаконном обороте оружия, боеприпасов и взрывчатых веществ: Постановление Пленума Верховного Суда РФ от 25 июня 1996 года — №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 судебной практике по делам об изнасиловании: Постановление Пленума ВС РФ от 22 апреля 1992 года №4 (в ред. Постановления Пленума ВС РФ от 21.12.93 №1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 судебной практике по делам об убийстве (ст.105 УК РФ): Постановление Пленума ВС РФ от 27 января 1999 года №1 // Бюллетень ВС РФ.— 1999.— №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 счетной палате РФ: Федеральный закон от 18 ноября 1994 г. Собрание законодательства РФ, 1995.— №3.— Ст.16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 ходе выполнения судами Постановления Пленума ВС РФ от 14 апреля 1988 г. №1 «О практике назначения судами РФ наказания в виде лишения свободы»: Постановление Пленума ВС РФ от 25 октября 1996 г. №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б обороне: Закон РФ от 31 мая 1996 г. // Российская газета.— 1996.— 6 ию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б оружии: Федеральный закон от 13 декабря 1996 г. №150 // Российская газета.— 1996.— 18 декабр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вчинникова Г.В. Соучастие в вопросе квалификации вовлечения несовершеннолетних в преступную деятельность. В кн. Актуальные проблемы расследования преступлений несовершеннолетних.— М., 1982.— С.92-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вчинникова Г., Андреев А. Квалификация бандитизма // Законность.— 1996.— №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жегов С.И. Словарь русского языка.— М., 1953.— С.34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син В. Квалификация бандитизма // Законность.— 1993.— №7.— С.38-4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син В. О борьбе с вооруженными видами организованной преступности // Советская юстиция.— 1993.— №8.— С.25-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син В. Преступление совершено организованной группой // Российская юстиция.— 1995.— №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Основы борьбы с организованной преступностью. / Под ред. В.С. Овчинского, И.П. Яблокова и др. Монография.— М.: ИНФРА-М, 1996.— С.172-17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Павлинов А. Чем незаконное вооруженное формирование отличается от банды // Российская юстиция.— 2000.— №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Пинчук В.И. Виды преступных организаций и ответственность их участников по советскому Уголовному праву: Канд. дис.— М., 1961.— С.2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Прохоров Л.А. Общие начала назначения наказания по советскому Уголовному праву: Канд. дис.— М.. 1972.— С.3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Расследование бандитизма. Методическое пособие.— М.: Изд-во «Приоритет», 2000.— 17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Сборник документов по истории Уголовного законодательства СССР и РСФСР (1953-1992 гг.).— Казань, 1992.— С.1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Сборник постановлений Пленума ВС СССР. 1924-1986 гг.— М.: Известия, 1987.— 1040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Сборник постановлений Пленумов Верховных Судов СССР и РСФСР (Российской Федерации) по уголовным делам.— М.: СПАРК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Словарь «Психология».— М., 1990.— С.27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Трайкин А.Н. и др. Уголовный кодекс РСФСР. Комментарий / Под ред. И.Т. Галякова, 3-е изд.— М.: Юриздат, 1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Трайнин А.Н. Уголовное право РСФСР.— Л.: Госиздат, 1925.— 511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Трайнин А.Н. Уголовное право РСФСР.— М., Юриздат. НКЮ РСФСР, 1927.— 523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Уголовное право России. Особенная часть: Учебник / Отв. ред. доктор юридических наук, профессор Б.В. Здравомыслов.— М.: Юрист, 1996.— 560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 xml:space="preserve">Уголовный кодекс РСФСР (с алфавитно-предметным указателем).  Изд. 9-е </w:t>
      </w:r>
      <w:r>
        <w:rPr>
          <w:lang w:val="en-US"/>
        </w:rPr>
        <w:t>[</w:t>
      </w:r>
      <w:r>
        <w:rPr/>
        <w:t>Л</w:t>
      </w:r>
      <w:r>
        <w:rPr>
          <w:lang w:val="en-US"/>
        </w:rPr>
        <w:t>]</w:t>
      </w:r>
      <w:r>
        <w:rPr/>
        <w:t>.— Издательско-организационный отдел Ленинградского Губисполкома, 19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Уголовный кодекс РСФСР с приложением «Сопоставительной таблицы статей старого и нового Уголовного кодекса».— М., Юриздат НКЮ РСФСР, 19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Уголовный кодекс РСФСР. Официальный текст с изм. на 1 января 1952 г. и с приложением постатейно систематизированных материалов.— М., Госюриздат, 195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Уголовный кодекс РСФСР: С изм. и доп. на 1 декабря 1964 г. С приложением постатейно систематизированных материалов.— М.: Юридическая литература, 196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Уголовный кодекс РСФСР: с постатейными материалами.— М.: Юридическая литература, 1987.— 464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Уголовный кодекс РФ.— М.: Новая волна, 1996.— 240с. (действует с 1 января 1997 г.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Устинова Т.Д. Уголовная ответственность за бандитизм (по новому УК РФ).— М.: ЗАО Бизнес-школа «Интел-Синтез».— 1997.— 192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Филимонов В.Д. Уголовно-правовые формы борьбы с организованной преступностью // Проблемы правоведения в современный период.— Томск, 1990.— С.25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Шеслер А.В. Уголовно-правовые признаки банды // Актуальные проблемы правоведения в современный период.— Томск, 1996.— С.131-13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Шмаров И., Мельникова Ю., Устинова Т. Ответственность за бандитизм: проблемы квалификации // Законность.— 1994.— №5.— С.5-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Шутемова Т. Особенности доказывания создания банды // Законность.— 1999.— №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Шутемова Т.В. Некоторые исторические аспекты развития законодательства о бандитизме // Следователь.— 1999.— №5.— С.19-2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/>
        <w:t>Яблоков Н.П. Общеметодические проблемы оперативно розыскной деятельности в борьбе с организованной преступностью // Вестник МГУ. Серия: Право.— 1996.— №2.— С.45-53.</w:t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>
        <w:sz w:val="20"/>
        <w:u w:val="single"/>
      </w:rPr>
    </w:pPr>
    <w:r>
      <w:rPr>
        <w:sz w:val="20"/>
        <w:u w:val="single"/>
      </w:rPr>
      <w:t>Дипломная работа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340" w:hanging="22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240"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240"/>
      <w:ind w:left="737" w:right="737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ind w:left="1134" w:hanging="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240"/>
      <w:ind w:left="1247" w:right="1247"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120" w:after="120"/>
      <w:ind w:hanging="0"/>
      <w:jc w:val="center"/>
      <w:outlineLvl w:val="4"/>
    </w:pPr>
    <w:rPr>
      <w:spacing w:val="20"/>
      <w:u w:val="wave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rFonts w:ascii="Times New Roman" w:hAnsi="Times New Roman" w:cs="Times New Roman"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а"/>
    <w:basedOn w:val="Normal"/>
    <w:qFormat/>
    <w:pPr>
      <w:widowControl w:val="false"/>
      <w:spacing w:lineRule="auto" w:line="240"/>
      <w:ind w:hanging="0"/>
      <w:jc w:val="left"/>
    </w:pPr>
    <w:rPr/>
  </w:style>
  <w:style w:type="paragraph" w:styleId="Style11">
    <w:name w:val="рамка"/>
    <w:basedOn w:val="Normal"/>
    <w:qFormat/>
    <w:pPr>
      <w:widowControl w:val="false"/>
      <w:spacing w:lineRule="auto" w:line="240"/>
      <w:ind w:hanging="0"/>
      <w:jc w:val="left"/>
    </w:pPr>
    <w:rPr>
      <w:sz w:val="24"/>
    </w:rPr>
  </w:style>
  <w:style w:type="paragraph" w:styleId="Contents1">
    <w:name w:val="TOC 1"/>
    <w:basedOn w:val="Normal"/>
    <w:next w:val="Normal"/>
    <w:pPr>
      <w:ind w:hanging="0"/>
    </w:pPr>
    <w:rPr/>
  </w:style>
  <w:style w:type="paragraph" w:styleId="Contents2">
    <w:name w:val="TOC 2"/>
    <w:basedOn w:val="Normal"/>
    <w:next w:val="Normal"/>
    <w:pPr>
      <w:ind w:left="278" w:hanging="0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9:34:00Z</dcterms:created>
  <dc:creator>Кеменов </dc:creator>
  <dc:description/>
  <dc:language>en-US</dc:language>
  <cp:lastModifiedBy>Кеменов </cp:lastModifiedBy>
  <dcterms:modified xsi:type="dcterms:W3CDTF">2001-04-07T20:14:00Z</dcterms:modified>
  <cp:revision>2</cp:revision>
  <dc:subject/>
  <dc:title>Литература</dc:title>
</cp:coreProperties>
</file>