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ЧИТИНСКИЙ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ГОСУДАРСТВЕННЫЙ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</w:rPr>
        <w:t xml:space="preserve">                                                  </w:t>
      </w:r>
      <w:r>
        <w:rPr>
          <w:sz w:val="28"/>
        </w:rPr>
        <w:t>Зав. Кафедрой экономики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 xml:space="preserve">                                                  “</w:t>
      </w:r>
      <w:r>
        <w:rPr>
          <w:sz w:val="28"/>
        </w:rPr>
        <w:t>___”____________200</w:t>
      </w:r>
      <w:r>
        <w:rPr>
          <w:sz w:val="28"/>
          <w:lang w:val="en-US"/>
        </w:rPr>
        <w:t>5</w:t>
      </w:r>
      <w:r>
        <w:rPr>
          <w:sz w:val="28"/>
        </w:rPr>
        <w:t xml:space="preserve"> г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___________  Рыбакова О.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72"/>
        </w:rPr>
        <w:t>ДИПЛОМНАЯ</w:t>
      </w:r>
    </w:p>
    <w:p>
      <w:pPr>
        <w:pStyle w:val="Heading1"/>
        <w:rPr/>
      </w:pPr>
      <w:r>
        <w:rPr/>
        <w:t>РАБОТА</w:t>
      </w:r>
    </w:p>
    <w:p>
      <w:pPr>
        <w:pStyle w:val="TextBody"/>
        <w:rPr/>
      </w:pPr>
      <w:r>
        <w:rPr/>
        <w:t>Совершенствование организации работы отдела контроля за поступлением налогов с физических лиц.</w:t>
      </w:r>
    </w:p>
    <w:p>
      <w:pPr>
        <w:pStyle w:val="Normal"/>
        <w:spacing w:lineRule="auto" w:line="360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48"/>
        </w:rPr>
        <w:t xml:space="preserve">                                       </w:t>
      </w:r>
      <w:r>
        <w:rPr>
          <w:b/>
          <w:sz w:val="32"/>
        </w:rPr>
        <w:t>Выполнил: студент гр. МН-00-2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</w:t>
      </w:r>
      <w:r>
        <w:rPr>
          <w:b/>
          <w:sz w:val="32"/>
        </w:rPr>
        <w:t xml:space="preserve">Руководитель: 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-993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/>
      </w:pPr>
      <w:r>
        <w:rPr>
          <w:b/>
          <w:sz w:val="32"/>
        </w:rPr>
        <w:t xml:space="preserve">                                     </w:t>
      </w:r>
      <w:r>
        <w:rPr>
          <w:b/>
          <w:sz w:val="32"/>
        </w:rPr>
        <w:t>ЧИТА   2005  г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 xml:space="preserve">                                 </w:t>
      </w:r>
      <w:r>
        <w:rPr>
          <w:b/>
          <w:sz w:val="28"/>
        </w:rPr>
        <w:t>Содержание</w:t>
        <w:tab/>
        <w:tab/>
        <w:tab/>
        <w:tab/>
        <w:tab/>
        <w:tab/>
        <w:t xml:space="preserve">              стр.</w:t>
        <w:tab/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1 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1.1 </w:t>
      </w:r>
      <w:r>
        <w:rPr>
          <w:sz w:val="28"/>
        </w:rPr>
        <w:t>Научные теории  налогообложения. Принципы налогообложения.             7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1.2 </w:t>
      </w:r>
      <w:r>
        <w:rPr>
          <w:sz w:val="28"/>
        </w:rPr>
        <w:t xml:space="preserve">Задачи и функции отдела налогообложения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физических лиц                                                                                                    13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1.3 </w:t>
      </w:r>
      <w:r>
        <w:rPr>
          <w:sz w:val="28"/>
        </w:rPr>
        <w:t>Характеристика налогов с физических лиц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3.1 Налог на имущество физических лиц                                                       1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3.2 Земельный налог и арендная плата                                                           19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.3.3 Налог с имущества переходящего в порядке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следования и дарения                                                                                      23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3.4 Единый налог на вмененный доход для определенных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идов деятельности                                                                                            25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Глава 2 Анализ поступления налогов с физических лиц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2.1</w:t>
      </w:r>
      <w:r>
        <w:rPr>
          <w:sz w:val="28"/>
        </w:rPr>
        <w:t xml:space="preserve"> Поступление налогов в разрезе бюджетов за 2003 г и 2004 год.              28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2.2</w:t>
      </w:r>
      <w:r>
        <w:rPr>
          <w:sz w:val="28"/>
        </w:rPr>
        <w:t xml:space="preserve"> Контрольная работа Инспекции МНС РФ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 г.Балею и Балейскому району                                                                       38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Глава 3 Совершенствование контроля за поступлением налогов взимаемых с физических лиц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3.1 </w:t>
      </w:r>
      <w:r>
        <w:rPr>
          <w:sz w:val="28"/>
        </w:rPr>
        <w:t>Предложения по улучшению работы отдела  налогообложения физических лиц.                                                                                                                         62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едложения по совершенствованию контроля за поступление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логов с физических лиц.                                                                                  6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 xml:space="preserve"> </w:t>
      </w:r>
      <w:r>
        <w:rPr>
          <w:b/>
          <w:sz w:val="48"/>
        </w:rPr>
        <w:t xml:space="preserve">   </w:t>
      </w:r>
      <w:r>
        <w:rPr>
          <w:b/>
          <w:sz w:val="28"/>
        </w:rPr>
        <w:t xml:space="preserve">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сударственная  Налоговая служба России имеет давнюю историю. В эпоху  Феодальной раздробленности процедура сбора податей осуществлялась, как  правило, самими князьями ,которые с дружинниками</w:t>
      </w:r>
      <w:r>
        <w:rPr>
          <w:sz w:val="28"/>
        </w:rPr>
        <w:t xml:space="preserve"> </w:t>
      </w:r>
      <w:r>
        <w:rPr>
          <w:sz w:val="28"/>
          <w:szCs w:val="28"/>
        </w:rPr>
        <w:t>периодически объезжали свои владения, либо по их поручению это делалось специально на то уполномоченными людьми – данниками. Особые  чиновники (таможенник, пошлинники и другие) систематически собирали дань с населения , значительная часть ,которой передавалась завоевателя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Удельный характер княжения исключал возможность появления на Руси того времени единообразной налоговой системы. Лишь с появлением Российской государственности и централизацией власти в конце 15 века сложились предпосылки для создания специальных органов ,ведающих сбором налогов в масштабе государств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образ единой налоговой службы оформился в княжении Ивана 3 с появлением финансового управления казенного приказа .В царствовании Алексея  Михайловича число приказов ,ведавших сбором налогов значительно увеличилось ,и лишь в 1718 году они были упразднены Петром 1 в связи с учреждением камер – коллегии ,в обязательности которой  вменялось «надзирание  и правление над окладными и неокладными доходами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 местах вопросы налоговой системы решались казенными палатами ,подчиненными министерству  финанс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з финансовой политики и регулятора рыночных отношений  налоги были превращены в орудие классовой борьбы ,в средство экономического подавления не только « капиталистов и помещиков»,но и большое количество  людей, относящихся  к среднему классу.</w:t>
      </w:r>
      <w:r>
        <w:rPr/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Налоговая система Российской Федерации представляет собой совокупность налогов и сборов, принципов, форм и методов их установления ,изменения и отмены, уплаты и применения мер по обеспечению их уплаты, а также форм и методов налогового контроля и ответственности за нарушения налогового законодательств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Задачи налоговой системы- обеспечение государства финансовыми ресурсами с помощью перераспределения национального дохода, создания    благоприятных условий для развития предпринимательства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ализация социальных програм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Главная функция налоговой системы- фискальная, т.е. формирование доходной части государственного бюджета ,а также другие функции -это : ослабление дифференциации общества по доходам, воздействие на структуру и объем производства через механизм спроса и предложения, регулирование внешнеэкономическ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Налоговыми органами признаются- органы Министерства по налогам и сборам Российской Федерации, Федеральная служба налоговой полиции и органы государственного таможенного комитет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Органы Министерства по налогам и сборам Российской Федерации осуществляют методологическое руководство и контроль за соблюдением налогового законодательства, в т.ч.за правильностью исчисления и уплаты налогов и сборов. Они построены по принципу многоуровневой иерархической организации республиканского, областного и районного уровн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Объектами налогообложения являются -доходы(прибыль),стоимость определенных товаров, отдельные виды деятельности налогоплательщиков. операции с ценными бумагами, пользование природными ресурсами, имущество юридических и физических лиц ,передача имущества, добавленная стоимость продукции, работ и услуг и др. объект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Неблагоприятный налоговый режим для предприятий и физических лиц ,полностью уплачивающих налоги, приводит к недостатку инвестиций, направленных на модернизацию и адаптацию к условиям рынка. На это обратил внимание Президент Российской Федерации В.В.Путин: “ Не должны успокаивать и данные по росту налоговых поступлений. Нет ни одной развитой страны ,где бы казна на 85 % пополнялась за счет налогов от предприятий и только на 15 % от физических лиц. Во всем мире наоборот.”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Изменения в налоговой системе, взаимоувязанные с бюджетной реформой, должны обеспечить улучшение ситуации со сбором налогов, которое может быть достигнуто двух взаимосвязанных действий :продолжение реформирования налоговой системы и борьбы с уклонением от уплаты налогов. При этом особое внимание должно  быть обращено на упрощение налоговой системы и уменьшения числа налогов, выравнивание условий налогообложения для всех налогоплательщиков и сокращение налоговых льгот, перенос налоговой нагрузки на те виды доходов, которые не оказывают негативного воздействия на легализацию личных доходов, а также проведение комплекса мероприятий, стимулирующих отказ предпринимателей от теневой экономическ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Главной задачей Государственной налоговой службы РСФСР является контроль за соблюдением налогового законодательства, за правильностью исчисления, полнотой и своевременностью внесения в соответствующие бюджеты налогов и других платежей, установленных законодательством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от факт, что  число налоговых агентов и индивидуальных предпринимателей, нарушающих налоговое законодательство не уменьшается, говорит о том, что налоговым органам следует усилить и совершенствовать контроль за  соблюдением законодательства, за правильностью исчисления, полнотой и своевременностью перечисления налогов в бюдже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 сегодняшний день и само законодательство несовершенно, нередко один закон противоречит другому, а это положительные предпосылки для недобросовестных налогоплательщик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Исходя из этого, автор ставит </w:t>
      </w:r>
      <w:r>
        <w:rPr>
          <w:b/>
          <w:sz w:val="28"/>
        </w:rPr>
        <w:t xml:space="preserve">целью </w:t>
      </w:r>
      <w:r>
        <w:rPr>
          <w:sz w:val="28"/>
        </w:rPr>
        <w:t>данной работы показать проблемы и перспективы совершенствования контроля за поступлением налогов с физических лиц по Инспекции Министерства по налогам и сборам Российской Федерации по г.Балею и Балейскому район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качестве </w:t>
      </w:r>
      <w:r>
        <w:rPr>
          <w:b/>
          <w:sz w:val="28"/>
        </w:rPr>
        <w:t xml:space="preserve">объекта </w:t>
      </w:r>
      <w:r>
        <w:rPr>
          <w:sz w:val="28"/>
        </w:rPr>
        <w:t>исследования рассматриваются налог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налог на доходы физических лиц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земельный налог и арендная плата 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налог на имущество физических лиц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налог с имущества, переходящего в порядке наследования или дар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единый налог на вмененный доход для определенных видов деятельност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</w:rPr>
        <w:t xml:space="preserve">   </w:t>
      </w:r>
      <w:r>
        <w:rPr>
          <w:b/>
          <w:sz w:val="32"/>
        </w:rPr>
        <w:t>Глава 1.Научные теории о налоге. Характеристика налогов,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</w:t>
      </w:r>
      <w:r>
        <w:rPr>
          <w:b/>
          <w:sz w:val="32"/>
        </w:rPr>
        <w:t xml:space="preserve">взимаемых с физических лиц    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 xml:space="preserve">1.1. </w:t>
      </w:r>
      <w:r>
        <w:rPr>
          <w:b/>
          <w:sz w:val="28"/>
        </w:rPr>
        <w:t>Научные теории о налоге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 xml:space="preserve">         </w:t>
      </w:r>
      <w:r>
        <w:rPr>
          <w:sz w:val="28"/>
        </w:rPr>
        <w:t>Проблемы налогообложения постоянно занимали умы экономистов и философов. Смит говорил, что налоги для того, кто их выплачивает есть признак не рабства. а свободы. Фома Аквинский определял налоги как дозволенную форму грабежа, Монтесье  полагал ,что ничто не требует мудрости и ума , как определение той части, которую у подданных забирают и той, которую оставляют и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осударственный деятель Франклин заявлял, что в жизни нет ничего неизбежного, кроме смерти и налог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В Х</w:t>
      </w:r>
      <w:r>
        <w:rPr>
          <w:sz w:val="28"/>
          <w:lang w:val="en-US"/>
        </w:rPr>
        <w:t>VII</w:t>
      </w:r>
      <w:r>
        <w:rPr>
          <w:sz w:val="28"/>
        </w:rPr>
        <w:t xml:space="preserve"> в. налоги рассматривались как плата, вносимая каждым гражданином за охрану его личности и имущественной без опасности, как обмен одних ценностей на другие. Ученые классики рассматривали налог, как справедливую цену за оплату услуг государства, как источник дохода государственного бюджета, но и как убыток для общества ,поскольку налог обслуживал непроизводственные расходы государства и изымал средства из производственного применения. Они сформулировали идею использования ни одного налога, а совокупность разных налогов, причем отмечали, что косвенные налоги должны быть сосредоточены на немногих предметах, алкогольных напитках, импортных товарах, предметов роскош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 19 веке швейцарский экономист Сейсмонди сформулировал теорию налога, как теорию наслаждения, при помощи налогов каждый плательщик покупает наслаждение, которое он извлекает из общественного порядка, правосудия, обеспечивания личности и собственности, хороших дорог и т.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В 20 веке возникли новые теории- теория жертвы и теория коллективных потребностей. которые рассматривают налог, как принудительную обязанность, вытекающую из самой идеи государства и из тех коллективных потребностей, которые удовлетворяются государств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По Кейнсу- обеспечивание экономического роста затруднено наличием больших сбережений, которые не вкладываются в производство и снижают общий объем совокупного спроса, поэтому их надо изымать с помощью налогов. Для этого необходимо вмешательство государства, направленное на изъятие с помощью налогов доходов, помещенных в сбережение и финансирование за счет этих средств инвестиций, а также текущих расходов государств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  <w:t>В конце 20 века в западных странах получила признание бюджетная концепция Лафера, основанная на неоклассической теории экономики предложения. Лафер исходил из того, что налоговые поступления являются продутом двух основных факторов- налоговой ставки и налоговой базы. Кривая Лафера представляет собой зависимость доходов бюджета от налоговой ставк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Лафер говорил, что при росте налоговой ставки доходы растут до какого-то определенного уровня. Оптимальной налоговой ставкой он назвал 30-40 % от дохо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Принципы налогообложения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алогообложение доходов, получаемых физическими лицами, используется практически всеми государствами. Далеко не  все государства выделяют его в самостоятельный налог, поскольку основные правила налогообложения доходов физических лиц практически не отличаются от правил налогообложения доходов корпораций и партнерств, при определенных условиях приравниваемых к корпорациям в целях налогооблож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одоходное налогообложение физических лиц имеет свои особенности, зачастую обусловленные историческими причинами. Со времен Жан-Жако Руссо,  сформулировшего  подоходный налог в терминах жертвы, приносимой в отношении возможностей удовлетворения потребностей, общепризнанным был тезис о прогрессии налогообложения. Исторически сложившееся понимание социальной справедливости налогообложения как изъятия большей доли доходов у лиц, получающих высокие доходы, повсеместно привело к введению прогрессивной шкалы налогообложения с очень высокими максимальными  налоговыми ставками. Еще несколько десятилетий назад обычными казались налоговые ставки на уровне 70-90 % на “сверхдоходы”.Однако опыт, накопленный с прогрессивным налогообложением в течение  20 века, заставляет все более скептически относиться к принципу прогресс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сследования показывают, что налоговая прогрессия оказывает отрицательное воздействие на экономический рост, снижает мотивацию к деловой активности, к инвестированию и формированию капитала. С этим связана очевидная тенденция последнего времени- снижение максимальных налоговых ставок, тем не менее и сегодня в мировой практике не редкость ставки в размере 40-50 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Другой  исторической особенностью подоходного налога является установление минимального необлагаемого дохода и (или) системы налоговых вычетов, которые теоретически должны выводить из под налогообложения прожиточный минимум и учитывать некоторые специально значимые расходы, например, связанные с медицинским обслуживание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Многие государства предоставляют супружеским парам право представлять совместные налоговые декларации и уплачивать налог на основе таких деклараций, если они оба являются налоговыми резидентами государства, совместно проживают и ведут общее хозяйство. Такой механизм ,распределяя доходы супругов между ними поровну, позволяет снизить их общий размер налога, если один из супругов не работает или получает незначительные доход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В России подоходный налог впервые был установлен в 1916 году и подлежал введению с 1917 года, но последовавшие политические потрясения отложил его введение на долгое врем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Советском Союзе подоходный налог был установлен 30 апреля 1943 года Указом Президиума Верховного Совета СССР и сохранялся до конца 80-х годов. Доходы налогоплательщиков при налогообложении дифференцировались в зависимости от их происхождения. Заработная плата рабочих и служащих облагалась налогом со слабо выраженной прогрессией, максимальная ставка которой составляла 13%.</w:t>
        <w:tab/>
        <w:t>Полученные в течение года доходы кустарей и ремесленников, лиц, занимающихся частной практикой облагались по более высоким налоговым ставкам в части, превышающей 3000 руб. Максимальные налоговые ставки составляли от 69 до 81%. От подоходного налога освобождались солдаты срочной службы по всем видам денежного довольствия. колхозники по доходам от колхозов, пенсионеры и некоторые категории  инвалид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С 1 июля 1990 года был введен в действие Закон СССР  о подоходном налоге с граждан, который на территории России применялся в соответствии с Законом РСФСР о порядке применения союзного закона Российским Законом .в частности ликвидировался дискриминационный характер налогообложения граждан, получающих доходы в различных секторах экономики, устанавливался повышенный необлагаемый минимум, и с 60% до 50% снижалась максимальная ставка в прогрессивной шкале налогооблож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Первый Российский подоходный налог был введен в действие в 1992 году на основании Закона Российской Федерации” О подоходном налоге с физических лиц”. Этот налог, несмотря на многочисленные изменения, связанные большей частью с налоговыми льготами и налоговыми ставками, просуществовал в течение  девяти ле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казанный Закон ввел много новаций и вполне может рассматриваться как заметный шаг в развитии и становлении Российской налоговой систем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Следующим шагом стало введение в действие главы 23 части второй Налогового кодекса Российской Федерации, существенно модернизировавшей ранее действовавший подоходный налог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Российский подоходный налог  с физических лиц в 2001 году не просто поменял название, став налогом на доходы физических лиц. Изменилась архитектура этого налога, в частности, в соответствии  с часть первой Налогового кодекса теперь в нем определены все элементы налогообложения, появились новые определения и инструменты ,учитывающие изменившиеся экономические условия.</w:t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овый налог на доходы физических лиц кардинально изменил многие традиционные подходы к налогообложению, а введенные им правила позволяют считать его теперь одним из самых либеральных в мир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А.Смитом сформулированы впервые принципы, включающие в себя: принципы всеобщности, справедливости, определенности и удобности. Со временем они были дополнены принципами обеспечения, достаточности и эластичности, выбора надлежащего источника и объекта обложения. однократность налогооблож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емецкий экономист Вагнер сформулировал требования к налоговой систем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ервая группа включает в себя финансовые принципы организации налогообложения. достаточность обложения для покрытия финансовых потребностей государства и эластичность облож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торая группа- это народнохозяйственные принципы, включающие надлежащий выбор источников налогов, комбинация совокупности налог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ретья группа- этические принципы, включающие всеобщность, неприкосновенность личной свободы. равномерность облож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Четвертая группа -принципы управления налогами- это определенность обложения. удобство обложения, максимальное уменьшение издержек взим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роводимая в стране налоговая реформа призвана создать  нормальные, стабильные экономические  условия для предпринимательской деятельности, сделать налоговую систему по возможности нейтральной к принятию экономических решений. обеспечить право собственников по распоряжению их имуществом. улучшить благосостояние населения, расширить налоговую базу за счет активизации экономической деятельности и тем самым увеличить доходы бюджета. Этому должно  способствовать снижение налогового бремени организаций и граждан, установление простых, ясных и стабильных условий налогооблож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Пожалуй впервые за все  время становления российской налоговой системы столь отчетливо слышно голоса одобрения нововведений в сфере налогообложения, связанных с принятием  Налогового Кодекса Российской Федер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,2 Задачи и функции отдела налогообложения физических лиц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ринципы построения налога на доходы в странах с утвердившейся рыночной экономикой во многом основываются на научной теории о налоге и мировой практике и является общими для этих стра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а 23 “Налог на доходы физических лиц” части второй Налогового кодекса Российской Федерации(далее по тексту НК РФ)также в какой-то мере соответствует этим общим принципа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.Как в странах с утвердившейся рыночной экономикой так и в Российской Федерации все налогоплательщики разделены согласно статьи 207 НК РФ на резидентов и нерезидентов. Это сделано с тем ,что в мировой практике резиденты несут полную налоговую ответственность, т.е.уплачивают налог со всех видов доходов .полученных от источников внутри страны и за ее пределами. а нерезиденты несут ограниченную  налоговую ответственность- уплачивают налог только с доходов, полученных внутри страны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ритерием статуса налогового резидента Российской Федерации, установленным статьей 11 НК РФ является пребывание налогоплательщика в стране не менее 183 дней в году. Кроме этого критерия. в некоторых странах определены и другие: основное жилище, центр жизненных или экономических интересов и д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ерезиденты платят налог  в размере 30 % от любых доход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Налоговая баз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очти во всех странах базой для исчисления налога является совокупный годовой доход. в который засчитываются доходы от разных источников. Обычно в налоговую базу включаются, заработная плата работника по найму, дополнительные выплаты, доплаты ,премии, и др. вознаграждения. В последнее время развитые страны включают в налоговую базу льготы и блага в товарно-материальной форме в виде привилегий на право пользования какими-либо объект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Налоговая база с 1 января 2001 года в России определяется в соответствии со статьей 210 НК РФ : в ней учитываются все доходы как в денежной и натуральной форме, а также в виде материальной выгод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татьей 41 НК РФ дано определение налогооблагаемого дохода -это экономическая выгода в денежной и натуральной форме и в виде материальной выгод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логовая база в денежной  форме определяется как сумма доходов, подлежащая налогообложению в денежном выражении в рублях или иностранной валюте. Доходы, полученные в иностранной валюте пересчитываются в рубли по курсу Центрального Банка России на дату фактического получения доход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логовая база доходов, полученных  в натуральной форме определяется как стоимость полученных товаров(работ, услуг) и иного имущества по рыночной цене. сложившейся на рынке идентичных товаров (работ, услуг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 доходам  в натуральной форме относятся такие доходы, как,  например. оплата за налогоплательщика налоговым агентом питания, образования ,коммунальных услуг труда натуро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Налоговая база доходов, полученных в виде материальной выгоды определяетс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в виде экономии по уплате процентов за пользование заемными  и кредитными средствами в рублях- определяется как превышение суммы. исчисленной исходя из трех четвертых ставки рефинансирования Банка России на день выдачи займа или кредита( в валюте- исходя из 9 % годовых), над суммой уплаченных процентов 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от приобретения товаров (работ, услуг) по гражданско-правовым договорам у лиц ,являющихся взаимозависящими по отношению к налогоплательщику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от приобретения ценных бумаг- определяется как превышение рыночных цен над ценами. по которым налогоплательщик их приобре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Вычеты из налоговой баз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 большинстве стран с развитой рыночной экономикой совокупный доход ,как правило, больше налогооблагаемого дохода на сумму льгот, уменьшающих налоговую базу по закону. В мировой практике эти льготы представляют собой стандартные скидки в виде необлагаемого налогом минимума  семейных, детских скидо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ссийское законодательство о налоге на доходы физических лиц хотя и в небольшой степени, но учитывает теорию и мировую практику построения системы вычетов и скидок при исчислении этого налог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о доходам ,подлежащим обложению налогом по ставке 13 %,сумма этих доходов уменьшается на вычеты, сгруппированные по их назначению: стандартные ,социальные ,имущественные и профессиональны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Максимальный размер стандартного налогового вычета составляет 3000 руб.Право на налоговый вычет в указанном размере за каждый месяц налогового периода имеют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Инвалиды  ВОВ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инвалиды 1,2 и 3 групп из числа военнослужащих ,получивших инвалидность  при защите СССР ,Российской Федерации ,либо исполнении иных воинских обязанностей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лица, принимавшие участие в ликвидации последствий катастрофы на Чернобыльской АЭС И др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а стандартный налоговый вычет в размере 500 руб. имеют право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Герои Советского Союза ,Герои Российской Федерации и полные кавалеры ордена славы трех степене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участники ВОВ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инвалиды с детства ,а также инвалиды 1 и 2 групп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граждане. выполнявшие интернациональный долг в Республике Афганистан и др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стальные налогоплательщики, не имеющие права на налоговые вычеты в размере 3000 или 500 руб. ,имею право на стандартный налоговый вычет в размере 400 руб ежемесячно ,до тех пор .пока его доход, начисленный нарастающим итогом с начала года, не превышает 20000 руб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циальные налоговые вычет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Налогоплательщик имеет право уменьшать налоговую базу на расходы, связанные с собственным обучением в общеобразовательных учреждениях(в пределах до 25000 руб),а также расходы по обучению детей(до 25000 руб на каждого ребенка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Имущественные налоговые вычет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Налогоплательщик имеет право на налоговые льготы при совершении сделок с имуществом: при получении им доходов от продажи принадлежащего ему недвижимого имущества ,а также налоговые вычеты ,предоставляются в связи с приобретением им жилого дома или кварти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фессиональные налоговые вычет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ндивидуальные предприниматели ,а также частные нотариусы  имеют право на налоговый вычет в сумме фактически произведенных ими и документально подтвержденных расходов, непосредственно связанных с извлечением дохо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Еще одно новшество в связи с введением налога на доходы физических лиц: теперь налог с доходов будут уплачивать военнослужащие и сотрудники МВД, а также все приравненные к ним лица. Налогоплательщиками становятся также сотрудники налоговой полиции, таможенных органов, судьи и прокуроры. Это непростое решение восстанавливает нарушенную в 1991 году справедливость(до 1991 года все перечисленные  выше лица платили подоходный налог)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1,3 Характеристика налогов с физических лиц.                                                     1.3.1 Налог на имущество физических лиц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Проведение налогового учета и начисление налога на строения. помещения и сооружения ИМНС РФ по г. Балею и Балейскому району осуществляет в соответствии с Налоговым кодексом Российской Федерации,  Законом Российской Федерации от 09.12.91 г. № 2003-1 “ О налогах на имущество физических лиц”,инструкцией Министерства Российской Федерации”О налогах на имущество физических лиц”, а также нормативно-правовыми актами органов местного самоуправления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Плательщиками налога на имущество физических лиц являются граждане Российской Федерации, иностранные граждане, имеющие на территории Российской Федерации в собственности  следующее имущество 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жилые дома, квартиры ,дачи, гаражи и иные строения. помещений и сооружения.атакжевертолеты,самолеты,теплоходы,яхты,катера,мотосани,мотолодки и др.водно-воздушные транспортные средств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логовой базой для исчисления налога на строения, помещения и сооружения является суммарная инвентаризационная стоимость объекта, определяемая органами технической инвентаризации. Налоговой базой для исчисления налога на водно-воздушные транспортные средства является мощность двигателя, валовая вместимость, пассажиров -мест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Ставки налога на строения, помещения и сооружения ежегодно устанавливаются органами местного самоуправления. На территории г.Балея ставки принимаются Городской думой. на территории района- Постановлениями главы муниципального образования  Балейского  район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 тем и другим органом самоуправления  установлены на 2003 г и 2004 год следующие ставки налога на строения, помещении ,сооруж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тоимость имущества                                                  Ставка налог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до 300 тыс. руб                                                                       0,1%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т300 тыс.руб. до 500 тыс .руб                                             0,2%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выше 500 тыс .руб                                                                  2%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Налог на водно-воздушные транспортные средства на территории города и района не исчислялся в связи с отсутствием объекта налогооблож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Законодательством предусмотрен ряд льгот по налогу на строения, помещения и сооружения, в частности от уплаты налога освобождаютс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Герои Советского Союза и Герои Российской Федерации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инвалиды 1 и 2 групп, инвалиды с детств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участники  Гражданской и Великой  Отечественной Войны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граждане, подвергшиеся воздействию радиации. вследствие катастрофы на Чернобыльской АЭС и др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Также не уплачивают налог на строения .помещении ,сооружения пенсионеры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Учет плательщиков и начисление налога ведется в инспекции автоматизирова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Налог на строения, помещения и сооружения исчисляется инспекцией МНС РФ по г. Балею и Балейскому району по месту нахождения объекта налогообложения, ежегодно по состоянию на 1января. Сведения, необходимые для исчисления налога, представляются Бюро технической инвентаризации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тделом налогообложения физических лиц ИМНС РФ по г.Балею и Балейскому району  не позднее 1 августа вручаются гражданам налоговые уведомления с указанием срока уплаты и суммы налога на строения. помещения и сооруж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ок уплаты налога установлен равными долями- непозднее 15 сентября и 15 ноября. При неуплате налога в срок, гражданину направляется требование об уплате налоге ,в случае неисполнения требования, инспекция обращается в народный суд для принудительного взыскания налога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1.3.2 Земельный налог и арендная плат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чет плательщиков и начисление земельного налога осуществляется в соответствии с Законом Российской Федерации от 11.10.91 г. № 1738-1” О плате за землю”( с дополнениями и изменениями), а также инструкции Министерства  Российской Федерации по налогам и сборам от 21.02.2000 г № 56 “По применению Закона”О плате за землю”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Использование земли  в Российской Федерации является платным. Формами платы за землю являются :земельный налог ,арендная плата и нормативная цена земл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Собственники земли, землевладельцы и землепользователи кроме арендаторов облагаются ежегодным земельным налогом. За земли, переданные в аренду взимается арендная пла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змер земельного налога не зависит от результатов хозяйственной деятельности  собственников земли и устанавливается в виде стабильных платежей за единицу земельной площади в расчете на го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Плательщиками земельного налога являются физические лица ,в том числе индивидуальные предприниматели ,которым предоставлена земля в собственность, владение. пользовани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Объектами налогообложения земельным налогом являются земельные участки, части земельных участков, земельные доли(при общей долевой собственности на земельный участок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Земельный налог взимается в расчете на год с облагаемой налогом земельной площади .За земельные участки, неиспользуемые или используемые не по назначению, ставка земельного налога устанавливается в двукратном размер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От уплаты земельного налога полностью освобождаютс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участники Великой Отечественной Войны ,а также граждане ,на которых законодательством распространены социальные гарантии и льготы участников В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инвалиды 1и2 групп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граждане, подвергшиеся воздействию радиации вследствие катастрофы на Чернобыльской АЭС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герои Советского Союза, герои Российской Федерации ,герои Социалистического труда и полные кавалеры Орденов славы ,трудовой  славы и “За службу Родине в Вооруженных Силах СССР” и др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Начисление налога производится на основании списков плательщиков ,в соответствии с Постановлением Правительства Российской Федерации “ Об упорядочении учета плательщиков земельного налога и арендной платы за землю от 04.09.95 г. № 876”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омитетом по земельным ресурсам и землеустройству г.Балея и Балейского района представляются в инспекцию списки граждан-плательщиков земельного налога .За земли в границах сельских населенных пунктах и вне их черты, предоставленные гражданам для ведения личного подсобного хозяйства, садоводства, огородничества ,животноводства ,сенокошения и выпаса скота налог взимается со всей площади земельного участка по средним ставкам налога за земли сельхоз назначения  Балейского района(на 2001 год-3,2 руб. за 1 га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емельный налог за участки, предоставленные гражданам в границах сельских населенных пунктах для иных целей ,взимается со всей площади земельного участка в размере 0,072 руб. за один квадратный метр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Органам местного самоуправления предоставлено право учетом благоприятных условий размещения земельных участков повышать ставки земельного налога, но не более, чем в два раз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Инспекцией МНС РФ по г.Балею и Балейскому району проводится учет плательщиков и начисление налога ежегодно по состоянию на 1 июня ,а непозднее 1 августа вручают гражданам налоговые уведомления на уплату земельного налог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числение земельного налога и арендной платы производится автоматизирова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ок уплаты земельного налога для граждан- не позднее 15 декабря ежегод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случае неуплаты налога в установленный срок начисляется пеня за каждый календарный день просрочки в размере одной трехсотой ставки рефинансирования Центрального Банка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Если гражданин не уплатил налог в срок, ему направляется требование об уплате ,в случае неисполнения требования, инспекцией оформляется иск в народный суд для принудительного взыскания налога с учетом пен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2003году  в народный суд было оформлено 11 исков на сумму 2,4труб ,из которых поступило в бюджет 1,0 тыс. руб.В 2004году иски в суд не оформлялись .Из-за неудовлетворительной работы судебных приставов по исполнению исполнительных листов ,остальная сумма земельного налога за 2003год по исполнительным листам до сих пор в бюджет не поступи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Арендная плата.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азмер, условия и сроки внесения арендной платы за землю устанавливается договором  между арендатором и арендодателе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Арендодателем земли для сенокошения и выпаса скота сельских населенных пунктах. выступают сельские администрации(В Балейском районе их 10),арендаторами- граждане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пример: решением сельского собрания с. Подойницыно № 11 от 15.03.2004г. установлена арендная плата за земли  для выпаса скота в размере 2 руб.42 коп за один га. ,а решением  У-Посельского сельского собрания № 4 от 02.02.2004г. сумма арендной платы за такие земли установлена в размере 3 руб. 50 коп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тавки арендной платы за городские земли устанавливаются  Решением Городской дум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спекцией ,в отличие от земельного налога ,налоговые уведомления на уплату арендной платы не вручаются налогоплательщикам ,поскольку это не предусмотрено Законом “О плате за землю”.тем самым это негативно влияет на своевременное и полное  внесение сумм арендной платы в местные бюджет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бота  налоговой инспекции по  недоимке по арендной плате заключается в предоставлении списков недоимщиков в комитет по земельным ресурсам и землеустройству  для принятия м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1.3.3 Налог с имущества, переходящего в порядке наследования или дарен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Плательщиками налога с имущества, переходящего в порядке наследования и дарения являются все граждане, принимающие  в собственность имущество, находящееся на территории Российской Федерации в порядке наследования (как по закону, так и по завещанию) или дар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бъектами налогообложения являются жилые дома, квартиры, дачи садовые домики в садоводческих товариществах. автомобили, мотоциклы, моторные лодки, катера, др.транспортные средства .предметы антиквариата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ювелирные изделия, паенакопления в жилищно –строительных ,гаражно-строительных и дачно-строительных кооперативах, суммы ,находящиеся во вкладах в учреждениях банков и др  кредитных учреждения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олученное таким образом другое имущество ,например ,гараж, магазин, торговое оборудование и т.д. налогообложению не подлежи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лог с имущества, переходящего в порядке наследования взимается независимо от государственной пошлины, уплачиваемой за нотариальное оформление наследо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тавки налога установлены законом в зависимости от стоимости имущества и степени родств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лог с имущества ,переходящего в порядке наследования взимается ,если сумма имущества. переходящего в наследство. превысила 850-кратный установленный законом размер минимальной месячной оплаты труда, на сегодняшний день это 85000 руб (850 х 100),и на дарение ,если стоимость даримого имущества превысила 80-кратный  установленный законодательством размер минимальной месячной оплаты труда,т.е.8000 руб(80 х 10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От налогообложения  в соответствии с Законом освобождаются: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имущество ,переходящее в порядке наследования супругу, пережившему другого супруга, или в порядке дарения от одного супруга другом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жилые дома и транспортные средства, переходящие в порядке наследования инвалидам 1 и </w:t>
      </w:r>
      <w:r>
        <w:rPr>
          <w:sz w:val="28"/>
          <w:lang w:val="en-US"/>
        </w:rPr>
        <w:t>II</w:t>
      </w:r>
      <w:r>
        <w:rPr>
          <w:sz w:val="28"/>
        </w:rPr>
        <w:t xml:space="preserve"> групп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транспортные  средства, переходящие в порядке наследования членам семей военнослужащих, потерявших кормильца. и др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инспекции учет плательщиков и начисление налога с имущества, переходящего в порядке наследования или дарения ведется автоматизировано.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>1,3,4 Единый налог на вмененный доход для определенных видов деятельности</w:t>
      </w:r>
      <w:r>
        <w:rPr>
          <w:sz w:val="28"/>
        </w:rPr>
        <w:t>(далее - единый налог) уплачивается на основании Федерального закона от 31 июля 1998 г.№ 148- ФЗ “О едином налоге на вмененный доход для определенных видов деятельности”,Закона Читинской области от 25.11.99 г. № 190-ЗЧО “О едином налоге на вмененный доход для определенных видов деятельности”( в редакции закона Читинской области № 209 -ЗЧО от 05.04.2000 г., № 270-ЗЧО от01.03.2001 г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Плательщиками единого налога являются физические лица, осуществляющие предпринимательскую деятельность без образования юридического лица в  следующих сферах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 ремонтно-строительных услуг, бытовых, парикмахерских услуг, услуг по краткосрочному проживанию, оказание предпринимателями консультаций ,а также аудиторских  и юридических услуг ,репетиторство и иная деятельность в области образования, оказание автотранспортных услуг ,розничная торговля через магазины, численностью до 30 чел., палатки, рынки. ларьки. и д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бъектом налогообложения пр применении единого налога является вмененный доход на очередной календарный месяц. Налоговый период устанавливается в один кварта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мененный доход- потенциально возможный валовой доход плательщика за вычетом потенциально необходимых затра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редприниматели .осуществляющие уплату единого налога обязаны вести учет своих доходов и расход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тавка единого налога устанавливается в размере 15 % вмененного доход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мененный доход рассматривается от кратности ,установленной минимальным размером оплаты труда, действующей на день представления расчета, повышающих(понижающих)коэффициентов и количества работников  влияющих на размер вмененного дохо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дприниматели представляют в Инспекцию МНС расчет единого налога не позднее, чем за месяц до начала квартал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Уплата единого налога производится ежемесячно до первого числа месяца, за который осуществляется платеж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Инспекции МНС РФ по г.Балею и Балейскому району в 2003 году единый налог уплачивали 166 предпринимателей, с июля 2004 года все предприниматели переведены на единый социальный нало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лава II. Анализ поступления налогов с физических лиц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о состоянию на 01.01.05года в Инспекции МНС РФ по городу Балею и Балейскому району на налоговом учете состоит 242 организаций и предприятий, из них 87 находится в стадии ликвидации и 68 организаций состоят на учете по месту нахождения филиалов, имущества, транспортных средств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sz w:val="28"/>
        </w:rPr>
        <w:t>В 2004году возросло число физических лиц, зарегистрированных в качестве индивидуальных предпринимателей. За год на учет встали 63 предпринимателя, сняты с учета 17 предпринимате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На 01.01.05года на учете в Инспекции стоит 229 индивидуальных предпринимателей, из них 7 человек занимается фермерским хозяйством. Большая часть занимается в сфере торговли и остальные занимаются перевозкой грузов и пассажир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По состоянию на 01.01.05 года в Инспекции МНС РФ по городу Балею и Балейскому району на учете стоит 124 предприятия, учреждений, организаций, удерживаемых налог на доходы с физических лиц у источника выплат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тделом налогообложения физических лиц Инспекции МНС РФ по городу Балею и Балейскому району в соответствии с возложенными на них правами проводится контроль за исполнением налогового законодательства по налогу на доходы физических лиц , земельного налога, налога на имущество физических лиц, налог с имущества переходящего в порядке наследования или дарения. Конструкция налога на доходы с физических лиц предполагает, что в большинстве случаев сумма налога на исчисляется, удерживается из доходов физических лиц при выплате им этих доходов и уплачивается в бюджет лицами, выплачивающими эти доход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соответствии со статьей 24 Налогового Кодекса Российской Федерации лица, на которых возложены перечисленные обязанности, признаются налоговыми агентами. Статья 24 НК РФ возлагает обязанности налоговых агентов на предприятия, учреждения и организации и индивидуальных предпринима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язанности налоговых агентов и индивидуальных предпринимателей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правильно и своевременно начислять и удерживать из доходов, выплачиваемых физическим лицам и перечислять в бюджет налог на доходы физических лиц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ести учет выплачиваемых налогоплательщикам доходов (налоговые карточки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едставлять в налоговый орган по месту своего учета документы, необходимые для осуществления контроля за правильностью исчисления, удержания и перечисления в бюджет (до принятия главы 23 части второй НК РФ - отчет об итоговых суммах начисленных доходов и удержанных суммах подоходного налога - форма № 8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сведения о выплачиваемых доходах физическими лицами по основному и не основному месту работ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течении одного месяца письменно сообщать в налоговый орган о невозможности удержания налога у налогоплательщика и о сумме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должен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Выполнение планового задания по налогу на доходы физических лиц ,удерживаемых налоговыми агентами за 2003-2004г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169"/>
        <w:gridCol w:w="1169"/>
        <w:gridCol w:w="1169"/>
        <w:gridCol w:w="1169"/>
        <w:gridCol w:w="1169"/>
        <w:gridCol w:w="1169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ан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ыс.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кт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ыс.руб. 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% выполнен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003год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004од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003год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004год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003год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004год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  квартал                    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5.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39.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72.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63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1.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9.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квартал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22.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55.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90.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42.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6.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8.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кварта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90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6.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90.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62.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1.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5.6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кварта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16.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65.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44.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12.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5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8.6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 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79.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16.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298.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880.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2.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3.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в том числе по бюджетам: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8"/>
        </w:rPr>
      </w:pPr>
      <w:r>
        <w:rPr>
          <w:b/>
          <w:sz w:val="28"/>
        </w:rPr>
        <w:t>Федеральный бюджет :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</w:r>
    </w:p>
    <w:tbl>
      <w:tblPr>
        <w:tblW w:w="140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169"/>
        <w:gridCol w:w="1169"/>
        <w:gridCol w:w="1169"/>
        <w:gridCol w:w="1169"/>
        <w:gridCol w:w="1169"/>
        <w:gridCol w:w="1169"/>
        <w:gridCol w:w="1440"/>
        <w:gridCol w:w="1440"/>
        <w:gridCol w:w="1440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ан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ыс.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кт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ыс.руб. 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% выполнен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003год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004год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003год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004год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003год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004год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  квартал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0.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4.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6.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3.4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кварта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0.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.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0.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9.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.5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кварта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.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0.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9.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.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0.5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кварта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.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2.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.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2.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3.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9.4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 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3.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46.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2.9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08.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.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.9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Территориальный бюджет 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0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169"/>
        <w:gridCol w:w="1169"/>
        <w:gridCol w:w="1169"/>
        <w:gridCol w:w="1169"/>
        <w:gridCol w:w="1169"/>
        <w:gridCol w:w="1169"/>
        <w:gridCol w:w="1440"/>
        <w:gridCol w:w="1440"/>
        <w:gridCol w:w="1440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ан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ыс.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кт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ыс.руб. 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% выполнен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003год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004год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003год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004год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003год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2004год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  квартал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10.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5.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41.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77.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5.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2.3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кварта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05.3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5.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57.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82.1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6.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6.6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кварта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56.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6.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61.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22.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2.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4.5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кварта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84.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3.2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75.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89.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6.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9.2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 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55.8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70.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135.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71.7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6.4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1.7</w:t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лан по мобилизации налога на доходы физических лиц в федеральный бюджет ежемесячно доводится Управлением МНС РФ по Читинской обла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лан поступлений налога в районный и городской бюджеты утверждается решением Городской думы г. Балея и муниципального образования  Балейского района на основании закона Читинской области “ Об областном бюджете”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з таблицы. приведенной выше видно, что в течение 2003-2004гг. не всегда выполнялся план поступлений  в  федеральный бюдже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связи с уменьшением норматива отчислений в федеральный бюджет с 16% в 2003году до 1 % в 2004году ,соответственно уменьшился план и фактическое поступление в 2004году по сравнению с 2003годом, в общем за год план-в 7,4 раза, фактическое поступление- в 11,7 раз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амое большое поступление налога в 2003-2004гг наблюдается в четвертом квартале ,потому что в ноябре-декабре месяцах перечисляют налог с доходов граждан, выплачиваемых золотодобывающими предприятиями по окончанию сезона(ООО “Газимур”,ЗАО “Каменский карьер”, ЗАО “Искра”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упление налога на доходы с физических лиц, удерживаемого предприятиями, учреждениями организациями и удерживаемыми налоговыми органами города Балея и Балейского района в консолидированный бюджет: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2693"/>
        <w:gridCol w:w="2017"/>
        <w:gridCol w:w="2017"/>
      </w:tblGrid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упил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тыс.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п роста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%</w:t>
            </w:r>
          </w:p>
        </w:tc>
        <w:tc>
          <w:tcPr>
            <w:tcW w:w="4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В % к общему объему поступлений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003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004го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003год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004год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1880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6298.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7.9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.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.8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том числе по бюджетам:</w:t>
      </w:r>
    </w:p>
    <w:p>
      <w:pPr>
        <w:pStyle w:val="Normal"/>
        <w:spacing w:lineRule="auto" w:line="360"/>
        <w:jc w:val="both"/>
        <w:rPr/>
      </w:pPr>
      <w:r>
        <w:rPr/>
        <w:t>Федеральный бюджет:</w:t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2693"/>
        <w:gridCol w:w="2017"/>
        <w:gridCol w:w="2017"/>
      </w:tblGrid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упил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тыс.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п роста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%</w:t>
            </w:r>
          </w:p>
        </w:tc>
        <w:tc>
          <w:tcPr>
            <w:tcW w:w="4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В % к общему объему поступлений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003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004го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003год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004год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08.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3.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.09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Территориальный бюджет :</w:t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2693"/>
        <w:gridCol w:w="2017"/>
        <w:gridCol w:w="2017"/>
      </w:tblGrid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упил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тыс.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п роста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%</w:t>
            </w:r>
          </w:p>
        </w:tc>
        <w:tc>
          <w:tcPr>
            <w:tcW w:w="4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В % к общему объему поступлений</w:t>
            </w:r>
          </w:p>
        </w:tc>
      </w:tr>
      <w:tr>
        <w:trPr>
          <w:trHeight w:val="216" w:hRule="atLeas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2003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004го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003год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004год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71.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135.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1.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.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.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Налог на доходы физических лиц занимает третье место после ресурсных платежей и налога на прибыль, которыми была обеспечена основная часть поступлений в консолидированный бюджет. Темп роста поступлений 2004года и 2003года составил 137.9 % или на 4418.6 тыс. руб. больш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Основная часть поступлений налога в консолидированный бюджет в 2003году была обеспечена налоговыми агентам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Золотодобывающие предприятия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ООО “Газимур”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Казаковское ГГП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ЗАО “Каменский карьер”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Предприятия торговли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ЗАО “Дардан”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Бюджетные организации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Управление образования города Бале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Центральная районная больниц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Педагогический колледж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Сельское хозяйство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Совхоз “Ундинский” - подразделение Могочинской железной дорог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Другие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Расчетно-кассовый центр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ДЭУ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ОАО “Электросвязь”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7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прияти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Сумма, перечисленная в 2003году в консолидированный бюдже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тыс. руб.)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дельный вес в общем объеме поступлений налога в %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 ООО “Газимур”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58.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.3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 ЗАО “Дардан” 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6.4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ЗАО “Каменский карьер”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1.4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0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 ДЭУ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5.6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 Педагогический колледж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0.7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 Ундинский совхоз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5.3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0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. Управления образования города Балея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6.5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. РКЦ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9.1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0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. Казаковское ГГП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5.9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0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. ОАО “Электросвязь”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0.9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. Центральная районная больница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6.6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.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Из данной таблицы видно, что значительная часть налога на доходы поступила от ООО “Газимур”. В 2003году нормализовалась обстановка с выплатой заработной платы бюджетным работникам, задержки с перечислением налога на доходы в бюджет незначительны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 территории города Балея занимаются торговлей иностранные граждане (китайцы) и граждане СНГ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оходы, полученные этими гражданами облагаются по ставке 30% 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до сказать, что те суммы, которые получены с иностранных граждан далеки от реальности, поскольку никакого учета выручки от проданных товаров не ведут, а у налоговой инспекции нет возможности проконтролирова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нспекцией не раз поднимался вопрос о налогообложении доходов иностранных граждан на уровне местных органов власти и МВД, но видимо городская дума не заинтересована в пополнении бюджета живыми деньг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Данные о представлении деклараций о доходах граждан - нерезидентов и суммах уплаченного налога с доходов, полученных от иностранных граждан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145"/>
        <w:gridCol w:w="4145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представленных деклараций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 уплаченного налога с дохода (тыс. руб.)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25.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2004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33.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До введения в действие главы 23 “Налог на доходы физических лиц” части второй Налогового Кодекса РФ одной из обязанностей налоговых агентов было представление один раз в квартал отчета об итоговых суммах начисленных доходов и удерживаемых суммах подоходного налога (форма  № 8). Выше названной главой предоставление этого отчета отменено. Анализ этих отчетов - один из методов контроля за поступлением налога на доходы физических лиц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отделе учета и отчетности инспекции ведутся лицевые счета налоговых агентов по налогу на доходы физических лиц, где отражается только поступление налога, следовательно на основании этих данных невозможно проконтролировать недоим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индивидуальным предпринимателям, по доходам, полученным ими от предпринимательской деятельности отражаются и начисление и перечислени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целях контроля за поступлением налога с доходов физических лиц, удерживаемого налоговыми агентами, инспекцией проводится визирование платежных поручений на перечисление налога при получении средств на выплату заработной платы в учреждениях ба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прежнему остается проблема с удержанием и перечислением налога с доходов, выплачиваемых службой судебных приставов по исполнительным листа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ыплата сумм производится полностью без удержания налога, хотя инспекцией не раз указывалось службе судебных пристав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вою работу Инспекция МНС РФ по городу Балею и Балейскому району ежегодно планирует в целом и в частности отдел налогообложения физических лиц в соответствии с Планом мероприятий по основным направлениям контрольной работ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дним из направлений контрольной работы является проведение выездных налоговых проверок по соблюдению законодательства о налоге на доходы с физических лиц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целях правильного отбора налоговых агентов для проведения выездных проверок инспекцией используется информация полученная как из внешних  так и внутренних источник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нутренние источники сформированы и постоянно обновляются в налоговой инспекции(база данных ЕГРН ,база данных оперативно-бухгалтерского учета ,база данных выездных налоговых проверок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ездные налоговые проверки планируются на основе предпроверочного анализа отчетных данных налогоплательщ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8"/>
        </w:rPr>
        <w:t xml:space="preserve">               </w:t>
      </w:r>
      <w:r>
        <w:rPr>
          <w:b/>
          <w:sz w:val="28"/>
        </w:rPr>
        <w:t xml:space="preserve">Результаты работы отдела по выездным налоговым проверкам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физических лиц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1582"/>
        <w:gridCol w:w="1582"/>
        <w:gridCol w:w="158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03 год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04 год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оста 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Количество выездных налоговых провер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.6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проверок, выявленных нарушения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ровень проверок с нулевым результатом к общему числу выездных провер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.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.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результативных проверок в расчете на одного налогового инспектора, осуществляющего выездные налоговые проверк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а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 же безрезультативных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7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6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начисленные платежи по результатам выездныз налоговых провер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884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9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а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 же взысканные платеж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39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9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% взысканных платежей от суммы доначисленных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.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.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ффективность выездной налоговой проверки (суммы доначисленных платежей в расчете на одну проверку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2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а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 же сумма взысканных платеже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ы доначисленных платежей в расчете на одного инспектора, осуществляющие выездные налоговые проверк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72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7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а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То же взысканных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4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7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3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зультаты работы отдела по выездным налоговым проверкам физических лиц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1582"/>
        <w:gridCol w:w="1582"/>
        <w:gridCol w:w="158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03год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004 год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оста 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Дополнительно начисленные платежи по результатам  выездных и камеральных проверок и их доля в сумме поступивших налогов и платеже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884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2,0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9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92.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44.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ффективность контрольной работы (сумма дополнительно начисленных платежей по выездным и камеральным проверкам в расчете на одного работника инспекции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27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7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а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 же взысканных платеже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4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/>
            </w:pPr>
            <w:r>
              <w:rPr/>
              <w:t>Взысканные в бюджетную систему платежи по результатам выездных налоговых проверо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 их доля в сумме дополнительно начисленных платежей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39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9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2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 охвата выездными проверкам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9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должностных лиц, физических лиц - предпринимателей, привлеченных к административной ответственности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.4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умма наложенных штраф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умма взысканных штрафов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6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955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Если рассматривать показатель результативности проведенных выездных проверок за два года, из таблицы видно, что в 2004году до начисленных платежей по выездным проверкам более чем в 50 раз меньше, чем в 2003году ,а  процент взысканных платежей наоборот- в 2004году-92,4%,в 2003году всего 2,06%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ным показателем работы инспекции по выездным проверкам является не количество, а результативность ,т.е. процент не взысканных сумм по актам проверок должен быть сведен к минимум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Инспекцией принимается комплекс мер, направляемых для взыскания сумм. До начисленных по выездным проверкам. Вместе с актом проверки руководителю предприятия вручается </w:t>
      </w:r>
      <w:r>
        <w:rPr>
          <w:b/>
          <w:sz w:val="28"/>
        </w:rPr>
        <w:t xml:space="preserve">требование </w:t>
      </w:r>
      <w:r>
        <w:rPr>
          <w:sz w:val="28"/>
        </w:rPr>
        <w:t>об уплате .В случае неисполнения этого требования, инспекции дается срок  шесть месяцев со дня подписания акта проверки, чтобы обратиться в арбитражный суд для принудительного взыскания до начисленных сумм финансовых и штрафных санкц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сновными нарушениями при  проведении выездных налоговых проверок по налогу на доходы физических лиц я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едобор налога ,несвоевременное перечисление удержанных сумм налога в бюджет, неведение учета доходов(налоговые карточки),непредставление в налоговую инспекцию сведений о выплаченных доходах и удержанных сумм налога(справка формы № 3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соответствии со статьи 75 части второй Налогового кодекса РФ за несвоевременное перечисление налога в бюджет с предприятия взыскивается пеня в размере одной трехсотой ставки рефинансирования Центрального банка Росс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В целях контроля за перечислением налога в бюджет и в соответствии с пунктом 3.2.1 Плана основных мероприятий контрольной работы инспекций ежегодно проводятся такие проверк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предприятий, выплачивающих доходы из выручки(ЗАО “Дардан”,МУП”Горэлектросети”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редприятия отделения Могочинской железной дороги(Ундинский совхоз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о результатам проверок за нарушения налогового законодательства кроме предъявленных штрафных и финансовых санкции в 2003году привлечено к административной ответственности-штрафу 22 руководителя проверенных предприятий на сумму 4,2 тыс. руб ,в 2004году-17 на общую сумму 3,7 тыс.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акже в ходе выездных налоговых проверок проверяется полнота и своевременность представления предприятиями сведений о выплаченных физическим лицам доходов и удержанных  суммах налога как по основному ,так и не по месту основной работ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казанные сведения представляются в инспекцию на магнитных носителя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унктом 1 статьи 126 Налогового кодекса Российской Федерации предусмотрена ответственность за непредставление или несвоевременное представление таких сведений- штраф в размере 50 рублей за каждый документ.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становленный норматив распределения налога на доходы физических лиц между уровнями бюджетной системы на 2004год - 1 % - в федеральный бюджет, по 49.5 % - в областной (районный и городской бюджеты), на 2003год - 16 % в федеральный бюджет, по 42% в областной(районный и городской бюджеты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лог на доходы физических лиц по коду отчета 1-НМ подразделяется на : удерживаемый предприятиями, учреждениями, организациями и удерживаемый налоговыми агентами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Доля налога, удерживаемого налоговыми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рганами в общем поступлении :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649"/>
        <w:gridCol w:w="3649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упило налога, удерживаемого налоговыми агентами (тыс.руб.)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дельный вес в общей сумме поступления налога %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57.6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.3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4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1.3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 состоянию на 01.01.2004года в Инспекции МНС РФ по городу Балею и Балейскому району состояло на учете 183 индивидуальных предпринимателей, на 01.01.2005 года – 299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нализ поступлений налога на строения, помещения и сооружени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На 1 августа 2004года учтено 7836 граждан, имеющих в собственности строения, помещения, сооружения, что на 17 больше чем в 2003году или на 0.03 %. Из них к налогообложению в 2004году привлечено 3671 граждан, или 46.7 % общего количества граждан, учтенных налоговой инспекцией, что на 2.2 % меньше чем в 2003год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собственности учтенных граждан находится 7966 строений, что всего на 12 строений больше чем в 2003го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143"/>
        <w:gridCol w:w="2143"/>
        <w:gridCol w:w="2143"/>
        <w:gridCol w:w="2143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а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граждан, которым исчислен налог на строения (чел)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 оценки строений, по которым исчислен налог (тыс. руб.)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 налога на строения, исчисленная налоговой инспекцией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умма налога на строения, поступившая в бюджет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тыс. руб.)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383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48527.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67.7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45.1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04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71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7081.0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.2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.9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днако, несмотря на проводимую работу и ежегодное увеличение поступлений в местные бюджеты сумм налога на имущество физических лиц, его незначительный удельный вес в сумме доходов этих бюджетов обусловлен рядом проблем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). Отсутствие инвентаризационной стоимости у значительного числа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объект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). Инвентаризационная стоимость строений существенно отличается от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альной (рыночной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3). Отсутствие регистрации и оценки в Бюро технической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инвентаризации значительного количества вновь возведенных и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иобретенных физическими лицами жилых домов, квартир, дач и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ругих стро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апример : в селе Бочкарево Балейского района жителям города Балея уже порядка 7-8 лет выделены земельные участки 6 соток, на которых построены дом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новь возведенные дома в Бюро технической инвентаризации не зарегистрированы, следовательно не имеют инвентаризационной оценки, и соответственно не подлежат обложению налог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7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граж-дан,имеющих в собст-венности строения, помеще-ния, соо- ружения (чел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строе-ний, помеще-ний, соо-ружений находя-щихся в собствен-ности граждан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всего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т.ч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вати-зирован-ные квартиры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ые дом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орговые, бытовые и другие помеще-ния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жилые помеще-ния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72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4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2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5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819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5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3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5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83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6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38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5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Анализ этих данных показывает, что количество граждан, имеющих в собственности строения растет и растет число этих строений . Обусловлен этот рост увеличением числа приватизированных квартир. Тот факт, что с 20002 не растет количество жилых домов и дач, говорит о том, что ряд граждан по многим объектам недвижимого имущества умышленно не регистрирует права собственности на не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2003году от уплаты налога в связи с предоставлением льгот освобождались 3892 человек или 49.8 % от общего количества граждан, имеющих в собственности стро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инамика снижения количества граждан, которым предоставлены льготы по налогу на строения за 2002-2004годы предоставлены следующими данным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178"/>
        <w:gridCol w:w="2178"/>
        <w:gridCol w:w="2178"/>
        <w:gridCol w:w="217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ы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граждан, имеющие в собственности строения, помещения, сооруже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чел)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граждан, с которых исчислен налог на строе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чел)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граждан, которым предоставлены льгот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чел)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дельный вес освобожденных от уплаты налогов к общему количеству граждан, имеющих в собственности строения (%)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72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79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1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.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00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819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30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9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9.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00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836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7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6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.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сновная масса граждан, которым предоставлены льготы по налогам на строения - это пенсионеры. Динамика снижения удельного веса числа лиц, освобожденных от уплаты налога, при росте граждан - собственников строений объясняется прежде всего тем, что идет снижение числа пенсионеров - собственников и увеличение собственников - трудоспособных гражда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соответствии с изменениями, внесенными Федеральным законом от 17.07.1999 года № 168-Ф3, налоговой базой для исчисления налога на строения является суммарная инвентаризационная стоимость объекта, которую определяет Бюро технической инвентариз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Бюро технической инвентаризации города Балея ежегодно предоставляет данные об оценке строений - собственников города Балея, но по данным инспекции - эти сведения неполные и не точные, и следовательно налоговый орган не может исчислить налог в полном объеме. Для проведения сплошной инвентаризации строений в городе Балее Городская дума не выделяет средств из городского бюдже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 строениям находящихся в собственности граждан Балейского района Бюро технической инвентаризации никаких сведений в инспекцию не предоставляет в виду их отсут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лавой самоуправления Балейского района ежегодно принимается решение о создании специальных комиссий по определению инвентаризационной оценки для исчисления налога на стро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редняя оценка одного строения в целом по городу и району за 2004 год составила 21.1 тыс. руб., что на 2.4 тыс. руб. больше, чем в 2003 году, или на 12.8 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Несмотря на проводимую инспекцией работу по полному поступлению налога на строения, помещения, сооружения недоимка по состоянию на 01.01.04. года составила в сумме 28.2 тыс. руб.  С целью снижения суммы недоимки по налогу, инспекция обращалась в администрацию города Балея и Балейского района провести взаимозачеты в счет погашения задолженности  в счет невыплаченной заработной платы или детских пособий ,но такое предложение не было принято, хотя во многих районах области такой метод взыскания недоимки дает положительный результа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делом налогообложения физических лиц ИМНС РФ по городу Балею и Балейскому району ведется учет плательщиков и начисление налога с имущества, переходящего в наследование или дарение, и контроль за его поступлени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инамика учтенных в инспекции граждан, получивших в наследование или дарение имущество и сумма исчисляемого налога характеризуется следующими данными 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676"/>
        <w:gridCol w:w="1676"/>
        <w:gridCol w:w="1676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200</w:t>
            </w: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200</w:t>
            </w:r>
            <w:r>
              <w:rPr>
                <w:b/>
                <w:sz w:val="28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п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та %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 Количество учтенных граждан, получивших имущество в наследство или дарение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4.1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Количество граждан - льготников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3.8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Количестов фактов наследования или дарения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.4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 Количество объектов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.1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 Общая стоимость наследования (тыс. руб.)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79.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47.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.1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 Сумма налога к уплате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.01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з приведенных выше данных видно, что налог с имущества переходящего в порядке наследования и дарения займет мизерную долю в общем поступлении налогов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>
          <w:sz w:val="28"/>
        </w:rPr>
        <w:t>Начисление и поступление сумм земельного налога с физических лиц характеризуется следующими данным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Несмотря на небольшое увеличение количества граждан ,имеющих в собственности земельные участки(на 47 человек больше в 2004 году, чем в 2003 году)произошло уменьшение суммы налога ,предъявленного к уплат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Это объясняется тем, что увеличилось число граждан-льготников с 1266 в 2004 году до 1249-в 2003 год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Следует отметить, что комитетом по земельным ресурсам и землеустройству г. Балея на протяжении  нескольких лет не проводилась сплошная инвентаризация земель .и как следствие-представление недостоверных данных- списков собственников земли и арендной плат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Есть случаи, когда человек уже года  два-три не проживает по адресу или вообще выбыл из города, эту землю занимает друго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акже не мало людей, которые добровольно распахивают себе земельный участок для ведения подсобного хозяйства, не имея на то разрешения  земельного комитета соответственно такие земли выпадают из  налогооблож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Если проанализировать сумму поступившего налога за два года, она составляет 82,3% в 2003 г. и 76,2 % в 2004 г. к сумме налога, которая должна поступить в бюджет.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нспекцией МНС РФ по г.Балею и Балейскому району проводится определенная работа по ликвидации недоимки, в частности вручаются гражданам требования об уплате задолженности с учетом пени за несвоевременную уплату. Если в указанный срок задолженность не уплачивается инспекция обращается в народный суд для принудительного взыск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2003 году в Народный суд г.Балея было подано  11 исков на бесспорное взыскание задолженности по земельному налогу, на сумму 2,4 тыс.руб.,в 2004 году такие иски не подавалис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десь надо сказать ,что результат от такой работы не всегда положительный, поскольку служба судебных приставов, мягко говоря не хотят заниматься процедурой исполнения судебного приказа</w:t>
      </w:r>
    </w:p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Поступление налога на доходы, начисляемого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алоговыми органам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959"/>
        <w:gridCol w:w="1959"/>
        <w:gridCol w:w="1959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200</w:t>
            </w: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200</w:t>
            </w:r>
            <w:r>
              <w:rPr>
                <w:b/>
                <w:sz w:val="28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емп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роста (%)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Состоит на учете плательщиков налога на доходы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.2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Начислено по декларациям (тыс. руб.)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1.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.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.1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. Поступило всего 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тыс. руб.)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.6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.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.5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Данные о поступившем едином налоге </w:t>
      </w:r>
    </w:p>
    <w:p>
      <w:pPr>
        <w:pStyle w:val="Normal"/>
        <w:spacing w:lineRule="auto" w:line="360"/>
        <w:jc w:val="center"/>
        <w:rPr/>
      </w:pPr>
      <w:r>
        <w:rPr/>
        <w:t>на вмененный доход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959"/>
        <w:gridCol w:w="1959"/>
        <w:gridCol w:w="1959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>200</w:t>
            </w: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200</w:t>
            </w:r>
            <w:r>
              <w:rPr>
                <w:b/>
                <w:sz w:val="28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емп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роста (%)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 Количество плательщиков единого налог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2.1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Общая сумма начисленного налога (тыс.руб.)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5.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59.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5.3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Сумма уплаченного налога (тыс. руб.)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5.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59.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5.3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территории г.Балея и Балейского района уже два года действует единый налог на вмененный дохо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ведение этого вида налогообложения на взгляд автора, оправданно. В современных условиях нет другого более эффективного и в то же время достаточно простого способа обложить налогом деятельность, результаты которой оплачиваются покупателями наличными деньг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Естественно, когда на территории Читинской области, и соответственно на территории г.Балея и Балейского района, предполагалось ввести этот вид налогообложения, возник вопрос: как это введение повлияет на экономику города и района, и в первую очередь как отразится на доходной части бюдже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вухлетняя практика применения единого налога на вмененный доход, показывает, что значительно увеличились суммы налоговых платежей, уплачиваемых предпринимателя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дприниматели, уплачивающие единый налог, не платят налог на доходы от предпринимательской деятельн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ля сравнения приведем данные о поступлении налога, удерживаемого налоговыми органами и единого налог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ак видно из таблиц  с целью пополнения бюджета, выгоднее, чтобы предприниматели с доходов от предпринимательской деятельности уплачивали единый налог, а не налог на доход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Результаты работы отдела по выездным налоговым проверкам налоговых агенто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842"/>
        <w:gridCol w:w="1418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4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емп роста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выездных налоговых прове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оверок выявших нару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проверок с нулевым результатам к общему числу выездных провер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результативных проверок в расчете на одного налогового инспектора, осуществляющего провер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 же безрезультатив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начисленные платежи по результатам выездных налоговых проверок 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0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4624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 же взысканные платежи 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5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2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взысканных платежей от суммы доначислен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ффективность выездной налоговой проверки (сумма доначисленных платежей в расчете на одну проверку) 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84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 же сумма взысканных платежей 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доначисленных платежей в расчете на одного инспектора осуществляющего выездные налоговые проверки .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924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 же  взысканных  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2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олнительно начисленные платежи по результатам выездных проверок и их доля в сумме поступивших налогов и платеж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502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462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ффективность контрольной работы(сумма дополнительно начисленных платежей по выездным проверкам в расчете на одного работника инспекции)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9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 же сумма взысканных платежей 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зысканные в бюджетную систему платежи по результатам выездных проверок и их доля в сумме дополнительно начисленных платеж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5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2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Глава 3 Совершенствование контроля за поступлением налогов ,взимаемых с физических лиц</w:t>
      </w:r>
    </w:p>
    <w:p>
      <w:pPr>
        <w:pStyle w:val="Normal"/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3.1Предложения по улучшению работы отдела налогообложения физических лиц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>Отдел налогообложения физических лиц Инспекции МНС РФ по г. Балею и Балейскому району работает в количественном составе 10 человек, в том числе -начальник отдела, 4 человека -сектор по работе с предпринимателями, остальные занимаются контролем за поступлением 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лог на доходы физических лиц, земельный налог, налог на имущество физических лиц, госпошлина, налог с имущества, переходящего в порядке наследования и дар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Наибольший удельный вес из всех налогов с физических лиц в общем объеме поступлений налогов ,безусловно занимает налог на доходы физических лиц, удерживаемый налоговыми агента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Форма уплаты этого налога отличается от других тем что он уплачивается не самим физическим лицом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Предприятия, учреждения выступают сборщиком налога и на них возложена обязанность удерживать налог при выплате доходов гражданам и своевременно перечислять в бюдже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ять работников отдела занимаются выездными налоговыми проверками по соблюдению налогового законодательства по налогу на доходы, удерживаемого налоговыми агент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Что хотелось бы изменить в работе отдела по этому вопросу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отношении работников отдел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работникам отдела проанализировать и изменить свое отношение к работе ,в частности улучшить качество проводимых выездных налоговых проверок, т.е.количество проверок с нулевым результатам свести к минимум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отделе упор делается только на количество проверок по плану много актов проверок без нарушений 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дной из главных причин  такого результата проверок- слабое знание налогового законодательства по налогу на доходы работниками, осуществляющими выездные проверки. Мало и некачественно проводятся техучебы по изучению изменений, вносимых в законодательство работники не занимаются самообразовани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отношении налоговых агентов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усилить массово-разъяснительную работу, поскольку большое количество изменений и дополнений  поступает в законодательство, что порой сами налоговые работники с трудом разбираются проводить чаще семинары с налогоплательщиками ,как можно понятнее и доступнее публиковать статьи в местной газете ,с приведением  реальных примеров, а не с инструкции и с законов перепечатывать текс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едь в большинстве случаев нарушения допускаются из-за незнания  законодательства ,а не  преднамеренн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ринимать весь комплекс мер по взысканию до начисленных  сумм по актам выездных налоговых проверок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Чтобы  у работников был стимул в работе, не было текучести кадров, поскольку в отделе уже все работники с приличным стажем работы на этом месте, необходимо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овышение оплаты труд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защищенность работников при работе с налогоплательщиками - предпринимателями, а при вручении налоговых уведомлений по земельному налогу и налогу на строения граждана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2 Предложения по улучшению собираемости налогов с физических лиц</w:t>
      </w:r>
    </w:p>
    <w:p>
      <w:pPr>
        <w:pStyle w:val="Normal"/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 целях совершенствования контроля за поступлением  земельного налога и налога на строения .помещения и сооружения и увеличения сумм потупления в местные бюджеты ,необходимо проведение следующих мероприят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Проведение   Бюро технической инвентаризации г.Балея сплошной инвентаризации строений помещений и сооружений с целью определения реальной оценки строений, особенно в селах района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-проведение сплошной инвентаризации земель, находящихся в пользовании граждан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в целях контроля за поступлением арендной платы- вручать налоговые уведомле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для более качественного проведения учета и начисления  земельного налога и налога на строения ,помещения и сооружения, обеспечить каждого работника компьютером. На  сегодняшний день на пять инспекторов- четыре компьютер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</w:t>
      </w:r>
      <w:r>
        <w:rPr>
          <w:sz w:val="28"/>
        </w:rPr>
        <w:t>Проводить проверки  службы судебных приставов по вопросу удержания налога с доходов, выплачиваемых по исполнительным листа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ока налоговая инспекция ограничивается только письмами в службу судебных приставов, в то время выплачиваются приличные суммы  без удержания налог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Изменить порядок взимания налога с доходов иностранных граждан-китайцев, занимающихся торговлей на рынке ,те суммы налога, которые удается с них взять - это примерно  одна десятая часть того, что реально они получаю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</w:t>
      </w:r>
      <w:r>
        <w:rPr>
          <w:b w:val="false"/>
          <w:sz w:val="28"/>
          <w:szCs w:val="28"/>
        </w:rPr>
        <w:t xml:space="preserve">заключении следует отметить ,что главной задачей Государственной налоговой службы Российской Федерации  является контроль за соблюдением законодательства  о налогах, правильностью их исчисления , полнотой и своевременностью внесения в соответствующие бюджеты  государственных налогов и других платежей  установленных законодательством Российской Федерации.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Но сегодня Российская экономика переживает большие трудности, остановился рост валового внутреннего продукта, продолжает спад производства ,уменьшается собираемость налогов ,сборов и других обязательных платежей  в бюджетные и внебюджетные фонды, а значит и растет задолженность по налогам и по бюджетам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Сложное положение в социальной сфере ,снижаются доходы населения ,а значит и уровень потребления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 положительно следует отметить ,что большое значение уделяется контролю за поступлением налоговых платежей и сборов в бюджетные и внебюджетные фонды. Поэтому совершенствуется налоговая система, расширяются ее права, проводится определенная работа по поступлению налоговых платежей и сборов и снижению задолженности по ним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логовая система является как основной контролирующий орган за своевременным и полным исчислением и поступлением платежей в бюджеты и имеет очень важное политическое и экономическое значение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логовая система молодая и быстро наращивает выполняемые функции и эффективность работы.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олько с помощью налоговой системы можно обеспечить профессионально грамотные проверки по исчислению и поступлению  налоговых платежей в бюджеты и снижению задолженности по ним , что является главной задачей любого государства – создать эффективную налоговую систему и эффективно управлять государственными финансами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годня и на эффективность поступления платежей и снижению задолженности влияют и долги бюджета. Из-за низкого развития промышленного комплекса , сельского хозяйства , транспорта, налогов в различные уровни бюджетов поступает крайне не достаточно, чтобы покрыть все расходы, поэтому Читинской областью выделяются дотации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 из анализа видно что дотации местным администрациям выделяются в небольших суммах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ля улучшения работы налоговой системы и качественного обслуживания клиентов, нужно строить хорошие административные помещения и выделять средства в достаточном количестве на развитие информационной сети .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годня ведь некоторые административные здания налоговой службы  не приспособлены к работе , не хватает компьютерной техники.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>Решение этих вопросов улучшает  работу налоговой системы по поступлению налоговых платежей  и снижению задолженности по налогам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о все бюджетные и внебюджетные фонды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Указ  Президента Российской Федерации « О Государственной налоговой службе   1991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ментарий Налогового Кодекса Российской Федерации  часть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7.07.1998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 Комментарий Налогового Кодекса Российской Федерации часть 2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26.07.2000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Приказ Министерства Российской Федерации по налогам и сборам  о порядке  заполнения формы налогового  отчета 1-НМ  «О поступлении налоговых платежей и других доходов в бюджетную систему РФ"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3.11.1999г АП-3-09/37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Приказ Министерства Российской Федерации по налогам и сборам о порядке заполнения формы налогового отчета 4-НМ   " О задолженности по налоговым платежам в бюджетную систему Российской федерации и уплате налоговых санкций и пений» 23.11.1999г АП –3-09/37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риказ Министерства Российской Федерации по налогам и сборам о порядке заполнения формы налогового отчета 1-НМ « О поступлении налоговых платежей и других доходов в бюджетную систему РФ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1.03.2000г АП-3-09/8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Приках Министерства Российской Федерации по налогам и сборам о порядке   заполнения формы налогового отчета 4-НМ « О задолженности  по налоговым платежам в бюджетную систему Российской федерации  и уплате  налоговых санкций и пений».      01.03.2000г АП-3-09/89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Приказ Министерства Российской Федерации по налогам о порядке заполнения формы налогового отчета 2-НК «Отчет о результатах контрольной работы налоговых органов». 23..11.1999г АП-З-09\37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Приказ Министерства Российской Федерации по налогам и сборам о порядке заполнения формы налогового отчета 2-НК « Отчет о результатах контрольной работы налоговых органов»  01.03.2000г АП-03-09\8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Приказ Министерства Российской Федерации по налогам и сборам о порядке заполнения отчета 4-НОМ  «Отчет о задолженности по отраслям  экономик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Приказ Министерства Российской Федерации по налогам и сборам  о порядке заполнения отчета 4-НМ « Отчет о поступлении налоговых платежей и сборов по отраслям экономики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Приказ Министерства Финансов Российской Федерации» О бюджет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лассификации 03.06.1998г №22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3. Приказ Министерства Финансов Российской Федерации « Об утверждении инструкции о порядке ведения учета доходов федерального бюджета и распределение в порядке регулирования доходов между бюджетами разных уровней бюджетной системы Р.Ф»14.12.1999г.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4. Постановление выносимые судебными приставами  « По аресту имущества» 2001г.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5. М.В. Романовский « Бюджетная система Российской Федерации» 1992г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 Ю.А. Данилевский, Т.М. Мезенцева « Финансовый контроль в отраслях народного хозяйства при различных формах собственности.1992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 В.И. Макарьев « Бухгалтерский учет и отчетность в условиях рыночных отношений» 1992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. И.Н.Горбачева Инструкция № 26 «О порядке ведения в государственных налоговых инспекциях оперативно бухгалтерского учета налогов , сборов  , пошлин и других обязательных платежей 1994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.. В.Н.Бабаева « Государственная налоговая служба»1995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. Д.С. Петросян « Развития систем управления финансовой организацией» 1998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 Методические Указания о порядке ведения в налоговых органах карточек лицевых счетов налогоплательщиков.14.06.2001 год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 Финансовая газета   2004 год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. Журнал « Информатизация для финансистов» 2004год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4.Журнал «Финансовая Россия»    2004год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.Газета « Балейский рабочий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570"/>
        </w:tabs>
        <w:ind w:left="570" w:hanging="57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LO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2:41:00Z</dcterms:created>
  <dc:creator>111</dc:creator>
  <dc:description/>
  <cp:keywords/>
  <dc:language>en-US</dc:language>
  <cp:lastModifiedBy>User_B</cp:lastModifiedBy>
  <cp:lastPrinted>2003-04-30T15:23:00Z</cp:lastPrinted>
  <dcterms:modified xsi:type="dcterms:W3CDTF">2005-05-28T03:45:00Z</dcterms:modified>
  <cp:revision>20</cp:revision>
  <dc:subject/>
  <dc:title>                                                                         Введение</dc:title>
</cp:coreProperties>
</file>