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40"/>
          <w:szCs w:val="40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40"/>
          <w:szCs w:val="40"/>
        </w:rPr>
        <w:t>САХАРНЫЙ ДИАБ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>Сахарный диабет – довольно распространенное заболевание. Но пациенты,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которые только заболели и родители заболевших детей чувствуют себя очень неуютно, если не сказать растерянно. Каждый новый пациент испытывает чувство покинутости, непонимания, а иногда даже злости. Очень трудно становится найти контакт с окружающими, в семье возникают конфликты, трудности, связанные непосредственно с сахарным диабетом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Такая ситуация создается потому, что человек с сахарным диабетом или родители заболевшего ребенка часто не знают как правильно себя вести после выписки из больницы, где им поставили диагноз. Существующая государствен - ная система помощи пациентам с сахарным диабетом, к сожалению, не всегда может обеспечить состояние душевного комфорта. Давайте отправимся на небольшую историческую экскурсию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Немного истории.</w:t>
      </w:r>
      <w:r>
        <w:rPr>
          <w:sz w:val="32"/>
          <w:szCs w:val="32"/>
        </w:rPr>
        <w:t xml:space="preserve"> Сахарный диабет был известен в Древнем Египте еще в 170-ом году до нашей эры. Врачи пытались найти способы лечения, но им не была известна причина болезни; и люди, заболевшие сахарным диабетом, были обречены на гибель. Так продолжалось много век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Только в конце прошлого века врачи провели эксперимент по удалению поджелудочной железы у собаки. После операции у животного развился сахарный диабет. Казалось, что причина сахарного диабета стала понятной, но прошло еще много лет, прежде чем в 1921-ом году в городе Торонто, молодой врач и студен медицинского факультета, выделили особое веществ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желудочной железы собаки. Оказалось, что это вещество снижает уровень сахара в крови у собак, больных сахарным диабетом. Это вещество назвали инсулином. Уже в январе 1922 года первый пациент с сахарным диабетом  начал получать иньенкции инсулина, и это спасло ему жизнь.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шло два года после открытия инсулина, и один молодой врач из Португалии, который лечил пациентов с сахарным диабетом, задумался над тем, что сахарный диабет это не просто болезнь, а совершенно особый стиль жизни. Чтобы его усвоить, пациенту необходимы прочные знания о своем заболевании. Тогда то и появились первая в мире школа для пациентов с сахарным диабетом. Сейчас таких школ множество. По всему миру пациенты с сахарным диабетом и их родственники имеют возможность получать знания о заболевании, и это помогает им быть полноценными членами обществ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Что такое сахарный диабет?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Сахарный диабет-это хронически повышенный сахар.</w:t>
      </w:r>
      <w:r>
        <w:rPr>
          <w:sz w:val="32"/>
          <w:szCs w:val="32"/>
        </w:rPr>
        <w:t xml:space="preserve"> Именно такое определение дают этому заболеванию во всем мире. Почему? Да потому, что все осложнения, которые связаны с сахарным диабетом, возникают именно « благодаря » высокому уровню сахара в кров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сли научиться управлять своим организмом настолько хорошо, что сахар в крови практически все время будет оставаться на нормальном уровне, то диабет из болезни превратиться в особый образ жизни. Именно образ жизни, а не болезнь. Только при таком образе жизни, можно избежать всех осложнений, связанных с сахарным диабето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от образ жизни будет различаться в зависимости от того, какой тип сахарного диабета. Существует два различных типа сахарного диаб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Первый тип - инсулинозависимый,</w:t>
      </w:r>
      <w:r>
        <w:rPr>
          <w:sz w:val="32"/>
          <w:szCs w:val="32"/>
        </w:rPr>
        <w:t xml:space="preserve"> развивается у людей с пониженной выработкой инсулина. Чаще всего он появляется в раннем возрасте: у детей, подростков, молодых людей. Но это не значит, что сахарный диабет первого типа бывает только у молодых людей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 причинах развития сахарного диабета первого типа мы поговорим позже. При этом типе сахарного диабета пациент должен постоянно вводить себе инсул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Второй тип – инсулиннезависимый, </w:t>
      </w:r>
      <w:r>
        <w:rPr>
          <w:sz w:val="32"/>
          <w:szCs w:val="32"/>
        </w:rPr>
        <w:t xml:space="preserve">возникает иногда даже при избытке инсулина в крови. Но и при этом типе сахарного диабета инсулина не достаточно для нормализации уровня сахара в крови. Этот тип сахарного диабета появляется в зрелом возрасте, часто после 40 лет. Его развитие связанно с повышенной массой тела. При втором типе сахарного диабета необходимо изменить диету, увеличить интенсивность физических нагрузок и слегка похудеть для того, чтобы избавиться от заболевания. Совершенно недостаточно только принимать таблетки. Скорее всего, осложнения, связанные с высоким уровнем сахара в крови, будут развиваться, если не выполнять все рекомендации по образу жизни с сахарным диабетом второго тип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очему уровень сахара в крови повышается? </w:t>
      </w:r>
      <w:r>
        <w:rPr>
          <w:sz w:val="32"/>
          <w:szCs w:val="32"/>
        </w:rPr>
        <w:t xml:space="preserve">У пациента любым типом сахарного диабета повышен уровень сахара в крови. А если в крови есть «лишний» сахар, то значит, его где-то не хватает. Где? В клетках нашего организма, которым глюкоза крайне необходима в качестве энерг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Глюкоза для клеток – это все равно, что дрова для печки или бензин для автомобиля. Но попасть в клетку глюкоза может только при помощи инсулина. Если инсулина недостаточно, то сахар, попав в кровь из кишечника или из печени, так и остается в крови. Но клетки организма при этом голодают. Важно понять, что чувство голода при сахарном диабете возникает не от недостатка питания, а оттого, что клеткам не хватает глюкозы вследствие отсутствия инсули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ьте себе человека, которого посадили в стеклянный аквариум и пустили плыть по реке в жаркую погоду. Человек умрет от жажды, несмотря на то, что кругом полно воды, поскольку эта вода не может проникнуть внутрь аквариума. То же происходит и с клетками организма: вокруг в крови полно сахара, а клетки голодн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А как можно понизить сахар крови? Единственным веществом, которое может снизить уровень сахар в крови является инсули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Что такое инсулин?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Инсулин – это белковый гормон, </w:t>
      </w:r>
      <w:r>
        <w:rPr>
          <w:sz w:val="32"/>
          <w:szCs w:val="32"/>
        </w:rPr>
        <w:t>который вырабатывается в поджелудочной железе особыми клетками. У человека без сахарного диабета в кровь, по принципу обратной связи, постоянно поступает  необходимое количество инсулина. То есть при повышении уровня сахара в крови  поджелудочная железа усиливает выработку инсулина, а при снижении – уменьшае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крови постоянно находится некоторое количество углеводов, поэтому небольшие порции инсулина непрерывно поступают в кровь из поджелудочной железы. После приема пищи, содержащей углеводы, в кровь сразу попадает много глюкозы, тогда из поджелудочной железы выделяется дополнительное количество инсулина. То есть инсулин вырабатывается и поступает в кровь соответственно изменениям уровня сахара в крови. Это своеобразный «автопилот» поджелудочной желез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сть возможность помогать своему организму при помощи соблюдения определенных правил, которые будут отличаться друг от друга в зависимости от тог, какой тип сахарного  диабета. Но прежде чем обсуждать различия этих двух типов</w:t>
      </w:r>
    </w:p>
    <w:p>
      <w:pPr>
        <w:pStyle w:val="Normal"/>
        <w:jc w:val="both"/>
        <w:rPr/>
      </w:pPr>
      <w:r>
        <w:rPr>
          <w:sz w:val="32"/>
          <w:szCs w:val="32"/>
        </w:rPr>
        <w:t>Сахарного диабета мы выясним общие моменты, касающиеся причин, влияющих на уровень сахара в кров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Как инсулин действует на уровень сахара в крови? </w:t>
      </w:r>
      <w:r>
        <w:rPr>
          <w:sz w:val="32"/>
          <w:szCs w:val="32"/>
        </w:rPr>
        <w:t xml:space="preserve">Некоторые пациенты говорят, что инсулин разлагает сахар в крови. Это неправильн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сли бы такое происходило, то мы могли бы спокойно пить чай с сахаром, предварительно налив в чашку инсулин. Но действие инсулина намного сложнее. В организме инсулин помогает сахару  попасть из крови в клетку, как ключ от квартиры помогает хозяину открыть замок на двери и попасть домой. Когда нет инсулина, сахар остается в крови и не попадает в клетке. Клетки организма при этом голодают, и человек испытывает чувство голод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ациенту с первым типом сахарного диабета при высоком уровне сахара в крови и чувстве голода, необходимо сделать дополнительную инъекцию инсулина, а не принимать пищу, поскольку прием дополнительных углеводов при отсутствии инсулина не приведет к насыщению. Чем больше Вы будете, есть, тем большим будет уровень сахара в крови, а чувство голода не уменьшит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олько дополнительный инсулин может помочь глюкозе попасть в клетки, и это избавит от чувства голод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сли голод невозможно терпеть, то можно съесть такие продукты, которые не повысят уровень сахара в крови и не прибавят к Вашему рациону дополнительных калорий. От избыточных калорий человек поправляется, а избыточный вес – это основная причина сахарного диабета второго типа. К низкокалорийным продуктам относятся овощи: капуста или помидоры, например. Так, что при сильном чувстве голода и повышенном сахаре в крови пациенты с инсулиннезависимым сахарным диабетом  должен утолять свой голод овощным салатом, а бутерброды или кашу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ациенты с сахарным инсулинозависимым диабетом часто спрашивают: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« Можно ли вводить инсулин не при помощи уколов, а при помощи таблеток, например? » К сожалению, это пока не возможно. Инсулин – это белковый гормон, который при попадании  в желудок переваривается, и выполнять свои функции уже не может. Со временем наверняка будут созданы и другие способы введения инсулина в организм человека. В настоящее время над этим работают ученые во всем мире. Но сейчас инсулин можно вводить только при помощи подкожных инъекций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Откуда в крови берется сахар? </w:t>
      </w:r>
      <w:r>
        <w:rPr>
          <w:sz w:val="32"/>
          <w:szCs w:val="32"/>
        </w:rPr>
        <w:t xml:space="preserve">Существует два источника повышения сахара в крови: углеводы, поступающие с  пищей, и глюкоза, поступающая в кровь из печени. Печень является складом сахара в организме. Поэтому нельзя добиться снижения сахара в крови только ограничением потребления углеводов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В таких условиях печень просто усилит выброс сахара в кровь, а уровень сахара в крови все равно останется высоким. Уровень сахара в крови не повышается выше нормы, но так происходит только в присутствии достаточного количества инсулин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сли в крови нет достаточного количества инсулина – уровень сахара в крови после еды не снижается и выходит за пределы нормы. Чем больше углеводов поступает с пищей, тем сильнее повышается уровень сахара в крови.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>Какой уровень сахара в крови считается нормальным?</w:t>
      </w:r>
      <w:r>
        <w:rPr>
          <w:sz w:val="32"/>
          <w:szCs w:val="32"/>
        </w:rPr>
        <w:t xml:space="preserve"> Для людей без сахарного диабета уровень сахара в крови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натощак составляет 3,3 – 5,5 ммоль/л или 60 – 100 мг %. После еды уровень сахара в крови у человека без сахарного диабета повышается до 7,8 ммоль/л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ределы нормального уровня сахара в крови колеблются от 3,3 до 7,8 ммоль/л. </w:t>
      </w:r>
      <w:r>
        <w:rPr>
          <w:sz w:val="32"/>
          <w:szCs w:val="32"/>
        </w:rPr>
        <w:t xml:space="preserve"> При сохранении высокого уровня сахара в крови клетки организма глодают, человек испытывает жажду, слабость, быстро утомляется, становиться не способным, выполнять даже обычную работу, сильно худе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сли уровень сахара в крови длительное время превышает нормальный, то начинают развиваться различные осложнения сахарного диабета, которые возникают, если уровень сахара в крови остается в норме. Пациенты с первым типом сахарного диабета регулируют уровень сахара в крови при помощи </w:t>
      </w:r>
    </w:p>
    <w:p>
      <w:pPr>
        <w:pStyle w:val="Normal"/>
        <w:jc w:val="both"/>
        <w:rPr/>
      </w:pPr>
      <w:r>
        <w:rPr>
          <w:sz w:val="32"/>
          <w:szCs w:val="32"/>
        </w:rPr>
        <w:t>инъекции инсулина. Пациенты со вторым типом сахарного диабета для регуляции уровня сахара в крови должны соблюдать диету и режим физических нагрузок, что позволит снизить массу тела и отказаться от таблеток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сть два вида похудания: « хорошее » и « плохое ». В хорошем случае снижение массы тела происходит за счет ограничения потребления калорий с едой и увеличения расходования калорий при физнагрузке. При этом клетки освобождаются от избытка жиров, и восстанавливается чувствительность к инсулину. В плохом случае похудение происходит вследствие потерь энергии и мышечной массы, кроме того, развиваются осложнения сахарного диабета, связанные с высоким уровнем сахара в кров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очему у меня сахарный диабет? </w:t>
      </w:r>
      <w:r>
        <w:rPr>
          <w:sz w:val="32"/>
          <w:szCs w:val="32"/>
        </w:rPr>
        <w:t>Теперь надо коснуться вопросов, связанных с причинами развития сахарного диабета. Сахарный инсулинозависимый диабет чаще развивается в юном возрасте. Но это не значит, что первый тип сахарного диабета развивается только у детей. Заболевание может начаться и у взрослого человека. Вы должны понять, что сахарный диабет не развивается от переедания сладкого, стрессовых ситуаций, переутомления и тому подобных причин. Одной из основных теорий, объясняющих причины развития сахарного диабета является теория, связанная с вирусной инфекцией и наследственной предрасположенностью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огда вирус попадает в организм человека, то иммунная система организма распознает чужеродный материал и начинает вырабатывать антитела, которые должны уничтожить эти вирусы. Но при некоторых наследственных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собенностях иммунитета, после того, как будут уничтожены все вирусы, не происходит «отключения» защитных сил организма и антитела продолжают вырабатываться. Начинается атака на клетки собственного организма. В случае с сахарным диабетом первого типа этим клеткам оказываются клетки поджелудочной железы. Те самые, которые вырабатывают инсулин. Клетки гибнут – количество вырабатываемого инсулина снижается. Когда клеток остается совсем мало, то появляются симптомы сахарного диабета: выделение большого количества мочи, жажда, быстрая утомляемость, слабость, похудение, кожный зуд, медленное заживление ран и др. Но гибель клеток не происходит мгновенно, хотя скорость ее может быть не одинаковой у разных пациентов. Какое – то время, живые клетки еще справляются с обеспечением потребности организма в инсулине, затем, по мере уменьшения количества этих клеток, снижается и количество вырабатываемого ими инсули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менно недостаток инсулина приводит в итоге к развитию сахарного диабета первого типа. Но от момента попадания вируса в организм, до того момента, пока у Вас появятся симптомы сахарного диабета, проходит иногда достаточно много времени. За этот период в Вашей жизни могут произойти различные, в том числе и негативные события, которые на развитии Вашего сахарного диабета не оказали никакого влияния, но были психологически очень значимы. Не следует связывать возникновение и развитие сахарного диабета с этими причинами – даже если бы в жизни не произошло никаких событий – сахарный диабет все равно мог бы появиться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Роль наследственности.  </w:t>
      </w:r>
      <w:r>
        <w:rPr>
          <w:sz w:val="32"/>
          <w:szCs w:val="32"/>
        </w:rPr>
        <w:t xml:space="preserve">Запомните, что наследуется не сам сахарный диабет, а только предрасположенность к нему. То есть, даже, если есть предрасположенность, сахарный диабет может не развиться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ногие пациенты со вторым типом сахарного диабета говорят о том, что поскольку и родственники были больны сахарным диабетом в зрелом возрасте, то и им «сам бог велел» и избавиться от своей болезни они не смогут. Это не правильное суждение. Очень многие люди, чьи родители в зрелом возрасте   были больны сахарным диабетом второго типа, не имеют этого заболевания, поскольку сохраняют нормальную массу тела. Сахарный диабет не проявится никогда, если постараться сохранить массу тела в норм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 при первом типе сахарного диабета наследуется не сам сахарный диабет, а только предрасположенность к нему. То есть, даже если никто из родственников заболевшего сам не имел сахарного диабета, то каждый из его родителей может иметь в своем генотипе ген, предрасполагающий к развитию сахарного диабета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Это не означает, что все дети в семье будут больны сахарным диабетом. Скорее всего, все остальные дети будут здоровы, поскольку вероятность того, что родитель с сахарным инсулинозависимым диабетом передаст ребенку такой ген, очень мала (3-5%) – подробнее в статье о беременности при сахарном диабете. Известны случаи, когда из блезницов заболел сахарным диабетом только один, а другой оставался здоровым. Так что даже при наличии в генотипе человека генов, предрасполагающих к развитию сахарного диабета, заболевание может никогда не возникнуть, если человек не встретит определенный вирус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рофилактика. </w:t>
      </w:r>
      <w:r>
        <w:rPr>
          <w:sz w:val="32"/>
          <w:szCs w:val="32"/>
        </w:rPr>
        <w:t xml:space="preserve">Профилактики сахарного диабета первого типа нет.                                                                                                                                                                                           Если в семье есть родственники, имеющие сахарный диабет первого типа, то постарайтесь закалить своего ребенка, поскольку простудные заболевания чаще всего поражают и тяжелее протекают у детей и подростков с ослабленным иммунитетом. Но и закаленный ребенок может заболеть сахарным диабетом, просто у него риск заболевания будет ниже, чем у незакаленног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 втором типе сахарного диабета профилактика возможна. Если кто – то из родителей страдал ожирением и сахарным диабетом второго типа, то надо тщательно следить за своим весом и не допускать, чтобы  не развилось ожирение. В этом случае диабета не будет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Можно ли вылечить сахарный диабет? </w:t>
      </w:r>
      <w:r>
        <w:rPr>
          <w:sz w:val="32"/>
          <w:szCs w:val="32"/>
        </w:rPr>
        <w:t xml:space="preserve">Последний вопрос касается альтернативных методов лечения сахарного диабета. Многие «целители» обещают избавить пациентов от этого заболевания. Не стоит применять неисследованные методы. Во всем мире пациенты с инсулинозависимым типом сахарного диабета делают себе инъекции инсулина, а пациенты второго типа сахарного диабета следят за диетой и снижают свой вес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оверки «альтернативных методов» показывают, что они не полезны, а часто вредн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 xml:space="preserve">При первом типе сахарного диабета не существует никаких методов лечения, кроме инсулина. </w:t>
      </w:r>
      <w:r>
        <w:rPr>
          <w:sz w:val="32"/>
          <w:szCs w:val="32"/>
        </w:rPr>
        <w:t xml:space="preserve">Прежде, чем решиться на эксперимент со своим организмом, вспомните еще раз, что глюкоза нужна клеткам, как воздух; и что попасть в клетки она может только при помощи инсулина. Что заменит инсулин на сеансе гипноза ил при лечении травами? Ничег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чень часто «целители» принимают на «лечение» пациентов только на первом году заболевания. Они пользуются незнанием пациента ситуа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ело в том, что в тот моменте, когда впервые обнаруживается повышение уровня сахара в крови, ставиться диагноз сахарного диабета и назначается инсулинотерапия, в организме еще имеется около 10% клеток, которые вырабатывают свой инсулин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о этих клеток мало, и они не справляются со своими функциями, не справляются, кроме того, их число продолжает  сокращаться вследствие тех, процессов, которые описаны выше. С началом поступления инсулина извне, с этих клеток снимается дополнительная нагрузка и они, «отдохнув», начинают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роизводить немного больше количество инсулина. В этот период доза инсулина, которую вводили себе сами, может уменьшиться. Иногда даже отпадает необходимость в ежедневных инъекциях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Этот процесс возникает в первый год заболевания. Такое состояние называют «медовым месяцем». У некоторых пациентов он длительный, а у некоторых очень короткий. Это индивидуально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о если в период до начала «медового месяца» пациент обращается к альтернативной  медицине, то «целитель» указывает на начало «медового месяца» как на начало «чудесного выздоровления». К сожалению, это состоянию никогда не бывает длительным. Рано или поздно дозы инсулина снова возрасту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«Целители» же начинают в этом случае говорить о «пагубном влияние традиционной медицины», поскольку пациенту снова назначили инсулин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овременная медицина диабетология рекомендует даже в период «медового месяца» все – таки делать инъекции инсулина, чтобы снять нагрузку с «оставшихся в живых» клеток, производивших инсулин, и тем самым продлить им жизнь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м понятно стремление вылечить сахарный диабет и отказаться от ежедневных инъекций инсулина, особенно в том случае, если у Вас болен ребенок. Но это невозможно. Единственный правильный путь – это путь к образу жизни с сахарным диабетом. Не стоит тратиться на непроверенные методы лечения, лучше приобретите средства для самоконтроля и начните выполнять те рекомендации, которые мы Вам предлагаем. Тогда у Вас гораздо больше шансов предотвратить осложнения и прожить полноценную жизнь, несмотря на сахарный диабет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>При втором типе сахарного диабета</w:t>
      </w:r>
      <w:r>
        <w:rPr>
          <w:sz w:val="32"/>
          <w:szCs w:val="32"/>
        </w:rPr>
        <w:t xml:space="preserve"> можно использовать некоторые народные средства, но прежде всего подумайте и посоветуйтесь с врачом. Не вредите своему организму. Последствия самолечения часто труднее вылечить, чем то заболевание, от которого Вы пытались избавиться с его помощь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Известный диабетолог Джослин верил, что в будущем статистика покажет: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те пациенты, которые выполняют все рекомендации по образу жизни с сахарным диабетом в течение всей жизни, будут жить дольше и будут меньше болеть другими заболеваниями, чем остальное население, не имеющее сахарного диабета. Это связано с тем, что пациенты с сахарным диабетом больше следят за своим питанием, больше занимаются спортом, поддерживают себя в хорошей форме. А значит, и жить будут дольше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Питание при сахарном диабете. </w:t>
      </w:r>
      <w:r>
        <w:rPr>
          <w:sz w:val="32"/>
          <w:szCs w:val="32"/>
        </w:rPr>
        <w:t xml:space="preserve">В организме не хватает инсулина, поскольку клетки, которые отвечали за его производство, погибли и больше не выполняют свои функции. Можно ли при этом питаться та, как и все? Вполне можете. Но для этого нужно выполнять ряд правил, что входит в образ жизни пациента с сахарным диабето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ля того чтобы понять эти правила, вспомним, как работает поджелудочная железа у человека без сахарного диабета. Каждый раз, когда уровень сахара в крови повышается, поджелудочная железа увеличивает количество инсулина, поступающего в кровь. Как только уровень сахара в крови понижается – выброс инсулина в кровь замедляется. Поэтому у человека без сахарного диабета уровень сахара в крови не превышает 7,8 ммоль/л. Этот механизм мы назвали «автопилот» поджелудочной железы. Но у человека с сахарным диабетом этот пилот отказал. То есть, в кровь не поступает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сли в кровь нет инсулина, то снижения уровня сахара в крови после еды не происходит, уровень сахара в крови не только выходит за границу нормального уровня, но превышает  и почечный порог, поэтому сахар начинает попадать в мочу.    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ищевые продукты содержат три основные группы питательных веществ: белки, жиры и углеводы. В пище содержаться также витамины, минеральные соли и вода. Самый главный компонент из всех перечисленных – эт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глеводы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Только углеводы непосредственно после приема пищи повышают уровень сахара в крови.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</w:t>
      </w:r>
      <w:r>
        <w:rPr>
          <w:sz w:val="32"/>
          <w:szCs w:val="32"/>
        </w:rPr>
        <w:t>Все остальные компоненты пищи не влияют на уровень сахара в крови после еды. Если съесть бутерброд с маслом, и через полчаса у Вас повысилс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ровень сахара в крови, то это произошло от хлеба, а не от ма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Существует такое понятие, как калорийность. Калория – это количество энергии, которое образуется в клетке организма при «сгорании» в ней того или иного вещества. Нужно усвоить, что никакой связи между калорийностью пищи и повышением уровня сахара в крови нет. Поэтому во всем мире врачи и пациенты с первым типом сахарного диабета считают, что учитывать калории не надо, если нет повышенной массы тел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 xml:space="preserve">Уровень сахара в крови повышают только продукты, содержащие углеводы. </w:t>
      </w:r>
    </w:p>
    <w:p>
      <w:pPr>
        <w:pStyle w:val="Normal"/>
        <w:jc w:val="both"/>
        <w:rPr/>
      </w:pPr>
      <w:r>
        <w:rPr>
          <w:sz w:val="32"/>
          <w:szCs w:val="32"/>
        </w:rPr>
        <w:t>Значит, учитывать в рационе нужно только эти продукты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u w:val="single"/>
        </w:rPr>
        <w:t>Но! При этом Вы должны выполнять все рекомендации по самоконтролю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sz w:val="32"/>
          <w:szCs w:val="32"/>
        </w:rPr>
        <w:t xml:space="preserve">Как можно подсчитать углеводы, которые поступают в наш организм с пищей? </w:t>
      </w:r>
    </w:p>
    <w:p>
      <w:pPr>
        <w:pStyle w:val="Normal"/>
        <w:jc w:val="both"/>
        <w:rPr>
          <w:sz w:val="32"/>
          <w:szCs w:val="32"/>
          <w:lang w:eastAsia="zh-HK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Для начала проведем «инвентаризацию» углеводов. Итак: существует два вида углеводов: усваиваемые и </w:t>
      </w:r>
      <w:r>
        <w:rPr>
          <w:sz w:val="32"/>
          <w:szCs w:val="32"/>
          <w:lang w:eastAsia="zh-HK"/>
        </w:rPr>
        <w:t>неусваиваемые</w:t>
      </w:r>
      <w:r>
        <w:rPr>
          <w:sz w:val="32"/>
          <w:szCs w:val="32"/>
        </w:rPr>
        <w:t xml:space="preserve">. Что значит – </w:t>
      </w:r>
      <w:r>
        <w:rPr>
          <w:sz w:val="32"/>
          <w:szCs w:val="32"/>
          <w:lang w:eastAsia="zh-HK"/>
        </w:rPr>
        <w:t>неусваиваемые?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>Это значит, что мы не можем есть кору деревьев как зайцы или питаться одной травой, как лошади или коровы. В наших органах пищеварения такие углеводы не перевариваются, потому что организм человека не вырабатывает ферменты, необходимые для их расщепления. К таким неперевариваемым углеводам относятся и бумага, на которой написана эта статья и стол в комнате.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 xml:space="preserve">Все эти вещи не съедобны, хотя и являются углеводами по химическому строению. Если проглотить косточку от вишни, то уровень сахара не повысится. Вот от мягкой ягоды вишни – другое дело, поскольку она содержит усваиваемые углеводы. 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 xml:space="preserve">Если неусваиваемые углеводы не повышают уровень сахара в крови, значит ли это, что их не следует употреблять в пищу? Нет. Неусваиваемые углеводы в свою очередь делятся на растворимые и нерастворимые. С нерастворимыми углеводами в пищеварительном такте ничего не происходит, а вот растворимые играют не последнюю роль в процессе пищеварения. 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 xml:space="preserve">Растворимые неусваиваемые углеводы обладают как минимум тремя полезными свойствами: </w:t>
      </w:r>
      <w:r>
        <w:rPr>
          <w:sz w:val="32"/>
          <w:szCs w:val="32"/>
          <w:u w:val="single"/>
          <w:lang w:eastAsia="zh-HK"/>
        </w:rPr>
        <w:t xml:space="preserve">Во – первых </w:t>
      </w:r>
      <w:r>
        <w:rPr>
          <w:sz w:val="32"/>
          <w:szCs w:val="32"/>
          <w:lang w:eastAsia="zh-HK"/>
        </w:rPr>
        <w:t xml:space="preserve"> они разбухают при попадании в желудок. А наполненный желудок создает чувство сытости. Это свойство растворимых углеводов великолепно демонстрирует капуста. Капустный салат быстро утолит  голод, а повышения сахара в крови не произойдет. В этом случае, прежде чем принимать пищу, надо дождаться, пока уровень сахара в крови снизится. </w:t>
      </w:r>
    </w:p>
    <w:p>
      <w:pPr>
        <w:pStyle w:val="Normal"/>
        <w:jc w:val="both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  <w:t>Вот и утоляйте голод салатом из капусты, а полноценный обед отложите на полчаса.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u w:val="single"/>
          <w:lang w:eastAsia="zh-HK"/>
        </w:rPr>
        <w:t>Во – вторых,</w:t>
      </w:r>
      <w:r>
        <w:rPr>
          <w:sz w:val="32"/>
          <w:szCs w:val="32"/>
          <w:lang w:eastAsia="zh-HK"/>
        </w:rPr>
        <w:t xml:space="preserve"> клетчатка способствует нормальной работе кишечника, что важно для людей с запорами. 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u w:val="single"/>
          <w:lang w:eastAsia="zh-HK"/>
        </w:rPr>
        <w:t xml:space="preserve">В – третьих, </w:t>
      </w:r>
      <w:r>
        <w:rPr>
          <w:sz w:val="32"/>
          <w:szCs w:val="32"/>
          <w:lang w:eastAsia="zh-HK"/>
        </w:rPr>
        <w:t xml:space="preserve">на разбухшей в кишечнике массе клетчатки, как на губке, оседают остальные вещества, содержащиеся в пищи, при этом замедляется скорость их всасывания из кишечника в кровь. Как правильнее поступить: сначала съесть капусту, а потом мороженное или сначала мороженное, а потом капусту? Конечно первый вариант правильнее: капуста в желудке разбухнет, попавшее на нее мороженное будет медленнее всасываться в кровь, что позволит легче его скорректировать. 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 xml:space="preserve">Конечно, это не значит, что не понадобиться дополнительный инсулин, </w:t>
      </w:r>
    </w:p>
    <w:p>
      <w:pPr>
        <w:pStyle w:val="Normal"/>
        <w:jc w:val="both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  <w:t xml:space="preserve">но знание подобных правил позволит Вам более правильно регулировать уровень сахара в крови. </w:t>
      </w:r>
    </w:p>
    <w:p>
      <w:pPr>
        <w:pStyle w:val="Normal"/>
        <w:jc w:val="both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 xml:space="preserve">Неусваиваемые растворимые углеводы задерживают всасывание жиров, что важно для поддерживания нормальной массы тела, а также для профилактики атеросклероза. 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sz w:val="32"/>
          <w:szCs w:val="32"/>
          <w:lang w:eastAsia="zh-HK"/>
        </w:rPr>
        <w:t>Теперь мы должны поговорить об усваиваемых углеводах. Все эти углеводы повышают уровень сахара в крови, но по-разному, поскольку тоже делятся на две группы: быстроусваиваемые и медленноусваиваемые. Чем они отличаются? Те продукты, которые содержат быстроусваиваемые углеводы, обычно сладкие на вкус, а продукты, содержащие медленноусваиваемые углеводы на вкус не сладкие, но уровень сахара в крови все равно повышают. Это происходит потому, что разные углеводы имеют разное строение и по-разному расщепляются в кишечнике.</w:t>
      </w:r>
    </w:p>
    <w:p>
      <w:pPr>
        <w:pStyle w:val="Normal"/>
        <w:jc w:val="both"/>
        <w:rPr/>
      </w:pPr>
      <w:r>
        <w:rPr>
          <w:sz w:val="32"/>
          <w:szCs w:val="32"/>
          <w:lang w:eastAsia="zh-HK"/>
        </w:rPr>
        <w:t xml:space="preserve">        </w:t>
      </w:r>
      <w:r>
        <w:rPr>
          <w:b/>
          <w:sz w:val="32"/>
          <w:szCs w:val="32"/>
          <w:lang w:eastAsia="zh-HK"/>
        </w:rPr>
        <w:t xml:space="preserve">Физическая нагрузка при сахарном диабете. </w:t>
      </w:r>
      <w:r>
        <w:rPr>
          <w:sz w:val="32"/>
          <w:szCs w:val="32"/>
          <w:lang w:eastAsia="zh-HK"/>
        </w:rPr>
        <w:t>Сахарный диабет это не болезнь, а особый образ жизни. Имеется в виду,</w:t>
      </w:r>
    </w:p>
    <w:p>
      <w:pPr>
        <w:pStyle w:val="Normal"/>
        <w:jc w:val="both"/>
        <w:rPr>
          <w:sz w:val="32"/>
          <w:szCs w:val="32"/>
          <w:lang w:eastAsia="zh-HK"/>
        </w:rPr>
      </w:pPr>
      <w:r>
        <w:rPr>
          <w:sz w:val="32"/>
          <w:szCs w:val="32"/>
          <w:lang w:eastAsia="zh-HK"/>
        </w:rPr>
        <w:t xml:space="preserve">что при выполнении ряда правил, человек с сахарным диабетом ничем не отличается от остальных людей.  При нормальном содержании сахара в крови человек чувствует себя абсолютно здоровым, все симптомы сахарного диабета отсутствуют, осложнения не развиваются. Следовательно, основные правила жизни пациента с сахарным диабетом должны быть направлены на поддержание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ормального уровня сахара в кров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 повышение и снижение уровня сахара в крови влияют многие факторы. Неадекватные дозы инсулина, некомпенсированное физическая активность, повышение массы тела – приводят к повышению уровня сахара в крови, что в свою очередь ведет к осложнениям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 жизни часто возникают ситуации, когда уровень сахара в крови может резко повыситься или снизиться, а пациент не всегда успевает правильно отреагировать на это событие. Но при хорошем резерве, имея «запас прочности» организм легче справляться с изменениями уровня сахара в кров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аиболее физиологичный способ поддержания здоровья и создания резервного «запаса прочности» для организма – физическая нагрузка. Физическая активность – это необходимое условие жизни любого человека, одна из основных составляющих образа жизни человека с сахарным диабетом.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оследнее исследования американских диабетологов показывают, что пациенты с сахарным диабетом, регулярно занимающиеся спортом, имеют более благоприятный прогноз в отношении развития осложнений: ретинопатии, нефропатии, нейропатии. Если же осложнения уже имеются, то, при регулярных занятиях спортом они развиваются значительно медленне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 всех этапах существования человечества, движение и физическая активность были неотъемлемой частью жизни человека. Чтобы не погибнуть, человек охотился, совершал длительные переходы, убегал от диких животных, путешествовал, пахал землю, словом, всю жизнь проводил в движени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овременный образ жизни принес свои отрицательные плоды. Чем больше комфорта в окружающем мире, тем меньше естественная физическая активность. Это противно природе человека. Снижение интенсивности естественной физической нагрузки привело к появлению т.н. «болезней цивилизации» - стенокардия, язвенная болезнь, атеросклероз, ожирение, и т.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одном ряду с этими болезнями стоит и сахарный диабет. Количество пациентов с сахарным диабетом наиболее развито в промышленно – развитых странах, т.е. существует прямая связь между возникновением сахарного диабета </w:t>
      </w:r>
    </w:p>
    <w:p>
      <w:pPr>
        <w:pStyle w:val="Normal"/>
        <w:jc w:val="both"/>
        <w:rPr/>
      </w:pPr>
      <w:r>
        <w:rPr>
          <w:sz w:val="32"/>
          <w:szCs w:val="32"/>
        </w:rPr>
        <w:t>и снижением уровня физической активности. Японские исследователи пришли к выводу, что среди людей имеющих автомобиль, уровень заболеваемости сахарным диабетом второго типа выше, чем у тех, ходит пешк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</w:t>
      </w:r>
      <w:r>
        <w:rPr>
          <w:sz w:val="32"/>
          <w:szCs w:val="32"/>
        </w:rPr>
        <w:t>Физическая нагрузка благотворно влияет на все виды обмена. Поскольку мышцы человека построены в основном из белков, то, нагружая мышцы, мы улучшаем белковый обмен, а белок – это основа жизни. При регулярной физической нагрузке усиливается расщепление жиров, снижается масса тела, улучшается жировой состав крови. При этом устраняются предпосылки к развитию атеросклероза и других сосудистых заболеваний. Жировой состав крови имеет больше значение в развитии инсулинорезистент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Значительное влияние оказывает физическая нагрузка и на углеводный обмен. При интенсивной физической нагрузке повышается чувствительность инсулиновых рецепторов к инсулину, что приводит к снижению уровня сахара в крови и уменьшению дозировок инсулина. Этот механизм действует не только во время физической нагрузки как таковой, но и закрепляется при регулярных занятиях физической культурой и спортом. Многие известные спортсмены, выступающие на Олимпийских играх, болеют сахарным диабетом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Можно привести в пример известного хоккеиста Бобби Хала, который болел сахарным диабетом первого типа с детства. Во время активных тренировок суточная потребность в инсулине у него составляет 6-8ЕД в сутки. Обычная дозировка 50-60ЕД в сутк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ще один пример – Адриан Марплз, чемпион мира по троеборью, тоже болен сахарным диабетом первого типа с 13-ти лет. Во время соревнований у него всегда с собой глюкоза на случай гипогликемии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писок известных людей с сахарным диабетом можно продолжать: писатель Герберт Уэллс, Михаил Горбачев, авиаконструктор Туполев, большая часть сенаторов СШ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Эти примеры являются ярким доказательством того, что при сахарном диабете возможно достижение высоких результатов в любых сферах жизни и даже в профессиональном спорте. Но основным условием является достижение нормогликемии. А вот возможно только при соблюдении особого образа жизн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сахарном диабете, включая и физическую нагрузку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Хочется привести один пример: США – единственная в мире страна, где добились снижения количества сердечно-сосудистых заболеваний. Это стало возможным, благодаря массовому занятию спортом. В Америке очень популярен утренний бег трусц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менительно к сахарному диабету все виды физической нагрузки можно разделить на кратковременную и длительную. Кратковременная, в свою очередь, может быть запланированной и незапланированной. При различных видах физической нагрузки действия пациента с сахарным диабетом будут различным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Если вы совершили одну незапланированную пробежку, например, догоняли автобус, перенесли тяжести, то необходимо съесть одну быстроусваиваемую хлебную единицу, для предотвращения гипогликем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В случае кратковременной запланированной физической нагрузки необходимо каждые полчаса съедать по одной дополнительной медленноусваиваемой хлебной единице (яблоко, кусочек хлеба)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 длительной физической нагрузке (поход, вскапывание огорода), в зависимости от ее длительности и интенсивности, а так же особенностей Вашего организма, Вам необходимо уменьшить дозу и короткого и длинного инсулина на 20-50%. Но если при этом все-таки возникает гипогликемия, то компенсируют приемом легкоусваиваемых углеводов (сладкий сок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ри слишком интенсивной физической нагрузке и избыточном уровне инсулина в крови, печень не успевает выбрасывать в кровь достаточного количества углеводов – развивается гипогликемия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Но не всегда физическая нагрузка однозначно приводит к снижению уровня сахара в крови. Бывает, что на фоне интенсивной физической нагрузки сахар крови повышается и даже появляется ацетон.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и нормальном уровне сахара в крови физическая нагрузка средней интенсивности приводит к тому, что количество глюкозы, выбрасываемой в кровь печенью и количество глюкозы, потребляемой мышцами, уравновешиваются; уровень сахара в крови при этом остается стабильным. Но при недостатке инсулина в крови и интенсивной физической нагрузке клетки голодают. Печень, получив сигнал о голодании клеток, выбрасывает дополнительную глюкозу. Но и эта глюкоза не достигает цели, поскольку попасть в клетки она может только при помощи  инсулина, а его то как раз и не хватает. Чем интенсивнее нагрузка, тем больше печень выбрасывает сахара в кровь, тем выше уровень сахара в крови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Поэтому – основное правило для пациентов с сахарным диабетом – </w:t>
      </w:r>
      <w:r>
        <w:rPr>
          <w:b/>
          <w:i/>
          <w:sz w:val="32"/>
          <w:szCs w:val="32"/>
        </w:rPr>
        <w:t xml:space="preserve">никогда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начинать физическую нагрузку при сахаре крови выше 15-ти ммоль/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начала необходимо дождаться снижения уровня сахара в крови под действием инсулин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 xml:space="preserve">Одним из важнейших принципов физической нагрузки является равномерность распределения физической нагрузки на все группы мышц. Целесообразно, чтобы каждый день была приблизительно одинаковая физическая активность, что позволит лучше контролировать диабет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аким же образом наиболее оптимально распределить физическую нагрузку в течение суток? Утром лучше всего сделать гимнастику, а силовые упражнения рекомендуем оставить на 16-18 часов дня. Есть основные принципы подбора физической нагрузки, которых надо придерживатьс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Индивидуальный подбор интенсивности и методики выполнения упражнений для каждого конкретного человека, в зависимости от возраста, возможностей и состояния здоровь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>Системность воздействия и обеспечение определенного подбора упражнений и последовательности их выполнения: от простых к сложным, от известных к неизвестным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егулярность выполнения упражнений, т.к. только при регулярном выполнении физических упражнений, возможно, добиться укрепления организм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епенное увеличение длительности физических нагрузок, т.к. восстановление нарушенных функций организма под воздействием физических упражнений происходит постепенно и только при длительных тренировках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остепенное наращивание интенсивности физической нагрузки в течении ряда тренировок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Разнообразие и новизна в подборе упражнений и выборе вида физической активно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  <w:szCs w:val="32"/>
        </w:rPr>
        <w:t xml:space="preserve">Умеренность воздействия; т.е. умеренная, но продолжительная физическая нагрузка более целесообразна, чем суперинтенсивная, но кратковременная. 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облюдение цикличности при выполнении упражнений в соответствии с показаниями: чередование физических упражнений и отдыха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естороннее воздействие на организм с целью совершенствования нейрогуморальных механизмов регуляции (водные процедуры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b/>
          <w:sz w:val="40"/>
          <w:szCs w:val="40"/>
        </w:rPr>
        <w:t>Несколько совет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>Приготовление пищи.</w:t>
      </w:r>
      <w:r>
        <w:rPr>
          <w:sz w:val="32"/>
          <w:szCs w:val="32"/>
        </w:rPr>
        <w:t xml:space="preserve"> Продукты купленные. Начато приготовление обеда и ужина. Не пробуйте то, что Вы готовите. Можно «напробоваться» на 2000КК в день. Это Вам противопоказано. Если это необходимо, попросите пробовать пищу кого-нибудь из близких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Прием пищи. </w:t>
      </w:r>
      <w:r>
        <w:rPr>
          <w:sz w:val="32"/>
          <w:szCs w:val="32"/>
        </w:rPr>
        <w:t>Если Вы живете в одиночестве, и готовите еду только для себя, то готовьте пищу «на один раз», чтобы не доедать то, что осталось. Разбивайте приготовленные продукты на несколько порций, которые держите отдель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бы не переедать, вставайте из-за стола слегка голодным. Чувство сытости приходит не сразу, поэтому оставьте немного пустого места в своем желудк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Если у Вас многочисленное семейство, никогда не доедайте за другими членами Вашей семьи, в том числе и за ребенком. Любые причины, по которым вы предаете – неуважительные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Еда и телевизор. </w:t>
      </w:r>
      <w:r>
        <w:rPr>
          <w:sz w:val="32"/>
          <w:szCs w:val="32"/>
        </w:rPr>
        <w:t>Никогда не ешьте перед телевизором. Происходящее на экране может Вас поглотить настолько, что Вы забудете, что перед Вами целое ведро сметаны, и съедите его за полчаса. Если Вы привыкли что-то жевать во время просмотра телепередач, то ешьте капусту. Можно квашенную, но без хлеба и без мас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Еда и удовольствие. </w:t>
      </w:r>
      <w:r>
        <w:rPr>
          <w:sz w:val="32"/>
          <w:szCs w:val="32"/>
        </w:rPr>
        <w:t xml:space="preserve">Не запрещайте себе испытывать удовольствие. Но это удовольствие Вам должна доставлять не сама еда, а обстановка, в которой Вы принимаете пищу. Постелите красивую скатерть и не заставляйте ее большим количеством тарело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едите за столом беседу о том, что произошло в течении дня. В конце концов, семейный ужин или воскресный обед – это единственное время, когда все члены семьи вместе, и никто никуда не спешит. Когда же пообщаться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Фотография на холодильнике. </w:t>
      </w:r>
      <w:r>
        <w:rPr>
          <w:sz w:val="32"/>
          <w:szCs w:val="32"/>
        </w:rPr>
        <w:t>Вы уже похудели на 10-15 кг. Наверняка многие проблемы решены, и бросать следить за питанием Вы не собираете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Вам все еще тяжело – приклейте на холодильник свою старую фотографию, где Ваш вес больше сегодняшнего. Туда же можете повесить и список болезней, которые Вас погубят, если Вы не станете следить за своим вес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ете приклеить на упаковки с продуктами, которые Вам есть нельзя, таблички с надписями типа: «Руками не трогать!», «Не ешь меня!», «Где твой характер?» и т.п. – придумайте их для себя с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b/>
          <w:i/>
          <w:sz w:val="32"/>
          <w:szCs w:val="32"/>
        </w:rPr>
        <w:t xml:space="preserve">Выбирайте компанию. </w:t>
      </w:r>
      <w:r>
        <w:rPr>
          <w:sz w:val="32"/>
          <w:szCs w:val="32"/>
        </w:rPr>
        <w:t>Не надо рассказывать всем окружающим о том, сколько и какие болезни Вы перенесли. Выбирайте себе компанию, в которой говорить о болезнях неприлично. Помогите другим. Вспомните, как тяжело было Вам в самом начал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одержа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много истории……………………………………………………….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jc w:val="both"/>
        <w:rPr/>
      </w:pPr>
      <w:r>
        <w:rPr>
          <w:sz w:val="32"/>
          <w:szCs w:val="32"/>
        </w:rPr>
        <w:t>Что такое сахарный диабет?..................................................................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чему уровень сахара в крови повышается?.....................................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такое инсулин?.................................................................................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инсулин действует на уровень сахара в крови?............................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куда в крови берётся сахар?.............................................................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ой уровень сахара в крови считается нормальным?.....................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чему у меня сахарный диабет?.........................................................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оль наследственности………………………………………………..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филактика………………………………………………………….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жно ли вылечить сахарный диабет?................................................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итание при сахарном диабете……………………………………….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можно подсчитать углеводы, которые поступают в наш организм………………………………………………………………..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Физическая нагрузка при сахарном диабете………………………..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сколько советов……………………………………………………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sz w:val="32"/>
          <w:szCs w:val="32"/>
        </w:rPr>
        <w:t xml:space="preserve">Список литературы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ПРОГРАММА ОБУЧЕ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пациентов с сахарным диабе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Рецензент издания 1994г.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.В. Древаль, проф. отделения терапевтической эндокринологии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ОН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Составил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Богомолов Михаил Владимирович</w:t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Вагина Инна Михайловна</w:t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архоменко Александр Дмитриевич</w:t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Розина Наталья Викторовна</w:t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Черникова Наталья Альбертовна</w:t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1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</w:t>
      </w:r>
    </w:p>
    <w:sectPr>
      <w:type w:val="nextPage"/>
      <w:pgSz w:w="11906" w:h="16838"/>
      <w:pgMar w:left="1440" w:right="11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9:52:00Z</dcterms:created>
  <dc:creator>Дашуля</dc:creator>
  <dc:description/>
  <dc:language>en-US</dc:language>
  <cp:lastModifiedBy>Дашуля</cp:lastModifiedBy>
  <dcterms:modified xsi:type="dcterms:W3CDTF">2004-06-04T18:46:00Z</dcterms:modified>
  <cp:revision>166</cp:revision>
  <dc:subject/>
  <dc:title>      Сахарный диабет – довольно распространенное заболевание</dc:title>
</cp:coreProperties>
</file>