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 в сфере компьютерной информации.</w:t>
        <w:br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ельное развитие компьютерных технологий и широкое использование электронно-вычислительных систем  практически во всех сферах жизнедеятельности человека поставили многочисленные проблемы в области правового регулирования отношений, связанных с компьютеризацией общества. Это дает основание поставить вопрос о формировании отрасли компьютерного права, одним из основных аспектов которой являются так называемые компьютерные посягательства. Об актуальности проблемы свидетельствует обширный перечень возможных способов компьютерных преступ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оследние годы опубликован ряд работ, посвященных, в основном, криминологическим и криминалистическим аспектам компьютерных преступлений. Уголовно-правовые же аспекты компьютерных правонарушений в настоящее время выражены в научной литературе гораздо слабее. В монографиях и статьях,  в основном, затрагивается вопрос об объекте, предмете, орудиях совершения. и их соотношение между собой. Некоторые работы содержат конструктивную критику главы 28 Уголовного кодекса РФ, как с уголовно-правовой, так и с информационной точки зр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о не только в теории, но и на практике в нашей стране нечем было отреагировать на волну компьютерных преступлений. При имеющихся средствах и методах, борьба с компьютерной преступностью проходит на крайне низком уровне. Причинами недостаточно высокой эффективности работы следственного аппарата и органов внутренних дел по раскрытию компьютерных преступлений являются некомпетентность сотрудников в юридической и технической стороне таких преступлений, слабая научно-техническая вооруженность, низкая эффективность тактики производства следственных действий, выбор ошибочных направлений расследования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следует сделать  вывод  о  том, что  актуальность  обозначенной  проблемы определяется тем, что компьютерные преступления приобрели в странах с развитой телекоммуникационной инфраструктурой настолько широкое распространение, что для борьбы с ними в уголовное законодательство были введены специальные составы преступ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ак, цель исследования состоит в изучении и анализе положений, характеризующих понятие «компьютерного преступления» и уголовно-правовой состав неправомерного доступа к информации, а также в выявлении недостатков в современном законодательстве по теме исследования и предложении рекомендации по их устран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в процессе исследования нам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рию появления и развитие преступлений в сфере высоких информ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ть</w:t>
      </w:r>
      <w:r>
        <w:rPr>
          <w:bCs/>
          <w:sz w:val="28"/>
          <w:szCs w:val="28"/>
        </w:rPr>
        <w:t xml:space="preserve"> понятие и дать общую характеристику преступлений в сфере компьютерн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bCs/>
          <w:sz w:val="28"/>
          <w:szCs w:val="28"/>
        </w:rPr>
        <w:t>исследовать законодательство России об уголовной ответственности за преступления в сфере компьютерной информ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дать уголовно-правовую характеристику </w:t>
      </w:r>
      <w:r>
        <w:rPr>
          <w:bCs/>
          <w:sz w:val="28"/>
          <w:szCs w:val="28"/>
        </w:rPr>
        <w:t>преступлениям в сфере компьютерной информации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роблемы, возникающие в области борьбы с компьютерными преступлениями и предложить пути их реш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стоящего исследования являются организационно-правовые отноше</w:t>
        <w:softHyphen/>
        <w:t>ния, складывающиеся в сфере охраны целостности компьютерн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законодательство, направленное на борьбу с преступностью в сфере высоких информационных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ы работы основано на использовании таких научных методов исследования как: общетеоретический, анализ, синтез, логический, сравнительно-правовой, исторический, статистический, а также метод анализа и толкования правовых актов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учная новизна исследования </w:t>
      </w:r>
      <w:r>
        <w:rPr>
          <w:rFonts w:cs="Times New Roman" w:ascii="Times New Roman" w:hAnsi="Times New Roman"/>
          <w:sz w:val="28"/>
          <w:szCs w:val="28"/>
        </w:rPr>
        <w:t>заключается в попытке пересмотра отдельных положений, касающихся особенностей преступлений в сфере компьютерн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сследования обусловлена целью и задачами и состоит из введения, трех глав, логическим образом разбитых на параграфы, заключения, библиографического списка и прилож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ервой главе данного исследования раскрыты концептуальные подходы к понятию преступлений в сфере компьютерной информации; рассмотрена история появления и развитие преступлений в сфере высоких   информационных технологий; дано п</w:t>
      </w:r>
      <w:r>
        <w:rPr>
          <w:bCs/>
          <w:sz w:val="28"/>
          <w:szCs w:val="28"/>
        </w:rPr>
        <w:t>онятие преступлений в сфере   компьютерной информации</w:t>
      </w:r>
      <w:r>
        <w:rPr>
          <w:sz w:val="28"/>
          <w:szCs w:val="28"/>
        </w:rPr>
        <w:t>; исследовано з</w:t>
      </w:r>
      <w:r>
        <w:rPr>
          <w:bCs/>
          <w:sz w:val="28"/>
          <w:szCs w:val="28"/>
        </w:rPr>
        <w:t>аконодательство России об уголовной ответственности за преступления в сфере компьютерн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торой главе  делается акцент на уголовно-правовая характеристике преступлений в сфере компьютерной информации, а именно ответственность за  неправомерный доступ к компьютерной информации; уголовная ответственность за создание, использование и распространение вредоносных программ для ЭВМ, так называемых «вирусов»; преступления за нарушение правил эксплуатации ЭВМ, системы ЭВМ или их се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 анализируются  проблемы, возникающие в борьбе с компьютерными преступлениями и пути их решения. Здесь исследуются проблемы, возникающие в процессе сотрудничества государств в борьбе с компьютерными преступлениями, борьбы с кибертерроризмом,  как нормативно-правового характера, так и правоприменительной практики. Особое внимание в данной главе занимают проблемы квалификации компьютерных пре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ак, исследовав п</w:t>
      </w:r>
      <w:r>
        <w:rPr>
          <w:rStyle w:val="StrongEmphasis"/>
          <w:b w:val="false"/>
          <w:sz w:val="28"/>
          <w:szCs w:val="28"/>
        </w:rPr>
        <w:t xml:space="preserve">реступления в сфере компьютерной информации необходимо отметить, следующее: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од преступлениями в сфере высоких информационных технологий понимается совершение противоправных деяний в области информационных отношений, осуществляемых посредством высокоточного оборудования и устройств, использующих технологию оперирования информацией. Данный термин наиболее точно определяет преступления в рассматриваемой нами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дебной и следственной практики показал, что следователи и судьи практически не имеют знаний в юридических и технических вопросах компьютерных преступлений и действуют по аналогии, что приводит к неправильной квалификации и необоснованным приговорам. Хотя при территориальных органах управления внутренних дел созданы подразделения по борьбе с преступлениями в сфере высоких технологий,  но работают там сотрудники по большей части недостаточно квалифицированные либо в технической стороне, либо в юридической стороне компьютерного преступления. В связи с чем, по нашему мнению, требуется осуществить следующие организационные и правовые меры: </w:t>
      </w:r>
    </w:p>
    <w:p>
      <w:pPr>
        <w:pStyle w:val="Normal"/>
        <w:tabs>
          <w:tab w:val="clear" w:pos="708"/>
          <w:tab w:val="left" w:pos="1965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подбору в данные подразделения только специалистов в обеих областях, либо подготовке таких специалистов и дальнейшее постоянное и динамичное повышение их квалификации; </w:t>
      </w:r>
    </w:p>
    <w:p>
      <w:pPr>
        <w:pStyle w:val="Normal"/>
        <w:tabs>
          <w:tab w:val="clear" w:pos="708"/>
          <w:tab w:val="left" w:pos="19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ить, в рамках подведомственности, дела о компьютерных преступления только за этими подразделениями; </w:t>
      </w:r>
    </w:p>
    <w:p>
      <w:pPr>
        <w:pStyle w:val="Normal"/>
        <w:tabs>
          <w:tab w:val="clear" w:pos="708"/>
          <w:tab w:val="left" w:pos="1965" w:leader="none"/>
        </w:tabs>
        <w:ind w:firstLine="720"/>
        <w:jc w:val="both"/>
        <w:rPr/>
      </w:pPr>
      <w:r>
        <w:rPr>
          <w:sz w:val="28"/>
          <w:szCs w:val="28"/>
        </w:rPr>
        <w:t>- разработать научные методики, программные средства и технические устройства для получения и закрепления доказательств совершения компьютерного преступ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учитывая все вышесказанное, сделаем главный вывод нашего исследования, который заключается в следующем: преступления в сфере компьютерной информации имеют, на наш взгляд, двоякий смысл, и поэтому требуют специальных статей в Уголовном кодексе России. Принятый в 1996 году УК РФ содержит целую главу, включающую в себя три статьи, что, на наш взгляд, несколько мало. Даже, исходя из дословного толкования, позволим себе сказать, что они уже несколько устарели по смысловому значению, и требуют обновл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01:00Z</dcterms:created>
  <dc:creator>user</dc:creator>
  <dc:description/>
  <cp:keywords/>
  <dc:language>en-US</dc:language>
  <cp:lastModifiedBy>1</cp:lastModifiedBy>
  <cp:lastPrinted>2006-07-04T10:55:00Z</cp:lastPrinted>
  <dcterms:modified xsi:type="dcterms:W3CDTF">2006-07-05T06:29:00Z</dcterms:modified>
  <cp:revision>8</cp:revision>
  <dc:subject/>
  <dc:title>Речь</dc:title>
</cp:coreProperties>
</file>