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496395817"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535240398"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87128089"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722998227"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