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конел, Брю, «Экономикс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убенфельд, «Микроэкономика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псиц, «Коммерческое ценообразование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«Цены и ценообразование» под ред. Есипова.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ГИЭТ, «Цены и конкуренция», Моисеев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1. ФУНКЦИИ И ВИДЫ ЦЕН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уктура курса и связь с другими дисциплинами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 функции цен в различных экономических системах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оль ценообразования в рыночной экономике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2260</wp:posOffset>
                </wp:positionH>
                <wp:positionV relativeFrom="paragraph">
                  <wp:posOffset>226695</wp:posOffset>
                </wp:positionV>
                <wp:extent cx="3841115" cy="1556385"/>
                <wp:effectExtent l="0" t="0" r="0" b="177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1556280"/>
                          <a:chOff x="0" y="0"/>
                          <a:chExt cx="3841200" cy="1556280"/>
                        </a:xfrm>
                      </wpg:grpSpPr>
                      <wps:wsp>
                        <wps:cNvSpPr txBox="1"/>
                        <wps:spPr>
                          <a:xfrm>
                            <a:off x="292680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дународный маркетин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5760"/>
                            <a:ext cx="3385080" cy="1280880"/>
                          </a:xfrm>
                        </wpg:grpSpPr>
                        <wps:wsp>
                          <wps:cNvSpPr/>
                          <wps:spPr>
                            <a:xfrm>
                              <a:off x="1098000" y="366120"/>
                              <a:ext cx="10058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цены и конкуренциия</w:t>
                                </w:r>
                              </w:p>
                            </w:txbxContent>
                          </wps:txbx>
                          <wps:bodyPr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6120"/>
                              <a:ext cx="916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ческая теор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6200"/>
                              <a:ext cx="916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ц.-псих. нау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1006200"/>
                              <a:ext cx="118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ка предприним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36576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ркетин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64008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неджмен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656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49000"/>
                              <a:ext cx="6400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457560"/>
                              <a:ext cx="3657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731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6800" y="36756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7.85pt;width:302.5pt;height:122.55pt" coordorigin="476,357" coordsize="6050,2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85;top:35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дународный 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76;top:791;width:5331;height:2017">
                  <v:oval id="shape_0" fillcolor="white" stroked="t" o:allowincell="f" style="position:absolute;left:2205;top:1368;width:1583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цены и конкуренци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f" o:allowincell="f" style="position:absolute;left:1196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68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76;top:1368;width:144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ческая теор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0;top:2376;width:144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ц.-псих. нау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45;top:2376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ка предприниматель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5;top:1367;width:100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ркетин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4;top:1799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енеджмен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061,1080" to="2348,151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197,1656" to="2204,17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773,2088" to="2204,237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1080" to="3932,151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2088" to="4076,237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512" to="4364,165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944" to="4364,194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  <v:line id="shape_0" from="5085,936" to="5372,13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2595</wp:posOffset>
                </wp:positionH>
                <wp:positionV relativeFrom="paragraph">
                  <wp:posOffset>198120</wp:posOffset>
                </wp:positionV>
                <wp:extent cx="182880" cy="274320"/>
                <wp:effectExtent l="635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5.6pt" to="149.2pt,37.1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Структур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61235</wp:posOffset>
                </wp:positionH>
                <wp:positionV relativeFrom="paragraph">
                  <wp:posOffset>22860</wp:posOffset>
                </wp:positionV>
                <wp:extent cx="274320" cy="27432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.8pt" to="199.6pt,23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1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70"/>
      </w:tblGrid>
      <w:tr>
        <w:trPr/>
        <w:tc>
          <w:tcPr>
            <w:tcW w:w="204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еоретические основы ценообразования</w:t>
            </w:r>
          </w:p>
        </w:tc>
        <w:tc>
          <w:tcPr>
            <w:tcW w:w="2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актика ценообразования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297680" cy="20116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11680"/>
                          <a:chOff x="0" y="0"/>
                          <a:chExt cx="4297680" cy="2011680"/>
                        </a:xfrm>
                      </wpg:grpSpPr>
                      <wpg:grpSp>
                        <wpg:cNvGrpSpPr/>
                        <wpg:grpSpPr>
                          <a:xfrm>
                            <a:off x="1371600" y="891720"/>
                            <a:ext cx="109728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О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АК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7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спроса и пред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ы установления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6459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об. установление цен и скид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е регулирование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полез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ообразование в различных рыночных структур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логи и до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828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игрыш потребителя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64008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4572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3657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64008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338.4pt;height:158.4pt" coordorigin="0,57" coordsize="6768,3168">
                <v:group id="shape_0" style="position:absolute;left:2160;top:1462;width:1728;height:1584">
                  <v:shape id="shape_0" fillcolor="white" stroked="t" o:allowincell="f" style="position:absolute;left:2160;top:1462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О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0;top:2614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АК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024,1894" to="3024,2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0;top:1462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спроса и пред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261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ы установления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264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об. установление цен и скид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149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е регулирование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48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полез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96;top:57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ообразование в различных рыночных структур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0;top:5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логи и до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34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игрыш потребителя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96,1785" to="2159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785" to="4751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2793" to="4751,27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296,2793" to="2159,279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64,1065" to="2159,164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72,777" to="2735,1496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12,633" to="3887,149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065" to="4751,16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b/>
          <w:sz w:val="24"/>
        </w:rPr>
        <w:t xml:space="preserve"> − денежное выражение стоимости товар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ценой</w:t>
      </w:r>
      <w:r>
        <w:rPr>
          <w:sz w:val="24"/>
        </w:rPr>
        <w:t xml:space="preserve"> понимается одна из форм проявления производственных отношений, увязывающих противоречивые интересы субъектов на различных уровнях хозяй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sz w:val="24"/>
        </w:rPr>
        <w:t xml:space="preserve"> − оценка альтернативных возможностей (цена данного товара определяется суммой цен других товаров, которые можно было бы приобрести за ту же денежную массу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Функция</w:t>
      </w:r>
      <w:r>
        <w:rPr>
          <w:sz w:val="24"/>
        </w:rPr>
        <w:t xml:space="preserve"> − совокупность операций, которые часто повторяются и имеют одинаковую направленность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ункции цен</w:t>
      </w:r>
      <w:r>
        <w:rPr>
          <w:sz w:val="24"/>
        </w:rPr>
        <w:t>:</w:t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ланово-директив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ланово-учетная:</w:t>
      </w:r>
      <w:r>
        <w:rPr>
          <w:sz w:val="24"/>
        </w:rPr>
        <w:t xml:space="preserve"> </w:t>
        <w:br/>
        <w:t xml:space="preserve">Ц = С(1 + ρ), ρ − доля прибыли, С − себестоимость;      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05380</wp:posOffset>
                </wp:positionH>
                <wp:positionV relativeFrom="paragraph">
                  <wp:posOffset>99060</wp:posOffset>
                </wp:positionV>
                <wp:extent cx="2195195" cy="1243965"/>
                <wp:effectExtent l="0" t="0" r="0" b="146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243800"/>
                          <a:chOff x="0" y="0"/>
                          <a:chExt cx="2195280" cy="1243800"/>
                        </a:xfrm>
                      </wpg:grpSpPr>
                      <wps:wsp>
                        <wps:cNvSpPr txBox="1"/>
                        <wps:spPr>
                          <a:xfrm>
                            <a:off x="1389960" y="87804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, 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680" y="1461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17108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19240"/>
                            <a:ext cx="102420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2926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3224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29196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3152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8780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87768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4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4616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98000"/>
                            <a:ext cx="5119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 (врем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7.8pt;width:172.85pt;height:97.95pt" coordorigin="3788,156" coordsize="3457,1959">
                <v:shape id="shape_0" fillcolor="white" stroked="f" o:allowincell="f" style="position:absolute;left:5977;top:1539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7;top:15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, 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8;top:50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49,386" to="4249,19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49,2000" to="6438,20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4479;top:501;width:1612;height:1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018,617" to="4823,6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17,1309" to="5053,13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25,616" to="4825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308" to="5056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539" to="5861,15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62,1538" to="5862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788;top:119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78;top:38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9;top:1885;width:80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 (врем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стимулирующая:</w:t>
      </w:r>
      <w:r>
        <w:rPr>
          <w:sz w:val="24"/>
        </w:rPr>
        <w:t xml:space="preserve"> </w:t>
        <w:br/>
        <w:t>система ступенчатых цен;</w: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0"/>
        <w:jc w:val="both"/>
        <w:rPr/>
      </w:pPr>
      <w:r>
        <w:rPr>
          <w:sz w:val="24"/>
        </w:rPr>
        <w:t>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5%, 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5% </w:t>
        <w:br/>
        <w:t>(10% − отраслевой фонд, 5% − предприятие), то есть ступенчатыми ценами стимулировали переход от одного товара к другому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ерераспределительная</w:t>
      </w:r>
      <w:r>
        <w:rPr>
          <w:sz w:val="24"/>
        </w:rPr>
        <w:t>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ч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0995</wp:posOffset>
                </wp:positionH>
                <wp:positionV relativeFrom="paragraph">
                  <wp:posOffset>302895</wp:posOffset>
                </wp:positionV>
                <wp:extent cx="2194560" cy="17373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146304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4630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8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8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092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100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23.85pt;width:172.8pt;height:136.8pt" coordorigin="537,477" coordsize="3456,2736">
                <v:shape id="shape_0" fillcolor="white" stroked="f" o:allowincell="f" style="position:absolute;left:2841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57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5;top:4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69,765" to="969,278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969,2781" to="3704,278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22,2187" to="2117,2187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21,2187" to="2121,27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7;top:20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05;top:263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7;top:872;width:1698;height:16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6;top:888;width:1698;height:1620;flip:x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1977;top:29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89,2349" to="1976,249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89,1629" to="1832,19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409,1629" to="2552,191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265,2349" to="2552,2492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u w:val="single"/>
        </w:rPr>
        <w:t>уравновешивание</w:t>
      </w:r>
      <w:r>
        <w:rPr>
          <w:sz w:val="24"/>
        </w:rPr>
        <w:t>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ориентирующая</w:t>
      </w:r>
      <w:r>
        <w:rPr>
          <w:sz w:val="24"/>
        </w:rPr>
        <w:t xml:space="preserve"> (относительно конкурентов)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распределительная</w:t>
      </w:r>
      <w:r>
        <w:rPr>
          <w:sz w:val="24"/>
        </w:rPr>
        <w:t>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координирующая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 что влияет цена: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аловый доход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быль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нтабельность производства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окупателями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артнер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10 заблуждений относительно цены: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олько низкая цена позволяет получить заказ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купатели делают покупки разумно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ачество определяет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и могут указать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достижения успеха цены должны быть близкими к ценам конкурент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Если не владеете крупной фирмой, то у вас мало шансов управлять ценами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оизводитель контролирует окончательную цену для потребителей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должна быть низкой при получении первого заказа и возрастать при продолжении бизнес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едорогие товары пользуются большим спросом во время экономического спад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лжен существовать свод правил для принятия оптимальной ценовой политик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Этапы ценовой реформы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бный рыночный механизм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80-х гг.: 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является понятие «договорная цена» (на опытные изделия, на изделия высокого качества), «льготная цена» (с/х культуры − стимулирование развития с/х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еформа в апреле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1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полагала 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ролируемые гос-вом цены: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предельно фиксированные цены (верхний предел цены)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регулируемые цены (отпускная цена предприятия + 20% надбавка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своободные цены (оптовые и розничные организации) с учетом спроса;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контролируемые розничные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берализация цен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2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снулась всех товаров кроме товаров стратегического назначения. Продавец (производитель) мог назначить свои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ценообразование в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 xml:space="preserve">условиях развития 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рынка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вободные цены без жесткого государственного регулирования. Цена становится инструментом маркетинга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Виды цен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ферам товарного обслужи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овые цены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озничные цены (с наценка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закупочные цены (свойственны для сельского хозяйства, не содержат акцизов и НДС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и тарифы на услуги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пускная цена предприятия общественного питания (по сути − розничные);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пособу отражения транспортных расходов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отправления (франко = свободный), связана с условиями поставки из пункта отправления, цена-нетто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назначения, цена-брутто, в ней могут быть скидки, налоги, объясняется особенностями местных условий. Такие цены часто используются во внешней торговле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 формам продаж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нтрактные или договорные цены (фиксируются в документ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иржевые котировки (считается самым точным отражением ситуации на рынк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ярмарок и выставок (могут быть не совсем точны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аукционные цены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адиям продаж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спроса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предложения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реализации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по степени регулиро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жестко фиксированные цены (устанавливаются по решению органов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гулируемые цены (напр., сезонные, регулируемые в определенных пределах органами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вободны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епени устойчивости во времени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вердые цены (устанавливаются на весь период договор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движные цены поставок (учитывают изменение спрос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кользящие цены (цены "с оговорками", фиксируются как правило в договорах длительного действия с указанием поправок, которые могут возникать в зависимости от обстоятельств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с последующей фиксацией (оговаривается база цены, исходная цена и сроки, в течение кот. она действует, после этого срока могут быть изменения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очие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азовая цена (расчетная цена - по формуле; справочная цена (часто завышена); прейскурантные цены (иногда завышены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рансфертные цены или передаточные цены (действуют внутри фирмы, в транснациональных компаниях, по этим ценам продукция передается из одного подразделения в другое, таможенные платежи на товар не налагаются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ировые цены (цены, которые формируются исходя из общей ситуации на данных рынках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емпинговые цены (заниженные цены, как правило, появляются, когда фирма хочет выйти на рынок, разрешено по закону 8-10%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Реальные и действующи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Действующая</w:t>
      </w:r>
      <w:r>
        <w:rPr>
          <w:sz w:val="24"/>
        </w:rPr>
        <w:t xml:space="preserve"> или номинальная цена отражает текущее состояние цен на данном рынке. </w:t>
      </w:r>
      <w:r>
        <w:rPr>
          <w:b/>
          <w:i/>
          <w:sz w:val="24"/>
        </w:rPr>
        <w:t>Реальная</w:t>
      </w:r>
      <w:r>
        <w:rPr>
          <w:sz w:val="24"/>
        </w:rPr>
        <w:t xml:space="preserve"> цена (сопоставимая) − цена, рассчитанная относительно совокупного показателя, называемого индексом цен на потребительские товары (ИПЦ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ИПЦ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 xml:space="preserve"> = 125,3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ИПЦ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337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б</w:t>
            </w:r>
            <w:r>
              <w:rPr>
                <w:sz w:val="24"/>
              </w:rPr>
              <w:t xml:space="preserve"> = 0,5 д.е./ш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i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7&gt;0,5 =&gt; цена оказалась ниж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пределить Ц</w:t>
            </w:r>
            <w:r>
              <w:rPr>
                <w:sz w:val="24"/>
                <w:vertAlign w:val="subscript"/>
              </w:rPr>
              <w:t>р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вет: 0,37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2. РЫНОЧНЫЙ МЕХАНИЗМ ЦЕНООБРАЗОВАНИЯ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Спрос, факторы, влияющие на спрос, графическое и математическое представление спроса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Предложение, понятие, факторы, определяющие, графическое и математическое представление предложения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Цена равновесия и ее изменение в зависимости от соотношения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прос</w:t>
      </w:r>
      <w:r>
        <w:rPr>
          <w:b/>
          <w:sz w:val="24"/>
        </w:rPr>
        <w:t xml:space="preserve"> − обеспеченная денежной массой потребность в том или ином товаре. Спрос − это платежеспособная потребность покупа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</wp:posOffset>
                </wp:positionH>
                <wp:positionV relativeFrom="paragraph">
                  <wp:posOffset>554355</wp:posOffset>
                </wp:positionV>
                <wp:extent cx="1831975" cy="13188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319040"/>
                          <a:chOff x="0" y="0"/>
                          <a:chExt cx="1832040" cy="1319040"/>
                        </a:xfrm>
                      </wpg:grpSpPr>
                      <wps:wsp>
                        <wps:cNvSpPr txBox="1"/>
                        <wps:spPr>
                          <a:xfrm>
                            <a:off x="7329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7329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4395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0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4480" y="1461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17288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196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5860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58536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99080"/>
                            <a:ext cx="1447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87948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87876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3.65pt;width:144.3pt;height:103.85pt" coordorigin="108,873" coordsize="2886,2077">
                <v:shape id="shape_0" fillcolor="white" stroked="f" o:allowincell="f" style="position:absolute;left:1263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1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61;top:2027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15;top:1565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;top:873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;top:168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2,1103" to="572,27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72,2720" to="2764,27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803;top:1219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37,1796" to="913,179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16,1795" to="916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8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65;top:2604;width:22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7,2258" to="1375,2258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377,2257" to="1377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55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Спрос может быть </w:t>
      </w:r>
      <w:r>
        <w:rPr>
          <w:b/>
          <w:i/>
          <w:sz w:val="24"/>
        </w:rPr>
        <w:t>индивидуальным</w:t>
      </w:r>
      <w:r>
        <w:rPr>
          <w:sz w:val="24"/>
        </w:rPr>
        <w:t xml:space="preserve"> и </w:t>
      </w:r>
      <w:r>
        <w:rPr>
          <w:b/>
          <w:i/>
          <w:sz w:val="24"/>
        </w:rPr>
        <w:t>совокупным</w:t>
      </w:r>
      <w:r>
        <w:rPr>
          <w:sz w:val="24"/>
        </w:rPr>
        <w:t>. Совокупный спрос определяется потребителями в целом, реакцией рынка на то или иное изменение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ривая спроса</w:t>
      </w:r>
      <w:r>
        <w:rPr>
          <w:sz w:val="24"/>
        </w:rPr>
        <w:t xml:space="preserve"> − геометрическое место точек, каждая из кот. показывает, какое кол-во товара потребитель готов приобрести по данн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Факторы, влияющие на спрос: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кусы покупателей, отношение покупателя к товару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окупателей на данном рынке (если увеличивается, кривая сдвигается впра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ход покупателей (при уменьшении кривая сдвигается вле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товаров-заменителей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инфляция (заставляет кривую подниматься вверх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− свободный член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− определяет угол наклона кривой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ожно ли описать кривой?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4"/>
              </w:rPr>
              <w:t xml:space="preserve"> − уравнение </w:t>
            </w:r>
            <w:r>
              <w:rPr>
                <w:sz w:val="24"/>
                <w:u w:val="single"/>
              </w:rPr>
              <w:t>прямой</w:t>
            </w:r>
            <w:r>
              <w:rPr>
                <w:sz w:val="24"/>
              </w:rPr>
              <w:t xml:space="preserve"> спроса (т.к. аппроксимируем, лин. зависимость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ложение</w:t>
      </w:r>
      <w:r>
        <w:rPr>
          <w:b/>
          <w:sz w:val="24"/>
        </w:rPr>
        <w:t xml:space="preserve"> − то количество товара, которое производитель готов предложить на данном рынк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68580</wp:posOffset>
                </wp:positionH>
                <wp:positionV relativeFrom="paragraph">
                  <wp:posOffset>624205</wp:posOffset>
                </wp:positionV>
                <wp:extent cx="3017520" cy="16306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30800"/>
                          <a:chOff x="0" y="0"/>
                          <a:chExt cx="3017520" cy="163080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160"/>
                            <a:ext cx="3017520" cy="15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276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) ↑ нало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460440"/>
                              <a:ext cx="82296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4) ↑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убсид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93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82512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760" y="45936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8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7560" y="9360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3737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440" y="18504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64224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642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65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560" y="1282320"/>
                              <a:ext cx="1810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10080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27648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9.15pt;width:237.6pt;height:128.4pt" coordorigin="108,983" coordsize="4752,2568">
                <v:shape id="shape_0" fillcolor="white" stroked="f" o:allowincell="f" style="position:absolute;left:478;top:983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8;top:1100;width:4752;height:2451">
                  <v:shape id="shape_0" fillcolor="white" stroked="f" o:allowincell="f" style="position:absolute;left:1548;top:1535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) ↑ налог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64;top:1825;width:1295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4) ↑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убсид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124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24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9;top:2399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555;top:1823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8;top:196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87,1247" to="687,326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87,3263" to="3422,326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975;top:1391;width:2015;height:1583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396,2111" to="2843,211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844,2111" to="2844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08;top:254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423;top:3119;width:28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6,2687" to="2267,26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268,2687" to="2268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684;top:1100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16,1584" path="m0,0c37,131,80,554,224,787c368,1020,565,1267,864,1400c1163,1533,1776,1546,2016,1584e" stroked="t" o:allowincell="f" style="position:absolute;left:1545;top:1535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00,2399" to="3275,23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1980,2399" to="2555,2399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Кривая предложения</w:t>
      </w:r>
      <w:r>
        <w:rPr>
          <w:sz w:val="24"/>
        </w:rPr>
        <w:t xml:space="preserve"> − геометрическое место точек, каждая из кот. показывает, какое кол-во товара производитель на данном рынке готов предложить по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акторы</w:t>
      </w:r>
      <w:r>
        <w:rPr>
          <w:sz w:val="24"/>
        </w:rPr>
        <w:t>: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роизводителей на данном рынке (если больше − вправо)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ехнология производства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экономических ресурсов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алоги и субсидии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родно-климатические услов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− угол наклона, темп ро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8115</wp:posOffset>
                </wp:positionH>
                <wp:positionV relativeFrom="paragraph">
                  <wp:posOffset>968375</wp:posOffset>
                </wp:positionV>
                <wp:extent cx="2194560" cy="173736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913680" y="91440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304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320" y="18288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4630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0857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10857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25092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26100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152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28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76.25pt;width:172.8pt;height:136.8pt" coordorigin="249,1525" coordsize="3456,2736">
                <v:shape id="shape_0" fillcolor="white" stroked="f" o:allowincell="f" style="position:absolute;left:1688;top:2965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49;top:1525;width:3456;height:2736">
                  <v:shape id="shape_0" fillcolor="white" stroked="f" o:allowincell="f" style="position:absolute;left:2553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69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7;top:15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81,1813" to="681,3828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81,3829" to="3416,382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34,3235" to="1829,3235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33,3235" to="1833,3810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9;top:31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17;top:368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9;top:1920;width:1698;height:162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8;top:1936;width:1698;height:1620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f" o:allowincell="f" style="position:absolute;left:1689;top:397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401,3397" to="1688,354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401,2677" to="1544,296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2121,2677" to="2264,2964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977,3397" to="2264,3540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Цена равновесия</w:t>
      </w:r>
      <w:r>
        <w:rPr>
          <w:b/>
          <w:sz w:val="24"/>
        </w:rPr>
        <w:t xml:space="preserve"> соответствует такой ситуации на рынке, когда потребитель готов приобрести по данной цене определенное количество товара, а производитель готов предложить это количество товара по этой же цен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к не может длительное время находиться в состояни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Цена равновесия меняется в зависимости от соотношения спроса и предложен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Существует </w:t>
      </w:r>
      <w:r>
        <w:rPr>
          <w:b/>
          <w:sz w:val="24"/>
        </w:rPr>
        <w:t>4 разновидности</w:t>
      </w:r>
      <w:r>
        <w:rPr>
          <w:sz w:val="24"/>
        </w:rPr>
        <w:t xml:space="preserve"> таких </w:t>
      </w:r>
      <w:r>
        <w:rPr>
          <w:b/>
          <w:sz w:val="24"/>
        </w:rPr>
        <w:t>изменений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Увелич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24765</wp:posOffset>
                </wp:positionH>
                <wp:positionV relativeFrom="paragraph">
                  <wp:posOffset>112395</wp:posOffset>
                </wp:positionV>
                <wp:extent cx="1975485" cy="1564005"/>
                <wp:effectExtent l="0" t="0" r="0" b="254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8.85pt;width:155.55pt;height:123.15pt" coordorigin="-39,177" coordsize="3111,2463">
                <v:shape id="shape_0" fillcolor="white" stroked="f" o:allowincell="f" style="position:absolute;left:217;top:177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158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30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473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436" to="351,22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253" to="2813,22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718" to="1383,17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718" to="1388,22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603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12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533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548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57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215" to="1387,121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307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221,1474" to="1646,14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34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474" to="1705,22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24765</wp:posOffset>
                </wp:positionH>
                <wp:positionV relativeFrom="paragraph">
                  <wp:posOffset>272415</wp:posOffset>
                </wp:positionV>
                <wp:extent cx="1975485" cy="1564005"/>
                <wp:effectExtent l="0" t="0" r="0" b="254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1.45pt;width:155.55pt;height:123.15pt" coordorigin="-39,429" coordsize="3111,2463">
                <v:shape id="shape_0" fillcolor="white" stroked="f" o:allowincell="f" style="position:absolute;left:217;top:42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410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55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72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688" to="351,25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505" to="2813,250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970" to="1383,197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970" to="1388,248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85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37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78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800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fillcolor="white" stroked="f" o:allowincell="f" style="position:absolute;left:1257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467" to="1387,146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559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21,1726" to="1646,17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59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726" to="1705,25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Уменьш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24765</wp:posOffset>
                </wp:positionH>
                <wp:positionV relativeFrom="paragraph">
                  <wp:posOffset>348615</wp:posOffset>
                </wp:positionV>
                <wp:extent cx="1975485" cy="1564005"/>
                <wp:effectExtent l="0" t="0" r="0" b="25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7.45pt;width:155.55pt;height:123.15pt" coordorigin="-39,549" coordsize="3111,2463">
                <v:shape id="shape_0" fillcolor="white" stroked="f" o:allowincell="f" style="position:absolute;left:220;top:54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9;top:1586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06;top:5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84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808" to="351,262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625" to="2813,26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2090" to="1383,20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2090" to="1388,26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97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49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90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920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998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18,1587" to="1906,158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line id="shape_0" from="220,1893" to="1126,18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71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9,1846" to="1129,26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387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351;top:679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Введение дополнительных налого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о ввело дотации производителям за увеличение выпус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19380</wp:posOffset>
                </wp:positionH>
                <wp:positionV relativeFrom="paragraph">
                  <wp:posOffset>28575</wp:posOffset>
                </wp:positionV>
                <wp:extent cx="1975485" cy="1564005"/>
                <wp:effectExtent l="0" t="0" r="0" b="25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609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2.25pt;width:155.55pt;height:123.15pt" coordorigin="188,45" coordsize="3111,2463">
                <v:shape id="shape_0" fillcolor="white" stroked="f" o:allowincell="f" style="position:absolute;left:447;top:4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26;top:1082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33;top:45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85;top:1341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62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6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8,304" to="578,21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78,2121" to="3040,21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4,1586" to="1610,1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15,1586" to="1615,21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471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40;top:1990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7;top:401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6;top:416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25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45,1086" to="2133,10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7,1389" to="1353,138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21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356,1342" to="1356,21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14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578;top:17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 одновременное движение обеих кривых. Поэтому прежде всего при ценообразовании надо учитывать анализ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4765</wp:posOffset>
                </wp:positionH>
                <wp:positionV relativeFrom="paragraph">
                  <wp:posOffset>310515</wp:posOffset>
                </wp:positionV>
                <wp:extent cx="1525905" cy="997585"/>
                <wp:effectExtent l="1270" t="0" r="0" b="2159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97560"/>
                          <a:chOff x="0" y="0"/>
                          <a:chExt cx="152604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4698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1461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3400" y="587520"/>
                            <a:ext cx="8802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000" y="528480"/>
                            <a:ext cx="176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469800"/>
                            <a:ext cx="1760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88020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4.45pt;width:120.1pt;height:78.6pt" coordorigin="-39,489" coordsize="2402,1572">
                <v:shape id="shape_0" fillcolor="white" stroked="f" o:allowincell="f" style="position:absolute;left:-39;top:1229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9;top:48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719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1644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675" to="423,19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3,1970" to="2178,197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79;top:1875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1414" to="1808,18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5,1322" to="421,141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5,1229" to="421,13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3,675" to="1808,12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 xml:space="preserve">Существуют также </w:t>
      </w:r>
      <w:r>
        <w:rPr>
          <w:b/>
          <w:sz w:val="24"/>
        </w:rPr>
        <w:t>критические</w:t>
      </w:r>
      <w:r>
        <w:rPr>
          <w:sz w:val="24"/>
        </w:rPr>
        <w:t xml:space="preserve"> </w:t>
      </w:r>
      <w:r>
        <w:rPr>
          <w:b/>
          <w:sz w:val="24"/>
        </w:rPr>
        <w:t>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зводитель, в принципе, готов предлагать «золотой автомобиль», но потребители не готовы его покупа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7970</wp:posOffset>
                </wp:positionH>
                <wp:positionV relativeFrom="paragraph">
                  <wp:posOffset>21590</wp:posOffset>
                </wp:positionV>
                <wp:extent cx="1291590" cy="1174115"/>
                <wp:effectExtent l="635" t="0" r="0" b="1174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173960"/>
                          <a:chOff x="0" y="0"/>
                          <a:chExt cx="1291680" cy="1173960"/>
                        </a:xfrm>
                      </wpg:grpSpPr>
                      <wps:wsp>
                        <wps:cNvSpPr txBox="1"/>
                        <wps:spPr>
                          <a:xfrm>
                            <a:off x="425520" y="1026720"/>
                            <a:ext cx="1461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7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9760" y="117360"/>
                              <a:ext cx="0" cy="8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40320"/>
                              <a:ext cx="111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960" y="88092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04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1.7pt;width:101.7pt;height:92.4pt" coordorigin="422,34" coordsize="2034,1848">
                <v:shape id="shape_0" fillcolor="white" stroked="f" o:allowincell="f" style="position:absolute;left:1092;top:1651;width:2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22;top:34;width:2034;height:1848">
                  <v:shape id="shape_0" fillcolor="white" stroked="f" o:allowincell="f" style="position:absolute;left:422;top:34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668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0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16,219" to="516,151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515" to="2271,151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271;top:1421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46,266" to="1437,1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23,266" to="2014,18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>Речь идет о таком товаре, как возду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менения в соотношении спроса и предложения влияют на цену равновесия, а цена равновесия − ориентир для предприним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3. ЭЛАСТИЧНОСТЬ И ЕЕ ВЛИЯНИЕ НА ЦЕНОВУЮ СТРАТЕГИЮ БИЗНЕСА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рямая эластичность спроса по цене и ее показатели. Влияние эластичности спроса по цене на выбор ценовой политик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ерекрестная эластичность и ее измерение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Эластичность спроса по доходу. 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 и ее показател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ценовых ожиданий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эластичности спроса по цене на принятие решений относительно объема выпуска продукт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ямая эластичность спроса по цене</w:t>
      </w:r>
      <w:r>
        <w:rPr>
          <w:b/>
          <w:sz w:val="24"/>
        </w:rPr>
        <w:t xml:space="preserve"> − чувствительность спроса на товар в зависимости от измен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цене</w:t>
      </w:r>
      <w:r>
        <w:rPr>
          <w:sz w:val="24"/>
        </w:rPr>
        <w:t xml:space="preserve"> − это относительное изменение спроса при изменении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оэффициент эластичности</w:t>
      </w:r>
      <w:r>
        <w:rPr>
          <w:sz w:val="24"/>
        </w:rPr>
        <w:t xml:space="preserve"> − изменение спроса в процентах при изменении цены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 отношения относительного приращения объема к относительному изменению цены отражает сущность эластич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точечная эластичность</w:t>
      </w:r>
      <w:r>
        <w:rPr>
          <w:sz w:val="24"/>
        </w:rPr>
        <w:t xml:space="preserve">  (*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>− угол наклона кривой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 есть показатель имеет отрицательное значение. Традиционно в расчетах эластичность спроса по цене берется по модулю, без учета знака. Различают </w:t>
      </w:r>
      <w:r>
        <w:rPr>
          <w:b/>
          <w:sz w:val="24"/>
        </w:rPr>
        <w:t>точечную</w:t>
      </w:r>
      <w:r>
        <w:rPr>
          <w:sz w:val="24"/>
        </w:rPr>
        <w:t xml:space="preserve"> эластичность спроса по цене и </w:t>
      </w:r>
      <w:r>
        <w:rPr>
          <w:b/>
          <w:sz w:val="24"/>
        </w:rPr>
        <w:t>дуговую</w:t>
      </w:r>
      <w:r>
        <w:rPr>
          <w:sz w:val="24"/>
        </w:rPr>
        <w:t xml:space="preserve"> эластичность спроса по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1812290" cy="133540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335240"/>
                          <a:chOff x="0" y="0"/>
                          <a:chExt cx="1812240" cy="133524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4652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172880"/>
                            <a:ext cx="13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0987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360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664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2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2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0.45pt;width:142.75pt;height:105.15pt" coordorigin="108,9" coordsize="2855,2103">
                <v:shape id="shape_0" fillcolor="white" stroked="f" o:allowincell="f" style="position:absolute;left:424;top: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297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873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1,240" to="541,185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1,1856" to="2731,18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31;top:173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0,298" to="2699,1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12;top:1305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72,586" to="972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36,1162" to="1836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1162" to="1835,11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586" to="971,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8;top:4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;top:101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В точке А</w:t>
      </w:r>
      <w:r>
        <w:rPr>
          <w:sz w:val="24"/>
        </w:rPr>
        <w:t>: берем dP и dQ, P и Q в точке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 точке В</w:t>
      </w:r>
      <w:r>
        <w:rPr>
          <w:sz w:val="24"/>
        </w:rPr>
        <w:t>: берем dP и dQ, P и Q в точке 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разная!!!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ластичность определяется по формуле (*) только в конкретной точке. Но эластичность в различных точках тоже разная. Поэтому используют дуговую эластич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дуговая эластичность</w:t>
      </w:r>
      <w:r>
        <w:rPr>
          <w:sz w:val="24"/>
        </w:rPr>
        <w:t xml:space="preserve">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в верхней части кривой выше, чем в нижн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показатель эластичности меньше 1, это так называемые </w:t>
      </w:r>
      <w:r>
        <w:rPr>
          <w:b/>
          <w:i/>
          <w:sz w:val="24"/>
        </w:rPr>
        <w:t>товары неэластичного спроса</w:t>
      </w:r>
      <w:r>
        <w:rPr>
          <w:sz w:val="24"/>
        </w:rPr>
        <w:t xml:space="preserve"> или товары низкой эластичности. Если Е=1, то эластичность единичная (угол наклона 45 градусов). если Е&gt;1, то эластичность высокая, рынок очень хорошо откликается на изменение цены на товар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485</wp:posOffset>
                </wp:positionH>
                <wp:positionV relativeFrom="paragraph">
                  <wp:posOffset>1050290</wp:posOffset>
                </wp:positionV>
                <wp:extent cx="0" cy="182880"/>
                <wp:effectExtent l="25400" t="0" r="254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2.7pt" to="15.55pt,97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780</wp:posOffset>
                </wp:positionH>
                <wp:positionV relativeFrom="paragraph">
                  <wp:posOffset>459105</wp:posOffset>
                </wp:positionV>
                <wp:extent cx="0" cy="1231900"/>
                <wp:effectExtent l="25400" t="0" r="254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6.15pt" to="31.4pt,133.1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780</wp:posOffset>
                </wp:positionH>
                <wp:positionV relativeFrom="paragraph">
                  <wp:posOffset>1691005</wp:posOffset>
                </wp:positionV>
                <wp:extent cx="2502535" cy="0"/>
                <wp:effectExtent l="0" t="25400" r="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33.15pt" to="228.4pt,133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2771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72.65pt" to="57.3pt,134.6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684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2.65pt" to="109.2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8920</wp:posOffset>
                </wp:positionH>
                <wp:positionV relativeFrom="paragraph">
                  <wp:posOffset>1379855</wp:posOffset>
                </wp:positionV>
                <wp:extent cx="2613025" cy="0"/>
                <wp:effectExtent l="0" t="8255" r="0" b="825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8.65pt" to="225.3pt,108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9555</wp:posOffset>
                </wp:positionH>
                <wp:positionV relativeFrom="paragraph">
                  <wp:posOffset>922655</wp:posOffset>
                </wp:positionV>
                <wp:extent cx="2651760" cy="0"/>
                <wp:effectExtent l="635" t="8255" r="0" b="825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72.65pt" to="228.4pt,72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2435</wp:posOffset>
                </wp:positionH>
                <wp:positionV relativeFrom="paragraph">
                  <wp:posOffset>831215</wp:posOffset>
                </wp:positionV>
                <wp:extent cx="2286000" cy="731520"/>
                <wp:effectExtent l="1905" t="5080" r="190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65.45pt" to="214pt,12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89635</wp:posOffset>
                </wp:positionH>
                <wp:positionV relativeFrom="paragraph">
                  <wp:posOffset>282575</wp:posOffset>
                </wp:positionV>
                <wp:extent cx="1005840" cy="1371600"/>
                <wp:effectExtent l="4445" t="3175" r="444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22.25pt" to="149.2pt,13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25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08.65pt" to="134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697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108.65pt" to="170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98195</wp:posOffset>
                </wp:positionH>
                <wp:positionV relativeFrom="paragraph">
                  <wp:posOffset>922655</wp:posOffset>
                </wp:positionV>
                <wp:extent cx="0" cy="457200"/>
                <wp:effectExtent l="25400" t="0" r="254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72.65pt" to="62.85pt,108.6pt" stroked="t" o:allowincell="f" style="position:absolute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8195</wp:posOffset>
                </wp:positionH>
                <wp:positionV relativeFrom="paragraph">
                  <wp:posOffset>1471295</wp:posOffset>
                </wp:positionV>
                <wp:extent cx="128016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15.85pt" to="163.6pt,115.8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12595</wp:posOffset>
                </wp:positionH>
                <wp:positionV relativeFrom="paragraph">
                  <wp:posOffset>191135</wp:posOffset>
                </wp:positionV>
                <wp:extent cx="640080" cy="274320"/>
                <wp:effectExtent l="880745" t="635" r="635" b="67183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529" y="73950"/>
                              </a:moveTo>
                              <a:lnTo>
                                <a:pt x="-2571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змен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34.85pt;margin-top:15.05pt;width:50.3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змене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45460</wp:posOffset>
                </wp:positionH>
                <wp:positionV relativeFrom="paragraph">
                  <wp:posOffset>656590</wp:posOffset>
                </wp:positionV>
                <wp:extent cx="914400" cy="274320"/>
                <wp:effectExtent l="1116330" t="0" r="635" b="48006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6235" y="5890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1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51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1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38275</wp:posOffset>
                </wp:positionH>
                <wp:positionV relativeFrom="paragraph">
                  <wp:posOffset>1288415</wp:posOffset>
                </wp:positionV>
                <wp:extent cx="182880" cy="0"/>
                <wp:effectExtent l="0" t="25400" r="0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01.45pt" to="127.6pt,101.4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5460</wp:posOffset>
                </wp:positionH>
                <wp:positionV relativeFrom="paragraph">
                  <wp:posOffset>199390</wp:posOffset>
                </wp:positionV>
                <wp:extent cx="914400" cy="274320"/>
                <wp:effectExtent l="1520825" t="0" r="635" b="76327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790" y="8115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2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15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2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</w:r>
      <w:r>
        <w:rPr>
          <w:sz w:val="24"/>
          <w:u w:val="single"/>
        </w:rPr>
        <w:t>Пример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8115</wp:posOffset>
                </wp:positionH>
                <wp:positionV relativeFrom="paragraph">
                  <wp:posOffset>831215</wp:posOffset>
                </wp:positionV>
                <wp:extent cx="219710" cy="17653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65.4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8115</wp:posOffset>
                </wp:positionH>
                <wp:positionV relativeFrom="paragraph">
                  <wp:posOffset>1270635</wp:posOffset>
                </wp:positionV>
                <wp:extent cx="219710" cy="17653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00.0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0515</wp:posOffset>
                </wp:positionH>
                <wp:positionV relativeFrom="paragraph">
                  <wp:posOffset>282575</wp:posOffset>
                </wp:positionV>
                <wp:extent cx="175895" cy="17653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pt;mso-wrap-distance-left:9.05pt;mso-wrap-distance-right:9.05pt;mso-wrap-distance-top:0pt;mso-wrap-distance-bottom:0pt;margin-top:22.25pt;mso-position-vertical-relative:text;margin-left:2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92755</wp:posOffset>
                </wp:positionH>
                <wp:positionV relativeFrom="paragraph">
                  <wp:posOffset>1562735</wp:posOffset>
                </wp:positionV>
                <wp:extent cx="176530" cy="175895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85pt;mso-wrap-distance-left:9.05pt;mso-wrap-distance-right:9.05pt;mso-wrap-distance-top:0pt;mso-wrap-distance-bottom:0pt;margin-top:123.05pt;mso-position-vertical-relative:text;margin-left:2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6995</wp:posOffset>
                </wp:positionH>
                <wp:positionV relativeFrom="paragraph">
                  <wp:posOffset>1379855</wp:posOffset>
                </wp:positionV>
                <wp:extent cx="264160" cy="176530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08.65pt;mso-position-vertical-relative:text;margin-left:20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7855</wp:posOffset>
                </wp:positionH>
                <wp:positionV relativeFrom="paragraph">
                  <wp:posOffset>1710690</wp:posOffset>
                </wp:positionV>
                <wp:extent cx="219710" cy="17653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4.7pt;mso-position-vertical-relative:text;margin-left: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9635</wp:posOffset>
                </wp:positionH>
                <wp:positionV relativeFrom="paragraph">
                  <wp:posOffset>191135</wp:posOffset>
                </wp:positionV>
                <wp:extent cx="264160" cy="176530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5.05pt;mso-position-vertical-relative:text;margin-left:7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783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6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211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83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0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клик 1-го рынка ≈ в 3 раза больше, следовательно рынок 1 больше реагирует на изменение цены, он более эластич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тратегия ценообразования на рынках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1-й рынок</w:t>
      </w:r>
      <w:r>
        <w:rPr>
          <w:sz w:val="24"/>
        </w:rPr>
        <w:t>: стратегия снижения цены, т.к. отклик будет больше, масса прибыли при снижении цены окажется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2-й рынок</w:t>
      </w:r>
      <w:r>
        <w:rPr>
          <w:sz w:val="24"/>
        </w:rPr>
        <w:t>: стратегия повышения цены, т.к. потери продаж от повышения цены будут меньше, чем выгода, которую получает бизнесмен от повыш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едельные случаи эластич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</wp:posOffset>
                </wp:positionH>
                <wp:positionV relativeFrom="paragraph">
                  <wp:posOffset>165735</wp:posOffset>
                </wp:positionV>
                <wp:extent cx="1291590" cy="997585"/>
                <wp:effectExtent l="635" t="0" r="0" b="2159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997560"/>
                          <a:chOff x="0" y="0"/>
                          <a:chExt cx="129168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76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96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73080"/>
                            <a:ext cx="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3.05pt;width:101.7pt;height:78.55pt" coordorigin="108,261" coordsize="2034,1571">
                <v:shape id="shape_0" fillcolor="white" stroked="f" o:allowincell="f" style="position:absolute;left:108;top:261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3;top:1415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2,447" to="202,17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02,1741" to="1957,174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57;top:1647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09,376" to="1009,1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то абсолютно неэластичный спрос, это значит, что изменение цены не влияет на количество покупаемого товара. Пример − со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408430</wp:posOffset>
                </wp:positionH>
                <wp:positionV relativeFrom="paragraph">
                  <wp:posOffset>145415</wp:posOffset>
                </wp:positionV>
                <wp:extent cx="1292225" cy="998220"/>
                <wp:effectExtent l="635" t="0" r="0" b="2159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998280"/>
                          <a:chOff x="0" y="0"/>
                          <a:chExt cx="129240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920"/>
                            <a:ext cx="176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40" y="11736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940320"/>
                            <a:ext cx="11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88092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9pt;margin-top:11.45pt;width:101.75pt;height:78.65pt" coordorigin="-2218,229" coordsize="2035,1573">
                <v:shape id="shape_0" fillcolor="white" stroked="f" o:allowincell="f" style="position:absolute;left:-2218;top:22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210;top:950;width:27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125,414" to="-2125,17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-2125,1710" to="-369,17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68;top:1616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074,950" to="-203,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br/>
        <w:t>это рынок соверш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ерекрестная</w:t>
      </w:r>
      <w:r>
        <w:rPr>
          <w:sz w:val="24"/>
        </w:rPr>
        <w:t xml:space="preserve"> </w:t>
      </w:r>
      <w:r>
        <w:rPr>
          <w:b/>
          <w:i/>
          <w:sz w:val="24"/>
        </w:rPr>
        <w:t>эластичность по цене</w:t>
      </w:r>
      <w:r>
        <w:rPr>
          <w:sz w:val="24"/>
        </w:rPr>
        <w:t xml:space="preserve"> </w:t>
      </w:r>
      <w:r>
        <w:rPr>
          <w:b/>
          <w:sz w:val="24"/>
        </w:rPr>
        <w:t>товара Х по товару У показывает, насколько в относительном выражении изменится количество товара Х, на которое предъявляется спрос, при изменении цены товара У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Изменение цены на один товар будет влиять на потребление другого товара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фотоаппарат и пленк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дуговая эластичность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Взаимозаменяемые</w:t>
      </w:r>
      <w:r>
        <w:rPr>
          <w:sz w:val="24"/>
        </w:rPr>
        <w:t xml:space="preserve"> </w:t>
      </w:r>
      <w:r>
        <w:rPr>
          <w:b/>
          <w:sz w:val="24"/>
        </w:rPr>
        <w:t>товары,</w:t>
      </w:r>
      <w:r>
        <w:rPr>
          <w:sz w:val="24"/>
        </w:rPr>
        <w:t xml:space="preserve"> удовлетворяющие одну и ту же потребность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масло и маргари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ab/>
        <w:t xml:space="preserve">Перекрестная эластичность для таких това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заимодополняемые</w:t>
      </w:r>
      <w:r>
        <w:rPr>
          <w:sz w:val="24"/>
        </w:rPr>
        <w:t xml:space="preserve"> товары, один без другого использоваться не может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автомобиль, бензи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Независимые</w:t>
      </w:r>
      <w:r>
        <w:rPr>
          <w:sz w:val="24"/>
        </w:rPr>
        <w:t xml:space="preserve"> товары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доходу</w:t>
      </w:r>
      <w:r>
        <w:rPr>
          <w:b/>
          <w:sz w:val="24"/>
        </w:rPr>
        <w:t xml:space="preserve"> показывает, каково относительное изменение количества товара, на который предъявляется спрос, при изменении дохода потребителей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ые Энг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2192020" cy="1518285"/>
                <wp:effectExtent l="9525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518120"/>
                          <a:chOff x="0" y="0"/>
                          <a:chExt cx="219204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ас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00" y="146520"/>
                            <a:ext cx="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137160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240" y="18360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3960"/>
                            <a:ext cx="13716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56">
                                <a:moveTo>
                                  <a:pt x="0" y="456"/>
                                </a:moveTo>
                                <a:cubicBezTo>
                                  <a:pt x="192" y="348"/>
                                  <a:pt x="384" y="240"/>
                                  <a:pt x="576" y="168"/>
                                </a:cubicBezTo>
                                <a:cubicBezTo>
                                  <a:pt x="768" y="96"/>
                                  <a:pt x="960" y="48"/>
                                  <a:pt x="1152" y="24"/>
                                </a:cubicBezTo>
                                <a:cubicBezTo>
                                  <a:pt x="1344" y="0"/>
                                  <a:pt x="1560" y="0"/>
                                  <a:pt x="1728" y="24"/>
                                </a:cubicBezTo>
                                <a:cubicBezTo>
                                  <a:pt x="1896" y="48"/>
                                  <a:pt x="2028" y="108"/>
                                  <a:pt x="216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26720"/>
                            <a:ext cx="13741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4" h="695">
                                <a:moveTo>
                                  <a:pt x="0" y="695"/>
                                </a:moveTo>
                                <a:cubicBezTo>
                                  <a:pt x="94" y="633"/>
                                  <a:pt x="367" y="427"/>
                                  <a:pt x="564" y="322"/>
                                </a:cubicBezTo>
                                <a:cubicBezTo>
                                  <a:pt x="761" y="217"/>
                                  <a:pt x="986" y="115"/>
                                  <a:pt x="1184" y="62"/>
                                </a:cubicBezTo>
                                <a:cubicBezTo>
                                  <a:pt x="1382" y="9"/>
                                  <a:pt x="1591" y="0"/>
                                  <a:pt x="1754" y="2"/>
                                </a:cubicBezTo>
                                <a:cubicBezTo>
                                  <a:pt x="1917" y="4"/>
                                  <a:pt x="2079" y="58"/>
                                  <a:pt x="2164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64360"/>
                            <a:ext cx="139968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967">
                                <a:moveTo>
                                  <a:pt x="0" y="967"/>
                                </a:moveTo>
                                <a:cubicBezTo>
                                  <a:pt x="91" y="893"/>
                                  <a:pt x="360" y="650"/>
                                  <a:pt x="544" y="520"/>
                                </a:cubicBezTo>
                                <a:cubicBezTo>
                                  <a:pt x="728" y="390"/>
                                  <a:pt x="912" y="272"/>
                                  <a:pt x="1104" y="188"/>
                                </a:cubicBezTo>
                                <a:cubicBezTo>
                                  <a:pt x="1296" y="104"/>
                                  <a:pt x="1511" y="36"/>
                                  <a:pt x="1694" y="18"/>
                                </a:cubicBezTo>
                                <a:cubicBezTo>
                                  <a:pt x="1877" y="0"/>
                                  <a:pt x="2098" y="66"/>
                                  <a:pt x="2204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64008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 т.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.85pt;width:172.6pt;height:119.55pt" coordorigin="-39,57" coordsize="3452,2391">
                <v:shape id="shape_0" fillcolor="white" stroked="f" o:allowincell="f" style="position:absolute;left:-39;top:57;width:71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ас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7,288" to="77,236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105,2362" to="2696,236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96;top:2217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8,346" to="2267,23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160,456" path="m0,456c192,348,384,240,576,168c768,96,960,48,1152,24c1344,0,1560,0,1728,24c1896,48,2028,108,2160,168e" stroked="t" o:allowincell="f" style="position:absolute;left:105;top:1906;width:2159;height:4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64,695" path="m0,695c94,633,367,427,564,322c761,217,986,115,1184,62c1382,9,1591,0,1754,2c1917,4,2079,58,2164,72e" stroked="t" o:allowincell="f" style="position:absolute;left:105;top:1674;width:2163;height:6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04,967" path="m0,967c91,893,360,650,544,520c728,390,912,272,1104,188c1296,104,1511,36,1694,18c1877,0,2098,66,2204,78e" stroked="t" o:allowincell="f" style="position:absolute;left:105;top:1418;width:2203;height:9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544;top:1065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 т.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92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35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: продукты пита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: одежда и безопас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3: коммунальные платеж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: книг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5: путешеств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: сбере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ядом статистических исследований было установлено, что затраты на питание в зависимости от доходов сначала растут, а потом уменьшаются. Поэтому надо учитывать специфику рынка которая определяется характером товара (какую потребность удовлетворяет), характером потребителя (климатические условия, культурные, национальные особенности...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всегда со знаком “+”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1</w:t>
            </w:r>
            <w:r>
              <w:rPr>
                <w:sz w:val="24"/>
              </w:rPr>
              <w:t xml:space="preserve"> = 10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2</w:t>
            </w:r>
            <w:r>
              <w:rPr>
                <w:sz w:val="24"/>
              </w:rPr>
              <w:t xml:space="preserve"> = 130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ластичность ценовых ожиданий − показатель, который отражает соотношение относительных изменений в ожидании будущих цен и настоящих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gt;1</w:t>
      </w:r>
      <w:r>
        <w:rPr>
          <w:sz w:val="24"/>
        </w:rPr>
        <w:t>, то в будущем цены будут ра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</w:rPr>
        <w:t>0</w:t>
      </w:r>
      <w:r>
        <w:rPr>
          <w:i/>
          <w:sz w:val="24"/>
          <w:lang w:val="en-US"/>
        </w:rPr>
        <w:t>&lt;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1</w:t>
      </w:r>
      <w:r>
        <w:rPr>
          <w:sz w:val="24"/>
        </w:rPr>
        <w:t>, то рост цен в будущем будет меньше, чем рост цен в настояще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1</w:t>
      </w:r>
      <w:r>
        <w:rPr>
          <w:sz w:val="24"/>
        </w:rPr>
        <w:t>, то цены стабиль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0</w:t>
      </w:r>
      <w:r>
        <w:rPr>
          <w:sz w:val="24"/>
        </w:rPr>
        <w:t>, то текущее изменение цен не повлияет на цены в будущем.</w:t>
      </w:r>
    </w:p>
    <w:p>
      <w:pPr>
        <w:pStyle w:val="Normal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0</w:t>
      </w:r>
      <w:r>
        <w:rPr>
          <w:sz w:val="24"/>
        </w:rPr>
        <w:t>, то ожидается снижение цен в будущ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Зависимость объема выручки от эластичности спроса по цене.</w:t>
      </w:r>
    </w:p>
    <w:tbl>
      <w:tblPr>
        <w:tblW w:w="7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701"/>
        <w:gridCol w:w="921"/>
        <w:gridCol w:w="92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 эластич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2"/>
              </w:rPr>
              <w:t xml:space="preserve">Взаимосвязь цены и </w:t>
            </w:r>
            <w:r>
              <w:rPr>
                <w:b/>
                <w:sz w:val="22"/>
                <w:lang w:val="en-US"/>
              </w:rPr>
              <w:t>Q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исимость объема продаж от изменения цены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3820</wp:posOffset>
                      </wp:positionV>
                      <wp:extent cx="1554480" cy="100584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005840"/>
                                <a:chOff x="0" y="0"/>
                                <a:chExt cx="155448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9144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3600"/>
                                  <a:ext cx="0" cy="73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69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8288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731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8247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75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pt;margin-top:6.6pt;width:122.4pt;height:79.2pt" coordorigin="-360,132" coordsize="2448,1584">
                      <v:shape id="shape_0" fillcolor="white" stroked="f" o:allowincell="f" style="position:absolute;left:-216;top:132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24;top:276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72,421" to="-72,1578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72,1576" to="1799,1576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80,420" to="1080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856" to="1799,856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fillcolor="#99ccff" stroked="t" o:allowincell="f" style="position:absolute;left:-72;top:856;width:1151;height:719;mso-wrap-style:none;v-text-anchor:middle;mso-position-horizontal-relative:margin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1800;top:143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60;top:71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не зависит от </w: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7780</wp:posOffset>
                      </wp:positionV>
                      <wp:extent cx="1535430" cy="1351915"/>
                      <wp:effectExtent l="0" t="381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5400" cy="1351800"/>
                                <a:chOff x="0" y="0"/>
                                <a:chExt cx="1535400" cy="135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9920" y="749880"/>
                                  <a:ext cx="197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0980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00560"/>
                                  <a:ext cx="1580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12708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640" y="141120"/>
                                  <a:ext cx="0" cy="9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126440"/>
                                  <a:ext cx="131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6640" y="93276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54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93276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56700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0" y="1206360"/>
                                  <a:ext cx="24588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160" y="0"/>
                                  <a:ext cx="723960" cy="109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384120"/>
                                  <a:ext cx="1234440" cy="73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567000"/>
                                  <a:ext cx="68760" cy="365760"/>
                                </a:xfrm>
                                <a:custGeom>
                                  <a:avLst/>
                                  <a:gdLst>
                                    <a:gd name="textAreaLeft" fmla="*/ 24840 w 38880"/>
                                    <a:gd name="textAreaRight" fmla="*/ 39240 w 38880"/>
                                    <a:gd name="textAreaTop" fmla="*/ 5400 h 207360"/>
                                    <a:gd name="textAreaBottom" fmla="*/ 201960 h 20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13600" y="858240"/>
                                  <a:ext cx="86400" cy="625320"/>
                                </a:xfrm>
                                <a:custGeom>
                                  <a:avLst/>
                                  <a:gdLst>
                                    <a:gd name="textAreaLeft" fmla="*/ 31320 w 48960"/>
                                    <a:gd name="textAreaRight" fmla="*/ 49320 w 48960"/>
                                    <a:gd name="textAreaTop" fmla="*/ 9000 h 354600"/>
                                    <a:gd name="textAreaBottom" fmla="*/ 345600 h 35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51680" y="762120"/>
                                  <a:ext cx="90720" cy="246960"/>
                                </a:xfrm>
                                <a:custGeom>
                                  <a:avLst/>
                                  <a:gdLst>
                                    <a:gd name="textAreaLeft" fmla="*/ 33120 w 51480"/>
                                    <a:gd name="textAreaRight" fmla="*/ 51840 w 51480"/>
                                    <a:gd name="textAreaTop" fmla="*/ 3600 h 140040"/>
                                    <a:gd name="textAreaBottom" fmla="*/ 136440 h 14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2pt;margin-top:1.4pt;width:120.8pt;height:116.75pt" coordorigin="-284,28" coordsize="2416,2335">
                      <v:shape id="shape_0" fillcolor="white" stroked="f" o:allowincell="f" style="position:absolute;left:834;top:1209;width:310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16;top:201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84;top:1131;width:248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28;width:1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,250" to="70,1801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,1802" to="2133,1802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742;top:1497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5,921" to="575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779,921" to="779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,1497" to="2130,1497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,921" to="2130,921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63;top:1928;width:386;height:2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,28" to="1326,1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497" to="1162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1570,1497" to="1570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57,633" to="2000,178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-57;top:921;width:107;height:575;mso-wrap-style:none;v-text-anchor:middle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97;top:1380;width:135;height:984;mso-wrap-style:none;v-text-anchor:middle;rotation:270;mso-position-horizontal-relative:margin" type="_x0000_t87">
                        <v:fill o:detectmouseclick="t" on="false"/>
                        <v:stroke color="#333399" weight="9360" joinstyle="miter" endcap="flat"/>
                        <w10:wrap type="none"/>
                      </v:shape>
                      <v:shape id="shape_0" stroked="t" o:allowincell="f" style="position:absolute;left:900;top:1229;width:142;height:388;flip:y;mso-wrap-style:none;v-text-anchor:middle;rotation:270;mso-position-horizontal-relative:margin" type="_x0000_t87">
                        <v:fill o:detectmouseclick="t" on="false"/>
                        <v:stroke color="green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&lt;1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lang w:val="en-US"/>
              </w:rPr>
              <w:t>∆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  <w:br/>
              <w:t>эл-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и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рав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 из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&gt;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элас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больше, чем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∆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94945</wp:posOffset>
                      </wp:positionV>
                      <wp:extent cx="640080" cy="641350"/>
                      <wp:effectExtent l="25400" t="0" r="635" b="241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641520"/>
                                <a:chOff x="0" y="0"/>
                                <a:chExt cx="640080" cy="64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5760" y="1821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640" y="63936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36324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5.35pt;width:50.3pt;height:50.45pt" coordorigin="-72,307" coordsize="1006,1009">
                      <v:shape id="shape_0" fillcolor="white" stroked="f" o:allowincell="f" style="position:absolute;left:504;top:594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4,1314" to="935,1316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44,879" to="935,8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307" to="-72,1314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∞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эла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 не зависит от </w:t>
            </w:r>
            <w:r>
              <w:rPr>
                <w:sz w:val="24"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ри неизм. Q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4. ЦЕНА И ПОЛЕЗНОСТЬ ТОВАРОВ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лезность товара и ее показатели. Количественная и порядковая полезность, предельная и общая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Закон убывающей предельной полезности и его виляние на цены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 и его определение при количественном измерении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В соответствии с тем, какой способ измерения используется, существуют теории: </w:t>
      </w:r>
      <w:r>
        <w:rPr>
          <w:b/>
          <w:i/>
          <w:sz w:val="24"/>
        </w:rPr>
        <w:t>кардиналистический</w:t>
      </w:r>
      <w:r>
        <w:rPr>
          <w:b/>
          <w:sz w:val="24"/>
        </w:rPr>
        <w:t xml:space="preserve"> подход (количественное измерение полезности), </w:t>
      </w:r>
      <w:r>
        <w:rPr>
          <w:b/>
          <w:i/>
          <w:sz w:val="24"/>
        </w:rPr>
        <w:t>ординалистический</w:t>
      </w:r>
      <w:r>
        <w:rPr>
          <w:b/>
          <w:sz w:val="24"/>
        </w:rPr>
        <w:t xml:space="preserve"> подход (порядковое измерение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ервый основывается на введении искусственных условных единиц − </w:t>
      </w:r>
      <w:r>
        <w:rPr>
          <w:i/>
          <w:sz w:val="24"/>
        </w:rPr>
        <w:t>ютилей</w:t>
      </w:r>
      <w:r>
        <w:rPr>
          <w:sz w:val="24"/>
        </w:rPr>
        <w:t xml:space="preserve"> (от сл. ulitity). Второй подход использует соотношение товаров. Происходит упорядочивание набора товаров по предпочтительности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Математический подход</w:t>
      </w:r>
      <w:r>
        <w:rPr>
          <w:sz w:val="24"/>
        </w:rPr>
        <w:t xml:space="preserve"> к порядковому способу: он базируется на </w:t>
      </w:r>
      <w:r>
        <w:rPr>
          <w:b/>
          <w:sz w:val="24"/>
        </w:rPr>
        <w:t>аксиомах о свойствах отношений предпочтения и безразличия: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равнимость наборов: хуже (&lt;), лучше (&gt;), все равно, безразлично (=)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ранзитивность отношений: если х1&gt;х2, х2&gt;х3 =&gt; х1&gt;х3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ненасыщенность: &gt; лучше, чем &lt;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бщая и предельная полез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бщая (совокупная) полезность TU (total utility) −</w:t>
      </w:r>
      <w:r>
        <w:rPr>
          <w:sz w:val="24"/>
        </w:rPr>
        <w:t xml:space="preserve"> суммарная полезность, которую получает потребитель от использования всех купленных единиц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полезность MU (margin utility)</w:t>
      </w:r>
      <w:r>
        <w:rPr>
          <w:sz w:val="24"/>
        </w:rPr>
        <w:t xml:space="preserve"> − дополнительная полезность, которую получит потребитель при использовании одной </w:t>
      </w:r>
      <w:r>
        <w:rPr>
          <w:sz w:val="24"/>
          <w:u w:val="single"/>
        </w:rPr>
        <w:t>дополнительной</w:t>
      </w:r>
      <w:r>
        <w:rPr>
          <w:sz w:val="24"/>
        </w:rPr>
        <w:t xml:space="preserve"> единицы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pt;margin-top:23.15pt;width:215.45pt;height:163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76283008" r:id="rId2"/>
              </w:object>
            </w: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основе формирования спроса, его описания, ценообразования с учетом спроса лежит </w:t>
      </w:r>
      <w:r>
        <w:rPr>
          <w:b/>
          <w:sz w:val="24"/>
        </w:rPr>
        <w:t>теория потребительского выбора</w:t>
      </w:r>
      <w:r>
        <w:rPr>
          <w:sz w:val="24"/>
        </w:rPr>
        <w:t xml:space="preserve">: потребитель ведет себя так, чтобы максимизировать полезность при ограниченном доходе (при своей шкале предподчительности). Это гипотеза о рациональности поведения потребителя. Полезность, извлекаемая из каждой дополнительной единицы блага, называется предельной полезностью, и она уменьшается в соответствии с количеством потребленного благ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Отсюда вытекает </w:t>
      </w:r>
      <w:r>
        <w:rPr>
          <w:b/>
          <w:i/>
          <w:sz w:val="24"/>
        </w:rPr>
        <w:t>закон убывающей предельной полезности</w:t>
      </w:r>
      <w:r>
        <w:rPr>
          <w:b/>
          <w:sz w:val="24"/>
        </w:rPr>
        <w:t>: с увеличением количества приобретаемого товара падает его предельная полезность, но при этом совокупная полезность от всей массы приобретенных товаров увеличиваетс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авила: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лезность, приносимая последующей единицей товара, всегда меньше полезности предыдущей. МU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&lt; MU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требитель стремится к получению максимума общей полезности TU</w:t>
      </w:r>
      <w:r>
        <w:rPr>
          <w:sz w:val="24"/>
          <w:vertAlign w:val="subscript"/>
        </w:rPr>
        <w:t>max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P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 руб. = 2 ед.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Спрос индивидуального покупателя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985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Q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обретенная полез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тери полез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4 + 4 </w:t>
            </w:r>
            <w:r>
              <w:rPr/>
              <w:t>(2 шт. по одной и той же цен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+ 3 +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+ 2 + 2 +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 +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 + 1 + 1 + 1 + 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Оптимум потребителя</w:t>
      </w:r>
      <w:r>
        <w:rPr>
          <w:sz w:val="24"/>
        </w:rPr>
        <w:t>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израсходует весь свой доход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бщая полезность будет максимальн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 (доход) = 10 д.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8"/>
        <w:gridCol w:w="697"/>
        <w:gridCol w:w="1275"/>
        <w:gridCol w:w="2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ый выбо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 = 10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А + вто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 = 8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 = 5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чет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А + чет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 = 3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TU =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имальное соотношение: 2А + 4В = 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Условие потребительского оптимума</w:t>
      </w:r>
      <w:r>
        <w:rPr>
          <w:sz w:val="24"/>
        </w:rPr>
        <w:t xml:space="preserve"> при </w:t>
      </w:r>
      <w:r>
        <w:rPr>
          <w:b/>
          <w:sz w:val="24"/>
        </w:rPr>
        <w:t>количественном способе</w:t>
      </w:r>
      <w:r>
        <w:rPr>
          <w:sz w:val="24"/>
        </w:rPr>
        <w:t xml:space="preserve"> измерения полезности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равило максимальной полезности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симальное удовлетворение потребностей наступает при таком распределении дохода, когда последняя денежная единица, затраченная на приобретение каждого вида товара, приносила бы одинаковую предельную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Комбинация товаров А и В с учетом максимальной полезност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30"/>
        <w:gridCol w:w="1336"/>
        <w:gridCol w:w="1336"/>
        <w:gridCol w:w="13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продукт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А, P</w:t>
            </w:r>
            <w:r>
              <w:rPr>
                <w:b/>
                <w:sz w:val="24"/>
                <w:vertAlign w:val="subscript"/>
              </w:rPr>
              <w:t>A</w:t>
            </w:r>
            <w:r>
              <w:rPr>
                <w:b/>
                <w:sz w:val="24"/>
              </w:rPr>
              <w:t xml:space="preserve"> = 1 д.е./шт.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В, P</w:t>
            </w:r>
            <w:r>
              <w:rPr>
                <w:b/>
                <w:sz w:val="24"/>
                <w:vertAlign w:val="subscript"/>
              </w:rPr>
              <w:t>В</w:t>
            </w:r>
            <w:r>
              <w:rPr>
                <w:b/>
                <w:sz w:val="24"/>
              </w:rPr>
              <w:t xml:space="preserve"> = 2 д.е./шт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-я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843"/>
      </w:tblGrid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 + 4 &l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54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и Д=10: 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*1 + 4*2 = Д    −&gt; opt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U = 96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*1 + 5*2 = 14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21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*1 + 6*2 = 19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43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Тема 5. </w:t>
      </w:r>
      <w:r>
        <w:rPr>
          <w:b/>
          <w:caps/>
          <w:sz w:val="24"/>
        </w:rPr>
        <w:t>Порядковый способ измерения полезности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Кривые безразличия и их характеристики. 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едельная норма замещения (замены), ее смысл (математический и экономический)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Бюджетная линия. Графическое и математическое представление. Сдвиги бюджетных линий. Эффект дохода и эффект замещения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требительский оптимум при порядковом способе измерения полезности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ельные случаи кривых безразлич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Функция полезности</w:t>
      </w:r>
      <w:r>
        <w:rPr>
          <w:b/>
          <w:sz w:val="24"/>
        </w:rPr>
        <w:t>: условное представл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Кривые безразлич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940</wp:posOffset>
                </wp:positionH>
                <wp:positionV relativeFrom="paragraph">
                  <wp:posOffset>112395</wp:posOffset>
                </wp:positionV>
                <wp:extent cx="3290570" cy="1426210"/>
                <wp:effectExtent l="0" t="508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1426320"/>
                          <a:chOff x="0" y="0"/>
                          <a:chExt cx="3290400" cy="1426320"/>
                        </a:xfrm>
                      </wpg:grpSpPr>
                      <wps:wsp>
                        <wps:cNvSpPr txBox="1"/>
                        <wps:spPr>
                          <a:xfrm>
                            <a:off x="641520" y="126360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263600"/>
                            <a:ext cx="2210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9072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9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760" y="2379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26432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110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0" y="67824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67752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3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19052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9709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9709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8971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822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82296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60" y="12794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7308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36576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57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14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456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0" y="367200"/>
                            <a:ext cx="2743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4320"/>
                            <a:ext cx="2743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48640"/>
                            <a:ext cx="36576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56880"/>
                            <a:ext cx="5486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005840"/>
                            <a:ext cx="10058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240" y="639360"/>
                            <a:ext cx="12801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тельные с различным углом наклон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85pt;width:259.1pt;height:112.3pt" coordorigin="44,177" coordsize="5182,2246">
                <v:shape id="shape_0" fillcolor="white" stroked="f" o:allowincell="f" style="position:absolute;left:1054;top:2167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7;top:2167;width:34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7;top:320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04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5,552" to="365,21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5,2168" to="2558,21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6;top:667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33,1245" to="708,124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09,1244" to="709,216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;top:161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9;top:2052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3,1706" to="1170,170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171,1706" to="1171,216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47;top:159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2,1473" to="908,147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09,1473" to="909,222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09;top:2192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9;top:13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477;top:753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333;top:89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65;top:465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909;top:321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1053;top:17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061;top:89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73,755" to="2204,118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7,609" to="908,1616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621,1041" to="1196,1904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909,1684" to="1772,1971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629,1761" to="3212,1904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0;top:1184;width:2015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тельные с различным углом наклон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Кривая безразличия</w:t>
      </w:r>
      <w:r>
        <w:rPr>
          <w:sz w:val="24"/>
        </w:rPr>
        <w:t xml:space="preserve"> представляет собой совокупность (геометрическое место) точек, каждая из которых показывает, какое сочетание товаров А и В обеспечит покупателю одну и ту же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Задача</w:t>
      </w:r>
      <w:r>
        <w:rPr>
          <w:sz w:val="24"/>
        </w:rPr>
        <w:t xml:space="preserve"> </w:t>
      </w:r>
      <w:r>
        <w:rPr>
          <w:b/>
          <w:sz w:val="24"/>
        </w:rPr>
        <w:t>потребительского</w:t>
      </w:r>
      <w:r>
        <w:rPr>
          <w:sz w:val="24"/>
        </w:rPr>
        <w:t xml:space="preserve"> </w:t>
      </w:r>
      <w:r>
        <w:rPr>
          <w:b/>
          <w:sz w:val="24"/>
        </w:rPr>
        <w:t>выбора</w:t>
      </w:r>
      <w:r>
        <w:rPr>
          <w:sz w:val="24"/>
        </w:rPr>
        <w:t xml:space="preserve"> заключается в том, чтобы максимизировать функцию полезности при ограничениях (доход и цены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− линия равной полезности наборов товаров. </w:t>
      </w:r>
      <w:r>
        <w:rPr>
          <w:b/>
          <w:i/>
          <w:sz w:val="24"/>
        </w:rPr>
        <w:t>Карта кривых безразличия</w:t>
      </w:r>
      <w:r>
        <w:rPr>
          <w:sz w:val="24"/>
        </w:rPr>
        <w:t xml:space="preserve"> представляет собой совокупность кривых безразличия и дает представление о системе предпочтений потребител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характеризуется </w:t>
      </w:r>
      <w:r>
        <w:rPr>
          <w:b/>
          <w:sz w:val="24"/>
        </w:rPr>
        <w:t>несколькими</w:t>
      </w:r>
      <w:r>
        <w:rPr>
          <w:sz w:val="24"/>
        </w:rPr>
        <w:t xml:space="preserve"> </w:t>
      </w:r>
      <w:r>
        <w:rPr>
          <w:b/>
          <w:sz w:val="24"/>
        </w:rPr>
        <w:t>свойствами: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имеют отрицательный наклон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ве кривых безразличия не пересекаются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безразличия может быть проведена через каждую точку в пространстве товаров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безразличия выпуклы по отношению к началу координат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ьная норма замены одного товара другим уменьшается при движении вдоль кривой безразличия вниз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 замещения</w:t>
      </w:r>
      <w:r>
        <w:rPr>
          <w:b/>
          <w:sz w:val="24"/>
        </w:rPr>
        <w:t xml:space="preserve"> товара х товаром у</w:t>
      </w:r>
      <w:r>
        <w:rPr>
          <w:b/>
          <w:i/>
          <w:sz w:val="24"/>
        </w:rPr>
        <w:t xml:space="preserve"> RS</w:t>
      </w:r>
      <w:r>
        <w:rPr>
          <w:b/>
          <w:sz w:val="24"/>
        </w:rPr>
        <w:t> (</w:t>
      </w:r>
      <w:r>
        <w:rPr>
          <w:b/>
          <w:i/>
          <w:sz w:val="24"/>
        </w:rPr>
        <w:t>rate of substitution</w:t>
      </w:r>
      <w:r>
        <w:rPr>
          <w:b/>
          <w:sz w:val="24"/>
        </w:rPr>
        <w:t>) − количество товара у, которое потребитель готов уступить в обмен на увеличение товара х на единицу с тем, чтобы общий уровень удовлетворения остался неизменны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ab/>
        <w:t xml:space="preserve">{«−”, т.к. </w:t>
      </w:r>
      <w:r>
        <w:rPr>
          <w:i/>
          <w:sz w:val="24"/>
        </w:rPr>
        <w:t>отказывается</w:t>
      </w:r>
      <w:r>
        <w:rPr>
          <w:sz w:val="24"/>
        </w:rPr>
        <w:t>}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норма</w:t>
      </w:r>
      <w:r>
        <w:rPr>
          <w:sz w:val="24"/>
        </w:rPr>
        <w:t xml:space="preserve"> </w:t>
      </w:r>
      <w:r>
        <w:rPr>
          <w:b/>
          <w:i/>
          <w:sz w:val="24"/>
        </w:rPr>
        <w:t>замещения:</w:t>
      </w: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 xml:space="preserve">Бюджетная линия </w:t>
      </w:r>
      <w:r>
        <w:rPr>
          <w:b/>
          <w:sz w:val="24"/>
        </w:rPr>
        <w:t xml:space="preserve">отражает все сочетания товара X и товара Y, при которых общая сумма затрат равна доходу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2260</wp:posOffset>
                </wp:positionH>
                <wp:positionV relativeFrom="paragraph">
                  <wp:posOffset>87630</wp:posOffset>
                </wp:positionV>
                <wp:extent cx="1068705" cy="996315"/>
                <wp:effectExtent l="0" t="0" r="0" b="127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996480"/>
                          <a:chOff x="0" y="0"/>
                          <a:chExt cx="1068840" cy="99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87876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320" y="146160"/>
                            <a:ext cx="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2268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93400"/>
                            <a:ext cx="73224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6.9pt;width:84.15pt;height:78.4pt" coordorigin="476,138" coordsize="1683,1568">
                <v:shape id="shape_0" fillcolor="white" stroked="f" o:allowincell="f" style="position:absolute;left:476;top:138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5;top:1522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68,368" to="568,158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68,1591" to="1973,15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1,600" to="1743,1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;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 xml:space="preserve"> − </w:t>
      </w:r>
      <w:r>
        <w:rPr>
          <w:i/>
          <w:sz w:val="24"/>
        </w:rPr>
        <w:t>угол наклон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чка, в которой угол наклона бюджетной линии и касательной (нормы замещения) совпадает, − </w:t>
      </w:r>
      <w:r>
        <w:rPr>
          <w:b/>
          <w:i/>
          <w:sz w:val="24"/>
        </w:rPr>
        <w:t>потребительский оптимум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дача 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0"/>
      </w:tblGrid>
      <w:tr>
        <w:trPr/>
        <w:tc>
          <w:tcPr>
            <w:tcW w:w="351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59055</wp:posOffset>
                      </wp:positionV>
                      <wp:extent cx="2286000" cy="163068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630800"/>
                                <a:chOff x="0" y="0"/>
                                <a:chExt cx="2286000" cy="163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203760"/>
                                  <a:ext cx="1503000" cy="1426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3657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432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9800" y="0"/>
                                    <a:ext cx="0" cy="12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265040"/>
                                    <a:ext cx="139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311760"/>
                                    <a:ext cx="1026000" cy="80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6" h="1584">
                                        <a:moveTo>
                                          <a:pt x="0" y="0"/>
                                        </a:moveTo>
                                        <a:cubicBezTo>
                                          <a:pt x="37" y="131"/>
                                          <a:pt x="80" y="554"/>
                                          <a:pt x="224" y="787"/>
                                        </a:cubicBezTo>
                                        <a:cubicBezTo>
                                          <a:pt x="368" y="1020"/>
                                          <a:pt x="565" y="1267"/>
                                          <a:pt x="864" y="1400"/>
                                        </a:cubicBezTo>
                                        <a:cubicBezTo>
                                          <a:pt x="1163" y="1533"/>
                                          <a:pt x="1776" y="1546"/>
                                          <a:pt x="2016" y="15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421200"/>
                                    <a:ext cx="731520" cy="82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12801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2960" y="109728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29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Y 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монад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1426680"/>
                                  <a:ext cx="54864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 (peps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.65pt;width:180pt;height:128.4pt" coordorigin="-100,93" coordsize="3600,2568">
                      <v:group id="shape_0" style="position:absolute;left:188;top:414;width:2366;height:2247">
                        <v:shape id="shape_0" fillcolor="white" stroked="f" o:allowincell="f" style="position:absolute;left:476;top:99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8;top:846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61,414" to="361,2404" stroked="t" o:allowincell="f" style="position:absolute;flip:y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61,2406" to="2554,2406" stroked="t" o:allowincell="f" style="position:absolute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coordsize="2016,1584" path="m0,0c37,131,80,554,224,787c368,1020,565,1267,864,1400c1163,1533,1776,1546,2016,1584e" stroked="t" o:allowincell="f" style="position:absolute;left:592;top:905;width:1615;height:1269;mso-wrap-style:none;v-text-anchor:middle;mso-position-horizontal-relative:margin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329,1077" to="1480,23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340;top:243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84;top:2142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-100;top:93;width:1295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мона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36;top:2340;width:863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pepsi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ано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лим</w:t>
            </w:r>
            <w:r>
              <w:rPr>
                <w:sz w:val="24"/>
              </w:rPr>
              <w:t xml:space="preserve"> = 12 у.е./бу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pepsi</w:t>
            </w:r>
            <w:r>
              <w:rPr>
                <w:sz w:val="24"/>
              </w:rPr>
              <w:t xml:space="preserve">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равнение БЛ − ?</w:t>
            </w:r>
          </w:p>
        </w:tc>
        <w:tc>
          <w:tcPr>
            <w:tcW w:w="31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/быт. (pepsi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500</wp:posOffset>
                </wp:positionH>
                <wp:positionV relativeFrom="paragraph">
                  <wp:posOffset>281940</wp:posOffset>
                </wp:positionV>
                <wp:extent cx="1966595" cy="208216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2082240"/>
                          <a:chOff x="0" y="0"/>
                          <a:chExt cx="1966680" cy="20822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178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30320"/>
                            <a:ext cx="0" cy="151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58160"/>
                            <a:ext cx="151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157536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275040"/>
                            <a:ext cx="1313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3840"/>
                            <a:ext cx="1836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86480" y="1738080"/>
                            <a:ext cx="1936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656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5850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1006560"/>
                            <a:ext cx="548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5040"/>
                            <a:ext cx="548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732240"/>
                            <a:ext cx="274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548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2.2pt;width:154.85pt;height:163.95pt" coordorigin="100,444" coordsize="3097,3279">
                <v:shape id="shape_0" fillcolor="white" stroked="f" o:allowincell="f" style="position:absolute;left:388;top:444;width:28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3,649" to="533,30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33,3055" to="2924,30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925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72,877" to="2540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1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1631;width:288;height:54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811;top:3181;width:304;height:54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85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1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9;top:1365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884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2029" to="1396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87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3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1597" to="964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972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Сдвиги бюджетных лини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 − бюджет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− цена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− цена товара Y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2: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3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4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5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6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или M↑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(паралл. сдвиг)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ли 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и 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необязательно паралл.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ффект дохода и эффект замещ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замещения</w:t>
      </w:r>
      <w:r>
        <w:rPr>
          <w:b/>
          <w:sz w:val="24"/>
        </w:rPr>
        <w:t xml:space="preserve"> </w:t>
      </w:r>
      <w:r>
        <w:rPr>
          <w:sz w:val="24"/>
        </w:rPr>
        <w:t>−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ение объема спроса, вызванное исключительным изменением цены товара при неизменном реальном доходе (то есть сохранение уровня полезности потребляемого набора благ). </w:t>
      </w:r>
      <w:r>
        <w:rPr>
          <w:b/>
          <w:i/>
          <w:sz w:val="24"/>
        </w:rPr>
        <w:t>Эффект замещения</w:t>
      </w:r>
      <w:r>
        <w:rPr>
          <w:sz w:val="24"/>
        </w:rPr>
        <w:t xml:space="preserve"> − это изменение потребления товара Х в связи с уменьшением цены на него при сохранении степени удовлетворения (реального доход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изменение спроса, вызванное исключительно изменением реального дохода при неизменности относительно цен товара. </w:t>
      </w: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это изменение потребления товара Х, вызванное ростом покупательной способности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380</wp:posOffset>
                </wp:positionH>
                <wp:positionV relativeFrom="paragraph">
                  <wp:posOffset>122555</wp:posOffset>
                </wp:positionV>
                <wp:extent cx="2743200" cy="2059305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9200"/>
                          <a:chOff x="0" y="0"/>
                          <a:chExt cx="2743200" cy="20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652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9360"/>
                            <a:ext cx="245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59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92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4630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700920"/>
                            <a:ext cx="173556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55760"/>
                            <a:ext cx="219276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2368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835560"/>
                            <a:ext cx="365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67680"/>
                            <a:ext cx="0" cy="57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7680"/>
                            <a:ext cx="54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5792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178640"/>
                            <a:ext cx="0" cy="39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1143000"/>
                            <a:ext cx="1371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502920" y="169236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67760" y="1350720"/>
                            <a:ext cx="91440" cy="8643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9.65pt;width:216pt;height:174.4pt" coordorigin="188,193" coordsize="4320,3488">
                <v:shape id="shape_0" fillcolor="white" stroked="f" o:allowincell="f" style="position:absolute;left:188;top:19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;top:1220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76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1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1258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61,337" to="361,261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61,2617" to="4219,26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510;top:601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332,914" to="1915,2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220;top:249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35,1297" to="3067,264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5,910" to="3787,2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177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1490" to="908,2641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509" to="910,150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196,1717" to="1196,262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717" to="1198,1717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1196;top:148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6,1584" path="m0,0c37,131,80,554,224,787c368,1020,565,1267,864,1400c1163,1533,1776,1546,2016,1584e" stroked="t" o:allowincell="f" style="position:absolute;left:1916;top:914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2552,2049" to="2552,26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993" to="2494,1993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908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9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980;top:2859;width:143;height:287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869;top:2321;width:143;height:1360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08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72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xx′ − эффект зам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x′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эффект доход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общий эфф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835</wp:posOffset>
                </wp:positionH>
                <wp:positionV relativeFrom="paragraph">
                  <wp:posOffset>318770</wp:posOffset>
                </wp:positionV>
                <wp:extent cx="1188720" cy="1280160"/>
                <wp:effectExtent l="0" t="0" r="0" b="0"/>
                <wp:wrapTopAndBottom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Это график для нормальных товаров, т.е.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и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 xml:space="preserve"> являются полноценными благ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00.8pt;mso-wrap-distance-left:9.05pt;mso-wrap-distance-right:9.05pt;mso-wrap-distance-top:0pt;mso-wrap-distance-bottom:0pt;margin-top:25.1pt;mso-position-vertical-relative:text;margin-left:1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Это график для нормальных товаров, т.е. товар </w:t>
                      </w: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и товар </w:t>
                      </w: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</w:rPr>
                        <w:t xml:space="preserve"> являются полноценными благ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Эффект замещения</w:t>
      </w:r>
      <w:r>
        <w:rPr>
          <w:sz w:val="24"/>
        </w:rPr>
        <w:t xml:space="preserve"> означает, что мы находимся на одной и той же кривой. </w:t>
      </w:r>
      <w:r>
        <w:rPr>
          <w:b/>
          <w:sz w:val="24"/>
        </w:rPr>
        <w:t>Эффект дохода</w:t>
      </w:r>
      <w:r>
        <w:rPr>
          <w:sz w:val="24"/>
        </w:rPr>
        <w:t xml:space="preserve"> предполагает переход на другую кривую потребительских возможност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Эффект замещения и эффект дохода для </w:t>
      </w:r>
      <w:r>
        <w:rPr>
          <w:sz w:val="24"/>
          <w:u w:val="single"/>
        </w:rPr>
        <w:t>нормальных</w:t>
      </w:r>
      <w:r>
        <w:rPr>
          <w:sz w:val="24"/>
        </w:rPr>
        <w:t xml:space="preserve"> товаров складываются. Если же товары не относятся к категории нормальных, а к категории так называемых </w:t>
      </w:r>
      <w:r>
        <w:rPr>
          <w:sz w:val="24"/>
          <w:u w:val="single"/>
        </w:rPr>
        <w:t>товаров низкого качества</w:t>
      </w:r>
      <w:r>
        <w:rPr>
          <w:sz w:val="24"/>
        </w:rPr>
        <w:t xml:space="preserve">, то эффект замены и эффект дохода имеют противоположные направления действия. Тогда из эффекта замены вычитается эффект дохода. Для </w:t>
      </w:r>
      <w:r>
        <w:rPr>
          <w:sz w:val="24"/>
          <w:u w:val="single"/>
        </w:rPr>
        <w:t>неполноценных благ</w:t>
      </w:r>
      <w:r>
        <w:rPr>
          <w:sz w:val="24"/>
        </w:rPr>
        <w:t xml:space="preserve"> (те товары, на которые при уменьшении цены спрос падет) эффекты замены и дохода также направлены в разные стороны, но эффект дохода больше, чем эффект зам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равнение потребительского оптимум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940</wp:posOffset>
                </wp:positionH>
                <wp:positionV relativeFrom="paragraph">
                  <wp:posOffset>500380</wp:posOffset>
                </wp:positionV>
                <wp:extent cx="2195830" cy="1586865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1586880"/>
                          <a:chOff x="0" y="0"/>
                          <a:chExt cx="2196000" cy="1586880"/>
                        </a:xfrm>
                      </wpg:grpSpPr>
                      <wps:wsp>
                        <wps:cNvSpPr txBox="1"/>
                        <wps:spPr>
                          <a:xfrm>
                            <a:off x="1461600" y="10450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01160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5878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4050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87804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222120"/>
                            <a:ext cx="177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52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20" y="176400"/>
                            <a:ext cx="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5800"/>
                            <a:ext cx="166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64240"/>
                            <a:ext cx="122940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36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314280"/>
                            <a:ext cx="0" cy="10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660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131760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960" y="1054800"/>
                            <a:ext cx="6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105408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04508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77148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771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7280" y="113652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1209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1563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2103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5886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49644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M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9.4pt;width:172.9pt;height:124.95pt" coordorigin="44,788" coordsize="3458,2499">
                <v:shape id="shape_0" fillcolor="white" stroked="f" o:allowincell="f" style="position:absolute;left:2346;top:243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65;top:238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171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4;top:3001;width:17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8;top:217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5;top:1138;width:2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;top:788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;top:1756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1,1066" to="601,300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01,3002" to="3229,30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878;top:1204;width:1935;height:15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8,1362" to="905,13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,1283" to="906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4;top:2310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29;top:2863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7,2449" to="1565,244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67,2448" to="1567,30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2;top:2434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8,2003" to="1128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,2003" to="1136,20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2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914,2578" to="1914,298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346,2693" to="2346,30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09" to="1861,260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94" to="2293,269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14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6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5,1715" to="2060,214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70;top:1570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M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от какого количества товара Y потребитель может отказаться в пользу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А к т. В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В к т. C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C к т. D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D к т. E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новные свойства MRS: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можно определить для каждой пары точек, принадлежащих одной и той же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уменьшается при движении по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равна соотношению цен на товары в точке потребительского оптимум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птимум потребителя (точка потребительского равновесия)</w:t>
      </w:r>
      <w:r>
        <w:rPr>
          <w:sz w:val="24"/>
        </w:rPr>
        <w:t xml:space="preserve"> − это наиболее эффективное использование денежных средств при покупке товаров, обладающих наибольшей полезностью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647825" cy="1518285"/>
                <wp:effectExtent l="0" t="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18120"/>
                          <a:chOff x="0" y="0"/>
                          <a:chExt cx="164772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35648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403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128268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2464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51228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2368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822960"/>
                            <a:ext cx="27432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29.75pt;height:119.55pt" coordorigin="188,165" coordsize="2595,2391">
                <v:shape id="shape_0" fillcolor="white" stroked="f" o:allowincell="f" style="position:absolute;left:188;top:165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1,309" to="361,22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1,2301" to="2554,23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2;top:800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fillcolor="white" stroked="f" o:allowincell="f" style="position:absolute;left:2555;top:2185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05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9,519" to="1912,22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972" to="1480,22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1462" to="1048,23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337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69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3;top:174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9;top:1461;width:43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p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Вырожденные (предельные) случаи КБ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9880</wp:posOffset>
                </wp:positionH>
                <wp:positionV relativeFrom="paragraph">
                  <wp:posOffset>46355</wp:posOffset>
                </wp:positionV>
                <wp:extent cx="1731010" cy="1564005"/>
                <wp:effectExtent l="7620" t="5080" r="0" b="177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563840"/>
                          <a:chOff x="0" y="0"/>
                          <a:chExt cx="1730880" cy="15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0880" cy="117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640" y="204480"/>
                              <a:ext cx="0" cy="88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87920"/>
                              <a:ext cx="147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78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660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78624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55008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275840" cy="108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9480" y="23544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31428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3120" y="393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15696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78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7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280" y="1022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2320" y="944280"/>
                              <a:ext cx="39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55044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2240" y="1015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1289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правление предпочт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3.65pt;width:136.3pt;height:123.15pt" coordorigin="488,73" coordsize="2726,2463">
                <v:group id="shape_0" style="position:absolute;left:488;top:73;width:2726;height:1857">
                  <v:line id="shape_0" from="516,395" to="516,1784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786" to="2842,1786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488,913" to="1726,91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88,1312" to="1456,131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80,1311" to="1480,180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728,939" to="1728,183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489;top:73;width:2009;height:1711">
                    <v:shape id="shape_0" coordsize="2016,1584" path="m0,0c37,131,80,554,224,787c368,1020,565,1267,864,1400c1163,1533,1776,1546,2016,1584e" stroked="t" o:allowincell="f" style="position:absolute;left:882;top:444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984;top:568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1108;top:692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736;top:320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612;top:196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489;top:73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</v:group>
                  <v:shape id="shape_0" fillcolor="white" stroked="f" o:allowincell="f" style="position:absolute;left:488;top:195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67;top:1683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224,1560" to="2842,1560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  <v:line id="shape_0" from="2844,940" to="2844,1558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</v:group>
                <v:line id="shape_0" from="2208,1672" to="2495,2103" stroked="t" o:allowincell="f" style="position:absolute;flip:x">
                  <v:stroke color="green" weight="9360" dashstyle="dash" startarrow="classic" startarrowwidth="narrow" start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8;top:210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правление предпочтений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) Товар Y с нагрузкой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 − неполноценное благ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410</wp:posOffset>
                </wp:positionH>
                <wp:positionV relativeFrom="paragraph">
                  <wp:posOffset>528320</wp:posOffset>
                </wp:positionV>
                <wp:extent cx="1151255" cy="958850"/>
                <wp:effectExtent l="10795" t="5715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958680"/>
                          <a:chOff x="0" y="0"/>
                          <a:chExt cx="1151280" cy="958680"/>
                        </a:xfrm>
                      </wpg:grpSpPr>
                      <wps:wsp>
                        <wps:cNvSpPr/>
                        <wps:spPr>
                          <a:xfrm flipV="1">
                            <a:off x="14760" y="1656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84520"/>
                            <a:ext cx="9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03824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9188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559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780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633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00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83124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9360" y="63360"/>
                            <a:ext cx="319320" cy="32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004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41.6pt;width:90.65pt;height:75.5pt" coordorigin="166,832" coordsize="1813,1510">
                <v:line id="shape_0" from="189,1093" to="189,222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9,2225" to="1723,22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67;top:832;width:1635;height:1393">
                  <v:shape id="shape_0" coordsize="2016,1584" path="m0,0c37,131,80,554,224,787c368,1020,565,1267,864,1400c1163,1533,1776,1546,2016,1584e" stroked="t" o:allowincell="f" style="position:absolute;left:352;top:11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268;top:1235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167;top:1336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470;top:10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571;top:9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671;top:8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</v:group>
                <v:shape id="shape_0" fillcolor="white" stroked="f" o:allowincell="f" style="position:absolute;left:166;top:93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78;top:214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73;top:932;width:502;height:503">
                  <v:line id="shape_0" from="1173,1436" to="1675,1436" stroked="t" o:allowincell="f" style="position:absolute;flip:x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  <v:line id="shape_0" from="1173,932" to="1173,1435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</w:rPr>
        <w:t>Потребление товара Y возможно только вместе с приобретением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27660</wp:posOffset>
                </wp:positionH>
                <wp:positionV relativeFrom="paragraph">
                  <wp:posOffset>221615</wp:posOffset>
                </wp:positionV>
                <wp:extent cx="1346200" cy="1086485"/>
                <wp:effectExtent l="2540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086480"/>
                          <a:chOff x="0" y="0"/>
                          <a:chExt cx="1346040" cy="1086480"/>
                        </a:xfrm>
                      </wpg:grpSpPr>
                      <wps:wsp>
                        <wps:cNvSpPr/>
                        <wps:spPr>
                          <a:xfrm flipV="1">
                            <a:off x="0" y="106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980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2916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7196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7.45pt;width:106pt;height:85.6pt" coordorigin="516,349" coordsize="2120,1712">
                <v:line id="shape_0" from="516,516" to="516,195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4,1939" to="2387,19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16;top:349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88;top:1812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88,1092" to="2388,1710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square"/>
                </v:line>
                <v:line id="shape_0" from="516,948" to="2243,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236" to="2243,1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524" to="2243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)  X − нейтральный товар, то есть объем его потребления безразличен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660</wp:posOffset>
                </wp:positionH>
                <wp:positionV relativeFrom="paragraph">
                  <wp:posOffset>635</wp:posOffset>
                </wp:positionV>
                <wp:extent cx="1281430" cy="1280160"/>
                <wp:effectExtent l="0" t="0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280160"/>
                          <a:chOff x="0" y="0"/>
                          <a:chExt cx="1281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05300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560" y="17532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0484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1000"/>
                            <a:ext cx="87768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9640"/>
                            <a:ext cx="64008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0pt;width:100.9pt;height:100.8pt" coordorigin="516,0" coordsize="2018,2016">
                <v:shape id="shape_0" fillcolor="white" stroked="f" o:allowincell="f" style="position:absolute;left:516;top:0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12;top:1658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7,276" to="627,173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7,1740" to="2311,17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54,553" to="2035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,850" to="1667,1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3,576" to="1814,100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24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56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3)  Товары X и Y абсолютно (совершенно) взаимозаменяемые, то есть можно отказаться от товара X полностью и потреблять только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MRS = const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сло разных фир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700</wp:posOffset>
                </wp:positionH>
                <wp:positionV relativeFrom="paragraph">
                  <wp:posOffset>310515</wp:posOffset>
                </wp:positionV>
                <wp:extent cx="1371600" cy="1112520"/>
                <wp:effectExtent l="2540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12400"/>
                          <a:chOff x="0" y="0"/>
                          <a:chExt cx="1371600" cy="111240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2592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95508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24.45pt;width:108.05pt;height:87.6pt" coordorigin="620,489" coordsize="2161,1752">
                <v:line id="shape_0" from="620,633" to="620,207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0,2073" to="2463,20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60;top:530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2;top:199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777" to="908,1784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908,1785" to="2203,178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489" to="1196,1496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1497" to="2491,1497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92;top:1209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04;top:1641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4,633" to="1915,12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) Жесткая взаимодополняемость. Потребление товара Y всегда равно потреблению товара X.</w:t>
        <w:br/>
        <w:t>Пример: левый и правый ботинок.</w:t>
        <w:br/>
        <w:t>MRS = 0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ольный пример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940</wp:posOffset>
                </wp:positionH>
                <wp:positionV relativeFrom="paragraph">
                  <wp:posOffset>104775</wp:posOffset>
                </wp:positionV>
                <wp:extent cx="1497330" cy="1164590"/>
                <wp:effectExtent l="6985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1164600"/>
                          <a:chOff x="0" y="0"/>
                          <a:chExt cx="1497240" cy="1164600"/>
                        </a:xfrm>
                      </wpg:grpSpPr>
                      <wps:wsp>
                        <wps:cNvSpPr/>
                        <wps:spPr>
                          <a:xfrm flipV="1">
                            <a:off x="18360" y="13320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66680"/>
                            <a:ext cx="12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826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99828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25pt;width:117.9pt;height:91.7pt" coordorigin="44,165" coordsize="2358,1834">
                <v:line id="shape_0" from="73,375" to="73,184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,1845" to="2068,18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91;top:610;width:1469;height:11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44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40;top:1737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44;top:6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Х можно заменить товаром Y. Наоборот нельзя. Предпочтение товара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Существуют </w:t>
      </w:r>
      <w:r>
        <w:rPr>
          <w:b/>
          <w:sz w:val="24"/>
        </w:rPr>
        <w:t>2 угловых решения</w:t>
      </w:r>
      <w:r>
        <w:rPr>
          <w:sz w:val="24"/>
        </w:rPr>
        <w:t xml:space="preserve">, которые отличаются от общей формул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3850</wp:posOffset>
                </wp:positionH>
                <wp:positionV relativeFrom="paragraph">
                  <wp:posOffset>13335</wp:posOffset>
                </wp:positionV>
                <wp:extent cx="1336040" cy="1448435"/>
                <wp:effectExtent l="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448280"/>
                          <a:chOff x="0" y="0"/>
                          <a:chExt cx="1335960" cy="144828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7292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127944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802800"/>
                            <a:ext cx="45720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3936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0220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504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.05pt;width:105.2pt;height:114.05pt" coordorigin="510,21" coordsize="2104,2281">
                <v:line id="shape_0" from="602,263" to="602,213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6,2147" to="2347,21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596;top:123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fillcolor="white" stroked="f" o:allowincell="f" style="position:absolute;left:510;top:21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8;top:2036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0,1285" to="1339,217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620;top:102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812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596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5) Этот случай возникает тогда, когда товар Х очень дорогой и   </w:t>
        <w:br/>
        <w:t xml:space="preserve">  его потребление сводится к 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Это т. н. </w:t>
      </w:r>
      <w:r>
        <w:rPr>
          <w:i/>
          <w:sz w:val="24"/>
        </w:rPr>
        <w:t>угловое реш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6230</wp:posOffset>
                </wp:positionH>
                <wp:positionV relativeFrom="paragraph">
                  <wp:posOffset>175895</wp:posOffset>
                </wp:positionV>
                <wp:extent cx="1723390" cy="1449070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449000"/>
                          <a:chOff x="0" y="0"/>
                          <a:chExt cx="1723320" cy="144900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791280"/>
                            <a:ext cx="936000" cy="56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518760"/>
                            <a:ext cx="1061640" cy="8352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07000" y="16776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3400"/>
                              <a:ext cx="56124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1278">
                                  <a:moveTo>
                                    <a:pt x="884" y="1278"/>
                                  </a:moveTo>
                                  <a:cubicBezTo>
                                    <a:pt x="796" y="1235"/>
                                    <a:pt x="492" y="1129"/>
                                    <a:pt x="354" y="1018"/>
                                  </a:cubicBezTo>
                                  <a:cubicBezTo>
                                    <a:pt x="216" y="907"/>
                                    <a:pt x="110" y="780"/>
                                    <a:pt x="55" y="610"/>
                                  </a:cubicBezTo>
                                  <a:cubicBezTo>
                                    <a:pt x="0" y="440"/>
                                    <a:pt x="31" y="127"/>
                                    <a:pt x="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8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580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3.85pt;width:135.7pt;height:114.1pt" coordorigin="498,277" coordsize="2714,2282">
                <v:line id="shape_0" from="589,519" to="589,239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84,2403" to="2801,24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98;top:277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6;top:2293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8,1523" to="2081,241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537;top:1131;width:1921;height:1278">
                  <v:shape id="shape_0" coordsize="1290,792" path="m0,0c35,77,97,337,210,460c323,583,500,688,680,740c860,792,1163,764,1290,770e" stroked="t" o:allowincell="f" style="position:absolute;left:1113;top:1358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884,1278" path="m884,1278c796,1235,492,1129,354,1018c216,907,110,780,55,610c0,440,31,127,25,0e" stroked="t" o:allowincell="f" style="position:absolute;left:1574;top:1131;width:883;height:1277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826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538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) Товар У очень дорогой, и его потребление сводится к 0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На основе понятий предельной нормы замещения и бюджетной линии можно выстроить 2 кривые: </w:t>
      </w:r>
      <w:r>
        <w:rPr>
          <w:i/>
          <w:sz w:val="24"/>
        </w:rPr>
        <w:t>цена−потребление; доход−потребл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80035</wp:posOffset>
                      </wp:positionV>
                      <wp:extent cx="1812290" cy="1414780"/>
                      <wp:effectExtent l="6985" t="0" r="0" b="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2240" cy="1414800"/>
                                <a:chOff x="0" y="0"/>
                                <a:chExt cx="1812240" cy="141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60" y="0"/>
                                  <a:ext cx="0" cy="13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316880"/>
                                  <a:ext cx="162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5792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24848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504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5876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939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77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566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9520"/>
                                  <a:ext cx="563760" cy="56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888">
                                      <a:moveTo>
                                        <a:pt x="0" y="888"/>
                                      </a:moveTo>
                                      <a:cubicBezTo>
                                        <a:pt x="17" y="840"/>
                                        <a:pt x="53" y="699"/>
                                        <a:pt x="96" y="608"/>
                                      </a:cubicBezTo>
                                      <a:cubicBezTo>
                                        <a:pt x="139" y="517"/>
                                        <a:pt x="184" y="422"/>
                                        <a:pt x="256" y="344"/>
                                      </a:cubicBezTo>
                                      <a:cubicBezTo>
                                        <a:pt x="328" y="266"/>
                                        <a:pt x="423" y="193"/>
                                        <a:pt x="528" y="136"/>
                                      </a:cubicBezTo>
                                      <a:cubicBezTo>
                                        <a:pt x="633" y="79"/>
                                        <a:pt x="813" y="28"/>
                                        <a:pt x="8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05960"/>
                                  <a:ext cx="64008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6640"/>
                                  <a:ext cx="94284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55520"/>
                                  <a:ext cx="1152360" cy="115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22.05pt;width:142.7pt;height:111.4pt" coordorigin="3356,441" coordsize="2854,2228">
                      <v:line id="shape_0" from="3385,441" to="3385,2513" stroked="t" o:allowincell="f" style="position:absolute;flip:y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line id="shape_0" from="3385,2515" to="5947,2515" stroked="t" o:allowincell="f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shape id="shape_0" coordsize="2016,1584" path="m0,0c37,131,80,554,224,787c368,1020,565,1267,864,1400c1163,1533,1776,1546,2016,1584e" stroked="t" o:allowincell="f" style="position:absolute;left:3500;top:1162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fillcolor="white" stroked="f" o:allowincell="f" style="position:absolute;left:3356;top:442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948;top:2407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644;top:874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912;top:691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oval id="shape_0" fillcolor="black" stroked="t" o:allowincell="f" style="position:absolute;left:3799;top:1921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3958;top:1666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4220;top:1475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888,888" path="m0,888c17,840,53,699,96,608c139,517,184,422,256,344c328,266,423,193,528,136c633,79,813,28,888,0e" stroked="t" o:allowincell="f" style="position:absolute;left:3716;top:1338;width:887;height:887;mso-wrap-style:none;v-text-anchor:middle">
                        <v:fill o:detectmouseclick="t" on="false"/>
                        <v:stroke color="red" weight="12600" joinstyle="round" endcap="flat"/>
                        <w10:wrap type="topAndBottom"/>
                      </v:shape>
                      <v:line id="shape_0" from="3402,1553" to="4409,25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56,1050" to="4840,25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13,686" to="5227,25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цена−потребление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ход−потреб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812290" cy="1414145"/>
                <wp:effectExtent l="6985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414080"/>
                          <a:chOff x="0" y="0"/>
                          <a:chExt cx="1812240" cy="1414080"/>
                        </a:xfrm>
                      </wpg:grpSpPr>
                      <wps:wsp>
                        <wps:cNvSpPr/>
                        <wps:spPr>
                          <a:xfrm flipV="1">
                            <a:off x="18360" y="165600"/>
                            <a:ext cx="0" cy="11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16520"/>
                            <a:ext cx="16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53028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4776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474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524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4572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9144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15544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69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19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36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32080"/>
                            <a:ext cx="76068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604">
                                <a:moveTo>
                                  <a:pt x="1198" y="0"/>
                                </a:moveTo>
                                <a:cubicBezTo>
                                  <a:pt x="1147" y="56"/>
                                  <a:pt x="991" y="255"/>
                                  <a:pt x="890" y="334"/>
                                </a:cubicBezTo>
                                <a:cubicBezTo>
                                  <a:pt x="789" y="413"/>
                                  <a:pt x="688" y="436"/>
                                  <a:pt x="590" y="474"/>
                                </a:cubicBezTo>
                                <a:cubicBezTo>
                                  <a:pt x="492" y="512"/>
                                  <a:pt x="398" y="542"/>
                                  <a:pt x="300" y="564"/>
                                </a:cubicBezTo>
                                <a:cubicBezTo>
                                  <a:pt x="202" y="586"/>
                                  <a:pt x="62" y="596"/>
                                  <a:pt x="0" y="6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42.7pt;height:111.35pt" coordorigin="188,165" coordsize="2854,2227">
                <v:line id="shape_0" from="217,426" to="217,22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7,2238" to="2779,22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425;top:1000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fillcolor="white" stroked="f" o:allowincell="f" style="position:absolute;left:188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0;top:2130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590;top:712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09;top:425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line id="shape_0" from="188,715" to="90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162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2635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50;top:1534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63;top:145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151;top:132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1198,604" path="m1198,0c1147,56,991,255,890,334c789,413,688,436,590,474c492,512,398,542,300,564c202,586,62,596,0,604e" stroked="t" o:allowincell="f" style="position:absolute;left:286;top:1003;width:1197;height:603;mso-wrap-style:none;v-text-anchor:middle">
                  <v:fill o:detectmouseclick="t" on="false"/>
                  <v:stroke color="red" weight="126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6. РАВНОВЕСИЕ В ДИНАМИКЕ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иды равновесных состояний системы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стойчивое и неустойчивое равновесие (паутинообразная модель)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Динамика изменения цены равновесия и ее 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32435</wp:posOffset>
                      </wp:positionV>
                      <wp:extent cx="1475105" cy="1150620"/>
                      <wp:effectExtent l="25400" t="0" r="5080" b="25400"/>
                      <wp:wrapTopAndBottom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5280" cy="1150560"/>
                                <a:chOff x="0" y="0"/>
                                <a:chExt cx="147528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71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5169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34.05pt;width:116.15pt;height:90.55pt" coordorigin="73,681" coordsize="2323,1811">
                      <v:line id="shape_0" from="73,681" to="73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73,2493" to="2395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92,1492" to="2395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244,458" path="m0,0c72,108,144,216,288,288c432,360,575,406,864,432c1153,458,1796,442,2020,446c2244,450,2171,454,2210,456e" stroked="t" o:allowincell="f" style="position:absolute;left:92;top:1039;width:2243;height:457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244,458" path="m0,0c72,108,144,216,288,288c432,360,575,406,864,432c1153,458,1796,442,2020,446c2244,450,2171,454,2210,456e" stroked="t" o:allowincell="f" style="position:absolute;left:92;top:1495;width:2243;height:457;flip:y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432435</wp:posOffset>
                      </wp:positionV>
                      <wp:extent cx="1479550" cy="1150620"/>
                      <wp:effectExtent l="20955" t="0" r="5080" b="25400"/>
                      <wp:wrapTopAndBottom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9600" cy="1150560"/>
                                <a:chOff x="0" y="0"/>
                                <a:chExt cx="147960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54440"/>
                                  <a:ext cx="1376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12">
                                      <a:moveTo>
                                        <a:pt x="0" y="0"/>
                                      </a:moveTo>
                                      <a:cubicBezTo>
                                        <a:pt x="73" y="53"/>
                                        <a:pt x="275" y="244"/>
                                        <a:pt x="440" y="320"/>
                                      </a:cubicBezTo>
                                      <a:cubicBezTo>
                                        <a:pt x="605" y="396"/>
                                        <a:pt x="704" y="424"/>
                                        <a:pt x="992" y="456"/>
                                      </a:cubicBezTo>
                                      <a:lnTo>
                                        <a:pt x="2168" y="51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5320"/>
                                  <a:ext cx="1376640" cy="34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44">
                                      <a:moveTo>
                                        <a:pt x="0" y="544"/>
                                      </a:moveTo>
                                      <a:cubicBezTo>
                                        <a:pt x="73" y="491"/>
                                        <a:pt x="275" y="300"/>
                                        <a:pt x="440" y="224"/>
                                      </a:cubicBezTo>
                                      <a:cubicBezTo>
                                        <a:pt x="605" y="148"/>
                                        <a:pt x="704" y="125"/>
                                        <a:pt x="992" y="88"/>
                                      </a:cubicBezTo>
                                      <a:lnTo>
                                        <a:pt x="2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pt;margin-top:34.05pt;width:116.5pt;height:90.55pt" coordorigin="3644,681" coordsize="2330,1811">
                      <v:line id="shape_0" from="3651,681" to="3651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51,2493" to="5973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70,1492" to="5973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168,512" path="m0,0c73,53,275,244,440,320c605,396,704,424,992,456l2168,512e" stroked="t" o:allowincell="f" style="position:absolute;left:3652;top:924;width:2167;height:511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168,544" path="m0,544c73,491,275,300,440,224c605,148,704,125,992,88l2168,0e" stroked="t" o:allowincell="f" style="position:absolute;left:3644;top:1524;width:2167;height:543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Ситуация устойчивого равновес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симптотическ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стойчивое равновес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940</wp:posOffset>
                </wp:positionH>
                <wp:positionV relativeFrom="paragraph">
                  <wp:posOffset>1609090</wp:posOffset>
                </wp:positionV>
                <wp:extent cx="1828800" cy="1216025"/>
                <wp:effectExtent l="2540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6080"/>
                          <a:chOff x="0" y="0"/>
                          <a:chExt cx="1828800" cy="1216080"/>
                        </a:xfrm>
                      </wpg:grpSpPr>
                      <wps:wsp>
                        <wps:cNvSpPr/>
                        <wps:spPr>
                          <a:xfrm flipV="1">
                            <a:off x="0" y="273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75896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0" h="1682">
                                <a:moveTo>
                                  <a:pt x="0" y="900"/>
                                </a:moveTo>
                                <a:cubicBezTo>
                                  <a:pt x="75" y="768"/>
                                  <a:pt x="272" y="0"/>
                                  <a:pt x="450" y="110"/>
                                </a:cubicBezTo>
                                <a:cubicBezTo>
                                  <a:pt x="628" y="220"/>
                                  <a:pt x="852" y="1563"/>
                                  <a:pt x="1070" y="1560"/>
                                </a:cubicBezTo>
                                <a:cubicBezTo>
                                  <a:pt x="1288" y="1557"/>
                                  <a:pt x="1545" y="92"/>
                                  <a:pt x="1760" y="90"/>
                                </a:cubicBezTo>
                                <a:cubicBezTo>
                                  <a:pt x="1975" y="88"/>
                                  <a:pt x="2192" y="1418"/>
                                  <a:pt x="2360" y="1550"/>
                                </a:cubicBezTo>
                                <a:cubicBezTo>
                                  <a:pt x="2528" y="1682"/>
                                  <a:pt x="2685" y="1021"/>
                                  <a:pt x="2770" y="8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26.7pt;width:144pt;height:95.8pt" coordorigin="44,2534" coordsize="2880,1916">
                <v:line id="shape_0" from="44,2577" to="44,430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4302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770,1682" path="m0,900c75,768,272,0,450,110c628,220,852,1563,1070,1560c1288,1557,1545,92,1760,90c1975,88,2192,1418,2360,1550c2528,1682,2685,1021,2770,882e" stroked="t" o:allowincell="f" style="position:absolute;left:52;top:2534;width:2769;height:1681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3441" to="2923,3441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29235</wp:posOffset>
                      </wp:positionV>
                      <wp:extent cx="1828800" cy="1188720"/>
                      <wp:effectExtent l="25400" t="0" r="5080" b="0"/>
                      <wp:wrapTopAndBottom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88720"/>
                                <a:chOff x="0" y="0"/>
                                <a:chExt cx="1828800" cy="118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5480"/>
                                  <a:ext cx="18288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0" h="1">
                                      <a:moveTo>
                                        <a:pt x="0" y="0"/>
                                      </a:moveTo>
                                      <a:lnTo>
                                        <a:pt x="22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1436400" cy="80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2" h="1273">
                                      <a:moveTo>
                                        <a:pt x="0" y="849"/>
                                      </a:moveTo>
                                      <a:cubicBezTo>
                                        <a:pt x="75" y="717"/>
                                        <a:pt x="273" y="0"/>
                                        <a:pt x="450" y="59"/>
                                      </a:cubicBezTo>
                                      <a:cubicBezTo>
                                        <a:pt x="627" y="118"/>
                                        <a:pt x="870" y="1135"/>
                                        <a:pt x="1062" y="1204"/>
                                      </a:cubicBezTo>
                                      <a:cubicBezTo>
                                        <a:pt x="1254" y="1273"/>
                                        <a:pt x="1437" y="487"/>
                                        <a:pt x="1602" y="474"/>
                                      </a:cubicBezTo>
                                      <a:cubicBezTo>
                                        <a:pt x="1767" y="461"/>
                                        <a:pt x="1942" y="1066"/>
                                        <a:pt x="2052" y="1124"/>
                                      </a:cubicBezTo>
                                      <a:cubicBezTo>
                                        <a:pt x="2162" y="1182"/>
                                        <a:pt x="2218" y="886"/>
                                        <a:pt x="2262" y="8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18.05pt;width:144pt;height:93.65pt" coordorigin="3356,361" coordsize="2880,1873">
                      <v:line id="shape_0" from="3356,361" to="3356,208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coordsize="2270,1" path="m0,0l2270,0e" stroked="t" o:allowincell="f" style="position:absolute;left:3356;top:2086;width:2879;height:146;mso-wrap-style:none;v-text-anchor:middle">
                        <v:fill o:detectmouseclick="t" on="false"/>
                        <v:stroke color="black" weight="9360" endarrow="classic" endarrowwidth="narrow" endarrowlength="short" joinstyle="round" endcap="flat"/>
                        <w10:wrap type="topAndBottom"/>
                      </v:shape>
                      <v:shape id="shape_0" coordsize="2262,1273" path="m0,849c75,717,273,0,450,59c627,118,870,1135,1062,1204c1254,1273,1437,487,1602,474c1767,461,1942,1066,2052,1124c2162,1182,2218,886,2262,824e" stroked="t" o:allowincell="f" style="position:absolute;left:3364;top:369;width:2261;height:1272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line id="shape_0" from="3356,1225" to="6235,122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Равномер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тухающие колебания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зрыв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940</wp:posOffset>
                </wp:positionH>
                <wp:positionV relativeFrom="paragraph">
                  <wp:posOffset>99060</wp:posOffset>
                </wp:positionV>
                <wp:extent cx="1828800" cy="1269365"/>
                <wp:effectExtent l="25400" t="0" r="508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69360"/>
                          <a:chOff x="0" y="0"/>
                          <a:chExt cx="1828800" cy="1269360"/>
                        </a:xfrm>
                      </wpg:grpSpPr>
                      <wps:wsp>
                        <wps:cNvSpPr/>
                        <wps:spPr>
                          <a:xfrm flipV="1">
                            <a:off x="0" y="80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12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1804">
                                <a:moveTo>
                                  <a:pt x="2372" y="637"/>
                                </a:moveTo>
                                <a:cubicBezTo>
                                  <a:pt x="2352" y="572"/>
                                  <a:pt x="2290" y="334"/>
                                  <a:pt x="2242" y="247"/>
                                </a:cubicBezTo>
                                <a:cubicBezTo>
                                  <a:pt x="2194" y="160"/>
                                  <a:pt x="2154" y="0"/>
                                  <a:pt x="2082" y="117"/>
                                </a:cubicBezTo>
                                <a:cubicBezTo>
                                  <a:pt x="2010" y="234"/>
                                  <a:pt x="1914" y="675"/>
                                  <a:pt x="1812" y="947"/>
                                </a:cubicBezTo>
                                <a:cubicBezTo>
                                  <a:pt x="1710" y="1219"/>
                                  <a:pt x="1610" y="1804"/>
                                  <a:pt x="1472" y="1747"/>
                                </a:cubicBezTo>
                                <a:cubicBezTo>
                                  <a:pt x="1334" y="1690"/>
                                  <a:pt x="1137" y="670"/>
                                  <a:pt x="982" y="607"/>
                                </a:cubicBezTo>
                                <a:cubicBezTo>
                                  <a:pt x="827" y="544"/>
                                  <a:pt x="671" y="1350"/>
                                  <a:pt x="542" y="1367"/>
                                </a:cubicBezTo>
                                <a:cubicBezTo>
                                  <a:pt x="413" y="1384"/>
                                  <a:pt x="300" y="769"/>
                                  <a:pt x="210" y="709"/>
                                </a:cubicBezTo>
                                <a:cubicBezTo>
                                  <a:pt x="120" y="649"/>
                                  <a:pt x="44" y="947"/>
                                  <a:pt x="0" y="100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7.8pt;width:144pt;height:99.95pt" coordorigin="44,156" coordsize="2880,1999">
                <v:line id="shape_0" from="44,283" to="44,201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2008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372,1804" path="m2372,637c2352,572,2290,334,2242,247c2194,160,2154,0,2082,117c2010,234,1914,675,1812,947c1710,1219,1610,1804,1472,1747c1334,1690,1137,670,982,607c827,544,671,1350,542,1367c413,1384,300,769,210,709c120,649,44,947,0,1009e" stroked="t" o:allowincell="f" style="position:absolute;left:44;top:156;width:2371;height:1803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1147" to="2923,114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аутинообразная модель и ее использование для прогнозирования цен в динами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63500</wp:posOffset>
                </wp:positionH>
                <wp:positionV relativeFrom="paragraph">
                  <wp:posOffset>584835</wp:posOffset>
                </wp:positionV>
                <wp:extent cx="3657600" cy="1645920"/>
                <wp:effectExtent l="1270" t="3810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45920"/>
                          <a:chOff x="0" y="0"/>
                          <a:chExt cx="3657600" cy="1645920"/>
                        </a:xfrm>
                      </wpg:grpSpPr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91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55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87520"/>
                            <a:ext cx="802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4932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640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59580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720" y="82296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76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120" y="60336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85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27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4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937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5720" y="747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731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3152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46.05pt;width:288pt;height:129.6pt" coordorigin="-100,921" coordsize="5760,2592">
                <v:shape id="shape_0" fillcolor="white" stroked="f" o:allowincell="f" style="position:absolute;left:1340;top:221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335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921" to="2347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641" to="2635,30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1846" to="1451,184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416" to="1771,241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217" to="1195,221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66,1860" to="566,322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636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6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92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23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484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134,2217" to="1134,322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476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052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3068;top:1497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0,1785" to="1483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497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83,1871" to="1483,3236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559,1785" to="1559,3224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628;top:3081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1457;top:184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463;top:2381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88,2472" to="1483,2472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4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36;top:2398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888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964,2098" to="964,2375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64;top:1929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64;top:207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055,2073" to="1230,2073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4"/>
        </w:rPr>
        <w:t>Равновесие устойчиво</w:t>
      </w:r>
      <w:r>
        <w:rPr>
          <w:sz w:val="24"/>
        </w:rPr>
        <w:t>, если кривая предложения более крутая, чем кривая спроса. Другими словами, если эластичность предложения меньше, чем эластичность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− цена прошлого периода (года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vertAlign w:val="subscript"/>
        </w:rPr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цена, по которой потребители готовы купить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в будущем году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1 → 2 → 3. → 4 → 5. → 6. → …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940</wp:posOffset>
                </wp:positionH>
                <wp:positionV relativeFrom="paragraph">
                  <wp:posOffset>556260</wp:posOffset>
                </wp:positionV>
                <wp:extent cx="3474720" cy="1554480"/>
                <wp:effectExtent l="1270" t="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554480"/>
                          <a:chOff x="0" y="0"/>
                          <a:chExt cx="34747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13716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188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960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5720"/>
                            <a:ext cx="705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457200"/>
                            <a:ext cx="72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73152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43.8pt;width:273.6pt;height:122.4pt" coordorigin="44,876" coordsize="5472,2448">
                <v:line id="shape_0" from="332,876" to="332,303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3036" to="2779,303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1164" to="2491,30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6,1020" to="2347,3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2,1657" to="1915,165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604" to="1915,260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082" to="1442,208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16,1596" to="1916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050,1596" to="1050,303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204;top:26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348;top:102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4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24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49,2028" to="1449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908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30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>Равновесие неустойчиво</w:t>
      </w:r>
      <w:r>
        <w:rPr>
          <w:sz w:val="24"/>
        </w:rPr>
        <w:t>, с взрывными колебаниями цены, если эластичность спроса меньше эластичности предложения. Кривая спроса более крутая, чем кривая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9380</wp:posOffset>
                </wp:positionH>
                <wp:positionV relativeFrom="paragraph">
                  <wp:posOffset>676275</wp:posOffset>
                </wp:positionV>
                <wp:extent cx="3383280" cy="1371600"/>
                <wp:effectExtent l="25400" t="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371600"/>
                          <a:chOff x="0" y="0"/>
                          <a:chExt cx="338328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4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7432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гулярные колебания вокруг положения равнове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53.25pt;width:266.4pt;height:107.95pt" coordorigin="188,1065" coordsize="5328,2159"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263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60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628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76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764,1785" to="1627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64,2646" to="1627,2646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764,1785" to="764,2648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1628,1785" to="1628,2648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24;top:1497;width:259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гулярные колебания вокруг положения равновес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Если углы наклона кривой спроса и кривой предложения равны, то цена совершает </w:t>
      </w:r>
      <w:r>
        <w:rPr>
          <w:b/>
          <w:sz w:val="24"/>
        </w:rPr>
        <w:t>регулярные колебания</w:t>
      </w:r>
      <w:r>
        <w:rPr>
          <w:sz w:val="24"/>
        </w:rPr>
        <w:t xml:space="preserve"> вокруг точк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/>
        <w:t>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67"/>
        <w:gridCol w:w="709"/>
        <w:gridCol w:w="1134"/>
        <w:gridCol w:w="850"/>
        <w:gridCol w:w="284"/>
      </w:tblGrid>
      <w:tr>
        <w:trPr>
          <w:trHeight w:val="22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Дано</w:t>
            </w:r>
            <w:r>
              <w:rPr>
                <w:sz w:val="24"/>
              </w:rPr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 − </w:t>
            </w:r>
            <w:r>
              <w:rPr>
                <w:sz w:val="24"/>
              </w:rPr>
              <w:t>цена в период t, ожидаемая в момент принятия решения о производстве товара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− </w:t>
            </w:r>
            <w:r>
              <w:rPr>
                <w:sz w:val="24"/>
              </w:rPr>
              <w:t>цена, по которой может произойти сделка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</w:tc>
      </w:tr>
      <w:tr>
        <w:trPr>
          <w:trHeight w:val="271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пери- од,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 цену равновесия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200; Q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100</w:t>
            </w:r>
          </w:p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Подставим 250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Отсюда находим P=140. Подставляем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ходим P=160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Определить</w:t>
            </w:r>
            <w:r>
              <w:rPr>
                <w:sz w:val="24"/>
              </w:rPr>
              <w:t>: Q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P − ?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ырьевой рынок (с/х продукция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46380</wp:posOffset>
                </wp:positionH>
                <wp:positionV relativeFrom="paragraph">
                  <wp:posOffset>355600</wp:posOffset>
                </wp:positionV>
                <wp:extent cx="4572000" cy="2233295"/>
                <wp:effectExtent l="0" t="0" r="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33440"/>
                          <a:chOff x="0" y="0"/>
                          <a:chExt cx="4572000" cy="2233440"/>
                        </a:xfrm>
                      </wpg:grpSpPr>
                      <wps:wsp>
                        <wps:cNvSpPr txBox="1"/>
                        <wps:spPr>
                          <a:xfrm>
                            <a:off x="3017520" y="20505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1760"/>
                            <a:ext cx="26517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28016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в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879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058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274320"/>
                              <a:ext cx="1371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22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188720"/>
                              <a:ext cx="914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8229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459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68560"/>
                              <a:ext cx="538560" cy="55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155448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1828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62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0320" y="215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593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196920"/>
                            <a:ext cx="17373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6300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603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пе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58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0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7440" y="7315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0505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0720"/>
                            <a:ext cx="0" cy="177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618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5486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630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217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т пересечения (но может и быть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404640"/>
                            <a:ext cx="274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28pt;width:360pt;height:175.85pt" coordorigin="-388,560" coordsize="7200,3517">
                <v:shape id="shape_0" fillcolor="white" stroked="f" o:allowincell="f" style="position:absolute;left:4364;top:3789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388;top:909;width:4176;height:2880">
                  <v:shape id="shape_0" fillcolor="white" stroked="f" o:allowincell="f" style="position:absolute;left:-244;top:9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64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92;top:2925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в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15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229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1053" to="-100,3500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-100,3501" to="3499,350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340,1053" to="1340,35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917" to="3355,1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52,2493" to="1052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493" to="1339,249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341" to="2059,3500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205" to="763,22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781" to="1339,278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-100,2205" to="1195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1052;top:3501;width:287;height:287;mso-wrap-style:none;v-text-anchor:middle">
                    <v:imagedata r:id="rId10" o:detectmouseclick="t"/>
                    <v:stroke color="black" weight="9360" joinstyle="miter" endcap="flat"/>
                    <w10:wrap type="topAndBottom"/>
                  </v:rect>
                  <v:line id="shape_0" from="-91,1332" to="756,2209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line id="shape_0" from="764,2205" to="3211,3500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060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119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500;top:335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1722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34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2493" to="-100,2780" stroked="t" o:allowincell="f" style="position:absolute;flip:y">
                    <v:stroke color="#333399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644;top:89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80;top:306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97;top:128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37;top:156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88,703" to="3788,348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52,703" to="4652,34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88,870" to="6523,346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4364;top:3494;width:287;height:287;mso-wrap-style:none;v-text-anchor:middle">
                  <v:imagedata r:id="rId11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4710;top:560;width:9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пе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85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48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19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56,1712" to="3787,1712" stroked="t" o:allowincell="f" style="position:absolute;flip:x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3789" to="4795,3789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703" to="4364,34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76;top:5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12,1917" to="6667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712" to="4651,171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424" to="4363,14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0,1424" to="4680,1711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788,3494" to="6811,34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084;top:90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т пересечения (но может и быть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52,1197" to="5083,1772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жайный год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едующий, неурожайный год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</w:tblGrid>
      <w:tr>
        <w:trPr/>
        <w:tc>
          <w:tcPr>
            <w:tcW w:w="38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− нормальная линия нормальной цены на товар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Если 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&lt;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&gt; спекуляция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− спрос спекулянтов. 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||D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 − спрос традиционных покупателей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Изменение Q, на которое предъявляется спрос, равновесие на рынке устанавливается при P</w:t>
            </w:r>
            <w:r>
              <w:rPr>
                <w:sz w:val="24"/>
                <w:vertAlign w:val="subscript"/>
              </w:rPr>
              <w:t>e2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31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давая дополнительное количество товаров, спекулянты способствуют снижению цен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Формирование D</w:t>
      </w:r>
      <w:r>
        <w:rPr>
          <w:sz w:val="24"/>
          <w:vertAlign w:val="subscript"/>
        </w:rPr>
        <w:t>совок</w:t>
      </w:r>
      <w:r>
        <w:rPr>
          <w:sz w:val="24"/>
        </w:rPr>
        <w:t xml:space="preserve"> как суммы кривых индивидуального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тобы построить совокупную кривую спроса, нужно сложить индивидуальные кривые спроса, получится ломаная ли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46380</wp:posOffset>
                </wp:positionH>
                <wp:positionV relativeFrom="paragraph">
                  <wp:posOffset>97155</wp:posOffset>
                </wp:positionV>
                <wp:extent cx="4597400" cy="2103120"/>
                <wp:effectExtent l="0" t="0" r="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2103120"/>
                          <a:chOff x="0" y="0"/>
                          <a:chExt cx="4597560" cy="2103120"/>
                        </a:xfrm>
                      </wpg:grpSpPr>
                      <wps:wsp>
                        <wps:cNvSpPr txBox="1"/>
                        <wps:spPr>
                          <a:xfrm>
                            <a:off x="359172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463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5544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37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1373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822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44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432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2296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7160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74320"/>
                            <a:ext cx="3657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22960"/>
                            <a:ext cx="3657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37160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80080"/>
                            <a:ext cx="11556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822960"/>
                            <a:ext cx="334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3716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упный с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3734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373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13716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3716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7.65pt;width:362pt;height:165.6pt" coordorigin="-388,153" coordsize="7240,3312">
                <v:shape id="shape_0" fillcolor="white" stroked="f" o:allowincell="f" style="position:absolute;left:5268;top:17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56;top:24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40;top:260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2;top:23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8;top:23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0;top:14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88;top:5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60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76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92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0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2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6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48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97" to="-60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297" to="1524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297" to="3108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297" to="4692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204,585" to="6707,58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1449" to="6707,1449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2313" to="6707,2313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60,3177" to="1235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3177" to="2819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3177" to="4403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3177" to="6707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60,585" to="515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24,1449" to="209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8,2313" to="3683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92,3177" to="5267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-60,3177" to="515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524,3177" to="2099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5268,3177" to="5843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3105,3177" to="3680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5844,3177" to="6419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4699,594" to="4880,14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86,1449" to="5411,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2313" to="641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0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8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36;top:15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упный с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316" to="371,2316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  <v:line id="shape_0" from="1524,2316" to="1811,2316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5124,2313" to="5411,2313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4692,2313" to="5123,2313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>Тема 7.</w:t>
      </w:r>
      <w:r>
        <w:rPr>
          <w:b/>
          <w:caps/>
          <w:sz w:val="24"/>
        </w:rPr>
        <w:t xml:space="preserve"> Вмешательство государства в ценовую ситуацию на рынке и влияние его на выигрыш производителя и выигрыш потребителя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ыночной экономикой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государство, производитель, потребите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роизводителя W</w:t>
      </w:r>
      <w:r>
        <w:rPr>
          <w:b/>
          <w:i/>
          <w:sz w:val="24"/>
          <w:vertAlign w:val="subscript"/>
        </w:rPr>
        <w:t>пр</w:t>
      </w:r>
      <w:r>
        <w:rPr>
          <w:b/>
          <w:i/>
          <w:sz w:val="24"/>
        </w:rPr>
        <w:t xml:space="preserve"> (W</w:t>
      </w:r>
      <w:r>
        <w:rPr>
          <w:b/>
          <w:i/>
          <w:sz w:val="24"/>
          <w:vertAlign w:val="subscript"/>
        </w:rPr>
        <w:t>S</w:t>
      </w:r>
      <w:r>
        <w:rPr>
          <w:b/>
          <w:i/>
          <w:sz w:val="24"/>
        </w:rPr>
        <w:t>)</w:t>
      </w:r>
      <w:r>
        <w:rPr>
          <w:sz w:val="24"/>
        </w:rPr>
        <w:t xml:space="preserve"> − прибыль (разница между выручкой и затрат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Излишки потребителя W</w:t>
      </w:r>
      <w:r>
        <w:rPr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object w:dxaOrig="5484" w:dyaOrig="4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1.9pt;height:14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66456918" r:id="rId12"/>
        </w:object>
      </w:r>
      <w:r>
        <w:rPr>
          <w:sz w:val="24"/>
        </w:rPr>
        <w:t>− потребитель был готов заплатить и большую цену, но заплатил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лишек потребителя, его происхожд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отребителя W</w:t>
      </w:r>
      <w:r>
        <w:rPr>
          <w:b/>
          <w:i/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rPr>
          <w:b/>
          <w:i/>
          <w:sz w:val="24"/>
        </w:rPr>
        <w:t>(W</w:t>
      </w:r>
      <w:r>
        <w:rPr>
          <w:b/>
          <w:i/>
          <w:sz w:val="24"/>
          <w:vertAlign w:val="subscript"/>
        </w:rPr>
        <w:t>D</w:t>
      </w:r>
      <w:r>
        <w:rPr>
          <w:b/>
          <w:i/>
          <w:sz w:val="24"/>
        </w:rPr>
        <w:t>)</w:t>
      </w:r>
      <w:r>
        <w:rPr>
          <w:sz w:val="24"/>
        </w:rPr>
        <w:t xml:space="preserve"> − разница между полезностью, которую получит потребитель, и теми затратами, которые возникают для достижения этой полез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631" w:dyaOrig="38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9.45pt;width:150.5pt;height:126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77164932" r:id="rId14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Изменение излишков потребителя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 (де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 (д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Прибыл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= 7 −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,2 = 9,2 −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,7 = 10,7 −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0,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445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pt;margin-top:13.3pt;width:162.45pt;height:135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017563455" r:id="rId16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цена, которую назначило государство, оно понизило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ыигрыш потребителя увеличился на величину, равную площади А (т.к. ниже P). Потребитель потерял величину, равную площади B (т.к. производитель сократил выпуск продукции и потребитель В ее купить не</w:t>
        <w:br/>
        <w:t xml:space="preserve">                                                        смог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 xml:space="preserve"> = А − 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= А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грыш производителя − площадь С и площадь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лные убытки общества = В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уммарный проигрыш общества от введения контроля над ценами приводит к обязательным потерям обще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940</wp:posOffset>
                </wp:positionH>
                <wp:positionV relativeFrom="paragraph">
                  <wp:posOffset>379095</wp:posOffset>
                </wp:positionV>
                <wp:extent cx="3840480" cy="2194560"/>
                <wp:effectExtent l="0" t="0" r="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56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105012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83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0312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37360" y="12801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3657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↑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5486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4680" y="18108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2024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14630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91440"/>
                                <a:ext cx="1238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276120"/>
                                <a:ext cx="14630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00764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120" y="73332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733320"/>
                                <a:ext cx="180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733320"/>
                                <a:ext cx="36756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3152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320" y="1005840"/>
                                <a:ext cx="992520" cy="32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60" y="306000"/>
                                  <a:ext cx="655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3276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0800"/>
                                  <a:ext cx="9900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432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3320"/>
                                <a:ext cx="36756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6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743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" y="27504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20240" y="18288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100584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240" y="27432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0116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∆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011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05840" y="731520"/>
                            <a:ext cx="14630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54864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тери обществ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 введении налога (определенное количество продукции 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едовыпущен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9.85pt;width:302.4pt;height:172.8pt" coordorigin="44,597" coordsize="6048,3456">
                <v:group id="shape_0" style="position:absolute;left:44;top:597;width:3312;height:3456">
                  <v:shape id="shape_0" fillcolor="white" stroked="f" o:allowincell="f" style="position:absolute;left:623;top:23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225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191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3;top:189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4;top:597;width:3312;height:3456">
                    <v:shape id="shape_0" fillcolor="white" stroked="f" o:allowincell="f" style="position:absolute;left:2780;top:261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204;top:117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↑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772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146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16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335,882" to="335,3617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32,3621" to="3067,3621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64,1317" to="3067,3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5,741" to="2375,26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4,1032" to="3097,31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8,2184" to="1921,2184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7,1752" to="1341,1752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5,1752" to="337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3,1752" to="1921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0,1749" to="1340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group id="shape_0" style="position:absolute;left:334;top:2181;width:1562;height:515">
                      <v:line id="shape_0" from="335,2663" to="1366,2663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4,2181" to="336,2696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8,2198" to="1896,2198" stroked="t" o:allowincell="f" style="position:absolute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1377,2188" to="1881,2664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340;top:1752;width:578;height:908">
                      <v:line id="shape_0" from="1340,1752" to="1340,2658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40,1752" to="1918,2183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79,2185" to="1883,2661" stroked="t" o:allowincell="f" style="position:absolute;flip:x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3068;top:347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8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160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916,2181" to="1916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2204,1029" to="2635,1316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3068;top:1029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34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484;top:376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∆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484,3765" to="1771,3765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628,1749" to="3931,2036" stroked="t" o:allowincell="f" style="position:absolute;flip:y">
                  <v:stroke color="green" weight="9360" dashstyle="dash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32;top:1461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тери обществ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 введении налога (определенное количество продукции 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едовыпуще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Влияние налогов, вводимых государством, на излишки потребителей и изготовителей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при введение налога проигрывает, производитель тоже проигрывае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(В + С) = проигрыш общества от введения налог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D</w:t>
      </w:r>
      <w:r>
        <w:rPr>
          <w:i/>
          <w:sz w:val="24"/>
        </w:rPr>
        <w:t xml:space="preserve"> = (N + B)</w:t>
      </w:r>
      <w:r>
        <w:rPr>
          <w:sz w:val="24"/>
        </w:rPr>
        <w:t xml:space="preserve"> 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 xml:space="preserve"> = (М + С)</w:t>
      </w:r>
      <w:r>
        <w:rPr>
          <w:b/>
          <w:sz w:val="24"/>
        </w:rPr>
        <w:t xml:space="preserve"> </w:t>
      </w:r>
      <w:r>
        <w:rPr>
          <w:sz w:val="24"/>
        </w:rPr>
        <w:t>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акая ситуация возникает, когда вводятся налоги на производителя, и когда вводится налог н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Q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T</m:t>
        </m:r>
      </m:oMath>
      <w:r>
        <w:rPr>
          <w:sz w:val="24"/>
        </w:rPr>
        <w:t xml:space="preserve">,  </w:t>
      </w:r>
      <w:r>
        <w:rPr>
          <w:i/>
          <w:sz w:val="24"/>
        </w:rPr>
        <w:t>α</w:t>
      </w:r>
      <w:r>
        <w:rPr>
          <w:sz w:val="24"/>
        </w:rPr>
        <w:t xml:space="preserve"> зависит от угла наклона S и D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эффициент α позволяет учитывать особенности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потоварного налога на излишки производ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налоговый сбор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спределение последствий от налога между потребителем и производителем зависит от угла наклона кривой спроса и кривой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лияние дотаций на излишки потребителя и производит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9380</wp:posOffset>
                </wp:positionH>
                <wp:positionV relativeFrom="paragraph">
                  <wp:posOffset>112395</wp:posOffset>
                </wp:positionV>
                <wp:extent cx="2377440" cy="2103120"/>
                <wp:effectExtent l="0" t="0" r="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103120"/>
                          <a:chOff x="0" y="0"/>
                          <a:chExt cx="2377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10058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↓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737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180360"/>
                            <a:ext cx="1800" cy="173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56440"/>
                            <a:ext cx="14630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64008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76120"/>
                            <a:ext cx="14630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60" y="1320120"/>
                            <a:ext cx="1010160" cy="27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276120"/>
                              <a:ext cx="100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8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00"/>
                              <a:ext cx="180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80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73152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20" y="1005840"/>
                            <a:ext cx="99252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306000"/>
                              <a:ext cx="655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0" cy="327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800"/>
                              <a:ext cx="99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432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1015200"/>
                            <a:ext cx="367560" cy="5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7920" y="2160"/>
                              <a:ext cx="0" cy="576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384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1828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109728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85pt;width:187.2pt;height:165.6pt" coordorigin="188,177" coordsize="3744,3312">
                <v:shape id="shape_0" fillcolor="white" stroked="f" o:allowincell="f" style="position:absolute;left:1772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18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↓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92;top:291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6,461" to="478,319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3201" to="3211,32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1526" to="2779,32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84,1185" to="3643,32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38,612" to="3241,27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5;top:2256;width:1590;height:433">
                  <v:line id="shape_0" from="482,2691" to="2065,2691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5,2256" to="1479,2256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9,2259" to="481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1487,2259" to="2065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</v:group>
                <v:line id="shape_0" from="1484,1329" to="1484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group id="shape_0" style="position:absolute;left:478;top:1761;width:1562;height:515">
                  <v:line id="shape_0" from="479,2243" to="1510,2243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78,1761" to="480,2276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82,1778" to="2040,1778" stroked="t" o:allowincell="f" style="position:absolute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1521,1768" to="2025,2244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</v:group>
                <v:group id="shape_0" style="position:absolute;left:1483;top:1776;width:578;height:909">
                  <v:line id="shape_0" from="2062,1779" to="2062,2685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483,2254" to="2061,2685" stroked="t" o:allowincell="f" style="position:absolute;flip:x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518,1776" to="2022,2252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212;top:305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;top:1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60,1761" to="2060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1041" to="3355,13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2;top:6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28,3345" to="1915,334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644;top:10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16,1905" to="3499,2192" stroked="t" o:allowincell="f" style="position:absolute;flip:x">
                  <v:stroke color="green" weight="9360" dashstyle="dash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00;top:17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ab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  <w:t>Потери общества в целом = 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дотаций на изменение излишков изготов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ыплаты из бюджет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ая политика в области ценообразования включает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контроль над ценами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установление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программы поддержки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введение производственных квот и программ стимулирования ограничения объема производства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оценки выигрыша потребителя и выигрыша изготовителя используется метод излишк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оздействие налогов и дотаций распределяется между потребителем и изготовителем. Доли, в которых происходит это распределение, зависят от эластичности спроса и предложения (углов наклона кривых). Если эластичность спроса меньше, чем эластичность предложения, доля у потребителей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ое вмешательство на конкурентном рынке увеличивает благосостояние потребителей и производителей, если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наличии внерыночных эффектов (издержки связаны с экологией);</w:t>
      </w:r>
    </w:p>
    <w:p>
      <w:pPr>
        <w:sectPr>
          <w:headerReference w:type="default" r:id="rId18"/>
          <w:footerReference w:type="default" r:id="rId19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трудностях рынка, когда потребитель не имеет достоверной информации качестве (в результате вмешательства государства растет экономическая эффективность).</w:t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азвитой рыночной экономико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Особенности государственного регулирования в некоторых странах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394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 регулир ц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регул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ые органы регул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5-10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шеница, кукуруза, табак, хлопок, молочные продукты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← </w:t>
            </w:r>
            <w:r>
              <w:rPr>
                <w:i/>
              </w:rPr>
              <w:t>(в основном за счет закупки излишних товар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, Антитрестовое управление, Министерство юстиции, Федеральная торговая комп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ис, пшеница, мясо, молоко, тарифы на электроэнергию, газ, воду, ж/д услуги, образование, медиц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арламент, Министерство земледелия, лесов и рыболовства, Агентство природных ресурсов, Бюро цен управления экономическим развит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введена </w:t>
            </w:r>
            <w:r>
              <w:rPr>
                <w:sz w:val="24"/>
                <w:u w:val="single"/>
              </w:rPr>
              <w:t>государственная монополия</w:t>
            </w:r>
            <w:r>
              <w:rPr>
                <w:sz w:val="24"/>
              </w:rPr>
              <w:t xml:space="preserve"> на табак, соль, услуги связи, ж/д услуги, спиртные напитки; </w:t>
            </w:r>
            <w:r>
              <w:rPr>
                <w:sz w:val="24"/>
                <w:u w:val="single"/>
              </w:rPr>
              <w:t>кроме того</w:t>
            </w:r>
            <w:r>
              <w:rPr>
                <w:sz w:val="24"/>
              </w:rPr>
              <w:t>: цветные металлы, лекарства, энерг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экономики, Министерство сельского хозяйства, Министерство здравоохра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Швей-ц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ерно, картофель, мясо, свекла; ограниченное регулирование: текстиль, музыкальные инструменты, игруш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ое ведомство по ценам, Фонд защиты прав потребителей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8. ЦЕНООБРАЗОВАНИЕ В РАЗЛИЧНЫХ РЫНОЧНЫХ СТРУКТУРАХ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, которые используются при принятии экономических решений в различных рыночных структурах (понятийный аппарат)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ab/>
      </w:r>
      <w:r>
        <w:rPr>
          <w:sz w:val="24"/>
        </w:rPr>
        <w:t xml:space="preserve">Тип рыночной структуры определяется </w:t>
      </w:r>
      <w:r>
        <w:rPr>
          <w:b/>
          <w:sz w:val="24"/>
        </w:rPr>
        <w:t>факторами: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личество фирм-производителей, действующих на данном рынке (конкуренты)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ип продукта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нтроль над ценами, и кем он осуществляетс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сть входа и выхода, услови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ие неценовых факторов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: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овершенная конкуренция (абсолютно конкурентный рынок, чистая конкуренция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олистическая конкуренц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лигопол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истая монополия (монопольный рынок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сония (1 потребитель и много изготовителей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2268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-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ободн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нополистическ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лигопо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нопол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Количество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ножество фирм (в зависимости от отрас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статочно много фирм (СК&gt;М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колько крупны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а фир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Тип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ородный (стандартный проду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ифференцированный продукт, т.е. отличающийся от конкур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 стандартный, и дифференц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никальный продукт (нигде никем другим не выпускаетс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 Контроль над ц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тсутствует контроль со стороны отдельного производителя (цена равнове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ует некоторый контроль (но в малом сегмен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граничен контроль взаимной зависимости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ый контроль монополиста (он определяет P и Q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. Условия входа и вы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вольно легко (препятствия отсутствую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ительно лег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енные огран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ход и выход контролируется монополистом, он препятствует появлению конкурента на рын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. Неценовые факторы конкуренции (реклама и маркет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актически отсутству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чень сильны (особенно в розничной торгов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&lt;МК, но все же есть, и на рекламу тратятся большие день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, факторы не нужны</w:t>
            </w:r>
          </w:p>
        </w:tc>
      </w:tr>
    </w:tbl>
    <w:p>
      <w:pPr>
        <w:sectPr>
          <w:headerReference w:type="default" r:id="rId24"/>
          <w:footerReference w:type="default" r:id="rId25"/>
          <w:type w:val="odd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 в различных рыночных структура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>: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условно-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еременны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еременные издержки −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VC </w:t>
            </w:r>
            <w:r>
              <w:rPr>
                <w:sz w:val="24"/>
              </w:rPr>
              <w:t>изменяются с увеличением объема выпуска (применительно ко всему проду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редние переменные издержки − </w:t>
            </w:r>
            <w:r>
              <w:rPr>
                <w:b/>
                <w:i/>
                <w:sz w:val="24"/>
              </w:rPr>
              <w:t>averag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AVC</w:t>
            </w:r>
            <w:r>
              <w:rPr>
                <w:sz w:val="24"/>
              </w:rPr>
              <w:t xml:space="preserve"> (применительно к 1 а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овно-постоянные издержки −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xed costs F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вокупные издержки − </w:t>
            </w:r>
            <w:r>
              <w:rPr>
                <w:b/>
                <w:i/>
                <w:sz w:val="24"/>
              </w:rPr>
              <w:t>total costs T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C = VC + FC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е издержки − </w:t>
            </w:r>
            <w:r>
              <w:rPr>
                <w:b/>
                <w:i/>
                <w:sz w:val="24"/>
              </w:rPr>
              <w:t>average costs AC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е издержки − </w:t>
            </w:r>
            <w:r>
              <w:rPr>
                <w:b/>
                <w:i/>
                <w:sz w:val="24"/>
              </w:rPr>
              <w:t>marginal costs MC</w:t>
            </w:r>
            <w:r>
              <w:rPr>
                <w:sz w:val="24"/>
              </w:rPr>
              <w:t>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Это те издержки, с которыми связан выпуск одной дополнительной единицы товара.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 xml:space="preserve">: 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явные;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неявные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Явные</w:t>
      </w:r>
      <w:r>
        <w:rPr>
          <w:sz w:val="24"/>
        </w:rPr>
        <w:t xml:space="preserve"> (хозяйственные) представляют собой традиционно совокупность переменных и постоянных затрат (т.е. реальные затраты). Они обусловлены самим процессом создания товара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еявные</w:t>
      </w:r>
      <w:r>
        <w:rPr>
          <w:sz w:val="24"/>
        </w:rPr>
        <w:t xml:space="preserve"> (альтернативные, издержки упущенной выгоды, вмененные издержки) обусловлены предпринимательским выбором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Схема формирования бухгалтерской и экономической прибыли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59460</wp:posOffset>
                </wp:positionH>
                <wp:positionV relativeFrom="paragraph">
                  <wp:posOffset>120015</wp:posOffset>
                </wp:positionV>
                <wp:extent cx="2194560" cy="2468880"/>
                <wp:effectExtent l="5080" t="635" r="508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468880"/>
                          <a:chOff x="0" y="0"/>
                          <a:chExt cx="219456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12801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вные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9456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1945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рен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88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явн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. пос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оз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0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180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учка (дох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82880"/>
                            <a:ext cx="0" cy="201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" y="777240"/>
                            <a:ext cx="91440" cy="91440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8872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9.45pt;width:172.8pt;height:194.35pt" coordorigin="1196,189" coordsize="3456,3887">
                <v:shape id="shape_0" fillcolor="white" stroked="f" o:allowincell="f" style="position:absolute;left:1196;top:220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вные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645;width:23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64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рен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06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56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20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явн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773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148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34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л. пост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76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оз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196,474" to="4651,474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649,189" to="4651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96,189" to="1196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89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учка (доход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24,477" to="2924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053" to="2923,105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053" to="2060,206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917" to="2059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917" to="2923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1988;top:1413;width:143;height:1439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line id="shape_0" from="2924,2061" to="4651,206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2061" to="3788,40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2781" to="3787,278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2781" to="3356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3213" to="3355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3213" to="3787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3645" to="4651,3645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96,3933" to="3787,393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еявные издержки: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 дохода на капитал;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льный доход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кономическая прибыль</w:t>
      </w:r>
      <w:r>
        <w:rPr>
          <w:sz w:val="24"/>
        </w:rPr>
        <w:t xml:space="preserve"> − это та прибыль, которая обусловлена предпринимательским выбором, и от которой владельцы не отказываются, а используют ее, а это и есть сверхприбыль (рент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льная прибыль</w:t>
      </w:r>
      <w:r>
        <w:rPr>
          <w:sz w:val="24"/>
        </w:rPr>
        <w:t xml:space="preserve"> − это та прибыль, от которой владельцы отказываются, используя собственные ресурсы в своей фирме, но которую можно было бы получить, вложив свои ресурсы в иное дело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Экономическая прибыль = выручка (доход) − эко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Экономические издержки = явн. издержки + неяв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овокупный доход − </w:t>
            </w:r>
            <w:r>
              <w:rPr>
                <w:b/>
                <w:i/>
                <w:sz w:val="24"/>
              </w:rPr>
              <w:t>total revenue TR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R = P · Q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й доход − </w:t>
            </w:r>
            <w:r>
              <w:rPr>
                <w:b/>
                <w:i/>
                <w:sz w:val="24"/>
              </w:rPr>
              <w:t>average revenue AR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й доход − </w:t>
            </w:r>
            <w:r>
              <w:rPr>
                <w:b/>
                <w:i/>
                <w:sz w:val="24"/>
              </w:rPr>
              <w:t>MR.</w:t>
            </w:r>
            <w:r>
              <w:rPr>
                <w:sz w:val="24"/>
              </w:rPr>
              <w:br/>
              <w:t>Тот доход, который может получить фирма, продав 1 дополнительную единицу товара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быль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П = TR − TC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Издержки фирмы в краткосрочном периоде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95275</wp:posOffset>
                      </wp:positionV>
                      <wp:extent cx="1645920" cy="1554480"/>
                      <wp:effectExtent l="0" t="0" r="0" b="0"/>
                      <wp:wrapTopAndBottom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54480"/>
                                <a:chOff x="0" y="0"/>
                                <a:chExt cx="164592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463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720" y="302400"/>
                                  <a:ext cx="606960" cy="97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276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028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0972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31520"/>
                                  <a:ext cx="9144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63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3.25pt;width:129.6pt;height:122.4pt" coordorigin="44,465" coordsize="2592,2448">
                      <v:line id="shape_0" from="188,753" to="188,276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2769" to="2347,276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941;width:955;height:1540">
                        <v:shape id="shape_0" coordsize="479,1540" path="m0,0c3,78,5,305,20,470c35,635,50,835,90,990c130,1145,208,1312,260,1400c312,1488,365,1498,401,1519c437,1540,463,1525,479,1527e" stroked="t" o:allowincell="f" style="position:absolute;left:527;top:941;width:478;height:1539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479,1540" path="m0,0c3,78,5,305,20,470c35,635,50,835,90,990c130,1145,208,1312,260,1400c312,1488,365,1498,401,1519c437,1540,463,1525,479,1527e" stroked="t" o:allowincell="f" style="position:absolute;left:1004;top:941;width:478;height:1539;flip:x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021,2481" to="1021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340,2193" to="1340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1628;top:89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48;top:262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46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20,1617" to="763,219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055,2769" to="1342,2769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00075</wp:posOffset>
                      </wp:positionV>
                      <wp:extent cx="4114800" cy="1645920"/>
                      <wp:effectExtent l="0" t="0" r="0" b="0"/>
                      <wp:wrapTopAndBottom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1645920"/>
                                <a:chOff x="0" y="0"/>
                                <a:chExt cx="4114800" cy="164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8720" y="14630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91440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=D=A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7315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4640" y="1463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46304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8160" y="302400"/>
                                  <a:ext cx="915120" cy="9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540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7" h="1542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8"/>
                                          <a:pt x="8" y="305"/>
                                          <a:pt x="30" y="470"/>
                                        </a:cubicBezTo>
                                        <a:cubicBezTo>
                                          <a:pt x="53" y="635"/>
                                          <a:pt x="75" y="835"/>
                                          <a:pt x="135" y="990"/>
                                        </a:cubicBezTo>
                                        <a:cubicBezTo>
                                          <a:pt x="196" y="1145"/>
                                          <a:pt x="313" y="1312"/>
                                          <a:pt x="391" y="1400"/>
                                        </a:cubicBezTo>
                                        <a:cubicBezTo>
                                          <a:pt x="470" y="1488"/>
                                          <a:pt x="550" y="1496"/>
                                          <a:pt x="604" y="1519"/>
                                        </a:cubicBezTo>
                                        <a:cubicBezTo>
                                          <a:pt x="658" y="1542"/>
                                          <a:pt x="694" y="1533"/>
                                          <a:pt x="717" y="15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400" y="0"/>
                                    <a:ext cx="45972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4" h="1542">
                                        <a:moveTo>
                                          <a:pt x="724" y="0"/>
                                        </a:moveTo>
                                        <a:cubicBezTo>
                                          <a:pt x="719" y="78"/>
                                          <a:pt x="716" y="305"/>
                                          <a:pt x="694" y="470"/>
                                        </a:cubicBezTo>
                                        <a:cubicBezTo>
                                          <a:pt x="671" y="635"/>
                                          <a:pt x="649" y="835"/>
                                          <a:pt x="589" y="990"/>
                                        </a:cubicBezTo>
                                        <a:cubicBezTo>
                                          <a:pt x="528" y="1145"/>
                                          <a:pt x="411" y="1312"/>
                                          <a:pt x="333" y="1400"/>
                                        </a:cubicBezTo>
                                        <a:cubicBezTo>
                                          <a:pt x="254" y="1488"/>
                                          <a:pt x="175" y="1496"/>
                                          <a:pt x="120" y="1519"/>
                                        </a:cubicBezTo>
                                        <a:cubicBezTo>
                                          <a:pt x="65" y="1542"/>
                                          <a:pt x="25" y="1536"/>
                                          <a:pt x="0" y="15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536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,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328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744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9456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46304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080" y="902880"/>
                                  <a:ext cx="1095480" cy="11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080" y="902880"/>
                                  <a:ext cx="0" cy="560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168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744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72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36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7.25pt;width:324pt;height:129.6pt" coordorigin="-100,945" coordsize="6480,2592">
                      <v:shape id="shape_0" fillcolor="white" stroked="f" o:allowincell="f" style="position:absolute;left:1772;top:3249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38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D=A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097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364;top:3249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188,1233" to="188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3249" to="2779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1421;width:1442;height:1542">
                        <v:shape id="shape_0" coordsize="717,1542" path="m0,0c5,78,8,305,30,470c53,635,75,835,135,990c196,1145,313,1312,391,1400c470,1488,550,1496,604,1519c658,1542,694,1533,717,1536e" stroked="t" o:allowincell="f" style="position:absolute;left:527;top:1421;width:716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724,1542" path="m724,0c719,78,716,305,694,470c671,635,649,835,589,990c528,1145,411,1312,333,1400c254,1488,175,1496,120,1519c65,1542,25,1536,0,1540e" stroked="t" o:allowincell="f" style="position:absolute;left:1244;top:1421;width:723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247,2961" to="1247,324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843,2385" to="1843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2060;top:1233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924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945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476,1665" to="476,195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5228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44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212;top:94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3356,1233" to="3356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356,3249" to="6091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2779,2367" to="4503,2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4508,2367" to="4508,3248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068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92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4;top:1052;width:1698;height:1620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3;top:1052;width:1698;height:1620;flip:x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line id="shape_0" from="2060,1665" to="2060,1952" stroked="t" o:allowincell="f" style="position:absolute">
                        <v:stroke color="#333399" weight="9360" startarrow="classic" startarrowwidth="narrow" startarrowlength="short" joinstyle="miter" endcap="flat"/>
                        <v:fill o:detectmouseclick="t" on="false"/>
                        <w10:wrap type="topAndBottom"/>
                      </v:line>
                      <v:line id="shape_0" from="188,2385" to="2779,238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-100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52,2385" to="652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ирма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отрасль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с/х, сфера услуг: транспорт, турагенты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54940</wp:posOffset>
                </wp:positionH>
                <wp:positionV relativeFrom="paragraph">
                  <wp:posOffset>2673350</wp:posOffset>
                </wp:positionV>
                <wp:extent cx="4206240" cy="1972945"/>
                <wp:effectExtent l="0" t="0" r="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972800"/>
                          <a:chOff x="0" y="0"/>
                          <a:chExt cx="4206240" cy="19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676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8660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760" y="1114560"/>
                              <a:ext cx="1252800" cy="64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98000"/>
                              <a:ext cx="12528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4880" y="175392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9240" y="219240"/>
                              <a:ext cx="0" cy="15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54640"/>
                              <a:ext cx="20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363240"/>
                              <a:ext cx="551160" cy="11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1542">
                                  <a:moveTo>
                                    <a:pt x="724" y="0"/>
                                  </a:moveTo>
                                  <a:cubicBezTo>
                                    <a:pt x="719" y="78"/>
                                    <a:pt x="716" y="305"/>
                                    <a:pt x="694" y="470"/>
                                  </a:cubicBezTo>
                                  <a:cubicBezTo>
                                    <a:pt x="671" y="635"/>
                                    <a:pt x="649" y="835"/>
                                    <a:pt x="589" y="990"/>
                                  </a:cubicBezTo>
                                  <a:cubicBezTo>
                                    <a:pt x="528" y="1145"/>
                                    <a:pt x="411" y="1312"/>
                                    <a:pt x="333" y="1400"/>
                                  </a:cubicBezTo>
                                  <a:cubicBezTo>
                                    <a:pt x="254" y="1488"/>
                                    <a:pt x="175" y="1496"/>
                                    <a:pt x="120" y="1519"/>
                                  </a:cubicBezTo>
                                  <a:cubicBezTo>
                                    <a:pt x="65" y="1542"/>
                                    <a:pt x="25" y="1536"/>
                                    <a:pt x="0" y="15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535400"/>
                              <a:ext cx="0" cy="219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096560"/>
                              <a:ext cx="0" cy="657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4120" y="21924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1120" y="164412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0"/>
                              <a:ext cx="328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1096560"/>
                              <a:ext cx="197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31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3224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1512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33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1280" y="82296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0320" y="183600"/>
                            <a:ext cx="16459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− выручка, соответствующая max прибыли; валовый до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− экономическая прибыль (часть выручки!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1760" y="275040"/>
                            <a:ext cx="822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887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210.5pt;width:331.2pt;height:155.35pt" coordorigin="-244,4210" coordsize="6624,3107">
                <v:group id="shape_0" style="position:absolute;left:-244;top:4210;width:4032;height:3107">
                  <v:shape id="shape_0" fillcolor="white" stroked="f" o:allowincell="f" style="position:absolute;left:-244;top:5764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636;top:5449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stroked="t" o:allowincell="f" style="position:absolute;left:105;top:5965;width:1972;height:1008;mso-wrap-style:none;v-text-anchor:middle">
                    <v:imagedata r:id="rId31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00;top:5939;width:1972;height:287;mso-wrap-style:none;v-text-anchor:middle">
                    <v:imagedata r:id="rId32" o:detectmouseclick="t"/>
                    <v:stroke color="black" weight="9360" joinstyle="miter" endcap="flat"/>
                    <w10:wrap type="topAndBottom"/>
                  </v:rect>
                  <v:shape id="shape_0" fillcolor="white" stroked="f" o:allowincell="f" style="position:absolute;left:2000;top:6972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4555" to="101,6971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01,6973" to="3355,697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724,1542" path="m724,0c719,78,716,305,694,470c671,635,649,835,589,990c528,1145,411,1312,333,1400c254,1488,175,1496,120,1519c65,1542,25,1536,0,1540e" stroked="t" o:allowincell="f" style="position:absolute;left:1364;top:4782;width:867;height:1847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1371,6628" to="1371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2085,5937" to="2085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 id="shape_0" fillcolor="white" stroked="f" o:allowincell="f" style="position:absolute;left:2345;top:4555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0;top:6799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72;top:4210;width:516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,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5937" to="3207,59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64,7094" to="1483,7094" stroked="t" o:allowincell="f" style="position:absolute">
                    <v:stroke color="#333399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2618,890" path="m0,308c92,375,327,611,530,708c733,805,992,886,1220,888c1448,890,1713,796,1898,720c2083,644,2210,552,2330,432c2450,312,2534,156,2618,0e" stroked="t" o:allowincell="f" style="position:absolute;left:741;top:5363;width:2617;height:889;mso-wrap-style:none;v-text-anchor:middle">
                    <v:fill o:detectmouseclick="t" on="false"/>
                    <v:stroke color="green" weight="12600" joinstyle="round" endcap="flat"/>
                    <w10:wrap type="topAndBottom"/>
                  </v:shape>
                  <v:shape id="shape_0" coordsize="2618,890" path="m0,308c92,375,327,611,530,708c733,805,992,886,1220,888c1448,890,1713,796,1898,720c2083,644,2210,552,2330,432c2450,312,2534,156,2618,0e" stroked="t" o:allowincell="f" style="position:absolute;left:332;top:5651;width:2617;height:889;mso-wrap-style:none;v-text-anchor:middle">
                    <v:fill o:detectmouseclick="t" on="false"/>
                    <v:stroke color="#333399" weight="12600" joinstyle="round" endcap="flat"/>
                    <w10:wrap type="topAndBottom"/>
                  </v:shape>
                  <v:shape id="shape_0" fillcolor="white" stroked="f" o:allowincell="f" style="position:absolute;left:3270;top:5506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3788;top:4499;width:259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− выручка, соответствующая max прибыли; валовый до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− экономическая прибыль (часть выручки!    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932;top:4643;width:1296;height:2160">
                  <v:rect id="shape_0" stroked="t" o:allowincell="f" style="position:absolute;left:3932;top:4643;width:287;height:287;mso-wrap-style:none;v-text-anchor:middle">
                    <v:imagedata r:id="rId3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3932;top:5939;width:287;height:287;mso-wrap-style:none;v-text-anchor:middle">
                    <v:imagedata r:id="rId34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4940;top:6515;width:287;height:287;mso-wrap-style:none;v-text-anchor:middle">
                    <v:imagedata r:id="rId35" o:detectmouseclick="t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w:rPr>
          <w:b/>
          <w:sz w:val="24"/>
        </w:rPr>
        <w:t>Линия Р</w:t>
      </w:r>
      <w:r>
        <w:rPr>
          <w:sz w:val="24"/>
        </w:rPr>
        <w:t xml:space="preserve"> − это линия спроса на продукт фирмы. Эта линия одновременно является линией среднего дохода. МС характеризует изменение предельных издержек по мере изменения Q. </w:t>
      </w:r>
      <w:r>
        <w:rPr>
          <w:b/>
          <w:i/>
          <w:sz w:val="24"/>
          <w:lang w:val="en-US"/>
        </w:rPr>
        <w:t>MR = MC</w:t>
      </w:r>
      <w:r>
        <w:rPr>
          <w:sz w:val="24"/>
        </w:rPr>
        <w:t xml:space="preserve"> − </w:t>
      </w:r>
      <w:r>
        <w:rPr>
          <w:b/>
          <w:sz w:val="24"/>
        </w:rPr>
        <w:t>условие равновесия</w:t>
      </w:r>
      <w:r>
        <w:rPr>
          <w:sz w:val="24"/>
        </w:rPr>
        <w:t xml:space="preserve"> фирмы на рын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b/>
          <w:sz w:val="24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держки и доходы фирмы в условиях совершенной конкуренц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685</wp:posOffset>
                </wp:positionH>
                <wp:positionV relativeFrom="paragraph">
                  <wp:posOffset>280035</wp:posOffset>
                </wp:positionV>
                <wp:extent cx="3026410" cy="2994660"/>
                <wp:effectExtent l="0" t="0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6520" cy="2994840"/>
                          <a:chOff x="0" y="0"/>
                          <a:chExt cx="3026520" cy="2994840"/>
                        </a:xfrm>
                      </wpg:grpSpPr>
                      <wps:wsp>
                        <wps:cNvSpPr txBox="1"/>
                        <wps:spPr>
                          <a:xfrm>
                            <a:off x="0" y="1973520"/>
                            <a:ext cx="374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6"/>
                          <a:srcRect l="28937" t="27326" r="28407" b="23780"/>
                          <a:stretch/>
                        </pic:blipFill>
                        <pic:spPr>
                          <a:xfrm>
                            <a:off x="281880" y="0"/>
                            <a:ext cx="219600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24505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2557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560" y="2465640"/>
                            <a:ext cx="1911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1967400"/>
                            <a:ext cx="16891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0" h="1290">
                                <a:moveTo>
                                  <a:pt x="0" y="1290"/>
                                </a:moveTo>
                                <a:cubicBezTo>
                                  <a:pt x="48" y="1267"/>
                                  <a:pt x="198" y="1212"/>
                                  <a:pt x="290" y="1150"/>
                                </a:cubicBezTo>
                                <a:cubicBezTo>
                                  <a:pt x="382" y="1088"/>
                                  <a:pt x="345" y="1110"/>
                                  <a:pt x="550" y="920"/>
                                </a:cubicBezTo>
                                <a:cubicBezTo>
                                  <a:pt x="755" y="730"/>
                                  <a:pt x="1240" y="10"/>
                                  <a:pt x="1520" y="10"/>
                                </a:cubicBezTo>
                                <a:cubicBezTo>
                                  <a:pt x="1740" y="0"/>
                                  <a:pt x="2000" y="737"/>
                                  <a:pt x="2190" y="930"/>
                                </a:cubicBezTo>
                                <a:cubicBezTo>
                                  <a:pt x="2380" y="1123"/>
                                  <a:pt x="2562" y="1120"/>
                                  <a:pt x="2660" y="1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66280"/>
                            <a:ext cx="64800" cy="182880"/>
                          </a:xfrm>
                          <a:custGeom>
                            <a:avLst/>
                            <a:gdLst>
                              <a:gd name="textAreaLeft" fmla="*/ 23400 w 36720"/>
                              <a:gd name="textAreaRight" fmla="*/ 37080 w 3672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5163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2613600"/>
                            <a:ext cx="274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8917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 − T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сстоя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734120"/>
                            <a:ext cx="1980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760" y="198684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18975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2.05pt;width:238.3pt;height:235.8pt" coordorigin="31,441" coordsize="4766,4716">
                <v:shape id="shape_0" fillcolor="white" stroked="f" o:allowincell="f" style="position:absolute;left:31;top:3549;width:58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9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75;top:441;width:3457;height:2984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line id="shape_0" from="2191,2997" to="2191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5;top:4300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58,4468" to="3497,446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86;top:4324;width:30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660,1290" path="m0,1290c48,1267,198,1212,290,1150c382,1088,345,1110,550,920c755,730,1240,10,1520,10c1740,0,2000,737,2190,930c2380,1123,2562,1120,2660,1170e" stroked="t" o:allowincell="f" style="position:absolute;left:679;top:3539;width:2659;height:12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227,2997" to="1227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60,2997" to="2860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519;top:2750;width:101;height:287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88;top:2829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1;top:4557;width:43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13;top:1845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 − TC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сстоя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;top:3172;width:31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1,3570" to="2204,3570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77,3429" to="677,515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Фирме выгодно работать.</w:t>
        <w:b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2) </w:t>
            </w:r>
            <w:r>
              <w:rPr>
                <w:sz w:val="24"/>
                <w:lang w:val="en-US"/>
              </w:rPr>
              <w:t>P = 60</w:t>
            </w:r>
            <w:r>
              <w:rPr>
                <w:sz w:val="24"/>
              </w:rPr>
              <w:t>;</w:t>
            </w:r>
            <w:r>
              <w:rPr>
                <w:sz w:val="24"/>
                <w:lang w:val="en-US"/>
              </w:rPr>
              <w:t xml:space="preserve"> AC=P =&gt;</w:t>
            </w:r>
            <w:r>
              <w:rPr>
                <w:sz w:val="24"/>
              </w:rPr>
              <w:t xml:space="preserve"> нет экономической прибыли, но фирма будет производить товары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Фирма терпит убытки, но пытается их минимизировать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91135</wp:posOffset>
                </wp:positionH>
                <wp:positionV relativeFrom="paragraph">
                  <wp:posOffset>135255</wp:posOffset>
                </wp:positionV>
                <wp:extent cx="2320925" cy="31089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108960"/>
                          <a:chOff x="0" y="0"/>
                          <a:chExt cx="2320920" cy="310896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57860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16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98820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8024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. кас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548640"/>
                            <a:ext cx="265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475720"/>
                            <a:ext cx="16956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709">
                                <a:moveTo>
                                  <a:pt x="0" y="709"/>
                                </a:moveTo>
                                <a:cubicBezTo>
                                  <a:pt x="94" y="679"/>
                                  <a:pt x="372" y="604"/>
                                  <a:pt x="564" y="531"/>
                                </a:cubicBezTo>
                                <a:cubicBezTo>
                                  <a:pt x="756" y="458"/>
                                  <a:pt x="951" y="359"/>
                                  <a:pt x="1154" y="271"/>
                                </a:cubicBezTo>
                                <a:cubicBezTo>
                                  <a:pt x="1357" y="183"/>
                                  <a:pt x="1544" y="0"/>
                                  <a:pt x="1784" y="1"/>
                                </a:cubicBezTo>
                                <a:cubicBezTo>
                                  <a:pt x="2024" y="2"/>
                                  <a:pt x="2430" y="215"/>
                                  <a:pt x="2592" y="277"/>
                                </a:cubicBezTo>
                                <a:cubicBezTo>
                                  <a:pt x="2754" y="339"/>
                                  <a:pt x="2720" y="352"/>
                                  <a:pt x="2754" y="3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10.65pt;width:182.75pt;height:244.75pt" coordorigin="-301,213" coordsize="3655,4895">
                <v:shape id="shape_0" fillcolor="white" stroked="f" o:allowincell="f" style="position:absolute;left:2903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1;top:1610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2699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523" to="0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0,2699" to="2838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724,1542" path="m724,0c719,78,716,305,694,470c671,635,649,835,589,990c528,1145,411,1312,333,1400c254,1488,175,1496,120,1519c65,1542,25,1536,0,1540e" stroked="t" o:allowincell="f" style="position:absolute;left:1101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07,2388" to="1107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28,1766" to="1728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956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1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,1769" to="2706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673;top:969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562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. кас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1077" to="1678,1652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-273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,3115" to="26,51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,4101" to="2846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37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709" path="m0,709c94,679,372,604,564,531c756,458,951,359,1154,271c1357,183,1544,0,1784,1c2024,2,2430,215,2592,277c2754,339,2720,352,2754,371e" stroked="t" o:allowincell="f" style="position:absolute;left:5;top:4112;width:2669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3280</wp:posOffset>
                </wp:positionH>
                <wp:positionV relativeFrom="paragraph">
                  <wp:posOffset>135255</wp:posOffset>
                </wp:positionV>
                <wp:extent cx="2320925" cy="301752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017520"/>
                          <a:chOff x="0" y="0"/>
                          <a:chExt cx="2320920" cy="301752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63188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18872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9716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" y="548640"/>
                            <a:ext cx="17712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523960"/>
                            <a:ext cx="169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633">
                                <a:moveTo>
                                  <a:pt x="0" y="633"/>
                                </a:moveTo>
                                <a:cubicBezTo>
                                  <a:pt x="94" y="603"/>
                                  <a:pt x="372" y="528"/>
                                  <a:pt x="564" y="455"/>
                                </a:cubicBezTo>
                                <a:cubicBezTo>
                                  <a:pt x="756" y="382"/>
                                  <a:pt x="972" y="269"/>
                                  <a:pt x="1154" y="195"/>
                                </a:cubicBezTo>
                                <a:cubicBezTo>
                                  <a:pt x="1336" y="121"/>
                                  <a:pt x="1462" y="18"/>
                                  <a:pt x="1656" y="9"/>
                                </a:cubicBezTo>
                                <a:cubicBezTo>
                                  <a:pt x="1850" y="0"/>
                                  <a:pt x="2133" y="91"/>
                                  <a:pt x="2316" y="139"/>
                                </a:cubicBezTo>
                                <a:cubicBezTo>
                                  <a:pt x="2499" y="187"/>
                                  <a:pt x="2663" y="263"/>
                                  <a:pt x="2754" y="2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822240"/>
                            <a:ext cx="318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1005840"/>
                            <a:ext cx="9975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31520"/>
                            <a:ext cx="1611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10.65pt;width:182.75pt;height:237.55pt" coordorigin="3328,213" coordsize="3655,4751">
                <v:shape id="shape_0" fillcolor="white" stroked="f" o:allowincell="f" style="position:absolute;left:6532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8;top:1917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2;top:2783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8,523" to="3628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28,2699" to="6466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36,2388" to="4736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585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5,2085" to="6334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4302;top:996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3745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бы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26,1077" to="4304,1796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355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55,3115" to="3655,496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37,4101" to="6475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66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633" path="m0,633c94,603,372,528,564,455c756,382,972,269,1154,195c1336,121,1462,18,1656,9c1850,0,2133,91,2316,139c2499,187,2663,263,2754,295e" stroked="t" o:allowincell="f" style="position:absolute;left:3634;top:4188;width:2669;height:6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259;top:1508;width:50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631;top:1797;width:1570;height:287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shape id="shape_0" coordsize="2618,890" path="m0,308c92,375,327,611,530,708c733,805,992,886,1220,888c1448,890,1713,796,1898,720c2083,644,2210,552,2330,432c2450,312,2534,156,2618,0e" stroked="t" o:allowincell="f" style="position:absolute;left:3861;top:1365;width:2537;height:889;mso-wrap-style:none;v-text-anchor:middle">
                  <v:fill o:detectmouseclick="t" on="false"/>
                  <v:stroke color="#333399" weight="12600" joinstyle="round" endcap="flat"/>
                  <w10:wrap type="none"/>
                </v:shape>
                <v:shape id="shape_0" coordsize="724,1542" path="m724,0c719,78,716,305,694,470c671,635,649,835,589,990c528,1145,411,1312,333,1400c254,1488,175,1496,120,1519c65,1542,25,1536,0,1540e" stroked="t" o:allowincell="f" style="position:absolute;left:4730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209,1766" to="5209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Фирма будет работать до тех пор, когда </w:t>
      </w:r>
      <w:r>
        <w:rPr>
          <w:i/>
          <w:sz w:val="24"/>
        </w:rPr>
        <w:t>Р=AVC</w:t>
      </w:r>
      <w:r>
        <w:rPr>
          <w:sz w:val="24"/>
        </w:rPr>
        <w:t>. Тогда фирма примет решение об уходе с рынк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Условие прекращения производства товара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Если цена равна минимуму АС, фирма не получает экономической прибыли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СК фирма, максимизирующая прибыль, может контролировать только объем выпуска, учитывая вид своей функции издержек (то есть </w:t>
      </w:r>
      <w:r>
        <w:rPr>
          <w:i/>
          <w:sz w:val="24"/>
        </w:rPr>
        <w:t>АС</w:t>
      </w:r>
      <w:r>
        <w:rPr>
          <w:sz w:val="24"/>
        </w:rPr>
        <w:t xml:space="preserve">) и величину цены, заданной рынко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Специфическое</w:t>
      </w:r>
      <w:r>
        <w:rPr>
          <w:sz w:val="24"/>
        </w:rPr>
        <w:t xml:space="preserve"> </w:t>
      </w:r>
      <w:r>
        <w:rPr>
          <w:b/>
          <w:sz w:val="24"/>
        </w:rPr>
        <w:t>условие</w:t>
      </w:r>
      <w:r>
        <w:rPr>
          <w:sz w:val="24"/>
        </w:rPr>
        <w:t xml:space="preserve"> на рынке СК: </w:t>
      </w:r>
      <w:r>
        <w:rPr>
          <w:i/>
          <w:sz w:val="24"/>
        </w:rPr>
        <w:t>Р=MR=MC</w:t>
      </w:r>
      <w:r>
        <w:rPr>
          <w:sz w:val="24"/>
        </w:rPr>
        <w:t xml:space="preserve"> в точке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СК: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лучайного снижения цен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цена чуть-чуть завышается относительно рыночной, а затем понижается. 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игнализирования ценами</w:t>
      </w:r>
      <w:r>
        <w:rPr>
          <w:sz w:val="24"/>
        </w:rPr>
        <w:t xml:space="preserve">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потребитель не может получить информацию о качестве товара; немного меняя цену, фирма сигнализирует о том, что качество ее товара лучше.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цен на наборы товаров/услуг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если потребитель купит один вид товара, то цена будет достаточно высокой, но, покупая товар в наборе с другим, потребитель будет брать его по более низк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9. ЦЕНООБРАЗОВАНИЕ В УСЛОВИЯХ МОНОПОЛИИ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обенности монополии как рыночной структур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авновесие в условиях монополии. Условия максимизации прибыли и особенности установления цен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искриминационные цены и их определение. 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монопол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собенности рынка монополии: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На рынках монопольного типа существует единственный продавец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У товаров нет заменителей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является диктатором цены.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блокирует вход на рынок конкурента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=&gt; потребность в антимонопольном законодательств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совокупного, предельного и среднего дохода в условиях монопол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6192" w:dyaOrig="531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0.45pt;margin-top:7.85pt;width:170.35pt;height:146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43113212" r:id="rId40"/>
        </w:objec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661"/>
        <w:gridCol w:w="661"/>
        <w:gridCol w:w="6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Q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1"/>
              <w:numPr>
                <w:ilvl w:val="0"/>
                <w:numId w:val="25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фическое определение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ческое опреде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67" w:dyaOrig="51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8.25pt;width:167.6pt;height:156.4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793593021" r:id="rId42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br/>
        <w:t xml:space="preserve">− </w:t>
      </w:r>
      <w:r>
        <w:rPr>
          <w:b/>
          <w:i/>
          <w:sz w:val="24"/>
          <w:lang w:val="en-US"/>
        </w:rPr>
        <w:t>формула большого пальц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28"/>
      </w:tblGrid>
      <w:tr>
        <w:trPr/>
        <w:tc>
          <w:tcPr>
            <w:tcW w:w="365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R = MC</w:t>
            </w:r>
            <w:r>
              <w:rPr>
                <w:sz w:val="24"/>
              </w:rPr>
              <w:t xml:space="preserve">  − </w:t>
            </w:r>
            <w:r>
              <w:rPr>
                <w:b/>
                <w:i/>
                <w:sz w:val="24"/>
              </w:rPr>
              <w:t>условие равновесия</w:t>
            </w:r>
            <w:r>
              <w:rPr>
                <w:sz w:val="24"/>
              </w:rPr>
              <w:t xml:space="preserve"> монополиста на рынке</w:t>
            </w:r>
          </w:p>
        </w:tc>
        <w:tc>
          <w:tcPr>
            <w:tcW w:w="30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В условиях монополии </w:t>
      </w:r>
      <w:r>
        <w:rPr>
          <w:i/>
          <w:sz w:val="24"/>
        </w:rPr>
        <w:t>MR</w:t>
      </w:r>
      <w:r>
        <w:rPr>
          <w:sz w:val="24"/>
        </w:rPr>
        <w:t xml:space="preserve"> меньше, чем </w:t>
      </w:r>
      <w:r>
        <w:rPr>
          <w:i/>
          <w:sz w:val="24"/>
        </w:rPr>
        <w:t>AR</w:t>
      </w:r>
      <w:r>
        <w:rPr>
          <w:sz w:val="24"/>
        </w:rPr>
        <w:t xml:space="preserve">.  Соответственно, </w:t>
      </w:r>
      <w:r>
        <w:rPr>
          <w:i/>
          <w:sz w:val="24"/>
        </w:rPr>
        <w:t>MR</w:t>
      </w:r>
      <w:r>
        <w:rPr>
          <w:sz w:val="24"/>
        </w:rPr>
        <w:t xml:space="preserve"> оказывается меньше цен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ила монопольной власти L</w:t>
      </w:r>
      <w:r>
        <w:rPr>
          <w:sz w:val="24"/>
        </w:rPr>
        <w:t xml:space="preserve"> − показатель монополии. Если L=1, то это монополия в чистом виде. Если L≤1, то на рынке присутствует несколько крупных монопол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монополи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72"/>
      </w:tblGrid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) Монополист имеет экономическую прибыль</w:t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Фирма получает нормальную прибыль (работает без убытков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5520" w:dyaOrig="464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-12.2pt;margin-top:6.7pt;width:165.9pt;height:139.5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707668002" r:id="rId44"/>
              </w:object>
              <w:object w:dxaOrig="4956" w:dyaOrig="39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67.8pt;margin-top:6.7pt;width:155.85pt;height:123.8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875325667" r:id="rId46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3) Цена падает настолько, что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м</w:t>
      </w:r>
      <w:r>
        <w:rPr>
          <w:sz w:val="24"/>
        </w:rPr>
        <w:t>&lt;</w:t>
      </w:r>
      <w:r>
        <w:rPr>
          <w:i/>
          <w:sz w:val="24"/>
        </w:rPr>
        <w:t>АС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object w:dxaOrig="5508" w:dyaOrig="454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.2pt;margin-top:-0.25pt;width:165.25pt;height:136.45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302614519" r:id="rId48"/>
        </w:object>
      </w:r>
      <w:r>
        <w:rPr>
          <w:sz w:val="24"/>
        </w:rPr>
        <w:t xml:space="preserve">Пока цена не достигла AVC,  фирма будет продолжать работать, хотя и с убытками. Задача фирмы − минимизировать убытки. Переменные затраты покрываются, постоянные − не полностью (это расстояние между </w:t>
      </w:r>
      <w:r>
        <w:rPr>
          <w:i/>
          <w:sz w:val="24"/>
        </w:rPr>
        <w:t>АС</w:t>
      </w:r>
      <w:r>
        <w:rPr>
          <w:sz w:val="24"/>
        </w:rPr>
        <w:t xml:space="preserve"> и </w:t>
      </w:r>
      <w:r>
        <w:rPr>
          <w:i/>
          <w:sz w:val="24"/>
        </w:rPr>
        <w:t>AVC</w:t>
      </w:r>
      <w:r>
        <w:rPr>
          <w:sz w:val="24"/>
        </w:rPr>
        <w:t xml:space="preserve">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роизводитель максимизирует прибыль, одновременно регулируя цену и количество товара, которое он производит для того, чтобы удовлетворить спрос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в условиях монополи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P = A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3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7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310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Расчеты ведутся при условии </w:t>
      </w:r>
      <w:r>
        <w:rPr>
          <w:i/>
          <w:sz w:val="24"/>
        </w:rPr>
        <w:t>FC=100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Для монополиста не столько важна максимальная прибыль на единицу изделия, сколько максимум совокупной прибыли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не назначает высшую цену, как правило, потому что прибыль может оказаться меньше максимальной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возможны убытки при падении спроса и высоких издержках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, как правило, избегает участка неэластичного спроса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может ограничивать производство. Как следствие он нерационально использует ресурсы. в этом случае Р становится больше МС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Монополист может увеличивать прибыль, занимаясь </w:t>
      </w:r>
      <w:r>
        <w:rPr>
          <w:sz w:val="24"/>
          <w:u w:val="single"/>
        </w:rPr>
        <w:t>ценовой дискриминацией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L</w:t>
      </w:r>
      <w:r>
        <w:rPr>
          <w:sz w:val="24"/>
        </w:rPr>
        <w:t xml:space="preserve"> − </w:t>
      </w:r>
      <w:r>
        <w:rPr>
          <w:b/>
          <w:i/>
          <w:sz w:val="24"/>
        </w:rPr>
        <w:t>сила монопольной власти, показатель Лернера</w:t>
      </w:r>
      <w:r>
        <w:rPr>
          <w:sz w:val="24"/>
        </w:rPr>
        <w:t>; 0</w:t>
      </w:r>
      <w:r>
        <w:rPr>
          <w:i/>
          <w:sz w:val="24"/>
        </w:rPr>
        <w:t>&lt;L&lt;1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егулируемая монопол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регулируемой монополии могут возникать несколько ситуац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object w:dxaOrig="3864" w:dyaOrig="321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164.4pt;height:136.8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20591446" r:id="rId50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кривой D и кривой AC</w:t>
      </w:r>
      <w:r>
        <w:rPr>
          <w:i/>
          <w:sz w:val="24"/>
        </w:rPr>
        <w:t xml:space="preserve"> (AC=P)</w:t>
      </w:r>
      <w:r>
        <w:rPr>
          <w:sz w:val="24"/>
        </w:rPr>
        <w:t>, получим цену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Это цена, обеспечивающая </w:t>
      </w:r>
      <w:r>
        <w:rPr>
          <w:sz w:val="24"/>
          <w:u w:val="single"/>
        </w:rPr>
        <w:t>справедливую (нормальную) прибыль</w:t>
      </w:r>
      <w:r>
        <w:rPr>
          <w:sz w:val="24"/>
        </w:rPr>
        <w:t xml:space="preserve"> (на уровне безубыточности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D и MC (</w:t>
      </w:r>
      <w:r>
        <w:rPr>
          <w:i/>
          <w:sz w:val="24"/>
        </w:rPr>
        <w:t>MC=</w:t>
      </w:r>
      <w:r>
        <w:rPr>
          <w:i/>
          <w:sz w:val="24"/>
          <w:lang w:val="en-US"/>
        </w:rPr>
        <w:t>D</w:t>
      </w:r>
      <w:r>
        <w:rPr>
          <w:sz w:val="24"/>
        </w:rPr>
        <w:t>), получим цену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Это </w:t>
      </w:r>
      <w:r>
        <w:rPr>
          <w:sz w:val="24"/>
          <w:u w:val="single"/>
        </w:rPr>
        <w:t>общественно-оптимальная</w:t>
      </w:r>
      <w:r>
        <w:rPr>
          <w:sz w:val="24"/>
        </w:rPr>
        <w:t xml:space="preserve"> цена. Эта цена соответствует наиболее эффективному распределению ресурсов. Но эта ситуация требует дотации государства. Очень часто монополист недогружает свои мощности (Q</w:t>
      </w:r>
      <w:r>
        <w:rPr>
          <w:sz w:val="24"/>
          <w:vertAlign w:val="subscript"/>
        </w:rPr>
        <w:t>1</w:t>
      </w:r>
      <w:r>
        <w:rPr>
          <w:sz w:val="24"/>
        </w:rPr>
        <w:t>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монополии для того, </w:t>
      </w:r>
      <w:r>
        <w:rPr>
          <w:b/>
          <w:sz w:val="24"/>
        </w:rPr>
        <w:t>чтобы выполнить расчеты цены: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характеристики рыночного спроса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издержки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объем производства, соответствующий условию равновесия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максимальную прибыль при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Дискриминационные ц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Типы</w:t>
      </w:r>
      <w:r>
        <w:rPr>
          <w:sz w:val="24"/>
        </w:rPr>
        <w:t xml:space="preserve"> </w:t>
      </w:r>
      <w:r>
        <w:rPr>
          <w:b/>
          <w:sz w:val="24"/>
        </w:rPr>
        <w:t>дискриминации: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овершенная</w:t>
      </w:r>
      <w:r>
        <w:rPr>
          <w:sz w:val="24"/>
        </w:rPr>
        <w:t xml:space="preserve"> </w:t>
      </w:r>
      <w:r>
        <w:rPr>
          <w:sz w:val="24"/>
          <w:u w:val="single"/>
        </w:rPr>
        <w:t>дискриминация:</w:t>
      </w:r>
      <w:r>
        <w:rPr>
          <w:sz w:val="24"/>
        </w:rPr>
        <w:t xml:space="preserve"> заключается в том, что устанавливаются разные цены за каждую продаваемую единицу товара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дискриминация по объему закупки</w:t>
      </w:r>
      <w:r>
        <w:rPr>
          <w:sz w:val="24"/>
        </w:rPr>
        <w:t>: скидки, которые получают покупатели за приобретение большого количества продукции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ценовая дискриминация на сегментированных рынках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значение дискриминационных цен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61"/>
      </w:tblGrid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Графический способ </w:t>
            </w:r>
            <w:r>
              <w:rPr>
                <w:sz w:val="24"/>
              </w:rPr>
              <w:t>определения дискриминационных цен на разных сегментах рынка</w:t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Аналитический подх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object w:dxaOrig="3948" w:dyaOrig="358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0pt;margin-top:0pt;width:157.6pt;height:143.2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382962618" r:id="rId52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>Условие определения дискриминационных цен</w:t>
      </w:r>
      <w:r>
        <w:rPr>
          <w:sz w:val="24"/>
        </w:rPr>
        <w:t xml:space="preserve">: </w:t>
      </w:r>
      <w:r>
        <w:rPr>
          <w:i/>
          <w:sz w:val="24"/>
        </w:rPr>
        <w:t>M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M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MR</w:t>
      </w:r>
      <w:r>
        <w:rPr>
          <w:i/>
          <w:sz w:val="24"/>
          <w:vertAlign w:val="subscript"/>
          <w:lang w:val="en-US"/>
        </w:rPr>
        <w:t>T</w:t>
      </w:r>
      <w:r>
        <w:rPr>
          <w:i/>
          <w:sz w:val="24"/>
        </w:rPr>
        <w:t>=MC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EMR</w:t>
      </w:r>
      <w:r>
        <w:rPr>
          <w:sz w:val="24"/>
        </w:rPr>
        <w:t xml:space="preserve"> −  линия равной предельной выруч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(1-</w:t>
      </w:r>
      <w:r>
        <w:rPr>
          <w:sz w:val="24"/>
        </w:rPr>
        <w:t>го рынка) &gt;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лжна быть меньше, чем P</w:t>
      </w:r>
      <w:r>
        <w:rPr>
          <w:sz w:val="24"/>
          <w:vertAlign w:val="subscript"/>
        </w:rPr>
        <w:t>2</w:t>
      </w:r>
      <w:r>
        <w:rPr>
          <w:sz w:val="24"/>
        </w:rPr>
        <w:t>. Самая низкая цена будет на том рынке, где самая высокая эластичность.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&lt;</w:t>
      </w:r>
      <w:r>
        <w:rPr>
          <w:sz w:val="24"/>
        </w:rPr>
        <w:t xml:space="preserve">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эластичность одинаковая, то ценовая дискриминация невозможна: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Условия ценовой дискриминации (для исключения перепродаж)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</w:rPr>
        <w:t>Препятствия при передвижении товара с одного рынка на другой (таможенные барьеры)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даленность рынк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пецифика продукт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зделение рынков по качеству (также: мнимое качество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оявляется возможность использовать стратегии дискриминации цен по всем ее вида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ОСОБЕННОСТИ ЦЕНООБРАЗОВАНИЯ В УСЛОВИЯХ МОНОПОЛИСТИЧЕСКОЙ КОНКУРЕНЦИИ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Характеристики рынка монополистической конкуренции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Условия равновесия и определения цены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Влияние рекламы на цены и прибыль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Стратегии ценообразования на рынках монополистическ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и: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остаточное высокое количество фирм (продавцов), доля каждого около 1%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товар каждой фирмы является несовершенным заменителем товара другой фирмы =&gt; дифференцированные товары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одавцы не считаются с реакцией соперников на цены и количество выпускаемого товара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вход и выход на рынок относительно свободный, трудности возникают в основном в связи с торговыми марками, присутствующими на рынке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очень сильна неценовая конкуренция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ействие эффекта масштаба незначительн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4"/>
      <w:footerReference w:type="default" r:id="rId55"/>
      <w:type w:val="nextPage"/>
      <w:pgSz w:w="8391" w:h="11906"/>
      <w:pgMar w:left="964" w:right="964" w:gutter="0" w:header="5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нимация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 w:val="false"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b/>
      <w:i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8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oleObject" Target="embeddings/oleObject5.bin"/><Relationship Id="rId41" Type="http://schemas.openxmlformats.org/officeDocument/2006/relationships/image" Target="media/image11.png"/><Relationship Id="rId42" Type="http://schemas.openxmlformats.org/officeDocument/2006/relationships/oleObject" Target="embeddings/oleObject6.bin"/><Relationship Id="rId43" Type="http://schemas.openxmlformats.org/officeDocument/2006/relationships/image" Target="media/image12.png"/><Relationship Id="rId44" Type="http://schemas.openxmlformats.org/officeDocument/2006/relationships/oleObject" Target="embeddings/oleObject7.bin"/><Relationship Id="rId45" Type="http://schemas.openxmlformats.org/officeDocument/2006/relationships/image" Target="media/image13.png"/><Relationship Id="rId46" Type="http://schemas.openxmlformats.org/officeDocument/2006/relationships/oleObject" Target="embeddings/oleObject8.bin"/><Relationship Id="rId47" Type="http://schemas.openxmlformats.org/officeDocument/2006/relationships/image" Target="media/image14.png"/><Relationship Id="rId48" Type="http://schemas.openxmlformats.org/officeDocument/2006/relationships/oleObject" Target="embeddings/oleObject9.bin"/><Relationship Id="rId49" Type="http://schemas.openxmlformats.org/officeDocument/2006/relationships/image" Target="media/image15.png"/><Relationship Id="rId50" Type="http://schemas.openxmlformats.org/officeDocument/2006/relationships/oleObject" Target="embeddings/oleObject10.bin"/><Relationship Id="rId51" Type="http://schemas.openxmlformats.org/officeDocument/2006/relationships/image" Target="media/image16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7.png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10:00Z</dcterms:created>
  <dc:creator>Дима</dc:creator>
  <dc:description/>
  <dc:language>en-US</dc:language>
  <cp:lastModifiedBy>dm1</cp:lastModifiedBy>
  <cp:lastPrinted>2002-11-26T21:21:00Z</cp:lastPrinted>
  <dcterms:modified xsi:type="dcterms:W3CDTF">2004-01-05T20:10:00Z</dcterms:modified>
  <cp:revision>3</cp:revision>
  <dc:subject/>
  <dc:title>ЦЕНООБРАЗОВАНИЕ</dc:title>
</cp:coreProperties>
</file>