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>Îá àâòîðå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</w:rPr>
        <w:t>×óïðîâ Àëåêñàíäð Èâàíîâè÷ - èçâåñòíûé îáùåñòâåííûé äåÿòåëü è ýêîíîìèñò. Ðîäèëñÿ â 1842 ãîäó â ã.Ìàñàëüñêå, Êàëóæñêîé ãóáåðíèè. Ïî îêîí÷àíèè êóðñà â ñåìèíàðèè ïîñòóïèë â äóõîâíóþ àêàäåìèþ, îòêóäà ïåðåøåë íà þðèäè÷åñêèé ôàêóëüòåò ìîñêîâñêîãî óíèâåðñèòåòà, ãäå è îêîí÷èë êóðñ â 1866 ãîäó è îñòàâëåí ñòèïåíäèàíòîì  êàôåäðû ïîëèòýêîíîìèè. Â 1872 ãîäó áûë êîìàíäèðîâàí çà ãðàíèöó, ãäå ñëóøàë ëåêöèè Ðîìåðà â Ëåéïöèãå. Ïî âîçâðàùåíèè èç-çà ãðàíèöû áûë ïðèãëàøåí è ÷èòàë ëåêöèè  â ìîñêîâñêîì óíèâåðñèòåòå â 1874 ãîäó ïî ïîëèòýêîíîìèè, à â 1876 ãîäó îòêðûë ÷òåíèÿ ïî ñòàòèñòèêå è ïðîäîëæàë èõ äî âûõîäà èç óíèâåðñèòåòà. Âñòóïëåíèå ×óïðîâà â ñîñòàâ óíèâåðñèòåòñêèõ ïðåäñòàâèòåëåé ñîâïàë ñ ïîÿâëåíèåì â ìîñêîâñêîì óíèâåðñèòåòå íîâûõ ñèë è ðàñöâåòîì ïðåïîäàâàíèÿ ïîëèòýêîíîìèè è íàóêè î ôèíàíñàõ. Â 1875 ãîäó ×óïðîâ çàùèòèë ìàãèñòåðñêóþ äèññåðòàöèþ: “Æåëåçíîäîðîæíîå õîçÿéñòâî. Åãî ýêîíîìè÷åñêèå îñîáåííîñòè è åãî îòíîøåíèå ê èíòåðåñàì ñòðàíû.” Âòîðîé êðóïíûé òðóä ×óïðîâà, ïîñâÿùåííûé òàêæå æåëåçíîäîðîæíîìó õîçÿéñòâó, ïðåäñòàâëåí èì â êà÷åñòâå äîêòîðñêîé äèññåðòàöèè: “Óñëîâèÿ, îïðåäåëÿþùèå äâèæåíèå è ñáîðû ïî æåëåçíûì äîðîãàì. Âàëîâûé äîõîä è åãî ôàêòîðû. Êà÷åñòâî òîâàðíûõ ãðóçîâ.” Ýòè ñî÷èíåíèÿ ïîÿâèëèñü â òîò ïåðèîä âðåìåíè, êîãäà â íàøåé ýêîíîìè÷åñêîé ëèòåðàòóðå ïî æåëåçíîäîðîæíîìó õîçÿéñòâó íè÷åãî ïî÷òè íå áûëî, ìåæäó òåì, áëàãîäàðÿ ïðàêòè÷åñêîé âàæíîñòè æåëåçíûõ äîðîã è íåóïîðÿäî÷íîñòè æåëåçíîäîðîæíîãî õîçÿéñòâà è åãî îòíîøåíèå ê ãîñóäàðñòâó, æåëåçíîäîðîæíûå âîïðîñû ïðèâëåêàëè âñåîáùåå âíèìàíèå. ßñíîñòü èçëîæåíèÿ, èñêóñíûé àíàëèç ñëîæíûõ ÿâëåíèé ýêîíîìè÷åñêîé æèçíè, óìåíèå èëëþñòðèðîâàòü âûâåäåííûå ïîëîæåíèÿ ðÿäîì öèôðîâûõ äàííûõ, à òàêæå óêàçàíèå ñïîñîáà óðåãóëèðîâàíèÿ îòíîøåíèé ïóòåì âûêóïà â êàçíó æåëåçíîé äîðîãè ïî ñòðîèòåëüíîé èõ ñòîèìîñòè ñðàçó âûäâèíóëè àâòîðà ýòèõ èññëåäîâàíèé è ñîçäàëè åìó â ðÿäó ýêîíîìèñòîâ ïî÷åòíîå ïîëîæåíèå. Â êà÷åñòâå ñïåöèàëèñòà ïî æåëåçíîäîðîæíûì âîïðîñàì ×óïðîâ áûë ïðèãëàøåí ê ó÷àñòèþ â èçâåñòíóþ êîìèññèþ ïî èññëåäîâàíèþ æåëåçíîäîðîæíîãî õîçÿéñòâà â Ðîññèè. Â 1888 ãîäó îí áûë ïðèâëå÷åí ê ó÷àñòèþ â êîìèññèè Ïëåâå ïî èññëåäîâàíèþ ïðè÷èí ïàäåíèÿ öåí íà ñåëüñêîõîçÿéñòâåííûå ïðîäóêòû è ñîâìåñòíî ñ Ìóñíèöêèì èçäàë ñî÷èíåíèå “Îá óïîðÿäî÷åíèè òàðèôîâ ïî ïåðåâîçêå õëåáíûõ ãðóçîâ” (1889). Êàê ëåêòîð, ×óïðîâ ïðèâëåêàë â àóäèòîðèþ ìàññó ñëóøàòåëåé. Êðóïíîé åãî çàñëóãîé ÿâëÿåòñÿ âîçáóæäåíèå èíòåðåñà ê íàó÷íûì çàíÿòèÿì ñðåäè ñîòðóäíèêîâ, ðàáîòàþùèõ ïîä åãî ðóêîâîäñòâîì; èç íèõ ìíîãèå ïîçæå çàíÿëè ïî÷åòíûå ìåñòà íà êàôåäðàõ â óíèâåðñèòåòàõ. Äîñòèãàëîñü ýòî íå òîëüêî íàó÷íîñòüþ è èçÿùåñòâîì èçëîæåíèÿ, íî è äîñòóïíîñòüþ ïðîôåññîðà è âíèìàíèå åãî ê ñòóäåíòàì. Îí íå òîëüêî äàâàë îáðàùàâøèìñÿ ê íåìó ñîâåòû è óêàçàíèÿ, íî è ïðåäñòàâëÿë â ïîëüçîâàíèå èì êíèãè èç ñâîåé ëè÷íîé áèáëèîòåêè . Óíèâåðñèòåòñêèå ÷òåíèÿ èçäàíû ×óïðîâûì ïîä íàçâàíèåì “Ïîëèòè÷åñêàÿ ýêîíîìèÿ” è “Èñòîðèÿ ïîëèòè÷åñêîé ýêîíîìèè”. Â ÿñíîñòè èçëîæåíèÿ, ïî ïðèåìàì èññëåäîâàíèÿ íàèáîëåå ñëîæíûõ âîïðîñîâ ïîëèòè÷åñêîé ýêîíîìèè îí çàíÿë áû ïî÷åòíîå ìåñòî â ëþáîé ñòðàíå. Â îáëàñòè òåîðèè ×óïðîâ ðàçäåëÿë âîççðåíèÿ èñòîðè÷åñêîé è ýòè÷åñêîé øêîë ïîëèòýêîíîìèè, à ÷àñòüþ íàó÷íîãî ñîöèàëèçìà. Âìåñòå ñ Ïîñíèêîâûì ×óïðîâ ðåäàêòèðîâàë èçâåñòíîå èçäàíèå ìèíèñòåðñòâà ôèíàíñîâ: “Âëèÿíèå óðîæàåâ è õëåáíûõ öåí íà íåêîòîðûå ñòîðîíû ðóññêîãî íàðîäíîãî õîçÿéñòâà”, â êîòîðîì åìó ïðåíàäëåæèò ðàçäåë “Âëèÿíèå õëåáíûõ öåí è óðîæàåâ íà äâèæåíèå çåìåëüíîé ñîáñòâåííîñòè”. ×óïðîâ äîëãî ïðèíèìàë áîëüøîå ó÷àñòèå â ãàçåòå “Ðóññêèå âåäîìîñòè”, ïîìåñòèâ â íåé íåìàëî ñòàòåé ïî ýêîíîìè÷åñêèì âîïðîñàì è â îñîáåííîñòè ïî æåëåçíîäîðîæíîìó õîçÿéñòâó. Â 1883 ãîäó áûë èçáðàí ïðåäñåäàòåëåì ñòàòèñòè÷åñêîãî îòäåëåíèÿ ìîñêîâñêîãî þðèäè÷åñêîãî îáùåñòâà, è, ñäåëàâ åãî öåíòðîì çåìñêèõ ñòàòèñòèêîâ, îêàçàë íåñîìíåííîå âëèÿíèå íà ðàçâèòèå çåìñêèõ ñòàòèñòè÷åñêèõ èññëåäîâàíèé â Ðîññèè. Ïðèíèìàë äåÿòåëüíîå ó÷àñòèå â ðàçðàáîòêå ïëàíà ïåðåïèñè Ìîñêâû â 1882 ãîäó è â åå èñïîëüçîâàíèè. Âûéäÿ â îòñòàâêó, ×óïðîâ ïðîæèâàë ãëàâíûì îáðàçîì çà ãðàíèö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</w:rPr>
        <w:t>Íèæå èäåò êðàòêîå èçëîæåíèå êóðñà ïîëèòè÷åñêîé ýêîíîìèè À.È. ×óïðîâà, â êîòîðîì ðàññêàçûâàåòñÿ î âñåõ ýòàïàõ ðàçâèòèÿ ýòîãî ðàçäåëà íàóê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>Ïðåäâàðèòåëüíûå ïîíÿòèÿ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u w:val="single"/>
        </w:rPr>
      </w:pPr>
      <w:r>
        <w:rPr>
          <w:rFonts w:eastAsia="NTHelvetica/Cyrillic" w:cs="NTHelvetica/Cyrillic" w:ascii="NTHelvetica/Cyrillic" w:hAnsi="NTHelvetica/Cyrillic"/>
          <w:u w:val="single"/>
        </w:rPr>
        <w:t>Îñíîâíûå ïðåäïîñûëêè â ïîëèòè÷åñêîé ýêîíîìè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êîíîìè÷åñêàÿ òåîðèÿ, êàê è âñå äåäóêòèâíûå íàóêè, îòòàëêèâàåòñÿ îò èçâåñòíûõ ðàññóæäåíèé, îñíîâíûõ ïðåäïîëîæåíèé, àêñèîì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Òàê, ýêîíîìè÷åñêàÿ òåîðèÿ îòòàëêèâàåòñÿ îò ïðåäïîëîæåíèÿ, ÷òî ÷åëîâåê êàê ñóùåñòâî ðàçóìíîå, îáëàäàåò ñïîñîáíîñòüþ ïðèñïîñàáëèâàòü ñðåäñòâà ê öåëÿì. Òî åñòü ÷åëîâåê, åñëè åìó íàäî, íåïðåìåííî ïðåäïî÷òåò áîëüøóþ âûãîäó ìåíüøåé, ìåíüøóþ æåðòâó áîëüøåé èëè áóäåò ñòðåìèòüñÿ ê íàèáîëüøåé ïîòðåáíîñòè ñ íàèìåíüøèìè ïîæåðòâîâàíèÿìè, òàê êàê ýòî ñëåäñòâèå îãðàíè÷åííîñòè ÷åëîâå÷åñêèõ ñèë è íåîòëîæíîñòè åãî ïîòðåáíîñòåé. Ðåøåíèå âîïðîñîâ â îáëàñòè òåîðåòè÷åñêîé ýêîíîìèè ñâîäèòñÿ ê èññëåäîâàíèþ òîãî, ÷òî ÷åëîâåê âñëåäñòâèå äàííîé ñîâîêóïíîñòè îáñòîÿòåëüñòâ, ñòðåìèòñÿ, îæèäàåò íàèáîëåå âûãîäíûé áàëàíñ ìåæäó âûãîäàìè è ïîæåðòâîâàíèÿì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î â æèçíè ÷àñòî âñòðå÷àþòñÿ îòêëîíåíèÿ îò äàííîé êîíöåïöèè (ïðåäëîæåíèÿ): èíîãäà ëþäè íå ïîíèìàþò ñâîèõ âûãîä, íå îñîçíàþò ñâîèõ èíòåðåñîâ, íå çíàþò ñðåäñòâ èõ äîñòèæåíèÿ. Íåðåäêî, çíàÿ ñâîè èíòåðåñû, íå æåëàþò ñëåäîâàòü èì. Ñóùåñòâóåò ìíîãî ðàçëè÷íûõ ïðåïÿòñòâèé, ìåøàþùèõ äîñòèãíóòü öåëè. Íî äî òåõ ïîð, ïîêà îò èçëîæåííîãî ïðåäñòàâëåíèÿ î ÷åëîâåêå íå äîêàçàíû, ïîëèòýêîíîìèÿ ðàññóæäàåò â ñîîòâåòñòâèè ñ íèì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Ïîòðåáíîñòè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Äëÿ êàæäîãî ÷åëîâåêà íóæíî â òå÷åíèå ïåðèîäà âðåìåíè (ãîäà, ìåñÿöà, âåêà è ò.ä.) îïðåäåëåííàÿ ìàññà ìàòåðèàëüíûõ ïðåäìåòîâ, ñëóæàùèõ äëÿ îïðåäåëåíèÿ åãî íóæä. Ýòà ìàññà ÿâëÿåòñÿ âåëè÷èíîé äîâîëüíî óñòîé÷èâîé è èçìåíÿåòñÿ ïîñòåïåííî. </w:t>
      </w:r>
      <w:r>
        <w:rPr>
          <w:rFonts w:eastAsia="NTHelvetica/Cyrillic" w:cs="NTHelvetica/Cyrillic" w:ascii="NTHelvetica/Cyrillic" w:hAnsi="NTHelvetica/Cyrillic"/>
          <w:i/>
          <w:iCs/>
        </w:rPr>
        <w:t>Íà ýòîé óñòîé÷èâîñòè îñíîâàíû âñå ðàñ÷åòû â õîçÿéñòâå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Äàâëåíèå ïîòðåáíîñòåé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òðåáíîñòè áûâàþ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íàñóùíûå</w:t>
      </w:r>
      <w:r>
        <w:rPr>
          <w:rFonts w:eastAsia="NTHelvetica/Cyrillic" w:cs="NTHelvetica/Cyrillic" w:ascii="NTHelvetica/Cyrillic" w:hAnsi="NTHelvetica/Cyrillic"/>
        </w:rPr>
        <w:t xml:space="preserve">, íåóäîâëåòâîðåíèå êîòîðûõ ìîæåò ïîäâåðãíóòü îïàñíîñòè ñàìîå ñóùåñòâîâàíèå ÷åëîâåêà (ïîòðåáíîñòü ïèùè, îäåæäû, æèëèùà), è </w:t>
      </w:r>
      <w:r>
        <w:rPr>
          <w:rFonts w:eastAsia="NTHelvetica/Cyrillic" w:cs="NTHelvetica/Cyrillic" w:ascii="NTHelvetica/Cyrillic" w:hAnsi="NTHelvetica/Cyrillic"/>
          <w:i/>
          <w:iCs/>
        </w:rPr>
        <w:t>êóëüòóðíûå</w:t>
      </w:r>
      <w:r>
        <w:rPr>
          <w:rFonts w:eastAsia="NTHelvetica/Cyrillic" w:cs="NTHelvetica/Cyrillic" w:ascii="NTHelvetica/Cyrillic" w:hAnsi="NTHelvetica/Cyrillic"/>
        </w:rPr>
        <w:t xml:space="preserve">, íåóäîâëåòâîðåíèå êîòîðûõ ïðè÷èíÿåò ëèøü áîëüøåå èëè ìåíüøåå ëèøåíèå, íåïðèÿòíîñòè, íî íå ãðîçèò æèçíè ÷åëîâåêà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360" w:hanging="36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èíäèâèäóàëüíûå è êîëëåêòèâíûå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åðâàÿ ïîòðåáíîñòü âûòåêàåò èç ôèçè÷åñêîé è äóõîâíîé ïðèðîäû îòäåëüíîãî ëèöà, ïîñëåäíèå - èç ïðèíàäëåæíîñòè ÷åëîâåêà ê îáùåñòâó èëè ñîþçó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Êàæäàÿ ïîòðåáíîñòü èìååò </w:t>
      </w:r>
      <w:r>
        <w:rPr>
          <w:rFonts w:eastAsia="NTHelvetica/Cyrillic" w:cs="NTHelvetica/Cyrillic" w:ascii="NTHelvetica/Cyrillic" w:hAnsi="NTHelvetica/Cyrillic"/>
          <w:i/>
          <w:iCs/>
        </w:rPr>
        <w:t>ïðîäîëæèòåëüíîñòü</w:t>
      </w:r>
      <w:r>
        <w:rPr>
          <w:rFonts w:eastAsia="NTHelvetica/Cyrillic" w:cs="NTHelvetica/Cyrillic" w:ascii="NTHelvetica/Cyrillic" w:hAnsi="NTHelvetica/Cyrillic"/>
        </w:rPr>
        <w:t>: îíà èñ÷åçàåò è çàòåì ñíîâà âîçîáíîâëÿåòñÿ. Ñïîñîá âîçîáíîâëåíèÿ ïîòðåáíîñòåé äàåò îñíîâàíèå íîâîìó èõ äàâëåíèþ. Åñòü ïîòðåáíîñò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åïðåðûâíà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îçîáíîâëÿþùàÿñÿ ïåðèîäè÷åñê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îçîáíîâëÿþùàÿñÿ â íåïðàâèëüíûå ñðîêè, íî òàê ÷òî èõ ìîæíî ðàñ÷èòàò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360" w:hanging="36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îçîáíîâëÿþùàÿñÿ â íåîïðåäåëåííûå ñðîêè, íå äîïóñêàþùèå ïðåäâàðèòåëüíîãî âû÷èñëåíè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Áëàãîóñòðîåííîå õîçÿéñòâî ïðèíèìàåò â ðàñ÷åò âñå ýòè êàòåãîðèè ïîòðåáíîñòåé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u w:val="single"/>
        </w:rPr>
      </w:pPr>
      <w:r>
        <w:rPr>
          <w:rFonts w:eastAsia="NTHelvetica/Cyrillic" w:cs="NTHelvetica/Cyrillic" w:ascii="NTHelvetica/Cyrillic" w:hAnsi="NTHelvetica/Cyrillic"/>
          <w:u w:val="single"/>
        </w:rPr>
        <w:t>Áëàãà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×òîáû ïîêðûòü ïîòðåáèòåëüñêèé áþäæåò, íåîáõîäèìà èçâåñòíàÿ ñîâîêóïíîñòü ìàòåðèàëüíûõ ïðåäìåòîâ, ñîîòâåòñòâóþùèõ íóæäàì ÷åëîâåêà. Ïðåäìåò, îáëàäàþùèé îáùåïðèçíàííîé ñïîñîáíîñòüþ óäîâëåòâîðÿòü êàêóþ-íèáóäü õîçÿéñòâåííóþ ïîòðåáíîñòü íàçûâåòñÿ </w:t>
      </w:r>
      <w:r>
        <w:rPr>
          <w:rFonts w:eastAsia="NTHelvetica/Cyrillic" w:cs="NTHelvetica/Cyrillic" w:ascii="NTHelvetica/Cyrillic" w:hAnsi="NTHelvetica/Cyrillic"/>
          <w:i/>
          <w:iCs/>
        </w:rPr>
        <w:t>áëàãîì</w:t>
      </w:r>
      <w:r>
        <w:rPr>
          <w:rFonts w:eastAsia="NTHelvetica/Cyrillic" w:cs="NTHelvetica/Cyrillic" w:ascii="NTHelvetica/Cyrillic" w:hAnsi="NTHelvetica/Cyrillic"/>
        </w:rPr>
        <w:t xml:space="preserve">. Åãî ñâîéñòâî -óäîâëåòâîðÿòü ÷åëîâå÷åñêóþ ïîòðåáíîñòü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Âèäû áëàã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Åñòü áëàãà, êîòîðûå ìîãóò ñëóæèòü ÷åëîâåêó îäèí ðàç, è ïîñëå ýòîãî òåðÿòü ñâîè ïîëåçíûå ñâîéñòâà (äðîâà, ïèùà). Íî åñòü áëàãà, êîòðûå ñëóæàò ÷åëîâåêó ïåðèîäè÷åñêè è ëèøü ïîñëå ìíîãèõ ïîòðåáèòåëüñêèõ àêòîâ òåðÿþò ñâîè ïîòðåáèòåëüñêèå ñâîéñòâà (ìàøèíû, äîìà, îäåæäà). Ïî îòíîøåíèþ ê ïåðâîìó âèäó áëàã áåðåòñÿ âî âíèìàíèå òîëüêî ïîëüçà, äîñòàâëÿåìàÿ ýòèì áëàãîì ÷åëîâåêó; ïî îòíîøåíèþ ê äðóãîìó - ìíîãîðàçîâîãî ïîëüçîâàíèÿ - áåðåòñÿ âî âíèìàíèå íå òîëüêî ïîëüçà, íî è îöåíèâàåòñÿ åùå äðóãîå - ñðîê ñëóæáû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Óñëîâèÿ ïîëåçíîñò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å âñå ïðåäìåòû îáëàäàþò ýòèì ñâîéñòâîì (ïîëåçíîñòüþ). Ñïîñîáíîñòü ñëóæèòü íóæäàì ÷åëîâåêà çàâèñèò ïðåæäå âñåãî îò ôèçè÷åñêèõ ñâîéñòâ ïðåäìåòà. Òî åñòü îäèí ïðåäìåò ìîæåò ñëóæèòü ÷åëîâåêó, äðóãîé íåò; îäèí ïðåäìåò ìîæåò áûòü ïîëåçåí ÷åëîâåêó â áîëüøåé ìåðå, äðóãîé â ìåíüøåé. Ñòåïåíü ïîëåçíîñòè îöåíèâàåòñÿ åñòåñòâåííûìè è òåõíè÷åñêèìè íàóêàì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u w:val="single"/>
        </w:rPr>
        <w:t>Õîçÿéñòâåííûå áëàãà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Èç ñîâîêóïíîñòè áëàã, íåêîòîðûå äàþòñÿ ïðèðîäîé â ãîòîâîì âèäå, áåç âñÿêîãî ó÷àñòèÿ ÷åëîâåêà, è â íåîãðàíè÷åííîì êîëè÷åñòâå (âîçäóõ, âîäà, ëåñ). Îíè äîëæíû áûòü ïåðåðàáîòàíû òðóäîì ÷åëîâåêà. Ïîýòîìó, áëàãà, ïðèñïîñîáëåíèå êîòîðûõ ê ÷åëîâå÷åñêèì ïîòðåáíîñòÿì ñîïðÿæåíî ñ çàòðàòîé òðóäà, íàçûâàþòñÿ </w:t>
      </w:r>
      <w:r>
        <w:rPr>
          <w:rFonts w:eastAsia="NTHelvetica/Cyrillic" w:cs="NTHelvetica/Cyrillic" w:ascii="NTHelvetica/Cyrillic" w:hAnsi="NTHelvetica/Cyrillic"/>
          <w:i/>
          <w:iCs/>
        </w:rPr>
        <w:t>õîçÿéñòâåííûìè</w:t>
      </w:r>
      <w:r>
        <w:rPr>
          <w:rFonts w:eastAsia="NTHelvetica/Cyrillic" w:cs="NTHelvetica/Cyrillic" w:ascii="NTHelvetica/Cyrillic" w:hAnsi="NTHelvetica/Cyrillic"/>
        </w:rPr>
        <w:t>. Ïîëèòýêîíîìèÿ èìååò äåëî èñêëþ÷èòåëüíî ñ õîçÿéñòâåííûìè áëàãàìè. Çàäà÷à ïîëèòýêîíîìèè èññëåäîâàòü îòíîøåíèå òðóäà ê ïîòðåáíîñòÿì: âîò ïî÷åìó õîçÿéñòâåííîå áëàãî ðàññìàòðèâàåòñÿ ëèøü â òåõ ñëó÷àÿõ, åñëè îíè ñáåðåãàþò òðóä èëè óâåëè÷èâàþò åãî çàòðàòó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u w:val="single"/>
        </w:rPr>
      </w:pPr>
      <w:r>
        <w:rPr>
          <w:rFonts w:eastAsia="NTHelvetica/Cyrillic" w:cs="NTHelvetica/Cyrillic" w:ascii="NTHelvetica/Cyrillic" w:hAnsi="NTHelvetica/Cyrillic"/>
          <w:u w:val="single"/>
        </w:rPr>
        <w:t>Îöåíêà õîçÿéñòâåííûõ áëàã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ëèòýêîíîìèÿ óñâîèëà äëÿ ñåáÿ îöåíêó õîçÿéñòâåííûõ áëàã ïî äâóì ïðèçíàêàì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ïî ïîòðåáèòåëüñêîé ñòîèìîñòè</w:t>
      </w:r>
      <w:r>
        <w:rPr>
          <w:rFonts w:eastAsia="NTHelvetica/Cyrillic" w:cs="NTHelvetica/Cyrillic" w:ascii="NTHelvetica/Cyrillic" w:hAnsi="NTHelvetica/Cyrillic"/>
        </w:rPr>
        <w:t>, êîòîðîé õîçÿéñòâåííûå áëàãà îáëàäàþ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ïî êîëè÷åñòâåííîìó òðóäó èëè êîëè÷åñòâó òðóäà</w:t>
      </w:r>
      <w:r>
        <w:rPr>
          <w:rFonts w:eastAsia="NTHelvetica/Cyrillic" w:cs="NTHelvetica/Cyrillic" w:ascii="NTHelvetica/Cyrillic" w:hAnsi="NTHelvetica/Cyrillic"/>
        </w:rPr>
        <w:t>, çàòðà÷åííîãî ÷åëîâåêîì äëÿ èõ äîáûâàíè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0"/>
        <w:ind w:left="360" w:hanging="36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Ýòî âûòåêàåò èç íåîáõîäèìîñòè ñîèçìåðÿòü çàòðàòû òðóäà ñ ïîòðåáíîñòÿìè, îáóñëàâëèåìûìè îãðàíè÷åííîñòüþ ôèçè÷åñêèõ ñèë ÷åëîâåêà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Öåííîñòü òîâàðà îöåíèâàåòñÿ, îïðåäåëÿåòñÿ íå òåì ðàáî÷èì âðåìåíåì, êîòoðîãî îí ôàêòè÷åñêè ñòîèë ïðîèçâîäèòåëþ, à òåì êîëè÷åñòâîì åãî, êîòîðîå â äàííîì îáùåñòâå òðåáóåòñÿ äëÿ ïðîèçâîäñòâà äàííîãî òîâàðà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Ðàçëè÷èå â êà÷åñòâàõ òðóäà</w:t>
      </w:r>
      <w:r>
        <w:rPr>
          <w:rFonts w:eastAsia="NTHelvetica/Cyrillic" w:cs="NTHelvetica/Cyrillic" w:ascii="NTHelvetica/Cyrillic" w:hAnsi="NTHelvetica/Cyrillic"/>
        </w:rPr>
        <w:t>, ïîòðåáíîãî äëÿ ïðîèçâîäñòâà òîâàðîâ, íå ñëóæèò ïðåïÿòñòâèåì ê ïðèçíàíèþ òðóäà çà îñíîâó öåííîñòè âñåõ òîâàðîâ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Öåííîñòü, âûðàæåííàÿ â îäíîì êàêîì-íèáóäü ïðåäìåòå,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öåíîé</w:t>
      </w:r>
      <w:r>
        <w:rPr>
          <w:rFonts w:eastAsia="NTHelvetica/Cyrillic" w:cs="NTHelvetica/Cyrillic" w:ascii="NTHelvetica/Cyrillic" w:hAnsi="NTHelvetica/Cyrillic"/>
        </w:rPr>
        <w:t xml:space="preserve"> ýòîãî ïðåäìåòà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Â æèçíè îöåíêà õîçÿéñòâåííûõ áëàã ñîâåðøàåòñÿ ÷åðåç âûðàæåíèÿ öåííîñòè â îäíîì êàêîì-íèáóäü õîçÿéñòâåííîì áëàãå. Òîâàðû, ñëóæàùèå äëÿ ñîèçìåðåíèÿ, íàçûâàþòñÿ </w:t>
      </w:r>
      <w:r>
        <w:rPr>
          <w:rFonts w:eastAsia="NTHelvetica/Cyrillic" w:cs="NTHelvetica/Cyrillic" w:ascii="NTHelvetica/Cyrillic" w:hAnsi="NTHelvetica/Cyrillic"/>
          <w:i/>
          <w:iCs/>
        </w:rPr>
        <w:t>äåíüãàìè</w:t>
      </w:r>
      <w:r>
        <w:rPr>
          <w:rFonts w:eastAsia="NTHelvetica/Cyrillic" w:cs="NTHelvetica/Cyrillic" w:ascii="NTHelvetica/Cyrillic" w:hAnsi="NTHelvetica/Cyrillic"/>
        </w:rPr>
        <w:t>. Ñîâðåìåííîå ìåíîâîå õîçÿéñòâî õàðàêòåðèçóåòñÿ òåì, ÷òî îáìåí ïðîèñõîäèò ïðè ïîñðåäñòâå äåíåã, ôîðìå êóïëè-ïðîäàæ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Íàðîäíîå èìóùåñòâî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Ñîâîêóïíîñòü õîçÿéñòâåííûõ áëàã, íàõîäÿùèõñÿ â îáëàäàíèè îòäåëüíîãî ëèöà, ãðóïïû ëèö èëè öåëîãî íàðîäà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 xml:space="preserve">èìóùåñòâîì </w:t>
      </w:r>
      <w:r>
        <w:rPr>
          <w:rFonts w:eastAsia="NTHelvetica/Cyrillic" w:cs="NTHelvetica/Cyrillic" w:ascii="NTHelvetica/Cyrillic" w:hAnsi="NTHelvetica/Cyrillic"/>
        </w:rPr>
        <w:t xml:space="preserve">÷àñòíûì èëè íàðîäíûì. Îáû÷íî óïîòðåáëÿþò ñëîâî “áîãàòñòâî” â ñìûñëå çíà÷èòåëüíîãî èìóùåñòâà. Óæå èç ñàìîãî îïðåäåëåíèÿ ñëåäóåò, ÷òî áîãàòñòâî ñîñòîèò èç õîçÿéñòâåííûõ áëàã, òî åñòü òàêèõ ïðåäìåòîâ, äëÿ ïðîèçâîäñòâà êîòîðûõ çàòðà÷åíû îïðåäåëåííûå óñèëèÿ. </w:t>
      </w:r>
      <w:r>
        <w:rPr>
          <w:rFonts w:eastAsia="NTHelvetica/Cyrillic" w:cs="NTHelvetica/Cyrillic" w:ascii="NTHelvetica/Cyrillic" w:hAnsi="NTHelvetica/Cyrillic"/>
          <w:i/>
          <w:iCs/>
        </w:rPr>
        <w:t>Ïðåäìåòû, äîñòàþùèåñÿ ÷åëîâåêó äàðîì, áîãàòñòâîì íe ÿâëÿþòñ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Ïîëå, íå îáðàáîòàííîå íàðîäîì, íå îòíîñèòñÿ ê íàðîäíîìó èìóùåñòâó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è îïðåäåëåíèè ïîíÿòèÿ “áîãàòñòâî” èëè “èìóùåñòâî”  íåîáõîäèìî èìåòü â âèäó ðàçëè÷èå ìåæäó ÷àñòíî-õîçÿéñòâåííîé èëè íàðîäíî-õîçÿéñòâåííîé òî÷êàìè çðåíèÿ íà ýòîò ïðåäìåò. Êî âòîðîìó ïîíÿòèþ ïðè÷èñëÿþòñÿ òå ìàòåðèàëüíûå ïðåäìåòû, êîòîðûå ïðîèçâåäåíû òðóäîì ÷åëîâåêà è ñëóæàò äåéñòâèòåëüíûì ôàêòîðîì óäîâëåòâîðåíèÿ ìàòåðèàëüíûõ ïîòðåáíîñò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i/>
          <w:iCs/>
        </w:rPr>
        <w:t xml:space="preserve">Àäàì Ñìèò äàë îïðåäåëåíèå íàðîäíîìó èìóùåñòâó: “Íàðîäíîå èìóùåñòâî - ýòî ñîâîêóïíîñòü ïîëåçíûõ è ïðèÿòíûõ âåùåé, óäîâëåòâîðÿþùèõ ïîòðåáíîñòÿì íàðîäà è óâåëè÷èâàþùèõ ñóììó íàñëàæäåíèé.”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Íàïðîòèâ, â ñîñòàâ îòäåëüíîãî õîçÿéñòâà âõîäÿò ïðåäìåòû, êîòîðûå ïðèíîñÿò âûãîäó õîçÿèíó èëè äàþò äîõîä òàê, ÷òî ñîîáùàþò åìó âîçìîæíîñòü òðåáîâàòü îò äðóãèõ êàêóþ-íèáóäü ÷àñòü èç çàïàñà ïîëåçíûõ èëè ïðèÿòíûõ âåùåé. Â ñîñòàâå èìóùåñòâà äâå ÷àñòè: îäíà ÷àñòü õîçÿéñòâåííûõ áëàã, âõîäÿùèõ â ñîñòàâ èìóùåñòâà, ïðåäíàçíà÷åííàÿ äëÿ íåïîñðåäñòâåííîãî ïîòðåáëåíèÿ íàçûâàåòñÿ ïîòðåáèòåëüíûì </w:t>
      </w:r>
      <w:r>
        <w:rPr>
          <w:rFonts w:eastAsia="NTHelvetica/Cyrillic" w:cs="NTHelvetica/Cyrillic" w:ascii="NTHelvetica/Cyrillic" w:hAnsi="NTHelvetica/Cyrillic"/>
          <w:i/>
          <w:iCs/>
        </w:rPr>
        <w:t>çàïàñîì</w:t>
      </w:r>
      <w:r>
        <w:rPr>
          <w:rFonts w:eastAsia="NTHelvetica/Cyrillic" w:cs="NTHelvetica/Cyrillic" w:ascii="NTHelvetica/Cyrillic" w:hAnsi="NTHelvetica/Cyrillic"/>
        </w:rPr>
        <w:t xml:space="preserve">; äðóãàÿ ïðåäíàçíà÷åííàÿ äëÿ äàëüíåéøåãî ïðîèçâîäñòâà, ÿâëÿÿñü ëèøü ñðåäñòâîì äëÿ äîáûâàíèÿ íåïîñðåäñòâåííî ïîòðåáëÿåìûõ ïðåäìåòîâ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êàïèòàëîì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u w:val="single"/>
        </w:rPr>
        <w:t>Äîõîä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Èìóùåñòâî íå ÿâëÿåòñÿ ïîñòîÿííîé âåëè÷èíîé, à ìîæåò óâåëè÷èâàòüñÿ èëè óìåíüøàòüñÿ ñ òå÷åíèåì âðåìåíè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Ñóììà õîçÿéñòâåííûõ áëàã, ïðèñîåäèíÿþùèõñÿ ê õîçÿéñòâó â òå÷åíèå ïåðèîäà âðåìåíè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âàëîâûì äîõîäîì</w:t>
      </w:r>
      <w:r>
        <w:rPr>
          <w:rFonts w:eastAsia="NTHelvetica/Cyrillic" w:cs="NTHelvetica/Cyrillic" w:ascii="NTHelvetica/Cyrillic" w:hAnsi="NTHelvetica/Cyrillic"/>
        </w:rPr>
        <w:t xml:space="preserve"> ÷àñòíîãî ëèöà èëè íàðîäà. Ýòîò äîõîä ñîñòàâëÿåò îñíîâíîé ôîíä, èç êîòîðîãî óäîâëåòâîðÿþòñÿ âñå ïîòðåáíîñòè íàñåëåíèÿ. Íå âåñü âàëîâûé äîõîä èñïîëüçóåòñÿ íà óäîâëåòâîðåíèå íóæä ïîòðåáèòåëåé. ×àñòü åãî èäåò íà âîññòàíîâëåíèå ìàòåðèàëîâ è îðóäèé òðóäà, çàòðà÷åííûõ â ïðîèçâîäñòâå. Òàêèì îáðàçîì èç îáùåé ñóììû âàëîâîãî äîõîäà âûäåëÿåòñÿ ñóììà çàòðàò íà ïðîèçâîäñòâî, íàçûâàåìàÿ </w:t>
      </w:r>
      <w:r>
        <w:rPr>
          <w:rFonts w:eastAsia="NTHelvetica/Cyrillic" w:cs="NTHelvetica/Cyrillic" w:ascii="NTHelvetica/Cyrillic" w:hAnsi="NTHelvetica/Cyrillic"/>
          <w:i/>
          <w:iCs/>
        </w:rPr>
        <w:t>èçäåðæêîé ïðîèçâîäñòâà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Åñëè ïðåäïðèÿòèå óñïåøíî âåäåò äåëà, òî âàëîâîé äîõîä ïðåâûøàåò ïðîèçâîäñòâåííûå èçäåðæêè. ×àñòü âàëîâîãî äîõîäà, êîòîðàÿ îñòàåòñÿ çà ïîêðûòèåì èçäåðæåê ïðîèçâîäñòâà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÷èñòûì äîõîäîì</w:t>
      </w:r>
      <w:r>
        <w:rPr>
          <w:rFonts w:eastAsia="NTHelvetica/Cyrillic" w:cs="NTHelvetica/Cyrillic" w:ascii="NTHelvetica/Cyrillic" w:hAnsi="NTHelvetica/Cyrillic"/>
        </w:rPr>
        <w:t xml:space="preserve">. Îí äåëåòñÿ îáû÷íî íà äâå äîëè: îäíà èäåò íà óäîâëåòâîðåíèå ïîòðåáèòåëåé, äðóãàÿ - íà óâåëè÷åíèå ñðåäñòâ äëÿ ïðîèçâîäñòâà, íà óâåëè÷åíèå êàïèòàëà. Èç “÷èñòîãî äîõîäà” ýêîíîìè÷åñêàÿ òåîðèÿ âûäåëÿåò åùå îäíó êàòåãîðèþ - “ñâîáîäíûé äîõîä”. </w:t>
      </w:r>
      <w:r>
        <w:rPr>
          <w:rFonts w:eastAsia="NTHelvetica/Cyrillic" w:cs="NTHelvetica/Cyrillic" w:ascii="NTHelvetica/Cyrillic" w:hAnsi="NTHelvetica/Cyrillic"/>
          <w:i/>
          <w:iCs/>
        </w:rPr>
        <w:t>Ñâîáîäíûé äîõîä</w:t>
      </w:r>
      <w:r>
        <w:rPr>
          <w:rFonts w:eastAsia="NTHelvetica/Cyrillic" w:cs="NTHelvetica/Cyrillic" w:ascii="NTHelvetica/Cyrillic" w:hAnsi="NTHelvetica/Cyrillic"/>
        </w:rPr>
        <w:t xml:space="preserve"> - ýòî ÷àñòü, êîòîðàÿ îñòàåòñÿ çà âû÷åòîì </w:t>
      </w:r>
      <w:r>
        <w:rPr>
          <w:rFonts w:eastAsia="NTHelvetica/Cyrillic" w:cs="NTHelvetica/Cyrillic" w:ascii="NTHelvetica/Cyrillic" w:hAnsi="NTHelvetica/Cyrillic"/>
          <w:i/>
          <w:iCs/>
        </w:rPr>
        <w:t xml:space="preserve">“ýêçèñòåíó-ìèíèìóìà” </w:t>
      </w:r>
      <w:r>
        <w:rPr>
          <w:rFonts w:eastAsia="NTHelvetica/Cyrillic" w:cs="NTHelvetica/Cyrillic" w:ascii="NTHelvetica/Cyrillic" w:hAnsi="NTHelvetica/Cyrillic"/>
        </w:rPr>
        <w:t>- íàèìåíüøåé ñóììû ïðåäìåòîâ, áåçóñëîâíî íåîáõîäèìûõ äëÿ ïîääåðæàíèÿ æèçíåííî íåîáõîäèìûõ ñóáúåêòîâ. Êàòåãîðèÿ ñâîáîäíîãî äîõîäà èìååò âàæíîå çíà÷åíèå äëÿ ôèíàíñèðîâàíèÿ íàóêè, ò.ê. ñâîáîäíûé äîõîä ìîæåò ïîäâåðãàòüñÿ îáëîæåíèþ äëÿ îáùåñòâåííûõ íàäîáíîñò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ìåíüøåíèå èçäåðæåê ïðè áîëüøèõ ðàçìàõàõ ïðîèçâîäñòâà ñîñòàâëÿåò âûèãðûø ñ òî÷êè çðåíèÿ íå òîëüêî îòäåëüíîãî ïðîèçâîäñòâà, íî è âñåãî íàðîäíîãî õîçÿéñòâà, ò.ê. ñîêðàùåíèå çàðïëàòû, áóäó÷è âûãîäíûì äëÿ ÷àñòíîãî ïðåäïðèÿòèÿ, ìîæåò áûòü óáûòî÷íûì äëÿ öåëîãî íàðîä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  <w:t>Îðãàíèçàöèÿ õîçÿéñòâà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>Ëþäè íå äåéñòâóþò èçîëèðîâàíî, îíè âñòóïàþò ìåæäó ñîáîé â ðàçëè÷íûå îòíîøåíèÿ è çàâÿçûâàþò âçàèìíûå ñâÿçè. Ýòè îòíîøåíèÿ, ñâÿçè â ïîëèòýêîíîìèè ïîëó÷èëè òåðìèí</w:t>
      </w:r>
      <w:r>
        <w:rPr>
          <w:rFonts w:eastAsia="NTHelvetica/Cyrillic" w:cs="NTHelvetica/Cyrillic" w:ascii="NTHelvetica/Cyrillic" w:hAnsi="NTHelvetica/Cyrillic"/>
          <w:i/>
          <w:iCs/>
        </w:rPr>
        <w:t xml:space="preserve"> îðãàíèçàöèÿ õîçÿéñòâà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>Ïîëèòýêîíîìèÿ íà ðàííåé ñòàäèè ñâîåãî ðàçâèòèÿ ñ÷èòàëà åäèíñòâåííûì ìîòèâîì õîçÿéñòâåííîé äåÿòåëüíîñòè</w:t>
      </w:r>
      <w:r>
        <w:rPr>
          <w:rFonts w:eastAsia="NTHelvetica/Cyrillic" w:cs="NTHelvetica/Cyrillic" w:ascii="NTHelvetica/Cyrillic" w:hAnsi="NTHelvetica/Cyrillic"/>
          <w:i/>
          <w:iCs/>
        </w:rPr>
        <w:t xml:space="preserve"> ëè÷íûé èíòåðåñ</w:t>
      </w:r>
      <w:r>
        <w:rPr>
          <w:rFonts w:eastAsia="NTHelvetica/Cyrillic" w:cs="NTHelvetica/Cyrillic" w:ascii="NTHelvetica/Cyrillic" w:hAnsi="NTHelvetica/Cyrillic"/>
        </w:rPr>
        <w:t xml:space="preserve">, ñòðåìëåíèå äîñòèæåíèå íàèáîëüøèõ âûãîä ïðè íàèìåíüøèõ ïîæåðòâîâàíèÿõ. Íàðÿäó ñ ëè÷íûìè èíòåðåñàìè îáíàðóæèâàåòñÿ, ïðèñóùåå ÷åëîâåêó, </w:t>
      </w:r>
      <w:r>
        <w:rPr>
          <w:rFonts w:eastAsia="NTHelvetica/Cyrillic" w:cs="NTHelvetica/Cyrillic" w:ascii="NTHelvetica/Cyrillic" w:hAnsi="NTHelvetica/Cyrillic"/>
          <w:i/>
          <w:iCs/>
        </w:rPr>
        <w:t>÷óâñòâî îáùåíèÿ</w:t>
      </w:r>
      <w:r>
        <w:rPr>
          <w:rFonts w:eastAsia="NTHelvetica/Cyrillic" w:cs="NTHelvetica/Cyrillic" w:ascii="NTHelvetica/Cyrillic" w:hAnsi="NTHelvetica/Cyrillic"/>
        </w:rPr>
        <w:t xml:space="preserve">, êîòîðîå ïîáóæäàåò ëþäåé îáúåäèíÿòüñÿ â ñîþçû è äàåò ïðîèñõîæäåíèå îáùåñòâåííîé âëàñòè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îäâîäèì èòîãè, è ñòàíîâèòñÿ ÿñíî, ÷òî </w:t>
      </w:r>
      <w:r>
        <w:rPr>
          <w:rFonts w:eastAsia="NTHelvetica/Cyrillic" w:cs="NTHelvetica/Cyrillic" w:ascii="NTHelvetica/Cyrillic" w:hAnsi="NTHelvetica/Cyrillic"/>
          <w:i/>
          <w:iCs/>
        </w:rPr>
        <w:t>ëè÷íûé èíòåðåñ</w:t>
      </w:r>
      <w:r>
        <w:rPr>
          <w:rFonts w:eastAsia="NTHelvetica/Cyrillic" w:cs="NTHelvetica/Cyrillic" w:ascii="NTHelvetica/Cyrillic" w:hAnsi="NTHelvetica/Cyrillic"/>
        </w:rPr>
        <w:t xml:space="preserve"> - ñòðåìëåíèå äîñòèãíóòü íàèáîëüøèõ âûãîä ïðè íàèìåíüøèõ çàòðàòàõ, è </w:t>
      </w:r>
      <w:r>
        <w:rPr>
          <w:rFonts w:eastAsia="NTHelvetica/Cyrillic" w:cs="NTHelvetica/Cyrillic" w:ascii="NTHelvetica/Cyrillic" w:hAnsi="NTHelvetica/Cyrillic"/>
          <w:i/>
          <w:iCs/>
        </w:rPr>
        <w:t>èíòåðåñû îáùåñòâåííûå</w:t>
      </w:r>
      <w:r>
        <w:rPr>
          <w:rFonts w:eastAsia="NTHelvetica/Cyrillic" w:cs="NTHelvetica/Cyrillic" w:ascii="NTHelvetica/Cyrillic" w:hAnsi="NTHelvetica/Cyrillic"/>
        </w:rPr>
        <w:t xml:space="preserve"> - ñòðåìëåíèå ê îáùåìó áëàãó, ïðèñóùèå ÷åëîâåêó, - âîò òå ãëàâíûå îñíîâíûå íà÷àëà, ïîä âëèÿíèåì êîòîðûõ ñîâåðøàåòñÿ îðãàíèçàöèÿ õîçÿéñòâ ïðîèñõîäèò óñòðîéñòâî ýêîíîìè÷åñêèõ îòíîøåíèé ìåæäó ëþäüì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òè äâà ýêîíîìè÷åñêèõ íà÷àëà äåÿòåëüíîñòè äàþò ïðîèñõîæäåíèå äâóì ãëàâíûì òèïàì õîçÿéñòâåííûõ îðãàíèçàöèé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ðåñëåäîâàíèå ëè÷íîãî èíòåðåñà îáðàçóåò </w:t>
      </w:r>
      <w:r>
        <w:rPr>
          <w:rFonts w:eastAsia="NTHelvetica/Cyrillic" w:cs="NTHelvetica/Cyrillic" w:ascii="NTHelvetica/Cyrillic" w:hAnsi="NTHelvetica/Cyrillic"/>
          <w:i/>
          <w:iCs/>
        </w:rPr>
        <w:t>÷àñòíî-õîçÿéñòâåííóþ îðãàíèçàöèþ</w:t>
      </w:r>
      <w:r>
        <w:rPr>
          <w:rFonts w:eastAsia="NTHelvetica/Cyrillic" w:cs="NTHelvetica/Cyrillic" w:ascii="NTHelvetica/Cyrillic" w:hAnsi="NTHelvetica/Cyrillic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0"/>
        <w:ind w:left="360" w:hanging="36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ðåñëåäîâàíèå îáùåñòâåííîãî èíòåðåñà äàåò íà÷àëî </w:t>
      </w:r>
      <w:r>
        <w:rPr>
          <w:rFonts w:eastAsia="NTHelvetica/Cyrillic" w:cs="NTHelvetica/Cyrillic" w:ascii="NTHelvetica/Cyrillic" w:hAnsi="NTHelvetica/Cyrillic"/>
          <w:i/>
          <w:iCs/>
        </w:rPr>
        <w:t>îáùåñòâåííî-õîçÿéñòâåííîé îðãàíèçàöèè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ðÿäîê îòíîøåíèé â ïåðâîì ñëó÷àå âûðàáàòûâàåòñÿ íå ïî îïðåäåëåííîìó ïëàíó, à ñîçíàòåëüíî, ïóòåì êàêèõ-òî ñäåëîê, êîìïðîìèññîâ, êîòîðûìè çàêàí÷èâàåòñÿ áîðüáà èíòåðåñîâ. Âî âòîðîì æå ñëó÷àå ðóêîâîäÿùèì íà÷àëîì äåÿòåëüíîñòè ÿâëÿåòñÿ íå ëè÷íàÿ âûãîäà, à îáùàÿ ïîëüçà, ñîçíàíèå îáùåãî èíòåðåñ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 îáîèõ òèïîâ îðãàíèçàöèé ñóùåñòâóåò èçâåñòíûå ãðàíèöû. Â ïåðâîì ñëó÷àå ïî îòíîøåíèþ ê îòäåëüíûì õîçÿéñòâåííûì äåëàì: íàäî èëè íå íàäî îðãàíèçàöèÿ èëè êàêàÿ-ëèáî ôîðìà îáùåñòâåííîãî õîçÿéñòâà. Âî âòîðîì ñëó÷àå îáùåñòâåííûå îðãàíèçàöèè ïîäâîäÿòñÿ ïîä äâà âèäà îáùåñòâåííûõ ïðåäïðèÿòèé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326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ñíîâûâàþùèåñÿ íà ñâîáîäíîì ñîãëàøåíèè ìåæäó ÷ëåíàìè (òîâàðèùåñòâà, àññîöèàöèè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ñîçäàþùèåñÿ è ïîääåðæèâàþùèåñÿ ïðèíóäèòåëüíûì àâòîðèòåòîì îáùåñòâåííîé âëàñòè (çåìñòâà, îáùèíû)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i/>
          <w:i/>
          <w:iCs/>
        </w:rPr>
      </w:pPr>
      <w:r>
        <w:rPr>
          <w:rFonts w:eastAsia="NTHelvetica/Cyrillic" w:cs="NTHelvetica/Cyrillic" w:ascii="NTHelvetica/Cyrillic" w:hAnsi="NTHelvetica/Cyrillic"/>
          <w:i/>
          <w:i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  <w:t>Ñòóïåíè íàðîäíîãî õîçÿéñòâà è õàðàêòåðèñòèêà ñîâðåìåííîãî õîçÿéñòâåííîãî ïåðèîäà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ñíîâíàÿ çàäà÷à õîçÿéñòâåííîé äåÿòåëüíîñòè çàêëþ÷àåòñÿ â òîì, ÷òîáû ñîçäàòü âñå íåîáõîäèìîå äëÿ óäîâëåòâîðåíèÿ ïîòðåáíîñòåé. Äëÿ ýòîãî òðåáóåòñÿ ïðèñïîñàáëèâàòü ñâîé òðóä ê ïîòðåáíîñòÿì, ò.å. ðàñõîäîâàòü ñâîþ ðàáî÷óþ ñèëó â òîì íàïðàâëåíèè, êîòîðîå óêàçûâàåòñÿ ðîäîì è îïðåäåëÿåòñÿ âàæíîñòüþ ñóùåñòâóþùèõ ó íåãî ïîòðåáíîñò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 èñòîðèè íàáëþäàëèñü ïåðèîäû, ðàçëè÷àþùèåñÿ ìåæäó ñîáîé ïî ïðîãðåññèâíîìó ðàçâèòèþ è îòíîøåíèÿìè ìåæäó ëþäüìè. Ïåðåõîäû îò îäíîãî ïåðèîäà ê äðóãîìó îáóñëàâëèâàëèñü ïðîãðåññîì çíàíèé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Èòàê, ïåðâûé ïåðåæèòûé ëþäüìè ýêîíîìè÷åñêèé ïåðèîä áûë </w:t>
      </w:r>
      <w:r>
        <w:rPr>
          <w:rFonts w:eastAsia="NTHelvetica/Cyrillic" w:cs="NTHelvetica/Cyrillic" w:ascii="NTHelvetica/Cyrillic" w:hAnsi="NTHelvetica/Cyrillic"/>
          <w:i/>
          <w:iCs/>
        </w:rPr>
        <w:t>îõîòíè÷èé è ðûáîëîâíûé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ðèðó÷åíèå äîìàøíèõ æèâîòíûõ ñîñòàâëÿåò ïåðâûé øàã äëÿ ïåðåõîäà èç äèêîãî îõîòíå÷üåãî áûòà. Íà÷èíàåòñÿ ïåðèîä </w:t>
      </w:r>
      <w:r>
        <w:rPr>
          <w:rFonts w:eastAsia="NTHelvetica/Cyrillic" w:cs="NTHelvetica/Cyrillic" w:ascii="NTHelvetica/Cyrillic" w:hAnsi="NTHelvetica/Cyrillic"/>
          <w:i/>
          <w:iCs/>
        </w:rPr>
        <w:t>êî÷åâîé èëè ïàñòóøèé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120" w:after="0"/>
        <w:ind w:left="360" w:hanging="36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Îòêðûòèå ñïîñîáîâ èñêóññòâåííîãî ðàçâåäåíèÿ ðàñòåíèé äàåò ïðîèñõîæäåíèå íîâîìó ïåðèîäó ýêîíîìè÷åñêîé èñòîðèè - </w:t>
      </w:r>
      <w:r>
        <w:rPr>
          <w:rFonts w:eastAsia="NTHelvetica/Cyrillic" w:cs="NTHelvetica/Cyrillic" w:ascii="NTHelvetica/Cyrillic" w:hAnsi="NTHelvetica/Cyrillic"/>
          <w:i/>
          <w:iCs/>
        </w:rPr>
        <w:t>çåìëåäåëü÷åñêîìó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i/>
          <w:i/>
          <w:iCs/>
        </w:rPr>
      </w:pPr>
      <w:r>
        <w:rPr>
          <w:rFonts w:eastAsia="NTHelvetica/Cyrillic" w:cs="NTHelvetica/Cyrillic" w:ascii="NTHelvetica/Cyrillic" w:hAnsi="NTHelvetica/Cyrillic"/>
        </w:rPr>
        <w:t xml:space="preserve">Îòëè÷èòåëüíîé ÷åðòîé ýòèõ òðåõ ïåðèîäîâ ýêîíîìè÷åñêîãî ðàçâèòèÿ ÿâëÿåòñÿ íàòóðàëüíîå õîçÿéñòâî - ïðîèçâîäñòâî íà ñåáÿ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Îáìåí, òîðãîâëÿ ñîñòàâëÿþò íåîáõîäèìîå óñëîâèå è æèçíåííûé íåðâ ñîâðåìåííîãî îáùåñòâà. Ïîñòîÿííîå èäóùåå âïåðåä </w:t>
      </w:r>
      <w:r>
        <w:rPr>
          <w:rFonts w:eastAsia="NTHelvetica/Cyrillic" w:cs="NTHelvetica/Cyrillic" w:ascii="NTHelvetica/Cyrillic" w:hAnsi="NTHelvetica/Cyrillic"/>
          <w:i/>
          <w:iCs/>
        </w:rPr>
        <w:t>ðàçäåëåíèå çàíÿòèé</w:t>
      </w:r>
      <w:r>
        <w:rPr>
          <w:rFonts w:eastAsia="NTHelvetica/Cyrillic" w:cs="NTHelvetica/Cyrillic" w:ascii="NTHelvetica/Cyrillic" w:hAnsi="NTHelvetica/Cyrillic"/>
        </w:rPr>
        <w:t xml:space="preserve">, äðîáëåíèå õîçÿéñòâåííûõ ôóíêöèé ñîñòàâëÿåò </w:t>
      </w:r>
      <w:r>
        <w:rPr>
          <w:rFonts w:eastAsia="NTHelvetica/Cyrillic" w:cs="NTHelvetica/Cyrillic" w:ascii="NTHelvetica/Cyrillic" w:hAnsi="NTHelvetica/Cyrillic"/>
          <w:i/>
          <w:iCs/>
        </w:rPr>
        <w:t>ïåðâóþ îòëè÷èòåëüíóþ ÷åðòó</w:t>
      </w:r>
      <w:r>
        <w:rPr>
          <w:rFonts w:eastAsia="NTHelvetica/Cyrillic" w:cs="NTHelvetica/Cyrillic" w:ascii="NTHelvetica/Cyrillic" w:hAnsi="NTHelvetica/Cyrillic"/>
        </w:rPr>
        <w:t xml:space="preserve"> íàñòîÿùåãî ïåðèîäà. Ýòîò õàðàêòåð õîçÿéñòâà, ïðè êîòîðîì óäîâëåòâîðåíèå íåîáõîäèìûõ ïîòðåáèòåëåé âîçìîæíî òîëüêî ïóòåì îáìåíà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ìåíîâûì</w:t>
      </w:r>
      <w:r>
        <w:rPr>
          <w:rFonts w:eastAsia="NTHelvetica/Cyrillic" w:cs="NTHelvetica/Cyrillic" w:ascii="NTHelvetica/Cyrillic" w:hAnsi="NTHelvetica/Cyrillic"/>
        </w:rPr>
        <w:t xml:space="preserve"> â îòëè÷èè îò íàòóðàëüíîãî õîçÿéñòâà ïðåæíèõ ïåðèîäîâ. </w:t>
      </w:r>
      <w:r>
        <w:rPr>
          <w:rFonts w:eastAsia="NTHelvetica/Cyrillic" w:cs="NTHelvetica/Cyrillic" w:ascii="NTHelvetica/Cyrillic" w:hAnsi="NTHelvetica/Cyrillic"/>
          <w:i/>
          <w:iCs/>
        </w:rPr>
        <w:t>Âòîðàÿ îòëè÷èòåëüíàÿ ÷åðòà</w:t>
      </w:r>
      <w:r>
        <w:rPr>
          <w:rFonts w:eastAsia="NTHelvetica/Cyrillic" w:cs="NTHelvetica/Cyrillic" w:ascii="NTHelvetica/Cyrillic" w:hAnsi="NTHelvetica/Cyrillic"/>
        </w:rPr>
        <w:t xml:space="preserve"> çàêëþ÷àåòñÿ â òîì, ÷òî </w:t>
      </w:r>
      <w:r>
        <w:rPr>
          <w:rFonts w:eastAsia="NTHelvetica/Cyrillic" w:cs="NTHelvetica/Cyrillic" w:ascii="NTHelvetica/Cyrillic" w:hAnsi="NTHelvetica/Cyrillic"/>
          <w:i/>
          <w:iCs/>
        </w:rPr>
        <w:t>ðàçäåëåííûå õîçÿéñòâåííûå ïðåäïðèÿòèÿ ÿâëÿþòñÿ âïîëíå ñàìîñòîÿòåëüíûìè</w:t>
      </w:r>
      <w:r>
        <w:rPr>
          <w:rFonts w:eastAsia="NTHelvetica/Cyrillic" w:cs="NTHelvetica/Cyrillic" w:ascii="NTHelvetica/Cyrillic" w:hAnsi="NTHelvetica/Cyrillic"/>
        </w:rPr>
        <w:t xml:space="preserve">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Â ïåðèîä, êîãäà óëó÷øàþòñÿ ñðåäñòâà ñîîáùåíèé è ðàñøèðÿþòñÿ îòíîøåíèÿ ëþäåé, ïðîèçâîäèòåëÿì ïðèõîäèòñÿ âñå áîëüøå ðàáîòàòü íà íåèçâåñòíûõ ïîòðåáèòåëåé è ïîýòîìó äåéñòâîâàòü íà îùóïü, ðóêîâîäñòâóÿñü èíòóèòèâíûìè óêàçàíèÿìè îïûòà. Â ýòîò ïåðèîä íå ìîæåò îáÿçàòåëüíûõ ñîãëàøåíèé ìåæäó îòäåëüíûìè ïðîèçâîäèòåëÿìè îòíîñèòåëüíî ïëàíîìåðíîãî ðàçäåëåíèÿ, ðàñïðåäåëåíèÿ ðàáî÷åé ñèëû åå ïðîäóêòîâ. Åäèíñòâåííûì ñðåäñòâîì äîñòèãíóòü ýòîé ïëàíîìåðíîñòè ñëóæèò ìåíîâàÿ ðû÷íàÿ áîðüáà. Íàïðàâëåíèå äåÿòåëüíîñòè ðàçíûõ ïðåäïðèÿòèé ðåãóëèðóåòñÿ öåíàìè òîâàðîâ (îòíîøåíèÿìè): ïîíèæåíèå èëè ïîâûøåíèå öåíû ñëóæèò äëÿ ïðîèçâîäèòåëÿ ïðèçíàêîì íåîáõîäèìîñòè ðàñøèðèòü èëè ñîêðàòèòü ïðîèçâîäñòâî. </w:t>
      </w:r>
      <w:r>
        <w:rPr>
          <w:rFonts w:eastAsia="NTHelvetica/Cyrillic" w:cs="NTHelvetica/Cyrillic" w:ascii="NTHelvetica/Cyrillic" w:hAnsi="NTHelvetica/Cyrillic"/>
          <w:i/>
          <w:iCs/>
        </w:rPr>
        <w:t>Ýòà ñàìîñòîÿòåëüíîñòü</w:t>
      </w:r>
      <w:r>
        <w:rPr>
          <w:rFonts w:eastAsia="NTHelvetica/Cyrillic" w:cs="NTHelvetica/Cyrillic" w:ascii="NTHelvetica/Cyrillic" w:hAnsi="NTHelvetica/Cyrillic"/>
        </w:rPr>
        <w:t xml:space="preserve"> </w:t>
      </w:r>
      <w:r>
        <w:rPr>
          <w:rFonts w:eastAsia="NTHelvetica/Cyrillic" w:cs="NTHelvetica/Cyrillic" w:ascii="NTHelvetica/Cyrillic" w:hAnsi="NTHelvetica/Cyrillic"/>
          <w:i/>
          <w:iCs/>
        </w:rPr>
        <w:t>õîçÿéñòâåííûõ ïðåäïðèÿòèé åñòü âòîðàÿ îòëè÷èòåëüíàÿ ÷åðòà ñîâðåìåííîãî õîçÿéñòâåííîãî ïåðèîäà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Òðåòüÿ îñîáåííîñòü ñîñòîèò â òîì, ÷òî ìàòåðèàëüíûå ôàêòîðû ïðîèçâîäñòâà - ñèëû ïðèðîäû è êàïèòàë -</w:t>
      </w:r>
      <w:r>
        <w:rPr>
          <w:rFonts w:eastAsia="NTHelvetica/Cyrillic" w:cs="NTHelvetica/Cyrillic" w:ascii="NTHelvetica/Cyrillic" w:hAnsi="NTHelvetica/Cyrillic"/>
        </w:rPr>
        <w:t xml:space="preserve"> íàõîäÿòñÿ â îáëàäàíèè äðóãîãî êëàññà îáùåñòâà, êîòîðûé íå ÿâëÿåòñÿ ïðåäñòàâèòåëåì ðàáî÷åé ñèëû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Êàæäûé ðîä èìóùåñòâà è äîõîäà ÿâëÿåòñÿ îáîñîáëåííûì â ðóêàõ îñîáûõ îáùåñòâåííûõ êëàññîâ. Ýòî ñîñðåäîòî÷åíèå çåìëè è êàïèòàëà è âûòåêàþùåå îòñþäà </w:t>
      </w:r>
      <w:r>
        <w:rPr>
          <w:rFonts w:eastAsia="NTHelvetica/Cyrillic" w:cs="NTHelvetica/Cyrillic" w:ascii="NTHelvetica/Cyrillic" w:hAnsi="NTHelvetica/Cyrillic"/>
          <w:i/>
          <w:iCs/>
        </w:rPr>
        <w:t xml:space="preserve">ðàñïðåäåëåíèå ðåçóëüòàòîâ ïðîèçâîäñòâà ìåæäó ðàáîòíèêàìè, çåìëåâëàäåëüöàìè è êàïèòàëèñòàìè </w:t>
      </w:r>
      <w:r>
        <w:rPr>
          <w:rFonts w:eastAsia="NTHelvetica/Cyrillic" w:cs="NTHelvetica/Cyrillic" w:ascii="NTHelvetica/Cyrillic" w:hAnsi="NTHelvetica/Cyrillic"/>
        </w:rPr>
        <w:t xml:space="preserve">ñîñòàâëÿåò òðåòüþ îòëè÷èòåëüíóþ îñîáåííîñòü. Ýòè òðè îñîáåííîñòè èìåþò ñâîè ïîñëåäñòâèÿ - </w:t>
      </w:r>
      <w:r>
        <w:rPr>
          <w:rFonts w:eastAsia="NTHelvetica/Cyrillic" w:cs="NTHelvetica/Cyrillic" w:ascii="NTHelvetica/Cyrillic" w:hAnsi="NTHelvetica/Cyrillic"/>
          <w:i/>
          <w:iCs/>
        </w:rPr>
        <w:t>îñîáóþ îðãàíèçàöèþ õîçÿéñòâ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èñïîñîáëåíèå ê óñëîâèÿì ðûíêà è ê ðûíî÷íûì óêàçàíèÿì ÿâëÿåòñÿ íåèçáåæíûì äëÿ ïðîèçâîäèòåëåé â ñèëó ïîñòîÿííîãî ìåæäó íèìè ñîïåðíè÷åñòâà. Ïðèäïðèíèìàòåëü, êîòîðûé íå óìååò âåðíî óãàäàòü îáùåñòâåííóþ ïîòðåáíîñòü â òîâàðàõ, çàòðàòèòü â ïðîèçâîäñòâî áîëüøå òðóäà è êàïèòàëà, ÷åì ñëåäóåò ïî ñîâðåìåííûì óñëîâèÿì, ðàçîðèòñÿ è áóäåò âûáèò ñ ðûíêà áîëåå ïðîíèöàòåëüíûì è ëîâêèì ñîïåðíèêîì. Ò.å. êîíêóðåíöèÿ ÿâëÿåòñÿ îáúåêòèâíûì ðåãóëÿòîðîì õîçÿéñòâåííîãî óïîòðåáëåíèÿ èõ êàïèòàëîâ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àæäûé ïðåäïðèíèìàòåëü, ñîñðåäîòà÷èâàÿñü íà îäíîì ñïåöèàëüíîì ðîäå ïðîìûñëîâûõ çàíÿòèé, îáìåíèâàåò ïðîèçâîäèìûå èì òîâàðû íà äðóãèå èëè íà äåíüãè. (Îäèí ïðåäïðèíèìàòåëü êîðìèò äðóãîãî, è íàîáîðîò, ïðè ýòîì íå èìåÿ íèêàêîãî ïîíÿòèÿ äðóã î äðóãå)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àæäûé ïðåäïðèíèìàòåëü â îêîí÷àòåëüíîì ðåçóëüòàòå ïîëó÷àåò íå ïðîäóêòû, à èõ öåííîñòü. Îíà èäåò íà âîññòàíîâëåíèå çàòðàò, ñäåëàííûõ âî âðåìÿ ïðîèçâîäñòâà, à îñòàþùàÿñÿ ÷àñòü öåííîñòè äåëèòñÿ ìåæäó ðàáî÷èì, êàïèòàëèñòîì è çåìëåäåëüöåì. ×àñòü, êîòîðàÿ äîñòàåòñÿ êàæäîìó ñîñòàâëÿåò ôîíä äëÿ óäîâëåòâîðåíèÿ  åãî ïîòðåáíîñò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êîí÷àòåëüíûé ðåçóëüòàò õîçÿéñòâåííîé äåÿòåëüíîñòè ñòàíîâèòñÿ â çàâèñèìîñòü íå òîëüêî îò êîëè÷åñòâà è óñïåøíîñòè òðóäà â ïðîèçâîäñòâå, íî è îò âûãîäíîñòè ñîâåðøåííîãî îáìåíà, à òàêæå îò óñëîâèé ðàñïðåäåëåíèÿ ïîëó÷åííîé öåííîñòè.</w:t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>Ïðåäìåò ïîëèòýêîíîìè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ëèòýêîíîìèÿ ïðèíàäëåæèò ê îòäåëó íàóê, èçó÷àþùèõ ÷åëîâå÷åñêîå îáùåñòâî è èìåíóåìûõ ïîýòîìó îáùåñòâåííûìè èëè ñîöèàëüíûìè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×åëîâåê â ñèëó ñâîåé ïðèðîäû èìååò öåëûé ðÿä ïîòðåáíîñòåé, êîòîðûå ìîãóò áûòü óäîâëåòâîðåíû ñ ïîìîùüþ âåùåñòâ âíåøíåãî ìèðà. Ýòè ïîòðåáíîñòè íàçûâàþòñÿ </w:t>
      </w:r>
      <w:r>
        <w:rPr>
          <w:rFonts w:eastAsia="NTHelvetica/Cyrillic" w:cs="NTHelvetica/Cyrillic" w:ascii="NTHelvetica/Cyrillic" w:hAnsi="NTHelvetica/Cyrillic"/>
          <w:i/>
          <w:iCs/>
        </w:rPr>
        <w:t>ìàòåðèàëüíûìè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Íà ïåðâîáûòíûõ ñòàäèÿõ ÷åëîâåê äîâîëüñòâîâàëñÿ ëèøü ñëó÷àéíûìè äàðàìè ïðèðîäû (ãîòîâûìè). Íî âïîñëåäñòâèè óáåäèëñÿ â íåâîçìîæíîñòè ïîëàãàòüñÿ íà ñëó÷àéíûå äàðû ïðèðîäû, ò.ê. êîìáèíàöèè âåùåñòâà, íóæíûå ÷åëîâåêó, ïîâòîðÿþòñÿ êðàéíå ðåäêî. Âîçíèêàåò ïîòðåáíîñòü âìåøèâàòüñÿ â ïðîöåññû ïðèðîäû, ïðåîáðàçîâûâàÿ ïðåäìåòû âíåøíåãî ìèðà ñîîòâåòñòâåííî ñâîèì öåëÿì. Îäíàêî ïîòðåáíîñòè óäîâëåòâîðÿëèñü íåïîëíî, è ëþäè óæå íà ïåðâûõ ñòàäèÿõ ðàçâèòèÿ ïîíÿëè, ÷òî èõ ñóùåñòâîâàíèå ìîæåò áûòü îáåñïå÷åíî ëèøü ïðè òåõ óñëîâèÿõ, åñëè îíè ñòàíóò çàáîòèòüñÿ íå òîëüêî î íàñòîÿùèõ, íî è </w:t>
      </w:r>
      <w:r>
        <w:rPr>
          <w:rFonts w:eastAsia="NTHelvetica/Cyrillic" w:cs="NTHelvetica/Cyrillic" w:ascii="NTHelvetica/Cyrillic" w:hAnsi="NTHelvetica/Cyrillic"/>
          <w:i/>
          <w:iCs/>
        </w:rPr>
        <w:t>î áóäóùèõ</w:t>
      </w:r>
      <w:r>
        <w:rPr>
          <w:rFonts w:eastAsia="NTHelvetica/Cyrillic" w:cs="NTHelvetica/Cyrillic" w:ascii="NTHelvetica/Cyrillic" w:hAnsi="NTHelvetica/Cyrillic"/>
        </w:rPr>
        <w:t xml:space="preserve"> ñâîèõ íóæäàõ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  <w:b/>
          <w:bCs/>
          <w:i/>
          <w:iCs/>
        </w:rPr>
        <w:t>Äåÿòåëüíîñòü ÷åëîâåêà, íàïðàâëåííàÿ íà óäîâëåòâîðåíèå ìàòåðèàëüíûõ ïîòðåáíîñòåé è ñîñòàâëÿåò ïðåäìåò èçó÷åíèÿ ïîëèòýêîíîìèè.</w:t>
      </w:r>
      <w:r>
        <w:rPr>
          <w:rFonts w:eastAsia="NTHelvetica/Cyrillic" w:cs="NTHelvetica/Cyrillic" w:ascii="NTHelvetica/Cyrillic" w:hAnsi="NTHelvetica/Cyrillic"/>
          <w:b/>
          <w:bCs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b/>
          <w:bCs/>
        </w:rPr>
        <w:t>Êëàññèôèêàöèÿ âîïðîñîâ ïîëèòýêîíîìè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 ïîëèòýêîíîìèè óæå èçäàâíà óñòàíîâèëîñü ÷åòûðå êðóïíûõ îòäåëà, ñîãëàñíî ãëàâíûì ñòàäèÿì òîãî ïðîöåññà, êîòîðûé ïðîõîäÿò õîçÿéñòâåííûå áëàãà íà ïóòè ê óäîâëåòâîðåíèþ ìàòåðèàëüíûõ ïîòðåáíîñòåé ÷åëîâåêà. Èõ ñóò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÷åíèå î ïðîèçâîäñòâ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÷åíèå îá îáìåí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÷åíèå î ðàñïðåäåëåíè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120" w:after="0"/>
        <w:ind w:left="72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Ó÷åíèå î ïîòðåáëåíè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lang w:val="en-US"/>
        </w:rPr>
      </w:pPr>
      <w:r>
        <w:rPr>
          <w:rFonts w:eastAsia="NTHelvetica/Cyrillic" w:cs="NTHelvetica/Cyrillic" w:ascii="NTHelvetica/Cyrillic" w:hAnsi="NTHelvetica/Cyrillic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lang w:val="en-US"/>
        </w:rPr>
        <w:t xml:space="preserve">1. </w:t>
      </w:r>
      <w:r>
        <w:rPr>
          <w:rFonts w:eastAsia="NTHelvetica/Cyrillic" w:cs="NTHelvetica/Cyrillic" w:ascii="NTHelvetica/Cyrillic" w:hAnsi="NTHelvetica/Cyrillic"/>
          <w:u w:val="single"/>
        </w:rPr>
        <w:t>Ó÷åíèå î ïðîèçâîäñòâå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Îñíîâíàÿ åãî çàäà÷à - îò êàêèõ óñëîâèé çàâèñèò êîëè÷åñòâî ïðîèçâîäèìûõ ñòðàíîé ïðîäóêòîâ, è ÷åì îáúÿñíÿþòñÿ ïðè ýòîì çàìå÷àåìûå ðàçëè÷èÿ. Íà ïðîèçâîäñòâî õîçÿéñòâåííûõ áëàã, èäóùèõ íà óäîâëåòâîðåíèå ïîòðåáíîñòåé, òðåáóåòñÿ: à) Çàòðàòà òðóäà è á) Âíåøíèå îáúåêòû, íà êîòîðûå íàïðàâëÿåòñÿ òðóä. Ýòèìè îáúåêòàìè ÿâëÿþòñÿ èëè áåçâîçìåçäíûé òðóä ïðèðîäû èëè ïðîäóêò ïðåäøåñòâóþùåãî òðóäà, ïðåäíàçíà÷åííûå äëÿ äåëüíåéøåãî ïðîèçâîäñòâà, íàçûâàåìûé </w:t>
      </w:r>
      <w:r>
        <w:rPr>
          <w:rFonts w:eastAsia="NTHelvetica/Cyrillic" w:cs="NTHelvetica/Cyrillic" w:ascii="NTHelvetica/Cyrillic" w:hAnsi="NTHelvetica/Cyrillic"/>
          <w:i/>
          <w:iCs/>
        </w:rPr>
        <w:t>êàïèòàë</w:t>
      </w:r>
      <w:r>
        <w:rPr>
          <w:rFonts w:eastAsia="NTHelvetica/Cyrillic" w:cs="NTHelvetica/Cyrillic" w:ascii="NTHelvetica/Cyrillic" w:hAnsi="NTHelvetica/Cyrillic"/>
        </w:rPr>
        <w:t xml:space="preserve">. Óñëîâèÿ, îïðåäåëÿþùèå óñïåøíîñòü ÷åëîâå÷åñêîãî òðóäà ìû äîëæíû èñêàò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 </w:t>
      </w:r>
      <w:r>
        <w:rPr>
          <w:rFonts w:eastAsia="NTHelvetica/Cyrillic" w:cs="NTHelvetica/Cyrillic" w:ascii="NTHelvetica/Cyrillic" w:hAnsi="NTHelvetica/Cyrillic"/>
        </w:rPr>
        <w:t xml:space="preserve">â ñàìîì òðóäå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0"/>
        <w:ind w:left="720" w:hanging="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 </w:t>
      </w:r>
      <w:r>
        <w:rPr>
          <w:rFonts w:eastAsia="NTHelvetica/Cyrillic" w:cs="NTHelvetica/Cyrillic" w:ascii="NTHelvetica/Cyrillic" w:hAnsi="NTHelvetica/Cyrillic"/>
        </w:rPr>
        <w:t xml:space="preserve">âî âíåøíåé ïðèðîäå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 </w:t>
      </w:r>
      <w:r>
        <w:rPr>
          <w:rFonts w:eastAsia="NTHelvetica/Cyrillic" w:cs="NTHelvetica/Cyrillic" w:ascii="NTHelvetica/Cyrillic" w:hAnsi="NTHelvetica/Cyrillic"/>
        </w:rPr>
        <w:t xml:space="preserve">â êàïèòàëå.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>Â ñîñòàâ ó÷åíèÿ î ïðîèçâîäñòâå âõîäèò</w:t>
      </w:r>
      <w:r>
        <w:rPr>
          <w:rFonts w:eastAsia="NTHelvetica/Cyrillic" w:cs="NTHelvetica/Cyrillic" w:ascii="NTHelvetica/Cyrillic" w:hAnsi="NTHelvetica/Cyrillic"/>
          <w:b/>
          <w:bCs/>
          <w:i/>
          <w:iCs/>
        </w:rPr>
        <w:t xml:space="preserve"> </w:t>
      </w:r>
      <w:r>
        <w:rPr>
          <w:rFonts w:eastAsia="NTHelvetica/Cyrillic" w:cs="NTHelvetica/Cyrillic" w:ascii="NTHelvetica/Cyrillic" w:hAnsi="NTHelvetica/Cyrillic"/>
          <w:i/>
          <w:iCs/>
        </w:rPr>
        <w:t>ó÷åíèå îá îðãàíèçàöèè ïðîèçâîäñòâà</w:t>
      </w:r>
      <w:r>
        <w:rPr>
          <w:rFonts w:eastAsia="NTHelvetica/Cyrillic" w:cs="NTHelvetica/Cyrillic" w:ascii="NTHelvetica/Cyrillic" w:hAnsi="NTHelvetica/Cyrillic"/>
        </w:rPr>
        <w:t>. Åãî çàäà÷à - ïîêàçàòü êàêèå îòíîøåíèÿ ïðîèñõîäÿò â îáùåñòâå â ïðåñëåäîâàíèè öåëåé ïðîèçâîäñòâà, êàêèì îáðàçîì ïðîèõîäÿò ñî÷åòàíèÿ õîçÿéñòâåííûõ ôàêòîðîâ - òðóäà, ñèëû ïðèðîäû è êàïèòàëà - è êàêèå ñëåäñòâèÿ âëå÷åò êàæäûé ðîä îòíîøåíèé äëÿ ïðîèçâîäñòâ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lang w:val="en-US"/>
        </w:rPr>
      </w:pPr>
      <w:r>
        <w:rPr>
          <w:rFonts w:eastAsia="NTHelvetica/Cyrillic" w:cs="NTHelvetica/Cyrillic" w:ascii="NTHelvetica/Cyrillic" w:hAnsi="NTHelvetica/Cyrillic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lang w:val="en-US"/>
        </w:rPr>
        <w:t xml:space="preserve">2. </w:t>
      </w:r>
      <w:r>
        <w:rPr>
          <w:rFonts w:eastAsia="NTHelvetica/Cyrillic" w:cs="NTHelvetica/Cyrillic" w:ascii="NTHelvetica/Cyrillic" w:hAnsi="NTHelvetica/Cyrillic"/>
          <w:u w:val="single"/>
        </w:rPr>
        <w:t>Ó÷åíèå îá îáìåíå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ðè ñîâðåìåííîì õîçÿéñòâåííîì ñòðîå, îñíîâàííîì íà ðàçäåëåíèè òðóäà, áîëüøàÿ ÷àñòü áëàã, ïðîèçâîäèìûõ ÷åëîâå÷åñêèì òðóäîì, ïîñòóïàåò íà óäîâëåòâîðåíèå íå òîëüêî ïîòðåáíîñòåé ïðîèçâîäèòåëåé, íî è ïîòðåáëÿåòñÿ ëèöàìè, íå ïðèíèìàâøèìè íèêàêîãî ó÷àñòèÿ â ïðîèçâîäñòâå. Ïðè ðàçâèâàþùåéñÿ îðãàíèçàöèè ïðîèçâîäñòâà íåîáõîäèì </w:t>
      </w:r>
      <w:r>
        <w:rPr>
          <w:rFonts w:eastAsia="NTHelvetica/Cyrillic" w:cs="NTHelvetica/Cyrillic" w:ascii="NTHelvetica/Cyrillic" w:hAnsi="NTHelvetica/Cyrillic"/>
          <w:i/>
          <w:iCs/>
        </w:rPr>
        <w:t>îáìåí ïðîäóêòîâ òðóäà</w:t>
      </w:r>
      <w:r>
        <w:rPr>
          <w:rFonts w:eastAsia="NTHelvetica/Cyrillic" w:cs="NTHelvetica/Cyrillic" w:ascii="NTHelvetica/Cyrillic" w:hAnsi="NTHelvetica/Cyrillic"/>
        </w:rPr>
        <w:t>, ïåðåõîäîâ èõ èç îäíèõ ðóê â äðóãèå. Îòäåë îá îáìåíå èçëàãàåò îðãàíèçàöèþ - ó÷åíèå î äåíåæíîì îáðàùåíèè, î êðåäèòå, î áèðæåâûõ îïåðàöèÿõ è î âåêñåëüíûõ êóðñàõ - èçó÷àåò îáùèå çàêîíû, íåîáõîäèìûå äëÿ îïðåäåëåíèÿ öåííîñòè òîâàðîâ. Ò.å. òî, ÷òî íåîáõîäèìî äëÿ ïðîöåäóð îáìåí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  <w:tab w:val="left" w:pos="2520" w:leader="none"/>
        </w:tabs>
        <w:spacing w:lineRule="auto" w:line="360" w:before="120" w:after="0"/>
        <w:ind w:left="1080" w:hanging="36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Äåíüãè è èõ ðîëü â ýêîíîìèêå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îãäà âïåðâûå çàðîæäàëñÿ òîâàðíûé îáìåí, ïåðåä ïåðâîáûòíûìè ïëåìåíàìè âñòàëà ñëîæíàÿ çàäà÷à: êàê - â êàêèõ ìåíîâûõ ñîîòíîøåíèÿõ - îäíî ïëåìÿ, çàíÿòîå, ñêàæåì, æèâîòíîâîäñòâîì, ñìîæåò ïî ñïðàâåäëèâîñòè îáìåíÿòü îáðàçîâàâøèåñÿ ó íåãî èçëèøêè ìÿñà íà çåðíî,  âûðàùåííîå äðó</w:t>
        <w:softHyphen/>
        <w:t>ãèì ïëåìåíåì.  Íàéòè óäîâëåòâîðèòåëüíûé îòâåò òîãäà  áûëî  íåâîçìîæíî. Âåäü åùå íå áûëî êàêîãî-íèáóäü îáùåïðèçíàííîãî ýêâèâàëåíòà (ðàâíîãî ïî ñòîèìîñòè òîâàðà), ñ ïîìîùüþ êîòîðîãî ìîæíî èçìåðÿòü ñòîèìîñòü äðóãèõ òîâàðîâ. Ïîýòîìó ïåðâîíà÷àëüíûé ïðîñòîé îáìåí îäíîé ïîëåçíîé âåùè íà äðóãóþ áûë ñëó÷àéíûì è îäíîðàçîâûì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çæå òîâàðû ñòàëè ïðîèçâîäèòüñÿ â áîëüøîì ðàçíîîáðàçèè. Âëàäåëåö êàêîãî-òî òîâàðà  ìîã  âûìåíÿòü åãî íà íåñêîëüêî èíûõ ïîëåçíûõ ïðîäóêòîâ, êàæäûé èç êîòîðûõ ñëóæèë åìó ýêâèâàëåíòîì. Îäíàêî è â ýòîì ñëó÷àå îäíà âåùü íåïîñðåäñòâåííî îáìåíèâàëîñü íà äðóãóþ, ÷òî íå âñåãäà óñòðàèâàëî ïðîäàâöîâ è ïîêóïàòåëåé. Åñëè, ïðåäïîëîæèì, âëàäåëåö òêàíè õîòåë êóïèòü ìåõ, à òîðãîâåö ìåõà íóæäàëñÿ â ìÿñå, òî îáìåí ñòàíîâèëñÿ èëè íåâîçìîæíûì èëè ñëèøêîì çàòðóäíèòåëüíûì. Òàêèå çàòîðû â îáìåíå ñîõðàíÿþòñÿ ïîä÷àñ è äî ñèõ ïîð ïðè áàðòåðíîé òîðãîâëå (ïðÿìîì îáìåíå òîâàðà íà òîâàð)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îãäà æå ïðîèçâîäñòâî è îáìåí òîâàðîâ ñòàëè ðåãóëÿðíûìè, â êàæäîé ñòðàíå è â êðóïíûõ ýêîíîìè÷åñêèõ ðåãèîíàõ ïîÿâèëèñü íà ìåñòíûõ  ðûíêàõ îáùèå ýêâèâàëåíòû - íàèáîëåå õîäîâûå ïðîäóêòû,  íà êîòîðûå ìîæíî áûëî áû îáìåíÿòü äðóãèå ïîëåçíîñòè.  Íàïðèìåð,  ó ãðåêîâ è àðàáîâ  ýòî  áûë ñêîò, ó ñëàâÿí - ìåõà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Òðåáîâàíèÿ ìåæäóíàðîäíîé òîðãîâëè  íå  ñîîòâåòñòâîâàëè  ðàçëè÷íûå ìåñòíûå ýêâèâàëåíòû. Â ðåçóëüòàòå  âûäåëèëñÿ îäèí - ïðèçíàííûé âñåìè íàðîäàìè - âñåîáùèé ýêâèâàëåíò: äåíüãè. Äëÿ âûïîëíåíèÿ ðîëè äåíåã íàèáîëåå ïîäîøëî çîëîòî - áëàãîðîäíûé ìåòàëë, îáëàäàþùèé áîëüøîé ñîõðàííîñòüþ. Çîëîòî èìååò òàêæå äðóãèå íåîáõîäèìûå äëÿ âñåîáùåãî ýêâèâàëåíòà êà÷åñòâà: äåëèìîñòü, ïîðòàòèâíîñòü  (áëàãîäàðÿ áîëüøîìó óäåëüíîìó âåñó çîëîòà òðåáîâàëîñü ìåíüøå ïî ñðàâíåíèþ, íàïðèìåð, ñ ìåäüþ), íàëè÷èå â äîñòàòî÷íîì  êîëè÷åñòâå  äëÿ îáìåíà (áîëåå áëàãîðîäíûé ìåòàëë ïëàòèíà âñòðå÷àåòñÿ â ïðèðîäå ðåæå),  áîëüøóþ ñòîèìîñòü (äîáû÷à îäíîãî ãðàììà çîëîòà òðåáóåò áîëüøèõ ìàññ òðóäà)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È òàê,  äåíüãè - îñîáûé òîâàð, êîòîðûé ÿâëÿåòñÿ åäèíñòâåííûì âñåîáùèì ýêâèâàëåíòîì.  Ñ ïîÿâëåíèåì äåíåã âñå òîâàðíîå õîçÿéñòâî ïåðåøëî â êà÷åñòâåííî íîâîå ñîñòîÿíèå.  Òîâàðíûé ìèð ðàñêîëîëñÿ íà äâà ïîëþñà: íà îäíîé ñòîðîíå  ñîñðåäîòî÷èëàñü âñÿ ñîâîêóïíîñòü ïîòðåáèòåëüñêèõ ñòîèìîñòåé, à íà äðóãîé - äåíüãè, âûðàæàþùèå ñóììàðíóþ ñòîèìîñòü âñåõ òîâàðîâ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îñêîëüêó ñàìè äåíüãè (çîëîòî) ÿâëÿþòñÿ îáùåïðèçíàííûì âîïëîùåíèåì ñòîèìîñòè,  òî îíè âûñòóïàþò ñâîåãî ðîäà ýòàëîíîì-èçìåðèòåëåì ñòîèìîñòè âñåõ òîâàðîâ, ñòàëî áûòü, ìåðèëîì çàòðà îáùå÷åëîâå÷åñêîãî  îáùåñòâåííîãî òðóäà.  Èíà÷å  ãîâîðÿ, äåíüãè ñòàíîâÿòñÿ íåïîñðåäñòâåííûì âûðàçèòåëåì îáùåñòâåííûõ îòíîøåíèé ìåæäó ëþäüìè (ñâÿçè "÷åëîâåê - ÷åëîâåê"). Âñå ýòî ïðèäàåò äåíüãàì òàêóþ îáùåñòâåííóþ ñèëó, êîòîðàÿ ìîæåò òâîðèòü è äîáðî, åñëè îáðàùåíà íà ïîëüçó ëþäÿì, è çëî, êîãäà äåíüãè ñëóæàò ñðåäñòâîì óãíåòåíèÿ è óíèæåíèÿ ÷åëîâåêà.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êîíîìè÷åñêàÿ ñóùíîñòü è ðîëü äåíåã ïðîÿâëÿåòñÿ â èõ ôóíêöèÿõ. Ïðåæäå âñåãî äåíüãè âûïîëíÿþò ôóíêöèþ ìåðû ñòîèìîñòè, òî åñòü èçìåðÿþò ñòîèìîñòü âñåõ òîâàðîâ. Ñòîèìîñòü âåùè, âûðàæåííàÿ â äåíüãàõ, åãî öåíà. Äëÿ îïðåäåëåíèÿ öåíû ïðîäóêòà ñàìè äåíüãè íå òðåáóþòñÿ, ïîñêîëüêó ïðîäàâåö òîâàðà óñòàíàâëèâàåò åãî öåíó ìûñëåííî (èäåàëüíî âûðàæàåò ñòîèìîñòü â äåíüãàõ)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Öåíû òîâàðîâ âûðàæàþòñÿ â èçâåñòíîì êîëè÷åñòâå äåíåæíîãî òîâàðà çîëîòà. Êîëè÷åñòâî çîëîòà, åãî ìàññà, èçìåðÿåòñÿ åãî âåñîì. Îïðåäåëåííîå âåñîâîå êîëè÷åñòâî çîëîòà ïðèíèìàåòñÿ  çà  åäèíèöó  èçìåðåíèÿ  åãî ìàññû. Ýòà åäèíèöà,  óñòàíàâëèâàåòñÿ ãîñóäàðñòâîì â êà÷åñòâå äåíåæíîé åäèíèöû, íàçûâàåòñÿ ìàñøòàáîì öåí. Ìàñøòàá öåí è  åãî  êðàòêèå  ÷àñòè ñëóæàò äëÿ èçìåðåíèÿ ìàññû çîëîòà. Âñå öåíû òîâàðîâ âûðàæàþòñÿ â îïðåäåëåííîì êîëè÷åñòâå äåíåæíûõ åäèíèö èëè, ÷òî îäíî è òî æå, â îïðåäåëåííîì êîëè÷åñòâå âåñîâûõ åäèíèö çîëîòà. Òàê, â ÑØÀ, ìàñøòàáîì öåí äî 1971 ãîäà ÿâëÿëñÿ äîëëàð, êîòîðûé ìîã îáðàùàòüñÿ â çîëîòî ïî îôèöèàëüíîìó ïàðèòåòó äëÿ öåíòðàëüíûõ áàíêîâ è èíîñòðàííûõ ïðàâèòåëüñòâ, ðàâíîìó 0,818513 ãðàìì ÷èñòîãî çîëîòà.  Â Ðîññèè äåíåæíîé  åäèíèöåé  ñòàë ðóáëü, âåñîâîå  êîëè÷åñòâî çîëîòà êîòîðîãî â 1897 ãîäó áûëî îïðåäåëåíî 0.774254 ãðàììà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àñøòàá öåí  ïåðâîíà÷àëüíî ñîâïàäàë ñ âåñîâûì ìàñøòàáîì. Â äàëüíåéøåì ìàñøòàá öåí îáîñîáèëñÿ,  ÷òî áûëî ñâÿçàíî â ïåðâóþ î÷åðåäü  ñ ïîð÷åé ìîíåò, ââåäåíèåì â îáîðîò èíîñòðàííûõ äåíåã.  Äåíåæíûå åäèíèöû (ôóíò ñòåðëèíãîâ, ëèâð, ãðèâíà è äð.) ñîõðàíÿëè ïðåæíåå íàèìåíîâàíèå âåñîâûõ åäèíèö, îäíàêî ôàêòè÷åñêè ïîñòåïåííî ñòàëè ñîäåðæàòü çíà÷èòåëüíî ìåíüøåå êîëè÷åñòâî äðàãîöåííîãî ìåòàëëà.  Íûíå çîëîòîå ñîäåðæàíèå âàëþò îôèöèàëüíî îòìåíåíî âîîáùå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 ôóíêöèè ñðåäñòâà îáðàùåíèÿ äåíüãè âûñòóïàþò â êà÷åñòâå  ïîñðåäíèêà â îáðàùåíèè, êîòîðîå  îñóùåñòâëÿåòñÿ ïî ôîðìóëå Ò(òîâàð) Ä(äåíüãè) - Ò(òîâàð). Â äàííîì ñëó÷àå äåíüãè íå çàäåðæèâàþòñÿ äîëãî â ðóêàõ ïîêóïàòåëåé è ïðîäàâöîâ è ïåðåõîäÿò èç ðóê â ðóêè, âûïîëíÿÿ ôóíêöèþ ñðåäñòâ îáðàùåíèÿ ìèìîëåòíî. Ýòî îáñòîÿòåëüñòâî ïðèâåëî â êîíå÷íîì ñ÷åòå ê çàìåíå ïîëíîöåííûõ äåíåã íåïîëíîöåííûìè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åðâîíà÷àëüíî ôóíêöèþ ñðåäñòâà îáðàùåíèÿ çîëîòî âûïîëíÿëî â ñëèòêàõ. ×òîáû íå âçâåøèâàòü çîëîòî â êàæäîì àêòå îáìåíà, ñíà÷àëà îòäåëüíûå êóïöû, à ïîòîì è ãîñóäàðñòâî ñòàëè ïðèäàâàòü íåáîëüøèì ñëèòêàì çîëîòà îïðåäåëåííóþ ñòàíäàðòíóþ ôîðìó è ñòàâèòü íà íèõ ñîîòâåòñòâóþùèé øòàìï. Çîëîòî êàê äåíüãè ïîëó÷èëî ôîðìó ìîíåòû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è îáðàùåíèè  ìîíåòû  ïîñòåïåííî ñòèðàþòñÿ,  òåðÿþò â ñâîåì âåñå.Îäíàêî íà ðûíêå îíè ïðèíèìàëèñü êàê ïîëíîöåííûå äåíüãè, õîòÿ ñîäåðæàùèåñÿ â íèõ êîëè÷åñòâî çîëîòà ïîñòåïåííî óìåíüøàëîñü. Â èòîãå ðåàëüíîå ñîäåðæàíèå çîëîòà â ìîíåòå îòäåëèëîñü îò åå íîìèíàëüíîãî (óêàçàííîãî íà íåé) ñîäåðæàíèÿ. Ñàìî ãîñóäàðñòâî ñòàëî çàìåíÿòü ïîëíîöåííóþ çîëîòóþ ìîíåòó íà íåïîëíîöåííóþ îò÷åêàíåííóþ ñåðåáðÿíûé èëè ìåäíûé çíàê. Ýòà ïðàêòèêà â äàëüíåéøåì ïðèâåëà ê âûïóñêó ÷èñòî íîìèíàëüíûõ çíàêîâ ñòîèìîñòè - áóìàæíûõ äåíåã â êà÷åñòâå çàìèíèòåëåé ìåòàëëè÷åñêèõ ìîíåò. Ýòèì áûëî äîêàçàíî,  ÷òî ïîëíîöåííûå äåíüãè ïðè âûïîëíåíèè èìè ôóíêöèè ñðåäñòâà îáðàùåíèÿ ìîæíî çàìåíÿòü ñèìâîëàìè ñòîèìîñòè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Åñëè ïðîäàâåö  ïîëó÷èë çà ñâîé òîâàð äåíüãè,  íî íå ñòàë èõ ñðàçó æå ðàñõîäîâàòü íà ïîêóïêó íóæíûõ åìó âåùåé,  òî ïðîöåññ îáðàùåíèÿ ïðåðûâàåòñÿ. Òîãäà äåíüãè íà÷èíàþò âûïîëíÿòü ôóíêöèþ ñðåäñòâà îáðàçîâàíèÿ ñîêðîâèù: îíè íàêàïëèâàþòñÿ â êà÷åñòâå ïðåäñòàâèòåëÿ áîãàòñòâà âîîáùå; ôóíêöèþ ñîêðîâèùà âûïîëíÿþò íå òîëüêî çîëîòûå ìîíåòû, íî è ñëèòêè, èçäåëèÿ èç çîëîëòà, òî åñòü ñàì äåíåæíûé ìàòåðèàë âî âñåõ åãî âèäàõ. 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Çîëîòî èçûìàëîñü èç  îáðàùåíèÿ è ïðåâðàùàëîñü â ñîêðîâèùå òîëüêî íà ðàííèõ ñòóïåíÿõ ðàçâèòèÿ òîâàðíîãî õîçÿéñòâà. Íåïîäâèæíîå ñîêðîâèùå íå ïðèíîñèò äîõîäà,  à ïîýòîìó âñå äåíüãè ñòàëè ïóñêàòüñÿ â îáîðîò äëÿ ïîëó÷åíèÿ èõ ïðèðîñòà. Ñåé÷àñ ñîêðîâèùà íàêàïëèâàþòñÿ â áàíêàõ, êîòðûå ïîñðåäñòâîì êðåäèòà íàõîäÿò èì ïðèáûëüíîå ïðèìåíåíèå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è ïðîäàæå òîâàðîâ â êðåäèò (â äîëã ñ îòñðî÷êîé ïëàòåæà) äåíüãè âûïîëíÿþò ôóíêöèþ  ïëàòåæíîãî  ñðåäñòâà:  èìè  ðàñïëà÷èâàþòñÿ çà ðàíåå ïðèîáðåòåííûé òîâàð,  êîãäà íàñòóïàåò ñðîê ïîãàøåíèÿ çàäîëæåííîñòè. Â òàêîé ðîëè äåíüãè èñïîëüçóþòñÿ è âíå ñôåðû òîâàðíîãî îáðàùåíèÿ: êîãäà âûïëà÷èâàåòñÿ çàðàáîòíàÿ ïëàòà,  âûïîëíÿþòñÿ âñÿêîãî ðîäà ôèíàíñîâûå îáÿçàòåëüñòâà (ïî çàéìàì, íàëîãàì, çà àðåíäó çåìëè èëè ïîìåùåíèÿ,  è ò.ï.).</w:t>
      </w:r>
    </w:p>
    <w:p>
      <w:pPr>
        <w:pStyle w:val="Normal"/>
        <w:tabs>
          <w:tab w:val="left" w:pos="720" w:leader="none"/>
          <w:tab w:val="left" w:pos="864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Äîëãîâûå îáÿçàòåëüñòâà  ïîðîæäàþò  íîâóþ ôîðìó äåíåã - êðåäèòíóþ. Ïðîèçâîäèòåëü, ïðîäàâøèé òîâàð â äîëã, ïîëó÷àåò îò ïîêóïàòåëÿ âåêñåëü (äîëãîâîå îáÿçàòåëüñòâî), êîòîðûé ìîæåò èñïîëüçîâàòü âìåñòî äåíåã, ÷òîáû ðàñïëàòèòüñÿ çà âåùü êóïëåííóþ ó òðåòüåãî ëèöà. Îäíàêî òàêèå âåêñåëÿ èñïîëüçóþòñÿ îãðàíè÷åííî,  ïîñêîëüêó îíè ãàðàíòèðóþòñÿ ëèøü èìóùåñòâîì îäíîãî ñîáñòâåííèêà. Ïðî÷íûå ãàðàíòèè ñòàëè îáåñïå÷èâàòü áàíêè, êîòîðûå  âçàìåí ÷àñòíûõ âåêñåëåé - ñ îïðåäåëåííîé âûãîäîé äëÿ ñåáÿ - ñòàëè âûïóñêàòü áàíêíîòû (èëè áàíêîâñêèå áèëåòû). Â îòëè÷èå îò âåêñåëåé êîììåðñàíòîâ (òîðãîâöåâ) áàíêíîòû âûïóñêàëèñü íà êðóãëûå ñóììû, èìåëè çîëîòîå îáåñïå÷åíèå, îáëàäàëè øèðîêîé ñïîñîáíîñòüþ ê îáðàùåíèþ. Íàðÿäó ñ  áàíêíîòàìè â îáîðîòå ó÷àñòâóþò è äðóãèå âèäû êðåäèòíûõ ñðåäñòâ îáðàùåíèÿ - ÷åêè. ×åê ïðåäñòàâëÿåò ñîáîé ïðèêàç áàíêó,  âûïèñàííûé âëàäåëüöåì äåíåæíîãî âêëàäà, î âûäà÷å ñî ñâîåãî ñ÷åòà äåíåã ëèöó, óêàçàííîìó â ÷åêå. ×åêè èìåþò êîðîòêèé ñðîê îáðàùåíèÿ.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  <w:tab w:val="left" w:pos="4608" w:leader="none"/>
          <w:tab w:val="left" w:pos="6624" w:leader="none"/>
          <w:tab w:val="left" w:pos="9072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Ðàçâèòèå êðåäèòíûõ  îòíîøåíèé  ñîçäàþò âîçìîæíîñòü ïîãàøàòü äîëãè ïóòåì âçàèìíûõ çà÷åòîâ äîëãîâûõ îáÿçàòåëüñòâ. Ýòî ñîêðàùàåò  ïîòðåáíîñòü â íàëè÷íûõ äåíüãàõ.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  <w:tab w:val="left" w:pos="4608" w:leader="none"/>
          <w:tab w:val="left" w:pos="6624" w:leader="none"/>
          <w:tab w:val="left" w:pos="9072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 ìåæäóíàðîäíîé òîðãîâëå îñóùåñòâëÿåòñÿ ôóíêöèÿ ìèðîâûõ äåíåã: ïîñëåäíèå ñòàëè âûñòóïàòü âñåîáùåãî ýêâèâàëåíòà â õîçÿéñòâåííûõ âçàèìîîòíîøåíèÿõ âñåõ ñòðàí. Íà ìèðîâîì ðûíêå äîëãîå âðåìÿ äåíüãè ñáðàñûâàëè âñå ñâîè "íàöèîíàëüíûå ìóíäèðû" (ìîíåòíûõ, áóìàæíûõ è êðåäèòíûõ äåíåã îòäåëüíûõ ãîñóäàðñòâ) è âûñòóïàëè â íàòóðàëüíîé ôîðìå â âèäå ñëèòêîâ çîëîòà. Çîëîòî ÿâëÿëîñü ìåðîé ñòîèìîñòè è èñïîëüçîâàëîñü íà ìèðîâîì ðûíêå êàê âñåîáùåå ñðåäñòâî ïëàòåæà.  Â òîðãîâûõ ñäåëêàõ ìåæäó ñòðàíàìè òîâàðû  ðåàëèçîâàëèñü  êðóïíûìè  îïòîâûìè  ïàðòèÿìè è ðàñ÷åòû ïðîèçâîäèëèñü ïðåèìóùåñòâåííî ïóòåì çà÷åòà äîëãîâûõ îáÿçàòåëüñòâ ÷åðåç áàíêè. Íàëè÷íîå  çîëîòî  ïåðåâîçèëîñü  èç îäíîé ñòðàíû â äðóãóþ ëèøü â òîì ñëó÷àå, åñëè äîëãîâûå îáÿçàòåëüñòâà íå ïîãàøàëèñü âçàèìíûìè ðàñ÷åòàìè. Òîãäà  äåíüãè âûñòóïàëè íà ìèðîâîì ðûíêå â êà÷åñòâå âñåîáùåãî ïëàòåæíîãî ñðåäñòâà. Áûâàëè òàêèå ñëó÷àè, êîãäà ìåæäóíàðîäíàÿ òîâàðíàÿ ñäåëêà îïëà÷èâàëàñü íàëè÷íûìè äåíüãàìè:  çäåñü ìèðîâûå äåíüãè ÿâëÿëèñü âñåîáùèì ïîêóïàòåëüíûì ñðåäñòâîì.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  <w:tab w:val="left" w:pos="4608" w:leader="none"/>
          <w:tab w:val="left" w:pos="6624" w:leader="none"/>
          <w:tab w:val="left" w:pos="9072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åðåìåùåíèå äåíåã èç îäíîé ñòðàíû â äðóãóþ ïðîèñõîäèò è òîãäà, êîãäà ïðåäïðèíèìàòåëè ïåðåâîäÿò ñâîè äåíåæíûå ñðåäñòâà äëÿ èõ õðàíåíèÿ çà ãðàíèöó. Â äàííîì ñëó÷àå äåíüãè âûñòóïàþò êàê îáùåñòâåííàÿ ìàòåðèàëèçàöèÿ áîãàòñòâà.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  <w:tab w:val="left" w:pos="4608" w:leader="none"/>
          <w:tab w:val="left" w:pos="6624" w:leader="none"/>
          <w:tab w:val="left" w:pos="9072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 XX  âåêå øèðîêî  ðàçâèâàëèñü ìåæãîñóäàðñòâåííûå ýêîíîìè÷åñêèå îòíîøåíèÿ. Âàëþòà (äåíåæíàÿ åäèíèöà) òîé ñòðàíû, êîòîðàÿ èìååò âûñîêèé óäåëüíûé âåñ  â  ìåæäóíàðîäíîé  òîðãîâëå è ïðåäîñòàâëÿåò çíà÷èòåëüíûå êðåäèòû äðóãèì ñòðàíàì, ïîëó÷àåò ïðåèìóùåñòâî. Ðàñ÷åòû ìåæäó ãîñóäàðñòâàìè îñóùåñòâëÿþòñÿ â íàöèîíàëüíîé âàëþòå, çàíèìàþùåé ãëàâåíñòâóþùåå ïîëîæåíèå â ìèðîâîì ïëàòåæíîì îáîðîòå. Ïðè ýòîì ïðèçíàåòñÿ íåïðåìåííîå óñëîâèå: ãîñïîäñòâóþùàÿ âàëþòíàÿ åäèíèöà ïðåäñòàâëÿåò îïðåäåëåííîå êîëè÷åñòâî çîëîòà.</w:t>
      </w:r>
    </w:p>
    <w:p>
      <w:pPr>
        <w:pStyle w:val="Normal"/>
        <w:tabs>
          <w:tab w:val="left" w:pos="720" w:leader="none"/>
          <w:tab w:val="left" w:pos="864" w:leader="none"/>
          <w:tab w:val="left" w:pos="2448" w:leader="none"/>
          <w:tab w:val="left" w:pos="4608" w:leader="none"/>
          <w:tab w:val="left" w:pos="6624" w:leader="none"/>
          <w:tab w:val="left" w:pos="9072" w:leader="none"/>
        </w:tabs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Ñ ðàçâèòèåì  ìèðîâûõ  õîçÿéñòâåííûõ  ñâÿçåé  ïîÿâëÿþòñÿ ðàçëè÷íûå ìåæäóíàðîäíûå ñðåäñòâà ðàñ÷åòà, çàìåíÿþùèå çîëîòî. Îäíàêî âàëþòà, ïðåäñòàâëÿþùàÿ ìèðîâûå äåíüãè è ðàçëè÷íûå ñðåäñòâà ðàñ÷åòîâ äîëæíà áûòü ñâîáîäíî îáðàòèìà â çîëîòî. Êîãäà òàêàÿ îáðàòèìîñòü ïðåêðàùàåòñÿ íàñòóïàåò êðèçèñ ïëàòåæíîãî îáîðîò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lang w:val="en-US"/>
        </w:rPr>
        <w:t xml:space="preserve">3. </w:t>
      </w:r>
      <w:r>
        <w:rPr>
          <w:rFonts w:eastAsia="NTHelvetica/Cyrillic" w:cs="NTHelvetica/Cyrillic" w:ascii="NTHelvetica/Cyrillic" w:hAnsi="NTHelvetica/Cyrillic"/>
          <w:u w:val="single"/>
        </w:rPr>
        <w:t>Ó÷åíèå î ðàñïðåäåëåíèè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Íå âñÿ ñóììà ïðîèçâåäåííûõ ïðîäóêòîâ èäåò íà óäîâëåòâîðåíèå ïîòðåáíîñòåé ïðåäñòàâèòåëåé òðóäà. ×àñòü äîëæíà áûòü âûäåëåíà íà óäîâëåòâîðåíèå îáùåñòâåííûõ íóæä, ïîñòóïàåò â ïîëüçó ãîñóäàðñòâà (íàëîãè), ÷àñòü ðàñïðåäåëÿåòñÿ ìåæäó âëàäåëüöàìè çåìëè, êàïèòàëà è ðàáî÷åé ñèëû - ýòî ðàñïðåäåëåíèå ÷àñòè ïðîèçâîäèìûõ öåííîñòåé îáðàçóåò ñîáîé </w:t>
      </w:r>
      <w:r>
        <w:rPr>
          <w:rFonts w:eastAsia="NTHelvetica/Cyrillic" w:cs="NTHelvetica/Cyrillic" w:ascii="NTHelvetica/Cyrillic" w:hAnsi="NTHelvetica/Cyrillic"/>
          <w:i/>
          <w:iCs/>
        </w:rPr>
        <w:t>ó÷åíèå î çàðàáîòíîé ïëàòå, î ïðèáûëè, î ïîçåìåëüíîé ðåíòå</w:t>
      </w:r>
      <w:r>
        <w:rPr>
          <w:rFonts w:eastAsia="NTHelvetica/Cyrillic" w:cs="NTHelvetica/Cyrillic" w:ascii="NTHelvetica/Cyrillic" w:hAnsi="NTHelvetica/Cyrillic"/>
        </w:rPr>
        <w:t xml:space="preserve">. Åãî çàäà÷à - óêàçàòü, êàêèìè óñëîâèÿìè îïðåäåëÿåòñÿ äîëÿ êàæäîé èç ýòèõ îáùåñòâåííûõ ãðóïï è êàêèìè çàêîíàìè îïðåäåëÿþòñÿ ïåðåìåíû â ðàçìåðå ýòèõ äîëåé. ×òî êàñàåòñÿ óñëîâèé, òî îíè ñîñòàâëÿþò ïðåäìåò îñîáîé íàóêè - </w:t>
      </w:r>
      <w:r>
        <w:rPr>
          <w:rFonts w:eastAsia="NTHelvetica/Cyrillic" w:cs="NTHelvetica/Cyrillic" w:ascii="NTHelvetica/Cyrillic" w:hAnsi="NTHelvetica/Cyrillic"/>
          <w:i/>
          <w:iCs/>
        </w:rPr>
        <w:t>ôèíàíñîâîãî ïðàâà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lang w:val="en-US"/>
        </w:rPr>
      </w:pPr>
      <w:r>
        <w:rPr>
          <w:rFonts w:eastAsia="NTHelvetica/Cyrillic" w:cs="NTHelvetica/Cyrillic" w:ascii="NTHelvetica/Cyrillic" w:hAnsi="NTHelvetica/Cyrillic"/>
          <w:lang w:val="en-US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lang w:val="en-US"/>
        </w:rPr>
        <w:t xml:space="preserve">4. </w:t>
      </w:r>
      <w:r>
        <w:rPr>
          <w:rFonts w:eastAsia="NTHelvetica/Cyrillic" w:cs="NTHelvetica/Cyrillic" w:ascii="NTHelvetica/Cyrillic" w:hAnsi="NTHelvetica/Cyrillic"/>
          <w:u w:val="single"/>
        </w:rPr>
        <w:t>Ó÷åíèå î ïîòðåáëåíèè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Åãî çàäà÷à - ðàññìîòðåòü óñëîâèÿ, êîòîðûìè îïðåäåëÿåòñÿ ðàçìåð, ðîä è äâèæåíèå ïîòðåáíîñòåé êàê îáùåñòâåííûõ, òàê è èíäèâèäóàëüíûõ - â èçó÷åíèè ôîðì, â êîòîðûõ ïðîÿâëÿåòñÿ ïîòðåáëåíèå â ñîâðåìåííîì îáùåñòâå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Çàìåòèì, ÷òî ýòè ÷åòûðå îòäåëà íàõîäÿòñÿ â òåñíîé çàâèñèìîñòè ìåæäó ñîáîé. Òî, ÷òî ðàçäåëÿåòñÿ â òåîðèè, ÿâëÿåòñÿ ñîåäèíåííûì â æèçíè. È çíàêîìñòâî ñ îäíîé ãðóïïîé õîçÿéñòâåííûõ ÿâëåíèé íåâîçìîæíî áåç çíàíèÿ äðóãî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i/>
          <w:i/>
          <w:iCs/>
        </w:rPr>
      </w:pPr>
      <w:r>
        <w:rPr>
          <w:rFonts w:eastAsia="NTHelvetica/Cyrillic" w:cs="NTHelvetica/Cyrillic" w:ascii="NTHelvetica/Cyrillic" w:hAnsi="NTHelvetica/Cyrillic"/>
          <w:b/>
          <w:bCs/>
          <w:i/>
          <w:iCs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</w:rPr>
        <w:t>Ðàçëè÷èå ìåæäó òåõíèêîé è ýêîíîìèêîé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Òàê êàê äåÿòåëüíîñòü ÷åëîâåêà, íàïðàâëåííàÿ íà óäîâëåòâîðåíèå ìàòåðèàëüíûõ ïîòðåáíîñòåé, èçó÷àåòñÿ íå òîëüêî ïîëèòýêîíîìèåé, íî ðÿäîì äðóãèõ òåõíè÷åñêèõ íàóê: àãðîíîìèåé, òåõíîëîãèåé è äð. Îíè èññëåäóþò </w:t>
      </w:r>
      <w:r>
        <w:rPr>
          <w:rFonts w:eastAsia="NTHelvetica/Cyrillic" w:cs="NTHelvetica/Cyrillic" w:ascii="NTHelvetica/Cyrillic" w:hAnsi="NTHelvetica/Cyrillic"/>
          <w:i/>
          <w:iCs/>
        </w:rPr>
        <w:t>ïðèåìû</w:t>
      </w:r>
      <w:r>
        <w:rPr>
          <w:rFonts w:eastAsia="NTHelvetica/Cyrillic" w:cs="NTHelvetica/Cyrillic" w:ascii="NTHelvetica/Cyrillic" w:hAnsi="NTHelvetica/Cyrillic"/>
        </w:rPr>
        <w:t>,</w:t>
      </w:r>
      <w:r>
        <w:rPr>
          <w:rFonts w:eastAsia="NTHelvetica/Cyrillic" w:cs="NTHelvetica/Cyrillic" w:ascii="NTHelvetica/Cyrillic" w:hAnsi="NTHelvetica/Cyrillic"/>
          <w:b/>
          <w:bCs/>
          <w:i/>
          <w:iCs/>
        </w:rPr>
        <w:t xml:space="preserve"> </w:t>
      </w:r>
      <w:r>
        <w:rPr>
          <w:rFonts w:eastAsia="NTHelvetica/Cyrillic" w:cs="NTHelvetica/Cyrillic" w:ascii="NTHelvetica/Cyrillic" w:hAnsi="NTHelvetica/Cyrillic"/>
        </w:rPr>
        <w:t>ïðè ïîìîùè êîòîðûõ ïðåäìåòû è ñèëû âíåøíåé ïðèðîäû ïðèñïîñàáëèâàþòñÿ äëÿ ñëóæåíèÿ ÷åëîâå÷åñêèì öåëÿì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êîíîìèÿ ñ÷èòàåò ñâîåé çàäà÷åé âûáðàòü èç ðàçíîîáðàçíûõ ñïîñîáîâ (òåõíè÷åñêèõ) òîò, êîòîðûé äàåò íàèëó÷øèå ðåçóëüòàòû ïðè íàèìåíüøèõ ïîæåðòâîâàíèÿõ è çàòðàòà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Ñëîâî “Ýêîíîìèÿ” â ãðå÷åñêîì ÿçûêå ñîñòîèò èç äâóõ ñëîâ - “ýêõ”, è “íîìóñ”, çàêîí, ïîðÿäîê, è îçíà÷àåò óñòàíîâëåíèå ïðàâèëüíîãî ïîðÿäêà â äîìàøíåì õîçÿéñòâå è ãîðîäñêîé îáùèíå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Òàêèì îáðàçîì, </w:t>
      </w:r>
      <w:r>
        <w:rPr>
          <w:rFonts w:eastAsia="NTHelvetica/Cyrillic" w:cs="NTHelvetica/Cyrillic" w:ascii="NTHelvetica/Cyrillic" w:hAnsi="NTHelvetica/Cyrillic"/>
          <w:b/>
          <w:bCs/>
          <w:i/>
          <w:iCs/>
        </w:rPr>
        <w:t>ïîëèòýêîíîìèÿ, â îòëè÷èå îò òåõíè÷åñêèõ íàóê, èçó÷àåò äåéñòâèÿ ÷åëîâåêà, íàïðàâëåííûå íà óäîâëåòâîðåíèå ìàòåðèàëüíûõ ïîòðåáíîñòåé, ñ òî÷êè çðåíèÿ äîñòàâëÿåìûõ èìè âûãîä è âûçûâàåìûõ èìè ïîæåðòâîâàíèé</w:t>
      </w:r>
      <w:r>
        <w:rPr>
          <w:rFonts w:eastAsia="NTHelvetica/Cyrillic" w:cs="NTHelvetica/Cyrillic" w:ascii="NTHelvetica/Cyrillic" w:hAnsi="NTHelvetica/Cyrillic"/>
        </w:rPr>
        <w:t xml:space="preserve">. È ïîýòîìó, ÷åëîâå÷åñêèå äåéñòâèÿ, íàïðàâëåííûå íà ìàòåðèàëüíûå ïîòðåáíîñòè, íàçûâàþòñÿ </w:t>
      </w:r>
      <w:r>
        <w:rPr>
          <w:rFonts w:eastAsia="NTHelvetica/Cyrillic" w:cs="NTHelvetica/Cyrillic" w:ascii="NTHelvetica/Cyrillic" w:hAnsi="NTHelvetica/Cyrillic"/>
          <w:i/>
          <w:iCs/>
        </w:rPr>
        <w:t>õîçÿéñòâåííûìè</w:t>
      </w:r>
      <w:r>
        <w:rPr>
          <w:rFonts w:eastAsia="NTHelvetica/Cyrillic" w:cs="NTHelvetica/Cyrillic" w:ascii="NTHelvetica/Cyrillic" w:hAnsi="NTHelvetica/Cyrillic"/>
        </w:rPr>
        <w:t xml:space="preserve">, à ñîâîêóïíîñòü òàêèõ äåéñòâèé - </w:t>
      </w:r>
      <w:r>
        <w:rPr>
          <w:rFonts w:eastAsia="NTHelvetica/Cyrillic" w:cs="NTHelvetica/Cyrillic" w:ascii="NTHelvetica/Cyrillic" w:hAnsi="NTHelvetica/Cyrillic"/>
          <w:i/>
          <w:iCs/>
        </w:rPr>
        <w:t>õîçÿéñòâîì</w:t>
      </w:r>
      <w:r>
        <w:rPr>
          <w:rFonts w:eastAsia="NTHelvetica/Cyrillic" w:cs="NTHelvetica/Cyrillic" w:ascii="NTHelvetica/Cyrillic" w:hAnsi="NTHelvetica/Cyrillic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  <w:b/>
          <w:bCs/>
        </w:rPr>
        <w:t>Íàðîäíîå è åäèíè÷íîå õîçÿéñòâî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Åäèíè÷íûì õîçÿéñòâîì íàçûâàåòñÿ ñîâîêóïíîñòü èëè çàìêíóòûé êðóã õîçÿéñòâ, ýêîíîìè÷åñêèõ äåéñòâèé, ðóêîâîäèìûõ åäèíîþ âîëå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Åäèíñòâîì, ñîñòàâëÿþùèì õàðàêòåðíûé ïðèçíàê åäèíè÷íîãî õîçÿéñòâà, íå ïðåäïîëàãàåò îäíî ôèçè÷åñêîå ëèöî. Ëþäè ìîãóò ñîåäèíÿòüñÿ äëÿ äîñòèæåíèÿ öåëåé â ðàçíîãî ðîäà ñîþçû: àðòåëü, òîâàðèùåñòâî, àêöèîíåðíîå îáùåñòâî è ò.ä., â êîòîðûõ õîçÿéñòâåííîå ðóêîâîäñòâî ìîæåò ïðèíàäëåæàòü íå îäíîìó ëèöó, à öåëîìó âûáîðíîìó ó÷ðåæäåíèþ, ñîñòîÿùåìó èç íåñêîëüêèõ ëèö, íî ïîêà ýòî ó÷ðåæäåíèå äåéñòâóåò êàê îäíî ëèöî, ïðåäñòàâëÿåò ñîáîé îäíó âîëþ, ìû èìååì ïåðåä ñîáîé åäèíè÷íîå õîçÿéñòâî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Åäèíè÷íîå õîçÿéñòâî èìååò áëèçêîå îòíîøåíèå ê ïîëèòýêîíîìèè, íî íå ñîñòàâëÿåò ïðÿìîé ïðåäìåò åå çàíÿòèé. Òàêèì ïðåäìåòîì ÿâëÿåòñÿ õîçÿéñòâî íå åäèíè÷íîå, à íàðîäíîå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àðîäíîå õîçÿéñòâî - ïðåäñòàâëÿåò ñîáîé ñóììó åäèíè÷íûõ õîçÿéñòâ, íàõîäÿùèõñÿ íà èçâåñòíîé òåððèòîðèè.</w:t>
      </w:r>
    </w:p>
    <w:p>
      <w:pPr>
        <w:pStyle w:val="Normal"/>
        <w:spacing w:lineRule="auto" w:line="360" w:before="120" w:after="0"/>
        <w:ind w:firstLine="425"/>
        <w:jc w:val="both"/>
        <w:rPr>
          <w:rFonts w:ascii="NTHelvetica/Cyrillic" w:hAnsi="NTHelvetica/Cyrillic" w:eastAsia="NTHelvetica/Cyrillic" w:cs="NTHelvetica/Cyrillic"/>
          <w:b/>
          <w:b/>
          <w:bCs/>
          <w:i/>
          <w:i/>
          <w:iCs/>
        </w:rPr>
      </w:pPr>
      <w:r>
        <w:rPr>
          <w:rFonts w:eastAsia="NTHelvetica/Cyrillic" w:cs="NTHelvetica/Cyrillic" w:ascii="NTHelvetica/Cyrillic" w:hAnsi="NTHelvetica/Cyrillic"/>
        </w:rPr>
        <w:tab/>
        <w:t>Íàðîäíîå õîçÿéñòâî ïðåäñòàâëÿåò ñîáîé íå÷òî áîëüøåå, ÷åì ïðîñòóþ ñóììó åäèíè÷íûõ õîçÿéñòâ, â ñèëó òåõ îáñòîÿòåëüñòâ è îòíîøåíèé è ðàçíîîáðàçíûõ ñâÿçåé, êîòîðûå ñóùåñòâóþò â ñîâðåìåííîì îáùåñòâå ìåæäó îòäåëüíûìè îáùåñòâàìè. Ðàçäåëåíèå çàíÿòèé ñîçäàåò òåñíåéøóþ ñâÿçü, çàâèñèìîñòü ìåæäó îòäåëüíûìè ÷àñòÿìè. Êðîìå ýòèõ ñâÿçåé ñóùåñòâóåò åùå ìíîæåñòâî äðóãèõ ñâÿçåé, ñáëèæàþùèõ ìåæäó ñîáîé èõ ÷ëåíîâ. Åäèíñòâî ÿçûêà, ïðîèñõîæäåíèÿ, íðàâîâ, îáû÷àåâ, âåðû è öåðêâè, âîñïîìèíàíèÿ ïåðåæèòîé èñòîðèè, îáùíîñòü ãîñóäàðñòâåííîãî óñòðîéñòâà è óïðàâëåíèÿ - âñå ýòî íàñòîëüêî îáúåäèíÿåò ÷ëåíîâ äàííîé íàöèè äðóã ñ äðóãîì, ÷òî êàæäûé èç íèõ ÷óâñòâóåò ñåáÿ áåñêîíå÷íî áëèæå îäèí ê äðóãîìó, íåæåëè ê ëþäÿì äðóãîé íàöèè. Ïîä âîçäåéñòâèåì ýòèõ ÷óâñòâ ÷åëîâåêà è âîççðåíèé, ñðåäè ÷ëåíîâ îäíîãî íàðîäà ñîçäàåòñÿ îáùíîñòü, êîòîðàÿ âåäåò ê îáùíîñòè äåéñòâèé.</w:t>
      </w:r>
      <w:r>
        <w:rPr>
          <w:rFonts w:eastAsia="NTHelvetica/Cyrillic" w:cs="NTHelvetica/Cyrillic" w:ascii="NTHelvetica/Cyrillic" w:hAnsi="NTHelvetica/Cyrillic"/>
          <w:b/>
          <w:bCs/>
        </w:rPr>
        <w:t xml:space="preserve"> </w:t>
      </w:r>
    </w:p>
    <w:p>
      <w:pPr>
        <w:pStyle w:val="Normal"/>
        <w:spacing w:lineRule="auto" w:line="360" w:before="120" w:after="0"/>
        <w:ind w:firstLine="425"/>
        <w:jc w:val="both"/>
        <w:rPr>
          <w:rFonts w:ascii="NTHelvetica/Cyrillic" w:hAnsi="NTHelvetica/Cyrillic" w:eastAsia="NTHelvetica/Cyrillic" w:cs="NTHelvetica/Cyrillic"/>
          <w:b/>
          <w:b/>
          <w:bCs/>
          <w:i/>
          <w:i/>
          <w:iCs/>
        </w:rPr>
      </w:pPr>
      <w:r>
        <w:rPr>
          <w:rFonts w:eastAsia="NTHelvetica/Cyrillic" w:cs="NTHelvetica/Cyrillic" w:ascii="NTHelvetica/Cyrillic" w:hAnsi="NTHelvetica/Cyrillic"/>
          <w:b/>
          <w:bCs/>
          <w:i/>
          <w:iCs/>
        </w:rPr>
        <w:tab/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i/>
          <w:i/>
          <w:iCs/>
        </w:rPr>
      </w:pPr>
      <w:r>
        <w:rPr>
          <w:rFonts w:eastAsia="NTHelvetica/Cyrillic" w:cs="NTHelvetica/Cyrillic" w:ascii="NTHelvetica/Cyrillic" w:hAnsi="NTHelvetica/Cyrillic"/>
          <w:b/>
          <w:bCs/>
        </w:rPr>
        <w:t xml:space="preserve">Îòíîøåíèå ïîëèòýêîíîìèè ê òåõíèêå è ê ïðàâó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ûøå ìû ñòàðàëèñü ïðîâåñòè ãðàíèöó ìåæäó ñîäåðæàíèåì ïîëèòýêîíîìèè è òåõíè÷åñêèõ íàóê è ïðàâà è óêàçàòü íà ðàçëè÷èÿ â èñõîäíûõ òî÷êàõ çðåíèÿ ýòèõ íàóê íà îäíè è òå æå õîçÿéñòâåííûå ÿâëåíèÿ. Ñóùåñòâóåò òåñíàÿ ñâÿçü ìåæäó ïîëèòýêîíîìèåé è òåõíèêîé ñ îäíîé ñòîðîíû è ïðàâîì - ñ äðóãîé ñòîðîíû. Ýòà ñâÿçü òàê î÷åâèäíà, ÷òî íå íóæäàåòñÿ â äîêàçàòåëüñòâàõ. Ïðîãðåññ ÷åëîâå÷åñêèõ çíàíèé âî âñåõ îáëàñòÿõ, ò.å. ïåðåìåíû â ñïîñîáàõ ïðèñïîñîáëåíèÿ ïðåäìåòîâ âíåøíåé ïðèðîäû ê ïîòðåáíîñòÿì ÷åëîâåêà ñîïðîâîæäàåòñÿ öåëûì ðÿäîì èçìåíåíèé â ñàìîì ñòðîå ýêîíîìè÷åñêèõ ó÷åíèé è îòíîøåíèé. Ò.å. ñâÿçè, êîòîðûå õàðàêòåðèçóþò íàðîäíîå õîçÿéñòâî, èçìåíÿþòñÿ â ïðÿìîé çàâèñèìîñòè îò ïåðåìåí, ïðîõîäÿùèõ â òåõíè÷åñêèõ ñïîñîáàõ äîáûâàíèÿ è ïðåîáðàçîâàíèÿ ïðåäìåòîâ âíåøíåãî ìèðà. Îäíà òîëüêî ïåðåìåíà â òåõíè÷åñêîì ñïîñîáå ïðîèçâîäñòâà ïèùåâûõ ñðåäñòâ (èëè ÷òî-íèáóäü äðóãîå) îêàçûâàåò ìîãó÷èå âèäîèçìåíåíèÿ, âëèÿíèÿ íà âåñü ñòðîé ýêîíîìè÷åñêîé äåÿòåëüíîñòè íàðîäà. (Âëèÿíèå ïàðàïåðåâîçîê) Íåâîçìîæíî íàäëåæàùèì îáðàçîì îöåíèòü õîçÿéñòâåííóþ äåÿòåëüíîñòü è åå ïðèåìû ñ ýêîíîìè÷åñêîé òî÷êè çðåíèÿ, îïðåäåëèòü â íåé áàëàíñ ìåæäó âûãîäàìè è ïîæåðòâîâàíèÿìè, íå èçó÷èâ òåõíè÷åñêèå åãî îñîáåííîñòè. Ñ äðóãîé ñòîðîíû, ñóùåñòâåííî è îáðàòíîå âëèÿíèå - âëèÿíèå ýêîíîìèêè íà òåõíèêó. Íåëüçÿ îòðèöàòü, ÷òî ñòðîé íàðîäíîãî õîçÿéñòâà â ñâîþ î÷åðåäü åñòü íåîáõîäèìîå óñëîâèå äëÿ âûáîðà òåõ èëè èíûõ òåõíè÷åñêèõ ïðèåìîâ. Íàïðèìåð, çåìëåäåëåö ñâîáîäåí âûáðàòü ïîðÿäîê âåäåíèÿ ñâîåãî õîçÿéñòâà ïî ïðîèçâîëó, îí âîëåí çàâåñòè ìíîãîïîëüíîå õîçÿéñòâî ñ èñêóññòâåííûìè óäîáðåíèÿìè, íî ïðè äàííîì ñîñòîÿíèè öåí, ðûíêà, ãóñòîñòè íàñåëåíèÿ äëÿ êàæäîãî õîçÿèíà ïðåäñòàâëÿåòñÿ âîçìîæíîñòü ïðèìåíèòü áîëåå óñîâåðøåíñòîâàííûå ñèñòåìû êîíòðîëÿ âåäåíèÿ õîçÿéñòâà, è êàê áû îí èñêóñíî íå çàíèìàëñÿ ýòèì âåäåíèåì ñâîåãî õîçÿéñòâà, îí íåèçáåæíî ðàçîðèòñ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Ãîðàçäî áîëåå ñëîæíûé âîïðîñ îá îòíîøåíèè ïîëèòýêîíîìèè ê ïðàâó, ò.ê. ñóùåñòâóþò ðàçíîãëàñèÿ ïî ýòîìó ïîâîäó. Åñòü öåëàÿ øêîëà, êîòîðàÿ óòâåðæäàåò, ÷òî þðèäè÷åñêèé áûò íàðîäà ïîêîèòñÿ íà ýêîíîìè÷åñêîé îðãàíèçàöèè îáùåñòâà  è â ÷àñòíîñòè íà òåõíè÷åñêèõ ïðèåìàõ, êîòîðûå ñëóæàò îñíîâàíèåì ýòîé îðãàíèçàöèè, ÷òî ïåðåìåíû â íèõ, â ïîðÿäêå ïðîèçâîäñòâà è ïîòðåáëåíèè  õîçÿéñòâåííûõ áëàã ÿâëÿþòñÿ ïðÿìîé ïðè÷èíîé èçìåíåíèé â ïîëèòè÷åñêîì è þðèäè÷åñêîì ñòðîå îáùåñòâ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àðêñ ðåçêî îòçûâàåòñÿ î þðèäè÷åñêîì ñòðîå, ïîòîìó ÷òî ýòîò ñòðîé íàõîäèòñÿ â òåñíîé çàâèñèìîñòè îò òåõíè÷åñêèõ ïðèåìîâ. Â ïðîòèâîïîëîæíîñòü Ìàðêñó äðóãîé íåìåöêèé ýêîíîìèñò Ðåñëåð óòâåðæäàåò, ÷òî â ýêîíîìè÷åñêîé æèçíè íèòü èíûõ çàêîíîâ, êðîìå òåõ, êîòîðûå óñòàíàâëèâàåò ãîñóäàðñòâî, ñîäåðæàíèå ýêîíîìèêè ïî÷òè âñåöåëî èñ÷åðïûâàåòñÿ ýêîíîìè÷åñêèì çàêîíîäàòåëüñòâîì. Ó Ðåñëåðà - ýêîíîìè÷åñêèé  áûò íàðîäà åñòü ðåçóëüòàò åãî þðèäè÷åñêèõ ó÷ðåæäåíè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û äîêàçàëè, ÷òî ìåæäó ïðàâîì è ýêîíîìèåé ñóùåñòâóåò ðàçíèöà â òî÷êàõ çðåíèÿ íà îäíè è òå æå õîçÿéñòâåííûå ÿâëåíèÿ, ñëóæàùèå îäíîâðåìåííî êàê îáúåêòîì þðèäè÷åñêèõ íîðì, òàê è ïðåäìåòîì èññëåäîâàíèé ýêîíîìè÷åñêîé òåîðèè. Ïðàâî â êàæäîì èç ñâîèõ èíñòèòóòîâ âñåöåëî ïðîíèêíóòî ïðàêòè÷åñêèì õàðàêòåðîì, â ýòîì è åñòü ãëàâíàÿ îñîáåííîñòü è îòëè÷åå ïðàâà îò ïîëèòýêîíîìèè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i/>
          <w:i/>
          <w:iCs/>
        </w:rPr>
      </w:pPr>
      <w:r>
        <w:rPr>
          <w:rFonts w:eastAsia="NTHelvetica/Cyrillic" w:cs="NTHelvetica/Cyrillic" w:ascii="NTHelvetica/Cyrillic" w:hAnsi="NTHelvetica/Cyrillic"/>
          <w:i/>
          <w:iCs/>
        </w:rPr>
        <w:t xml:space="preserve">Ýêîíîìè÷åñêàÿ òåîðèÿ ðåøàåò âîïðîñ î òîì, ÷òî åñòü; ïðàâî è ïîëèòèêà  óêàçûâàþò êàê äîëæíî áûòü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Äàëüøå íàì íóæíî âûÿñíèòü âëèÿíèå ýêîíîìè÷åñêîãî áûòà íà þðèäè÷åñêîå è çíà÷åíèå ïîëèòýêîíîìèè äëÿ ïðàâà, ñ äðóãîé ñòîðîíû - ïðîñëåäèòü òî âëèÿíèå, êîòîðîå îêàçûâàåò þðèäè÷åñêèé ñòðîé, áûò íàðîäà íà ñòðîé åãî ýêîíîìè÷åñêèõ ÿâëåíèé. Ñîçíàíèå çàâèñèìîñòè ïðàâà îò ýêîíîìèè åñòü ðåçóëüòàò íîâîãî íàó÷íîãî íàïðàâëåíèÿ. Â òå÷åíèå âåêîâ ýòî èãíîðèðîâàëîñü. Íî â íà÷àëå XIX âåêà îáðàçîâàëàñü â þðèñïðóäåíöèè íîâàÿ, òàê íàçûâàåìàÿ èñòîðè÷åñêàÿ øêîëà, êîòîðàÿ ïðîáèâàåò äîðîãó èíîìó ïîíèìàíèþ ïðàâà. Ýòà øêîëà óòâåðæäàëà, ÷òî ïðàâî åñòü ïðîäóêò æèçíè, ÷òî â íåì îòðàæàåòñÿ òîëüêî òå îòíîøåíèÿ, êîòîðûå ñëîæèëèñü â äåéñòâèòåëüíîñòè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àâî èçìåíÿåòñÿ ñî âñÿêèì äâèæåíèåì âïåðåä êóëüòóðû è ñîçíàíèÿ íàðîäíîãî áûòà. Ïðè òàêîé òî÷êå çðåíèÿ ìîæíî âûÿñíèòü çíà÷åíèå è ñóùíîñòü èçâåñòíûõ ïðîáëåì, ÷òîáû äàòü ñåáå îò÷åò â ïîòðåáíîñòÿõ äåÿòåëüíîé æèçíè, êîòîðûå äîëæíû èìè ðåãóëèðîâàòüñÿ. Çàâèñèìîñòü ïðàâà îò ýêîíîìèè îñîáåííî ïðîÿâëÿåòñÿ â  îáëàñòè ãðàæäàíñêîãî ïðàâà. Êàê ïðàâî, ðåãóëèðóþùåå îòíîøåíèÿ, âîçíèêøèå ìåæäó ëþäüìè ïî ïîâîäó âëàäåíèÿ èìóùåñòâîì, îíî îñîáåííî áëèçêî ñîïðèêàñàåòñÿ ñ òåìè ðàçíîîáðàçíûìè ôàêòè÷åñêèìè îñîáåííîñòÿìè, êîòîðûå õàðàêòåðèçóþò ýêîíîìè÷åñêóþ æèçíü äàííîãî íàðîäà â äàííóþ ýïîõó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àïðèìåð, ÷åì äàëüøå èäåò íàðîä ïî ïóòè ðàçâèòèÿ ïðîìûøëåííîñòè è òîðãîâëè, òåì áîëüøå ïðàâî íà íåäâèæèìîñòü óðàâíèâàåòñÿ ñ ïðàâîì íà äâèæèìîñòü è ñâîáîäà ïåðåõîäà, õàðàêòåðèçóþùàÿ äâèæèìóþ îñîáåííîñòü, ïîñòåïåííî ðàñïðîñòðàíÿåòñÿ è íà ñîáñòâåííîñòü çåìåëüíóþ. Â ðàçâèòîì ïðîìûøëåííîì è òîðãîâîì áûòó âñå áîëåå è áîëåå îòìåíÿþòñÿ ðàçíîîáðàçíûå ñòåñíåíè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Â îáëàñòè ãðàæäàíñêîãî ïðàâà, êðîìå èíñòèòóòà ñîáñòâåííîñòè, ïî÷òè âñå îáÿçàòåëüíîå ïðàâî íàäååòñÿ íà ñóùåñòâîâàíèå îáìåíà - ðàçäåëåíèå çàíÿòèé. Ãäå íèòü ðàçäåëåííîãî òðóäà, òàì íèòü îáìåíà, à ãäå íèòü îáìåíà, òàì íèòü ìåíû, êóïëè-ïðîäàæè, íàéìà, çàéìà, çàëîãà, ññóäû - ò.å. íè÷åãî èç îáøèðíîé è ñëîæíîé ñèñòåìû îáÿçàòåëüñòâåííûõ îòíîøåíèé, êîòîðûìè îòëè÷àåòñÿ ñîâðåìåííîå ïðàâî. Äëÿ ÿñíîãî ïîíèìàíèÿ þðèäè÷åñêîãî ñòðîÿ îáùåñòâà ïîìèìî èçó÷åíèé ïîñòàíîâëåíèé ïîëîæèòåëüíîãî ïðàâà, íåîáõîäèìî îáðàòèòü âíèìàíèå íà äåéñòâèòåëüíûå ýêîíîìè÷åñêèå îòíîøåíèÿ, ðåçóëüòàòîì êîòîðûõ  ÿâëÿþòñÿ þðèäè÷åñêèå íîðìû. Ïîýòîìó íàäî îçíàêîìèòüñÿ ñ îñíîâíûì èíñòèòóòîì ïðàâà, ÷òîáû ïîíÿòü õîçÿéñòâåííûå îòíîøåíèÿ äàííîãî íàðîäà. Îñîáåííóþ âàæíîñòü â ýòîì îòíîøåíèè èìåþò ïðàâîâûå íîðìû îòíîñèòåëüíî ëè÷íûõ ïðàâ ãðàæäàí, ñîáñòâåííîñòè è äîãîâîðîâ. Ñòåïåíü ñâîáîäû ëè÷íîñòè, ïðåäåëû è ñîäåðæàíèå ïðàâà ñîáñòâåííîñòè, óñëîâèÿ çàêëþ÷åíèÿ äîãîâîðîâ - òàêîâû ãëàâíûå êàòåãîðèè ïðàâîâûõ íîðì, îò êîòîðûõ çàâèñèò ñòðîé íàðîäíîãî õîçÿéñòâà. Þðèäè÷åñêèé áûò íàðîäîâ îñíîâàí íà ïðèçíàíèè âñåîáùåé ñâîáîäû, ðàâåíñòâà ëè÷íîñòè â ãðàæäàíñêîì îáîðîòå, íà äîïóùåíèè âîçìîæíî íåîãðàíè÷åííîé ñîáñòâåííîñòè, íà ïðèíöèïå ïîñëåäîâàòåëüíîñòè èìóùåñòâ, íà îáùåäîñòóïíîñòè âñÿêîãî ðîäà ñäåëîê. Ïîëèòýêîíîìèÿ íå òîëüêî ïðè èçó÷åíèè ðàçâèòèÿ õîçÿéñòâåííûõ ÿâëåíèé, íî äàæå ïðè èçó÷åíèè ñîâðåìåííîãî ñîñòîÿíèÿ íàðîäíîãî õîçÿéñòâà, íå ìîæåò èãíîðèðîâàòü íîðìû ïîëîæèòåëüíîãî ïðàâà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  <w:t>Çàêîíîìåðíîñòü õîçÿéñòâåííûõ ÿâëåíèé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åîáõîäèìûì óñëîâèåì íàóêè ñëóæèò èçâåñòíîå ïîñòîÿíñòâî è ïðàâèëüíûé ïîðÿäîê â èçó÷àåìûõ åþ ÿâëåíèÿõ. Íàóêà îòíîñèòåëüíî êàæäîãî ðîäà ÿâëåíèé âîçìîæíà òîãäà, êîãäà ìîæíî äîêàçàòü, ÷òî ýòè ÿâëåíèÿ ïîä÷èíåíû èçâåñòíîãî ðîäà çàêîíàì, ò.å. îíè ïîñòîÿííî ñîïóòñòâóþò äðóã äðóãó èëè ñëåäóþò îäíî çà äðóãèì â îïðåäåëåííîì ïîðÿäêå, äîñòóïíîì íàáëþäåíèþ è èçó÷åíèþ. Êàæäûé ÷åëîâåê ïîâèíóåòñÿ ñâîåìó ðàçóìó è âîëå, äàæå ôàíòàçèè â ñâîåì õîçÿéñòâåííîì äåéñòâèè. Îïèðàÿñü íà ïîäîáíûå íàáëþäåíèÿ, ãîñóäàðñòâåííûå ëþäè íåîäíîêðàòíî ïûòàëèñü èçìåíÿòü íàïðàâëåíèå õîçÿéñòâåííîé äåÿòåëüíîñòè ïóòåì âîçäåéñòâèÿ íà ÷åëîâå÷åñêóþ âîëþ. Íî ýòîìó ïðîòèâîðå÷èò ðÿä íàáëþäåíèé, îòëè÷àþùèõñÿ îò ïðåäûäóùèõ ëèøü òåì, ÷òî õîçÿéñòâåííûå äåéñòâèÿ áåðóòñÿ â áîëåå øèðîêîì ìàñøòàáå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Â êàæäîì îáùåñòâåííîì ÿâëåíèè ìû âñòðå÷àåìñÿ ñ äåéñòâèåì äâóõ ðàçðÿäîâ ïðè÷èí: ïîñòîÿííûõ è ñëó÷àéíûõ èëè ïåðòóáàöèîííûõ. Â êàæäîì îòäåëüíîì ñëó÷àå ïðè÷èíû êàê ïåðâîãî òàê è âòîðîãî ðîäà íàñòîëüêî ïåðåïóòàíû, ÷òî ñòàíîâèòñÿ íåâîçìîæíûì ðàçëè÷èòü äåéñòâèå êàæäîé îòäåëüíîé ïðè÷èíû, ÷òî è ïðèäàåò ÿâëåíèþ èíäèâèäóàëüíûé õàðàêòåð. Ïðè íàáëþäåíèè æå áîëüøèõ ìàññ ñëó÷àåâ ñëó÷àéíûå ïðè÷èíû âçàèìíî óðàâíîâåøèâàþòñÿ; âçàèìíî íåéòðàëèçóþòñÿ, è â ðåçóëüòàòå ñîâîêóïíîñòü ÿâëåíèé ïðåäñòàâëÿåòñÿ â òàêîì âèäå, êàêîé ïîëó÷èëñÿ áû, åñëè áû äåéñòâîâàëè ïðè÷èíû òîëüêî ïîñòîÿííîãî õàðàêòåðà. Ãëàâíîé ïðè÷èíîé èçìåí÷èâîñòè îáùåñòâåííûõ ÿâëåíèé ñëóæèò ó÷àñòèå ÷åëîâå÷åñêîé âîëè, äàííîå ÿâëåíèå òîëüêî â òîì ñëó÷àå áóäåò îêàçûâàòü îäèíàêîâîå âëèÿíèå, åñëè ÷åëîâå÷åñêàÿ âîëÿ áóäåò îòíîñèòüñÿ ê íåìó âñåãäà îäèíàêîâî.  Íî â îáëàñòè íàðîäíîãî õîçÿéñòâà âîëÿ îòäåëüíûõ ëþäåé â áîëüøåé ñòåïåíè, ÷åì â äðóãèõ ñôåðàõ ÷åëîâå÷åñêîé äåÿòåëüíîñòè, ïîä÷èíåíà âëèÿíèþ íåêîòîðûõ ïîñòîÿííûõ ïðè÷èí, è ïîòîìó, â áîëüøèíñòâå ñëó÷àåâ îíî ñëåäóåò ïî èçâåñòíîìó íàïðàâëåíèþ. Ìîòèâ ëè÷íîãî èíòåðåñà, ïîñòîÿííî îïðåäåëÿåò ÷åëîâå÷åñêóþ âîëþ â (èíòåðåñàõ) îáëàñòè õîçÿéñòâà, ïðèäàåò åãî îòíîøåíèÿì ê ïðèðîäå è ê äðóãèì ëþäÿì õàðàêòåð òàêîãî ïîñòîÿíñòâà, êîòîðîå äàåò âîçìîæíîñòü ñ ïîëíûì îñíîâàíèåì ãîâîðèòü î çàêîíîìåðíîñòè õîçÿéñòâåííûõ ÿâëåíèé. Â îáëàñòè õîçÿéñòâà ïîñòîÿííî ïðèõîäèòñÿ èìåòü äåëî ñ âíåøíåé ïðèðîäîé è ñ÷èòàòüñÿ ñ çàêîíàìè ñâîåãî îðãàíèçìà. Ñëîâîì, ïðèðîäà è åå âå÷íûå çàêîíû îïðåäåëÿþò ãðàíèöû, â êîòîðûõ äâèæåòñÿ ÷åëîâå÷åñêîå õîçÿéñòâî. </w:t>
      </w:r>
      <w:r>
        <w:rPr>
          <w:rFonts w:eastAsia="NTHelvetica/Cyrillic" w:cs="NTHelvetica/Cyrillic" w:ascii="NTHelvetica/Cyrillic" w:hAnsi="NTHelvetica/Cyrillic"/>
          <w:i/>
          <w:iCs/>
        </w:rPr>
        <w:t>×åëîâåê åñòü ðàá ïðèâû÷êè</w:t>
      </w:r>
      <w:r>
        <w:rPr>
          <w:rFonts w:eastAsia="NTHelvetica/Cyrillic" w:cs="NTHelvetica/Cyrillic" w:ascii="NTHelvetica/Cyrillic" w:hAnsi="NTHelvetica/Cyrillic"/>
        </w:rPr>
        <w:t xml:space="preserve">, òîëüêî íåìíîãèå ïîäâåðãàþò êðèòèêå ñâîè ïðèâ÷êè, è ìíîãèå îöåíèâàþò ñâîè äåéñòâèÿ ïî ïðèâû÷êå. ×åëîâåê ìàëî ñâîáîäåí â âûáîðå ðàçëè÷íûõ ñïîñîáîâ óäîâëåòâîðåíèÿ ñâîèõ ïîòðåáíîñòåé. Ýòà íåîáõîäèìîñòü ïîä÷èíÿòüñÿ çàêîíàì ïðèðîäû, âñå ðàâíî êàê ïñèõîëîãè÷åñêèé çàêîí ïðèâû÷êè, è òå ãëàâíûå ïðè÷èíû, ïî êîòîðûì íàëàãàþòñÿ íà ïðîèçâîëüíîñòè ýêîíîìè÷åñêèõ ÿâëåíèé ïå÷àòü ïðàâèëüíîñòè è çàêîíîìåðíîñòè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Õîçÿéñòâåííàÿ äåÿòåëüíîñòü ÷åëîâåêà âûòåêàåò èç çíàíèé â îáùåñòâå, èç íàâûêîâ, èç ñòðîÿ ó÷ðåæäåíèé, ñ òàêîé æå íåîáõîäèìîñòüþ, ñ êàêîé çà âíåøíåé òî÷êîé ñëåäóåò äâèæåíèå. Íàä èõ ïðåîáðàçîâàíèåì ðàáîòàåò ÷åëîâå÷åñêàÿ ìûñëü, êîòîðàÿ è ñëóæèò ïîñòîÿííûì èñòî÷íèêîì ïåðåìåí, ñîâåðøàþùèõñÿ â õîçÿéñòâå, íåñìîòðÿ íà íåèçìåíÿåìîñòü çàêîíîâ ïðèðîäû. Êàæäîå íîâîå èçîáðåòåíèå ïîðîæäàåò íîâûå èäåè è ñîîáùàåò ÷åëîâå÷åñêîé âîëå íîâûå ñòèìóëû, íîâûå öåëè è íîâûå ñðåäñòâà. Êàæäîå ïîêîëåíèå ïðèáàâëÿåò ñâîé âêëàä â äóõîâíûé êàïèòàë ÷åëîâå÷åñòâà, ïðèáàâëÿåò íîâîå çâåíî ê öåïè îáùåñòâåííîãî ðàçâèòèÿ. Íå îäíà òåîðåòè÷åñêàÿ çàäà÷à, à òàêæå è ïðàêòè÷åñêàÿ ïîòðåáíîñòü çàñòàâëÿþò ïðè âûðàáîòêå ïðàâîâûõ íîðì ñîïðÿæàòüñÿ ñ ïðèðîäîé ýêîíîìè÷åñêèõ îòíîøåíèé. Ïðè òîì âëèÿíèè, êîòîðîå îêàçûâàåò þðèäè÷åñêèé ñòðîé íà õîçÿéñòâåííóþ äåÿòåëüíîñòü, èíîãäà íåçíà÷èòåëüíûå óïóùåíèÿ â îöåíêå õîçÿéñòâåííûõ îòíîøåíèé ìîãóò ïðèâåñòè ê ðîêîâûì ïîñëåäñòâèÿì. Ñ äðóãîé ñòîðîíû íåïîíèìàíèå õîçÿéñòâåííîãî áûòà âûðàæàåòñÿ èíîãäà â îòñóòñòâèèè  çàêîíîäàòåëüíûõ íîðì, â êîòîðûõ íóæäàåòñÿ ýêîíîìè÷åñêèé ñòðîé íàðîäíîãî áûò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Çàâèñèìîñòü þðèäè÷åñêîãî ñòðîÿ îò ýêîíîìè÷åñêèõ îòíîøåíèé îáíàðóæèâàåòñÿ â  òåõ ðàçëè÷èÿõ, êàêèå ïðåäñòàâëÿþò îäíè è òå æå þðèäè÷åñêèå èíñòèòóòû â ïðèìåíåíèè ê ðàçíûì îáúåêòàì â çàâèñèìîñòè îò íåîäèíàêîâîé èõ ýêîíîìè÷åñêîé ïðèðîäû. Âçÿòü, íàïðèìåð, ïðàâî ñîáñòâåííîñòè. Ïî òåîðèè ðèìñêîãî ïðàâà, íàøåäøåãî ñåáå âûðàæåíèå âî ìíîãèõ ñîâðåìåííûõ êîäåêñàõ, ïðàâî ñîáñòâåííîñòè îïðåäåëÿåòñÿ êàê ïîëíîå íåîãðàíè÷åííîå, èñêëþ÷èòåëüíîå ãîñïîäñòâî ëèöà íàä âåùüþ èëè êàê ïîëíîå þðèäè÷åñêîå ïîä÷èíåíèå âåùè âîëè ëèöà. Ìåæäó òåì, â ïðàâå ñîáñòâåííîñòè â äåéñòâèòåëüíîñòè ïîäâåðãàåòñÿ ðàçíîîáðàçíûì îãðàíè÷åíèÿì èíòåðåñàõ äðóãèõ ëèö. Ñîäåðæàíèå ýòèõ îãðàíè÷åíèé èçìåíÿåòñÿ ïî ðàçëè÷èþ îáúåêòîâ ñîáñòâåííîñòè. Òàê êàê äâèæèìûå èìåþò èíäèâèäóàëüíîå ñóùåñòâîâàíèå, ÷åëîâåê ìîæåò ïîëüçîâàòüñÿ èìè, íå çàòðàãèâàÿ äðóãèõ âåùåé, íàõîäÿùèõñÿ â ÷óæîé ñîáñòâåííîñòè, íå íàðóøàÿ ÷üèõ-ëèáî èíòåðåñîâ; íåäâèæèìûå âåùè, íàïðîòèâ, íå îòëè÷àþòñÿ òàêîé öåëüíîñòüþ, îáîñîáëåííîñòüþ è èíäèâèäóàëüíûì ñóùåñòâîâàíèåì îíè îáÿçàíû íå ïðèðîäå, à âîëå ÷åëîâåêà. Ýêîíîìè÷åñêàÿ ïðèðîäà íåäâèæèìîãî èìóùåñòâà íå äîïóñêàåò ïîëüçîâàíèÿ èì íåçàâèñèìî îò äðóãèõ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Äàëåå äàæå ïðàâî ñîáñòâåííîñòè ðàçëè÷àåòñÿ ïî áîëåå èëè ìåíåå òåñíîé ñâÿçè ñ ñîñåäíèì èìóùåñòâîì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òî âñå äîêàçûâàåò, ÷òî ïðàâî ñîáñòâåííîñòè ÿâëÿåòñÿ âåñüìà èçìåíÿþùèìñÿ â ñâîåì îáúåìå è ïîëíîòå, ñìîòðÿ ïî òîìó, êàêîå ýêîíîìè÷åñêîå çíà÷åíèå èìååò åå îáúåêò. Ýòî ðàçëè÷èå â ñâîéñòâàõ ïðàâîâûõ îïðåäåëåíèé ïðåäñòàâëÿåò ñîáîé íîâûé àðãóìåíò â ïîëüçó òîé çàâèñèìîñòè, â êîòîðîé íàõîäèòñÿ ïîëîæèòåëüíîå ïðàâî îò ýêîíîìè÷åñêîãî ñòðîÿ îáùåñòâ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</w:rPr>
      </w:pPr>
      <w:r>
        <w:rPr>
          <w:rFonts w:eastAsia="NTHelvetica/Cyrillic" w:cs="NTHelvetica/Cyrillic" w:ascii="NTHelvetica/Cyrillic" w:hAnsi="NTHelvetica/Cyrillic"/>
          <w:b/>
          <w:bCs/>
        </w:rPr>
        <w:t>Ìåòîäû ýêîíîìè÷åñêèõ èññëåäîâàíèé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Ïåðâîíà÷àëüíûì îòíîøåíèåì ìûñëè ê èññëåäóåìûì ÿâëåíèÿì ñëóæèò ïðîñòîå íàáëþäåíèå - ïîäìå÷àíèå îòäåëüíûõ ÿâëåíèé, ðàâíî êàê ïîðÿäêà èõ ñîñóùåñòâîâàíèÿ èëè ïîñëåäîâàòåëüíîñòè. Â ðåçóëüòàòå íàáëþäåíèÿ, ïîâòîðåííîãî äîñòàòî÷íîå êîëè÷åñòâî ðàç, ïîëó÷àåòñÿ èçâåñòíûé âûâîä, êîòîðûé íàçûâàåòñÿ </w:t>
      </w:r>
      <w:r>
        <w:rPr>
          <w:rFonts w:eastAsia="NTHelvetica/Cyrillic" w:cs="NTHelvetica/Cyrillic" w:ascii="NTHelvetica/Cyrillic" w:hAnsi="NTHelvetica/Cyrillic"/>
          <w:i/>
          <w:iCs/>
        </w:rPr>
        <w:t>ýìïèðè÷åñêèì çàêîíîì</w:t>
      </w:r>
      <w:r>
        <w:rPr>
          <w:rFonts w:eastAsia="NTHelvetica/Cyrillic" w:cs="NTHelvetica/Cyrillic" w:ascii="NTHelvetica/Cyrillic" w:hAnsi="NTHelvetica/Cyrillic"/>
        </w:rPr>
        <w:t xml:space="preserve">. Îí îñíîâàí íà íàáëþäåíèÿõ, è óòâåðæäàåò, ÷òî âî âñåõ ñëó÷àÿõ, çàìå÷åííûõ ðàíåå, èçâåñòíûå ÿâëåíèÿ âñòðå÷àþòñÿ âìåñòå èëè ñëåäóþò îäíî çà äðóãèì. Åñëè ìû èìååì ñîâïàäåíèå ÿâëåíèé âî âñåõ èëè ïî÷òè âî âñåõ íàáëþäàåìûõ ñëó÷àÿõ, òî ìû èìååì ïðàâî âîçâåñòè íàø âûâîä â ýìïèðè÷åñêèé çàêîí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û èëè èç èçâåñòíûõ ôàêòîâ âûâîäèì îáùåå ïðàâèëî îáî âñåõ îäíîðîäíûõ ôàêòàõ, â òîì ÷èñëå è î íåèçâåñòíûõ, èëè ïîä èçâåñòíûå ïðàâèëà ïîäâîäèì ÷àñòíûå ñëó÷àè. Ïåðâîå - ýòî ìåòîä èíäóêöèè (íàâåäåíèÿ),  âòîðîå - ýòî ìåòîä äåäóêöèè (âûâåäåíèÿ)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Ìåòîä èíäóêöèè ñâîäèòñÿ ê ïÿòè îñíîâíûì ïðèåìàì èññëåäîâàíèÿ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åòîäó ñîâïàäåíèÿ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åòîäó ðàçíèö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îñâåííîìó ìåòîäó ðàçíèö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åòîäó îñòàòêîâ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 w:before="120" w:after="0"/>
        <w:ind w:left="1080" w:hanging="36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åòîäó ñîïóòñòâóþùèõ èçìåíåíè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è÷èíû, îò êîòîðûõ çàâèñèò ÿâëåíèå ñîöèàëüíîé æèçíè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íîãî÷èñëåííûå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120" w:after="0"/>
        <w:ind w:left="1440" w:hanging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òè ìíîãî÷èñëåííûå ïðè÷èíû äåéñòâóþò áîëüøåé ÷àñòüþ ñîâìåñòíî,  òàê ÷òî íåâîçìîæíî îòäåëèòü äåéñòâèÿ îäíèõ îò äåéñòâèÿ äðóãè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 w:before="120" w:after="0"/>
        <w:ind w:left="1080" w:hanging="36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àæäûé èç îáùåñòâåííûõ ôàêòîðîâ ïîäëåæèò ïîñòîÿííîìó èçìåíåíèþ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Ýòè îñîáåííîñòè îáóñëàâëèâàþò ñîáîé íåïðèëîæåííîñòü ê ñîöèàëüíûì íàóêàì ÷èñòî îïûòíîãî ìåòîäà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Ìû äîëæíû ïðèéòè ê âûâîäó, ÷òî ïðèåìû ÷èñòî èíäóêòèâíîãî èññëåäîâàíèÿ â ïðèìåíåíèè ê àíàëèçó ñëîæíûõ ýêîíîìè÷åñêèõ ôàêòîâ, íå ìîãóò äàòü íàäåæíûõ çàêëþ÷åíèé î ïðè÷èíàõ çàâèñèìîñòè ìåæäó ÿâëåíèÿìè. Äåäóêòèâíûé ìåòîä ñòðåìèòñÿ íàéòè çàêîíû ñëîæíîãî ÿâëåíèÿ, èñõîäÿ èç çàêîíîâ ïðîñòåéøèõ ïðè÷èí, ïðîèçâîäÿùèõ ýòî ÿâëåíèå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åðâàÿ ñòóïåíü ïðîöåññà äåäóêöèè  - ïðè ïîìîùè èíäóêöèè èëè îñíîâàííîãî íà íåé âûâîäà îïðåäåëÿåòñÿ çàêîí êàæäîé èç ïðè÷èí, âëèÿþùèõ íà îòäåëüíûå ÿâëåíè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Âòîðàÿ ñòóïåíü - îïðåäåëåíèå ïî çàêîíàì ïðè÷èí, êàêîå äåéñòâèå ïðîèçâåäåò äàííàÿ èõ ñîâîêóïíîñòü. Ýòî - ïðîöåññ âû÷èñëåíèÿ - êàê âèäîèçìåíÿåòñÿ êàæäàÿ èç ïðè÷èí ïðè ñîåäèíåííîì èõ äåéñòâèè, êîãäà îäíà èç íèõ ïîïàäàåò ïîä âëèÿíèå äðóãîé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Òðåòüÿ ñòóïåíü - íåîáõîäèìîñòü ïðîâåðêè, ÷òîáû ýòîò ìåòîä èìåë äîêàçàòåëüíóþ ñèëó, êîòîðàÿ çàêëþ÷àåòñÿ â òîì, ÷òî òùàòåëüíîñòü ñðàâíåíèé ñ äåéñòâèòåëüíîñòüþ îêàæåòñÿ ñîãëàñíûìè ñ ðåçóëüòàòàìè ïðÿìîãî íàáëþäåíèÿ. Ïðîâåðêà, ñðàâíåíèå çäåñü îñíîâûâàåòñÿ íà äîâåðèè ê äâóì ïðåäøåñòâóþùèì ñòóïåíÿì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Ñî ìíîãèìè áàçèñàìè çíàíèé çíàêîìèò èññëåäîâàòåëÿ åãî ñîáñòâåííûé </w:t>
      </w:r>
      <w:r>
        <w:rPr>
          <w:rFonts w:eastAsia="NTHelvetica/Cyrillic" w:cs="NTHelvetica/Cyrillic" w:ascii="NTHelvetica/Cyrillic" w:hAnsi="NTHelvetica/Cyrillic"/>
          <w:i/>
          <w:iCs/>
        </w:rPr>
        <w:t>âíóòðåííèé îïûò</w:t>
      </w:r>
      <w:r>
        <w:rPr>
          <w:rFonts w:eastAsia="NTHelvetica/Cyrillic" w:cs="NTHelvetica/Cyrillic" w:ascii="NTHelvetica/Cyrillic" w:hAnsi="NTHelvetica/Cyrillic"/>
        </w:rPr>
        <w:t xml:space="preserve"> - ñâîéñòâî îðãàíèçìà ÷åëîâåêà, îò êîòîðîãî çàâèñÿò ýêîíîìè÷åñêèå ÿâëåíèÿ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Êðîìå ýòîãî, îáøèðíûé ìàòåðèàë äàþò </w:t>
      </w:r>
      <w:r>
        <w:rPr>
          <w:rFonts w:eastAsia="NTHelvetica/Cyrillic" w:cs="NTHelvetica/Cyrillic" w:ascii="NTHelvetica/Cyrillic" w:hAnsi="NTHelvetica/Cyrillic"/>
          <w:i/>
          <w:iCs/>
        </w:rPr>
        <w:t>ñòàòèñòèêà è èñòîðèÿ</w:t>
      </w:r>
      <w:r>
        <w:rPr>
          <w:rFonts w:eastAsia="NTHelvetica/Cyrillic" w:cs="NTHelvetica/Cyrillic" w:ascii="NTHelvetica/Cyrillic" w:hAnsi="NTHelvetica/Cyrillic"/>
        </w:rPr>
        <w:t xml:space="preserve"> - ñèñòåìàòè÷åñêèå íàáëþäåíèÿ áîëüøèõ ìàññ îäíîðîäíûõ ñëó÷àåâ â ïðèìåíåíèè çàêîíà áîëüøèõ ÷èñåë ê èññëåäîâàíèþ îáùåñòâåííûõ ÿâëåíèé â îñîáåííîñòè äëÿ èçó÷åíèÿ ðàçíîîáðàçíûõ ôàêòîðîâ, êîòîðûå â îáëàñòè õîçÿéñòâà îñëîæíÿþò äåéñòâèÿ ïîñòîÿííûõ ïðè÷èí. Ýòî âñå îòíîñèëîñü ê ïåðâîé ñòóïåíè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àæäàÿ ñèëà, äåéñòâóþùàÿ â îáùåñòâå, ìîæåò âñòðåòèòü ñèëó, êîòîðàÿ âïîëíå èëè îò÷àñòè ìîæåò âèäîèçìåíèòü åå âëèÿíèå. Ïîýòîìó ýêîíîìè÷åñêàÿ äåäóêöèÿ ìîæåò óêàçàòü òåíäåíöèþ ñèëû, íàìåòèòü íàïðàâëåíèå, ïî êîòîðîìó ñèëà ñòðåìèòñÿ äåéñòâîâàòü, íî íå ìîæåò ñîîáùèòü óâåðåííîñòè, ÷òî ýòà ñèëà âñòðåòèòñÿ ñíîâà â ïåðâîíà÷àëüíîì âèäå. Ãèïîòåòè÷åñêèé õàðàêòåð ýêîíîìè÷åñêèõ çàêîíîâ ÷àñòî âûçâûâàåò íàðåêàíèå íà ñàìó íàóêó, íî ýòè íàðåêàíèÿ îáúÿñíÿþòñÿ ëèøü íåäîðàçóìåíèåì. Âûâîäû ïîëèòýêîíîìèè íèñêîëüêî íå òåðÿþò ñâîåé âàæíîñòè è çíà÷åíèÿ âñëåäñòâèå òîãî, ÷òî îíè ïîêàçûâàþò ëèøü òåíäåíöèè, à íå äåéñòâèòåëüíûå ïðîÿâëåíèÿ ñèëû, îáíàðóæèâàþùèå ñâîå âëèÿíèå â õîçÿéñòâå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ñîáåííî âàæíûå îòíîøåíèÿ îáùèõ ýêîíîìè÷åñêèõ çàêîíîâ ïðîèñõîäÿò îò òîãî, ÷òî ÿâëåíèÿ õîçÿéñòâà, ïðè ïîñòóïàòåëüíîì äâèæåíèè êóëüòóðû ÷åëîâå÷åñêèõ îáùåñòâ ïîäëåæèò ïîñòîÿííîìó ðîñòó è ðàçâèòèþ. Ýòî âñå îòíîñèòñÿ êî âòîðîé ñòóïåíè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  <w:i/>
          <w:iCs/>
        </w:rPr>
        <w:t>Ýìïèðè÷åñêèé çàêîí</w:t>
      </w:r>
      <w:r>
        <w:rPr>
          <w:rFonts w:eastAsia="NTHelvetica/Cyrillic" w:cs="NTHelvetica/Cyrillic" w:ascii="NTHelvetica/Cyrillic" w:hAnsi="NTHelvetica/Cyrillic"/>
        </w:rPr>
        <w:t xml:space="preserve"> - ïðàâèëüíîñòü â ïîðÿäêå ñîñóùåñòâîâàíèÿ è ïîñëåäîâàòåëüíîñòè ÿâëåíèé. Îí ìîæåò ñëóæèòü ïðîâåðêîé ðåçóëüòàòîâ ýêîíîìè÷åñêîé äåäóêöèè è åå âûâîäîâ. Âàæíåéøèì èñòî÷íèêîì ýìïèðè÷åñêèõ îáîáùåíèé äëÿ ïðîâåðêè ðåçóëüòàòîâ ýêîíîìè÷åñêîé äåäóêöèè ìîæåò ñëóæèòü </w:t>
      </w:r>
      <w:r>
        <w:rPr>
          <w:rFonts w:eastAsia="NTHelvetica/Cyrillic" w:cs="NTHelvetica/Cyrillic" w:ascii="NTHelvetica/Cyrillic" w:hAnsi="NTHelvetica/Cyrillic"/>
          <w:i/>
          <w:iCs/>
        </w:rPr>
        <w:t>èñòîðèÿ</w:t>
      </w:r>
      <w:r>
        <w:rPr>
          <w:rFonts w:eastAsia="NTHelvetica/Cyrillic" w:cs="NTHelvetica/Cyrillic" w:ascii="NTHelvetica/Cyrillic" w:hAnsi="NTHelvetica/Cyrillic"/>
        </w:rPr>
        <w:t xml:space="preserve">. Ñ åå ïîìîùüþ ìû èìååì âîçìîæíîñòü äàòü îöåíêó ñóùåñòâóþùèì è íåñóùåñòâóþùèì îñîáåííîñòÿì íóæíîãî íàì ÿâëåíèÿ. Ýêîíîìè÷åñêàÿ äåäóêöèÿ ìîæåò áûòü ñðàâíåíà è ñî </w:t>
      </w:r>
      <w:r>
        <w:rPr>
          <w:rFonts w:eastAsia="NTHelvetica/Cyrillic" w:cs="NTHelvetica/Cyrillic" w:ascii="NTHelvetica/Cyrillic" w:hAnsi="NTHelvetica/Cyrillic"/>
          <w:i/>
          <w:iCs/>
        </w:rPr>
        <w:t>ñòàòèñòèêîé</w:t>
      </w:r>
      <w:r>
        <w:rPr>
          <w:rFonts w:eastAsia="NTHelvetica/Cyrillic" w:cs="NTHelvetica/Cyrillic" w:ascii="NTHelvetica/Cyrillic" w:hAnsi="NTHelvetica/Cyrillic"/>
        </w:rPr>
        <w:t>. Îíà ïðåäñòàâëÿåò ñîáîé óäîáíûé è âàæíûé ìàòåðèàë äëÿ ïðîâåðêè âûâîäîâ ýêîíîìèè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NTHelvetica/Cyrillic" w:cs="NTHelvetica/Cyrillic" w:ascii="NTHelvetica/Cyrillic" w:hAnsi="NTHelvetica/Cyrillic"/>
        </w:rPr>
        <w:t xml:space="preserve">Íî ýêîíîìè÷åñêàÿ äåäóêöèÿ ìîæåò èìåòü è îøèáêè. </w:t>
      </w:r>
      <w:r>
        <w:rPr>
          <w:rFonts w:eastAsia="NTHelvetica/Cyrillic" w:cs="NTHelvetica/Cyrillic" w:ascii="NTHelvetica/Cyrillic" w:hAnsi="NTHelvetica/Cyrillic"/>
          <w:i/>
          <w:iCs/>
        </w:rPr>
        <w:t>Íà ïåðâîé ñòóïåíè ãðîçèò îïàñíîñòü âíåñòè</w:t>
      </w:r>
      <w:r>
        <w:rPr>
          <w:rFonts w:eastAsia="NTHelvetica/Cyrillic" w:cs="NTHelvetica/Cyrillic" w:ascii="NTHelvetica/Cyrillic" w:hAnsi="NTHelvetica/Cyrillic"/>
        </w:rPr>
        <w:t xml:space="preserve"> â èññëåäîâàíèÿ íåïîäõîäÿùèå ïðè÷èíû è íåâåðíî îáúÿñíèòü çàêîíû ïðåäïîëàãàåìûõ ïðè÷èí. Ïðèìåðû ýòèõ îøèáîê åñòü â ëèòåðàòóðå. Òàê, â øêîëå ôèçèîêðàòîâ òåîðèÿ ÷èñòîãî äîõîäà ñòðîèëàñü íà ñîäåéñòâèè ñèë ïðèðîäû â ñîçäàíèè öåííîñòè ïðîäóêòîâ. Ýòî åñòü âåëè÷àéøåå çàáëóæäåíèå ýòîé øêîëû, òàê ïðåäïîëàãàâøèéñÿ ôèçèîêðàòàìè ôàêòîð íå èìååò íèêàêîãî îòíîøåíèÿ ê öåííîñòè, ñëåäîâàòåëüíî äëÿ îáúÿñíåíèÿ ýòîãî ÿâëåíèÿ áûëà âûáðàíà íåïîäõîäÿùàÿ ïðè÷èíà. Íî ãîðàçäî ÷àùå âñòðå÷àþòñÿ îøèáêè â îáúÿñíåíèè çàêîíîâ îòäåëüíûõ ôàêòîðîâ. </w:t>
      </w:r>
      <w:r>
        <w:rPr>
          <w:rFonts w:eastAsia="NTHelvetica/Cyrillic" w:cs="NTHelvetica/Cyrillic" w:ascii="NTHelvetica/Cyrillic" w:hAnsi="NTHelvetica/Cyrillic"/>
          <w:i/>
          <w:iCs/>
        </w:rPr>
        <w:t>Îïàñíîñòü âòîðîé ñòóïåíè</w:t>
      </w:r>
      <w:r>
        <w:rPr>
          <w:rFonts w:eastAsia="NTHelvetica/Cyrillic" w:cs="NTHelvetica/Cyrillic" w:ascii="NTHelvetica/Cyrillic" w:hAnsi="NTHelvetica/Cyrillic"/>
        </w:rPr>
        <w:t xml:space="preserve"> - íåïîëíîòà èëè íåâåðíîñòü âûâîäà. Íàïðèìåð, ÷àñòî ýêîíîìèñòû îáúÿñíÿëè õîçðàñ÷åòîì òî, ÷òî ÿâëÿëîñü ïðîñòûì ñëåäñòâèåì îáùåñòâåííîãî óñòðîéñòâà ñòðàíû. </w:t>
      </w:r>
      <w:r>
        <w:rPr>
          <w:rFonts w:eastAsia="NTHelvetica/Cyrillic" w:cs="NTHelvetica/Cyrillic" w:ascii="NTHelvetica/Cyrillic" w:hAnsi="NTHelvetica/Cyrillic"/>
          <w:i/>
          <w:iCs/>
        </w:rPr>
        <w:t>Íà òðåòüåé ñòóïåíè</w:t>
      </w:r>
      <w:r>
        <w:rPr>
          <w:rFonts w:eastAsia="NTHelvetica/Cyrillic" w:cs="NTHelvetica/Cyrillic" w:ascii="NTHelvetica/Cyrillic" w:hAnsi="NTHelvetica/Cyrillic"/>
        </w:rPr>
        <w:t xml:space="preserve"> - îïàñíîñòü íåâåðíîãî íàáëþäåíèÿ, èñêóññòâåííàÿ ïîäòàñîâêà ôàêòîâ. Íàïðèìåð, ÷åëîâåê, óâëå÷åííûé èäååé, òåîðèåé ñìîòðèò íà âñå ÿâëåíèÿ îêðóæàþùåé åãî äåéñòâèòåëüíîñòè ñêâîçü ïðèçìó èçëþáëåííîé òåîðèè. 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</w:p>
    <w:p>
      <w:pPr>
        <w:pStyle w:val="Normal"/>
        <w:spacing w:lineRule="auto" w:line="360" w:before="120" w:after="0"/>
        <w:ind w:firstLine="720"/>
        <w:jc w:val="center"/>
        <w:rPr>
          <w:rFonts w:ascii="NTHelvetica/Cyrillic" w:hAnsi="NTHelvetica/Cyrillic" w:eastAsia="NTHelvetica/Cyrillic" w:cs="NTHelvetica/Cyrillic"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sz w:val="36"/>
          <w:szCs w:val="36"/>
        </w:rPr>
        <w:t>***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îâûå ýêîíîìè÷åñêèå îáíîâëåíèÿ ïðîíèêàþò âî âñå ñôåðû õîçÿéñòâåííîé äåÿòåëüíîñòè. Èäåò èíòåíñèâíûé ïðîöåññ èçìåíåíèé â ðûíî÷íûõ îòíîøåíèÿõ è òðåáóåòñÿ ïðèáëèæåíèå èõ ê îñíîâíûì ìåæäóíàðîäíûì ñòàíäàðòàì. Íåñìîòðÿ íà òî, ÷òî äàííûé êóðñ ïîëèòè÷åñêîé ýêîíîìèè áûë ðàçðàáîòàí ×óïðîâûì â êîíöå ïðîøëîãî ñòîëåòèÿ, åãî èäåè òåîðèè íå óñòàðåëè è ïðèìåíèìû ñåãîäíÿ.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  <w:t xml:space="preserve">Îãëàâëåíèå 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  <w:b/>
          <w:b/>
          <w:bCs/>
          <w:sz w:val="28"/>
          <w:szCs w:val="28"/>
        </w:rPr>
      </w:pPr>
      <w:r>
        <w:rPr>
          <w:rFonts w:eastAsia="NTHelvetica/Cyrillic" w:cs="NTHelvetica/Cyrillic" w:ascii="NTHelvetica/Cyrillic" w:hAnsi="NTHelvetica/Cyrillic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á àâòîðå....................................................................................</w:t>
        <w:tab/>
        <w:t>1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åäâàðèòåëüíûå ïîíÿòèÿ...........................................................</w:t>
        <w:tab/>
        <w:t>4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ðãàíèçàöèÿ õîçÿéñòâà.....................................................</w:t>
        <w:tab/>
        <w:t>10</w:t>
      </w:r>
    </w:p>
    <w:p>
      <w:pPr>
        <w:pStyle w:val="Normal"/>
        <w:spacing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 xml:space="preserve">Ñòóïåíè íàðîäíîãî õîçÿéñòâà è õàðàêòåðèñòèêà 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ñîâðåìåííîãî õîçÿéñòâåííîãî ïåðèîäà.............................</w:t>
        <w:tab/>
        <w:t>11</w:t>
      </w:r>
    </w:p>
    <w:p>
      <w:pPr>
        <w:pStyle w:val="Normal"/>
        <w:spacing w:lineRule="auto" w:line="360" w:before="120" w:after="0"/>
        <w:ind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Ïðåäìåò ïîëèòýêîíîìèè.............................................................</w:t>
        <w:tab/>
        <w:t>15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Êëàññèôèêàöèÿ âîïðîñîâ ïîëèòýêîíîìèè.........................</w:t>
        <w:tab/>
        <w:t>15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Ðàçëè÷èå ìåæäó òåõíèêîé è ýêîíîìèêîé...........................</w:t>
        <w:tab/>
        <w:t>23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Íàðîäíîå è åäèíè÷íîå õîçÿéñòâî.....................................</w:t>
        <w:tab/>
        <w:t>24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Îòíîøåíèå ïîëèòýêîíîìèè ê òåõíèêå è ê ïðàâó................</w:t>
        <w:tab/>
        <w:t>25</w:t>
      </w:r>
    </w:p>
    <w:p>
      <w:pPr>
        <w:pStyle w:val="Normal"/>
        <w:spacing w:lineRule="auto" w:line="360" w:before="120" w:after="0"/>
        <w:ind w:left="720" w:firstLine="720"/>
        <w:jc w:val="both"/>
        <w:rPr>
          <w:rFonts w:ascii="NTHelvetica/Cyrillic" w:hAnsi="NTHelvetica/Cyrillic" w:eastAsia="NTHelvetica/Cyrillic" w:cs="NTHelvetica/Cyrillic"/>
        </w:rPr>
      </w:pPr>
      <w:r>
        <w:rPr>
          <w:rFonts w:eastAsia="NTHelvetica/Cyrillic" w:cs="NTHelvetica/Cyrillic" w:ascii="NTHelvetica/Cyrillic" w:hAnsi="NTHelvetica/Cyrillic"/>
        </w:rPr>
        <w:t>Ìåòîäû ýêîíîìè÷åñêèõ èññëåäîâàíèé..............................</w:t>
        <w:tab/>
        <w:t>3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NTHelvetica/Cyrillic" w:hAnsi="NTHelvetica/Cyrillic" w:eastAsia="NTHelvetica/Cyrillic" w:cs="NTHelvetica/Cyrillic"/>
        <w:sz w:val="18"/>
        <w:szCs w:val="18"/>
      </w:rPr>
    </w:pPr>
    <w:r>
      <w:rPr>
        <w:rFonts w:eastAsia="NTHelvetica/Cyrillic" w:cs="NTHelvetica/Cyrillic" w:ascii="NTHelvetica/Cyrillic" w:hAnsi="NTHelvetica/Cyrillic"/>
        <w:sz w:val="18"/>
        <w:szCs w:val="18"/>
      </w:rPr>
      <w:t>ÎÔ ÀÂÒ È ÐÝ</w:t>
      <w:tab/>
      <w:tab/>
      <w:t>ÊÀÔÅÄÐÀ ÌÅÍÅÄÆÌÅÍÒÀ</w:t>
    </w:r>
  </w:p>
  <w:p>
    <w:pPr>
      <w:pStyle w:val="Header"/>
      <w:pBdr>
        <w:bottom w:val="single" w:sz="6" w:space="1" w:color="000000"/>
      </w:pBdr>
      <w:jc w:val="center"/>
      <w:rPr>
        <w:rFonts w:ascii="NTHelvetica/Cyrillic" w:hAnsi="NTHelvetica/Cyrillic" w:eastAsia="NTHelvetica/Cyrillic" w:cs="NTHelvetica/Cyrillic"/>
        <w:sz w:val="18"/>
        <w:szCs w:val="18"/>
      </w:rPr>
    </w:pPr>
    <w:r>
      <w:rPr>
        <w:rFonts w:eastAsia="NTHelvetica/Cyrillic" w:cs="NTHelvetica/Cyrillic" w:ascii="NTHelvetica/Cyrillic" w:hAnsi="NTHelvetica/Cyrillic"/>
        <w:sz w:val="18"/>
        <w:szCs w:val="18"/>
      </w:rPr>
      <w:t>ÊÓÐÑ ÏÎËÈÒÈ×ÅÑÊÎÉ ÝÊÎÍÎÌÈ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NTHelvetica/Cyrillic" w:hAnsi="NTHelvetica/Cyrillic" w:eastAsia="NTHelvetica/Cyrillic" w:cs="NTHelvetica/Cyrillic"/>
        <w:sz w:val="18"/>
        <w:szCs w:val="18"/>
      </w:rPr>
    </w:pPr>
    <w:r>
      <w:rPr>
        <w:rFonts w:eastAsia="NTHelvetica/Cyrillic" w:cs="NTHelvetica/Cyrillic" w:ascii="NTHelvetica/Cyrillic" w:hAnsi="NTHelvetica/Cyrillic"/>
        <w:sz w:val="18"/>
        <w:szCs w:val="18"/>
      </w:rPr>
      <w:t>ÎÔ ÀÂÒ È ÐÝ</w:t>
      <w:tab/>
      <w:tab/>
      <w:t>ÊÀÔÅÄÐÀ ÌÅÍÅÄÆÌÅÍÒÀ</w:t>
    </w:r>
  </w:p>
  <w:p>
    <w:pPr>
      <w:pStyle w:val="Header"/>
      <w:pBdr>
        <w:bottom w:val="single" w:sz="6" w:space="1" w:color="000000"/>
      </w:pBdr>
      <w:jc w:val="center"/>
      <w:rPr>
        <w:rFonts w:ascii="NTHelvetica/Cyrillic" w:hAnsi="NTHelvetica/Cyrillic" w:eastAsia="NTHelvetica/Cyrillic" w:cs="NTHelvetica/Cyrillic"/>
        <w:sz w:val="18"/>
        <w:szCs w:val="18"/>
      </w:rPr>
    </w:pPr>
    <w:r>
      <w:rPr>
        <w:rFonts w:eastAsia="NTHelvetica/Cyrillic" w:cs="NTHelvetica/Cyrillic" w:ascii="NTHelvetica/Cyrillic" w:hAnsi="NTHelvetica/Cyrillic"/>
        <w:sz w:val="18"/>
        <w:szCs w:val="18"/>
      </w:rPr>
      <w:t>ÊÓÐÑ ÏÎËÈÒÈ×ÅÑÊÎÉ ÝÊÎÍÎÌÈ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" w:hAnsi="NTTierce" w:eastAsia="NTTierce" w:cs="NTTierce"/>
      <w:color w:val="auto"/>
      <w:sz w:val="24"/>
      <w:szCs w:val="24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09:36:00Z</dcterms:created>
  <dc:creator>t</dc:creator>
  <dc:description/>
  <dc:language>en-US</dc:language>
  <cp:lastModifiedBy>t</cp:lastModifiedBy>
  <dcterms:modified xsi:type="dcterms:W3CDTF">1997-10-15T12:39:00Z</dcterms:modified>
  <cp:revision>9</cp:revision>
  <dc:subject/>
  <dc:title>Предварительные понятия</dc:title>
</cp:coreProperties>
</file>