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Кафедра фінансів підприємств 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та страхової справи .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на тему :</w:t>
      </w:r>
    </w:p>
    <w:p>
      <w:pPr>
        <w:pStyle w:val="Normal"/>
        <w:spacing w:lineRule="auto" w:line="360"/>
        <w:jc w:val="center"/>
        <w:rPr>
          <w:sz w:val="38"/>
          <w:lang w:val="uk-UA"/>
        </w:rPr>
      </w:pPr>
      <w:r>
        <w:rPr>
          <w:sz w:val="38"/>
          <w:lang w:val="uk-UA"/>
        </w:rPr>
        <w:t xml:space="preserve">“  </w:t>
      </w:r>
      <w:r>
        <w:rPr>
          <w:sz w:val="38"/>
          <w:lang w:val="uk-UA"/>
        </w:rPr>
        <w:t>Інвестиційна діяльність страхових  компаній   “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Виконав : студент 7 групи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3 курсу ФЕФ 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ертелецький Д.Б.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 и ї в      1 9 9 7</w:t>
      </w:r>
    </w:p>
    <w:p>
      <w:pPr>
        <w:pStyle w:val="Contents1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П л а н</w:t>
      </w:r>
    </w:p>
    <w:p>
      <w:pPr>
        <w:pStyle w:val="Normal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/>
              <w:b/>
              <w:caps/>
              <w:sz w:val="24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uk-UA"/>
            </w:rPr>
            <w:instrText xml:space="preserve"> TOC \o "1-1" </w:instrText>
          </w:r>
          <w:r>
            <w:rPr>
              <w:caps/>
              <w:sz w:val="24"/>
              <w:b/>
              <w:rFonts w:cs="Arial"/>
              <w:lang w:val="uk-UA"/>
            </w:rPr>
            <w:fldChar w:fldCharType="separate"/>
          </w:r>
          <w:r>
            <w:rPr>
              <w:rFonts w:cs="Arial"/>
              <w:b/>
              <w:caps/>
              <w:sz w:val="24"/>
              <w:lang w:val="uk-UA"/>
            </w:rPr>
            <w:t>Вступ</w:t>
            <w:tab/>
          </w:r>
          <w:r>
            <w:rPr>
              <w:rFonts w:cs="Arial"/>
              <w:b/>
              <w:caps w:val="false"/>
              <w:smallCaps w:val="false"/>
              <w:sz w:val="24"/>
              <w:lang w:val="uk-UA"/>
            </w:rPr>
            <w:t>2</w:t>
          </w:r>
        </w:p>
        <w:p>
          <w:pPr>
            <w:pStyle w:val="Normal"/>
            <w:rPr>
              <w:caps/>
              <w:lang w:val="uk-UA"/>
            </w:rPr>
          </w:pPr>
          <w:r>
            <w:rPr>
              <w:caps/>
              <w:lang w:val="uk-UA"/>
            </w:rPr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Contents1"/>
            <w:rPr>
              <w:lang w:val="uk-UA"/>
            </w:rPr>
          </w:pPr>
          <w:r>
            <w:rPr>
              <w:lang w:val="uk-UA"/>
            </w:rPr>
            <w:t xml:space="preserve">Розділ 1     Законодавчі особливості здійснення інвестиційної   </w:t>
          </w:r>
        </w:p>
        <w:p>
          <w:pPr>
            <w:pStyle w:val="Contents1"/>
            <w:rPr/>
          </w:pPr>
          <w:r>
            <w:rPr>
              <w:rFonts w:eastAsia="Arial"/>
              <w:lang w:val="uk-UA"/>
            </w:rPr>
            <w:t xml:space="preserve">                      </w:t>
          </w:r>
          <w:r>
            <w:rPr>
              <w:lang w:val="uk-UA"/>
            </w:rPr>
            <w:t>діяльності страховиками на Україні .</w:t>
            <w:tab/>
          </w:r>
          <w:r>
            <w:rPr>
              <w:caps w:val="false"/>
              <w:smallCaps w:val="false"/>
              <w:lang w:val="uk-UA"/>
            </w:rPr>
            <w:t>2</w:t>
          </w:r>
        </w:p>
        <w:p>
          <w:pPr>
            <w:pStyle w:val="Normal"/>
            <w:rPr>
              <w:caps/>
              <w:lang w:val="uk-UA"/>
            </w:rPr>
          </w:pPr>
          <w:r>
            <w:rPr>
              <w:caps/>
              <w:lang w:val="uk-UA"/>
            </w:rPr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Contents1"/>
            <w:rPr>
              <w:lang w:val="uk-UA"/>
            </w:rPr>
          </w:pPr>
          <w:r>
            <w:rPr>
              <w:lang w:val="uk-UA"/>
            </w:rPr>
            <w:t xml:space="preserve">Розділ 2     Зарубіжний досвід у провадженні інвестиційної     </w:t>
          </w:r>
        </w:p>
        <w:p>
          <w:pPr>
            <w:pStyle w:val="Contents1"/>
            <w:rPr/>
          </w:pPr>
          <w:r>
            <w:rPr>
              <w:rFonts w:eastAsia="Arial"/>
              <w:lang w:val="uk-UA"/>
            </w:rPr>
            <w:t xml:space="preserve">                      </w:t>
          </w:r>
          <w:r>
            <w:rPr>
              <w:lang w:val="uk-UA"/>
            </w:rPr>
            <w:t>діяльності страховиками .</w:t>
            <w:tab/>
          </w:r>
          <w:r>
            <w:rPr>
              <w:caps w:val="false"/>
              <w:smallCaps w:val="false"/>
              <w:lang w:val="uk-UA"/>
            </w:rPr>
            <w:t>5</w:t>
          </w:r>
        </w:p>
        <w:p>
          <w:pPr>
            <w:pStyle w:val="Normal"/>
            <w:rPr>
              <w:caps/>
              <w:lang w:val="uk-UA"/>
            </w:rPr>
          </w:pPr>
          <w:r>
            <w:rPr>
              <w:caps/>
              <w:lang w:val="uk-UA"/>
            </w:rPr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Contents1"/>
            <w:rPr/>
          </w:pPr>
          <w:r>
            <w:rPr>
              <w:lang w:val="uk-UA"/>
            </w:rPr>
            <w:t>Висновки</w:t>
            <w:tab/>
          </w:r>
          <w:r>
            <w:rPr>
              <w:caps w:val="false"/>
              <w:smallCaps w:val="false"/>
              <w:lang w:val="uk-UA"/>
            </w:rPr>
            <w:t>6</w:t>
          </w:r>
        </w:p>
        <w:p>
          <w:pPr>
            <w:pStyle w:val="Normal"/>
            <w:rPr>
              <w:caps/>
              <w:lang w:val="uk-UA"/>
            </w:rPr>
          </w:pPr>
          <w:r>
            <w:rPr>
              <w:caps/>
              <w:lang w:val="uk-UA"/>
            </w:rPr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Contents1"/>
            <w:rPr>
              <w:lang w:val="uk-UA"/>
            </w:rPr>
          </w:pPr>
          <w:r>
            <w:rPr>
              <w:lang w:val="uk-UA"/>
            </w:rPr>
            <w:t>С п и с о к      л і т е р а т у р и .</w:t>
            <w:tab/>
          </w:r>
          <w:r>
            <w:rPr>
              <w:caps w:val="false"/>
              <w:smallCaps w:val="false"/>
              <w:lang w:val="uk-UA"/>
            </w:rPr>
            <w:t>7</w:t>
          </w:r>
          <w:r>
            <w:rPr>
              <w:smallCaps w:val="false"/>
              <w:caps w:val="false"/>
              <w:lang w:val="uk-UA"/>
            </w:rPr>
            <w:fldChar w:fldCharType="end"/>
          </w:r>
        </w:p>
      </w:sdtContent>
    </w:sdt>
    <w:p>
      <w:pPr>
        <w:pStyle w:val="Heading1"/>
        <w:rPr>
          <w:caps/>
          <w:kern w:val="0"/>
          <w:sz w:val="24"/>
          <w:lang w:val="uk-UA"/>
        </w:rPr>
      </w:pPr>
      <w:r>
        <w:rPr>
          <w:caps/>
          <w:kern w:val="0"/>
          <w:sz w:val="24"/>
          <w:lang w:val="uk-UA"/>
        </w:rPr>
      </w:r>
    </w:p>
    <w:p>
      <w:pPr>
        <w:pStyle w:val="Normal"/>
        <w:rPr>
          <w:caps/>
          <w:kern w:val="0"/>
          <w:sz w:val="24"/>
          <w:lang w:val="uk-UA"/>
        </w:rPr>
      </w:pPr>
      <w:r>
        <w:rPr>
          <w:caps/>
          <w:kern w:val="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трахування є об’єктивно необхідною складовою частиною економічної системи держави .  В умовах розвинутих товарно-грошових відносин , що властиві сучасному процесу суспільного виробництва , страхове покриття по визначеним ризикам  , що надається страховиком страхувальнику  у грошовій формі шляхом укладання  договору страхування , можна розглядати як специфічний товар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лід визначити , що по-перше данний товар виступає  у грошовій формі , по-друге при його продажу за рахунок страхової премії утворюється страховий фонд , для якого характерний замкненний  перерозподіл фінансових ресурсів - тільки серед страхувальників  , по-трете плата страхової премії за страхове покриття означає лише право страхувальника  на отримання в майбутньому грошового відшкодування за обумовлені наслідки страхового випадку , що стався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 відмінку від виробництва  , де спочатку провадяться затрати капіталу , а потім , при реалізації , проходить їх відшкодування , - у страховій справі страховик спочатку збирає кошти і лише потім - зазнає затрат , що пов’язані з ліквідацією збитків в міру виникнення страхових випадків . При страхуванні життя взагалі утворюється довготерміновий резерв премії під майбутні виплати 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lang w:val="uk-UA"/>
        </w:rPr>
        <w:t>Таким чином , завжди існує проміжок часу  , коли страховик має у своєму розпорядженні значні кошти , які мають бути інвестовані в різні галузі економіки і використані як капітал з метою отримання прибутку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озділ 1     Законодавчі особливості здійснення інвестиційної </w:t>
        <w:tab/>
        <w:tab/>
        <w:t xml:space="preserve">           діяльності страховиками на Україні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 розширенням інвестиційної діяльності доцільно визначити її основні джерела . Основними з них є :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09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Власні кошти  </w:t>
      </w:r>
      <w:r>
        <w:rPr>
          <w:sz w:val="24"/>
          <w:lang w:val="uk-UA"/>
        </w:rPr>
        <w:t xml:space="preserve">( статутний фонд , резервний фонд , утворений з прибутку , прибуток , цільве фінансування  і надходження   ) .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лучені кошти  </w:t>
      </w:r>
      <w:r>
        <w:rPr>
          <w:sz w:val="24"/>
          <w:lang w:val="uk-UA"/>
        </w:rPr>
        <w:t>( поточне надходження страхових  премій  , резерви внесків і відшкодувань , фонд запобіжних заходів )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 інвестування коштів страхової компанії в Україні керуються Законом України “ Про страхування “ .  Відповідно до статті 30 цього Закону  , “ Страхові резерви повинні розміщуватись з урахуванням безпечності , прибутковості , ліквідності та диверсифікованості 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lang w:val="uk-UA"/>
        </w:rPr>
        <w:t>Перший принцип розміщення активів - принцип безпечності</w:t>
      </w:r>
      <w:r>
        <w:rPr>
          <w:sz w:val="24"/>
          <w:lang w:val="uk-UA"/>
        </w:rPr>
        <w:t xml:space="preserve"> . Його дія повною мірою розповсюджується як на активи , що покривають страхові резерви так і на вільні активи . Данний принцип передбачає максимально надійне розміщення активів що забезпечує  їх повернення у повному  обсязі 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lang w:val="uk-UA"/>
        </w:rPr>
        <w:t>Другий принцип - прибутковість вкладень</w:t>
      </w:r>
      <w:r>
        <w:rPr>
          <w:sz w:val="24"/>
          <w:lang w:val="uk-UA"/>
        </w:rPr>
        <w:t xml:space="preserve">  . Відповідно до нього активи повинні приносити постійні і достатньо високі доходи 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lang w:val="uk-UA"/>
        </w:rPr>
        <w:t xml:space="preserve">Третій принцип - ліквідність вкладів </w:t>
      </w:r>
      <w:r>
        <w:rPr>
          <w:sz w:val="24"/>
          <w:lang w:val="uk-UA"/>
        </w:rPr>
        <w:t xml:space="preserve">. Страхова компанія повинна у будь-який час мати у розпорядженні сумму грошей  , яка б забезпечувала страхувальникам виплату обумовлених договором сум у встановлені терміни .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етвертий принцип - деверсифікація  вкладів .</w:t>
      </w:r>
      <w:r>
        <w:rPr>
          <w:sz w:val="24"/>
          <w:lang w:val="uk-UA"/>
        </w:rPr>
        <w:t xml:space="preserve">  Він служить розподілу інвестиційних ризиків серед різних видів вкладів , що в свою чергу забезпечує фінансову стійкість інвестиційного портфеля страховика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 урахуванням вище наведеного і спираючись на Закон України “ Про страхування “ можна визначити такі напрямки інвестування для страхових компаній :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Банківські вклади та депозити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ерухоме майно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нні папери , що передбачають одержання доходів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нні папери , що емітуються державою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рава вимоги  до перестраховиків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овгострокові інвестиційні кредити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гідно з “ Тимчасовим положенням про порядок формування і розміщення страхових резервів “ , при визначенні рівня покриття до заліку приймаються  в обме6жених обсягах такі активи  ( у відсотках до суми наявних технічних резервів і 50 % сформованого Статутного фонду ) :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Банківські вклади (депозити ) не більше 30 % в одному банку .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ерухоме майно не більше 10 % .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Іноземна валюта у вигляді платіжних документів та інших цінних паперів не більше 40 % ,  в тому числі :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а )  акції які не котуються на фондовій біржі  - не більше 15  , з них акції одного емітента не більше - 2 %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б ) акції які котуються на фондовій біржі - не більше 5  % одного емітента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) облігації - не більше 5 % 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4.  Грошові позики юридичним та фізичним особам  -  страхувальникам - не більше 30 % , втч :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а ) позики юридичним особам незабезпечені банківськими гарантіями або гарантіями інших страховиків - не більше 5 % , з них розмір позики окремому позикоодержувачу не повинен перевищувати  1 %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б ) позики юридичним особам забезпечені банківськими гарантіями або гарантіями інших страховиків не повинені перевищувати  5 %  окремому позикоодержувачу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5. Права вимоги до перестрахувальників - не більше 50 % обсягів страхових зобов’язань , переданих до перестрахування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Як бачимо  , наведені вище обмеження при формуванні інвестиційного портфеля страховика спрямовані в першу чергу на девірсифікацію ризику втрати інвестиції чи отримання збитків від інвестиційної діяльності .  На мій погляд це дуже правельне рішення в умовах економічної нестабільності в нашій країні . Однак , в ціх обмеженнях , я вважаю є певні недоліки . Наприклад , обмеження по нерухомому майну - 10 % .  Виділивши у складі нерухомого майна житлові будинки   і   піднявши ліміт  наприклад до 30-40 % можна було  б досягти значних залучень капіталу в сферу будівництва житла , яке на даннний момент і необхідне  і досить прибуткове . Така форма інвестицій ( і будівництво вцілому ) є найбільш привабливою особливо для компаній , що займаються довгостроковим страхуванням . 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підняття авторитету і цінності національної валюти треба також обмежити ще більше обсяги вкладень коштів страховиками  в іноземну  валюту до  1-2 % 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 Україні в силу нерозвинутості деяких видів вкладень основний доход українські страхові компанії отримали від банківських депозитів ( в 1994 році 75 % )  . Зниження відсотку по банківських депозитах спонукало страховиків до переорієнтації інвестиційних портфелів в напрямку відносно більш доходних  , але й одночасно меньш ліквідних активів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Лише 5-10   % всіх активів склали  цінні папери банків та підприємств .Це пояснюється насамперед фактором невизначеності , що домінує в економіці .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озділ 2   Зарубіжний досвід у провадженні інвестиційної </w:t>
        <w:tab/>
        <w:tab/>
        <w:tab/>
        <w:tab/>
        <w:t>діяльності страховиками .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еликий інтерес  у галузі інвестиційної політики представляє досвід країн ринкової економіки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Так у Великобританії страхові компанії не тримають , як правило , на поточних рахунках коштів більше ніж це потребують повсякденні розрахунки . Проте в силу специфіки страхової справи може виникнути ситуація , коли страховикові негайно знадобляться кошти  . Тому певну частину , в середньому 4 - 5 % всіх активів компанії , що займаються страхуванням життя та 10 - 13 % активів компаній , що займаються ризиковими видами страхування , складають високоліквідні  короткотермінові інвестиції     ( депозити , депозитні сертифікати , казначейські зобов’язання ) , що порівняно швидко перетворюються в гроші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ередньо та довго термінові інвестиції можна розділити на такі групи : цінні папери з фіксованим доходом . акції , нерухомість та іпотечний кредит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Цінні папери з фіксованим доходом є основним об’єктом інвестування страхових компаній Великобританії  . Вони  є  надійним капіталовкладенням , яке забезпечує стійкий доход  і в той самий час можуть бути швидко реалізовані на ринку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дночасно страхові компанії інвестують кошти в звичайні акції компаній та фірм різних галузей господарства . Це пояснюється намаганям отримати більш високий доход . Також через володіння акціями певних компаній страхові компанії намагаються впливати на галузі в яких вони мають свої інтереси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рухомість , як об’єкт інвестування , є дуже привабливою для страхових компаній , бо надійно захищає вкладені кошти від інфляції . Разом з тим цей вид інвестицій є дуже низьколіквідним і їх реалізація за короткий час може бути проблематичною для інвестора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 Великобританії є дуже розповсюдженим іпотечне кредитуваня . Воно здійснюється  в сумі , що не перевищує  2 / 3 від суми яка може бути отримана від продажу майна . Данний вид інвестицій носить довготерміновий та низьколіквідний характер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станнім часом набуває популярності такий вид інвестицій , як купівля творів мистецтва , антікваріату , різних цінних колекцій . Це не дає  стабільного прибутку , а доход залежить виключно від  підвищення цін на данні предмети .</w:t>
      </w:r>
    </w:p>
    <w:p>
      <w:pPr>
        <w:pStyle w:val="Heading1"/>
        <w:rPr>
          <w:lang w:val="uk-UA"/>
        </w:rPr>
      </w:pPr>
      <w:r>
        <w:rPr>
          <w:lang w:val="uk-UA"/>
        </w:rPr>
        <w:t>Висновки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вищенаведеного можна зробити висновок , що найбільш доходними і стабільними є інвестиції в цінні папери з фіксованим процентом , які випускає  уряд і місцеві органи влади .  В Україні ж до останнього часу переважали банківські депозити ,  зі зменшенням банківського відсотку акценти змістились в бік  державних цінних паперів . Вцілому за деякіх умов ( завершення приватизації , стабілізація грошової одиниці )  перспективними напрямками інвестицій стануть інвестиції у акції піприємств . Для компаній які здійснють довготермінове страхування виходом зі становища моглоб бути інвестування вільних коштів в будівництво , зокрема житла  , це надало б можливість захистити зібрані кошти від інфляції на довгому періоді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С п и с о к      л і т е р а т у р и .</w:t>
      </w:r>
    </w:p>
    <w:p>
      <w:pPr>
        <w:pStyle w:val="Normal"/>
        <w:spacing w:lineRule="auto" w:line="360"/>
        <w:ind w:right="-1"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. Бланк  А.И.        Інвестиційний менеджмент , К., Ітем 1995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  <w:t xml:space="preserve">Страховий портфель , М., Сомінтек 1996 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Харченко Н.В. Інвестиційна діяльність страхових компаній . Фінанси України 1996 № 7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5">
    <w:lvl w:ilvl="0">
      <w:start w:val="1"/>
      <w:numFmt w:val="decimal"/>
      <w:lvlText w:val="%1."/>
      <w:lvlJc w:val="left"/>
      <w:pPr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4:46:00Z</dcterms:created>
  <dc:creator>Denis Verteletsky</dc:creator>
  <dc:description/>
  <dc:language>en-US</dc:language>
  <cp:lastModifiedBy>Butch</cp:lastModifiedBy>
  <dcterms:modified xsi:type="dcterms:W3CDTF">1998-03-23T14:46:00Z</dcterms:modified>
  <cp:revision>2</cp:revision>
  <dc:subject/>
  <dc:title>Страхування є об’єктивно необхідною складовою частиною економічної системи держави .  В умовах розвинутих товарно-грошових відносин що властиві сучасному процесу суспільного виробництва , страхове покриття по визначеним ризикам  , що надається страховиком</dc:title>
</cp:coreProperties>
</file>