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gif" ContentType="image/gif"/>
  <Override PartName="/word/media/image4.wmf" ContentType="image/x-wmf"/>
  <Override PartName="/word/media/image5.wmf" ContentType="image/x-wm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ложение 1 «Структура информационных систем управления организацией»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571625</wp:posOffset>
                </wp:positionV>
                <wp:extent cx="114300" cy="3200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23.75pt;width: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571625</wp:posOffset>
                </wp:positionV>
                <wp:extent cx="114300" cy="3200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23.75pt;width: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1571625</wp:posOffset>
                </wp:positionV>
                <wp:extent cx="114300" cy="3200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23.75pt;width: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543300</wp:posOffset>
                </wp:positionH>
                <wp:positionV relativeFrom="paragraph">
                  <wp:posOffset>1571625</wp:posOffset>
                </wp:positionV>
                <wp:extent cx="114300" cy="3200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23.75pt;width: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2257425</wp:posOffset>
                </wp:positionV>
                <wp:extent cx="114300" cy="3200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77.75pt;width: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2257425</wp:posOffset>
                </wp:positionV>
                <wp:extent cx="114300" cy="3200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77.75pt;width: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2943225</wp:posOffset>
                </wp:positionV>
                <wp:extent cx="114300" cy="3200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31.75pt;width: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66.5pt;margin-top:245.25pt;width:233.95pt;height:8.95pt;mso-wrap-style:none;v-text-anchor:middle;rotation:90" type="_x0000_t136">
            <v:path textpathok="t"/>
            <v:textpath on="t" fitshape="t" string="Управление отношений с клиентами (CRM)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84.5pt;margin-top:245.25pt;width:233.95pt;height:8.95pt;mso-wrap-style:none;v-text-anchor:middle;rotation:90" type="_x0000_t136">
            <v:path textpathok="t"/>
            <v:textpath on="t" fitshape="t" string="Управление цепочками поставок (SCM)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2.5pt;margin-top:245.25pt;width:233.95pt;height:8.95pt;mso-wrap-style:none;v-text-anchor:middle;rotation:90" type="_x0000_t136">
            <v:path textpathok="t"/>
            <v:textpath on="t" fitshape="t" string="Управление жизненным циклом товара (PLM)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20.5pt;margin-top:245.25pt;width:233.95pt;height:8.95pt;mso-wrap-style:none;v-text-anchor:middle;rotation:90" type="_x0000_t136">
            <v:path textpathok="t"/>
            <v:textpath on="t" fitshape="t" string="Системы совместного предпринимательства (C-Business)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-121.5pt;margin-top:353.25pt;width:233.95pt;height:8.95pt;mso-wrap-style:none;v-text-anchor:middle;rotation:90" type="_x0000_t136">
            <v:path textpathok="t"/>
            <v:textpath on="t" fitshape="t" string="Планирование потребности в материалах (MRP)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39.5pt;margin-top:299.25pt;width:233.95pt;height:8.95pt;mso-wrap-style:none;v-text-anchor:middle;rotation:90" type="_x0000_t136">
            <v:path textpathok="t"/>
            <v:textpath on="t" fitshape="t" string="Управленческий и налоговый учёт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21.5pt;margin-top:299.25pt;width:233.95pt;height:8.95pt;mso-wrap-style:none;v-text-anchor:middle;rotation:90" type="_x0000_t136">
            <v:path textpathok="t"/>
            <v:textpath on="t" fitshape="t" string="Управление финансовыми ресурсами (FRP)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-9pt;margin-top:195.75pt;width:224.95pt;height:17.95pt;mso-wrap-style:none;v-text-anchor:middle" type="_x0000_t136">
            <v:path textpathok="t"/>
            <v:textpath on="t" fitshape="t" string="Планирование производственных ресурсов (MRP II)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  <w:t>Структура информационных систем управления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38125</wp:posOffset>
                </wp:positionH>
                <wp:positionV relativeFrom="paragraph">
                  <wp:posOffset>2362200</wp:posOffset>
                </wp:positionV>
                <wp:extent cx="3105150" cy="3619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8.5pt;mso-wrap-distance-left:9.05pt;mso-wrap-distance-right:9.05pt;mso-wrap-distance-top:0pt;mso-wrap-distance-bottom:0pt;margin-top:186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38125</wp:posOffset>
                </wp:positionH>
                <wp:positionV relativeFrom="paragraph">
                  <wp:posOffset>419100</wp:posOffset>
                </wp:positionV>
                <wp:extent cx="6026150" cy="3619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Информационные системы для управления организац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5pt;height:28.5pt;mso-wrap-distance-left:9.05pt;mso-wrap-distance-right:9.05pt;mso-wrap-distance-top:0pt;mso-wrap-distance-bottom:0pt;margin-top:33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Информационные системы для управления организац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8800</wp:posOffset>
                </wp:positionH>
                <wp:positionV relativeFrom="paragraph">
                  <wp:posOffset>158115</wp:posOffset>
                </wp:positionV>
                <wp:extent cx="2286000" cy="342900"/>
                <wp:effectExtent l="0" t="5080" r="1270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45pt" to="323.95pt,3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43500</wp:posOffset>
                </wp:positionH>
                <wp:positionV relativeFrom="paragraph">
                  <wp:posOffset>158115</wp:posOffset>
                </wp:positionV>
                <wp:extent cx="342900" cy="228600"/>
                <wp:effectExtent l="3175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.45pt" to="431.95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00600</wp:posOffset>
                </wp:positionH>
                <wp:positionV relativeFrom="paragraph">
                  <wp:posOffset>158115</wp:posOffset>
                </wp:positionV>
                <wp:extent cx="342900" cy="228600"/>
                <wp:effectExtent l="3175" t="444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45pt" to="404.95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342900" cy="228600"/>
                <wp:effectExtent l="3175" t="444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77.95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80010</wp:posOffset>
                </wp:positionV>
                <wp:extent cx="228600" cy="34290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6.3pt;width:17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80010</wp:posOffset>
                </wp:positionV>
                <wp:extent cx="228600" cy="34290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6.3pt;width:17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5486400</wp:posOffset>
                </wp:positionH>
                <wp:positionV relativeFrom="paragraph">
                  <wp:posOffset>80010</wp:posOffset>
                </wp:positionV>
                <wp:extent cx="228600" cy="34290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6.3pt;width:17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261pt;margin-top:132.3pt;width:251.95pt;height:17.95pt;mso-wrap-style:none;v-text-anchor:middle;rotation:90" type="_x0000_t136">
            <v:path textpathok="t"/>
            <v:textpath on="t" fitshape="t" string="Системы защиты информации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88pt;margin-top:132.3pt;width:251.95pt;height:17.95pt;mso-wrap-style:none;v-text-anchor:middle;rotation:90" type="_x0000_t136">
            <v:path textpathok="t"/>
            <v:textpath on="t" fitshape="t" string="Системы справосной информации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15pt;margin-top:132.3pt;width:251.95pt;height:17.95pt;mso-wrap-style:none;v-text-anchor:middle;rotation:90" type="_x0000_t136">
            <v:path textpathok="t"/>
            <v:textpath on="t" fitshape="t" string="Системы проектирования (CAD/CAM)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38125</wp:posOffset>
                </wp:positionH>
                <wp:positionV relativeFrom="paragraph">
                  <wp:posOffset>184785</wp:posOffset>
                </wp:positionV>
                <wp:extent cx="4933950" cy="36195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Системы управления организацией (ERP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28.5pt;mso-wrap-distance-left:9.05pt;mso-wrap-distance-right:9.05pt;mso-wrap-distance-top:0pt;mso-wrap-distance-bottom:0pt;margin-top:14.5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Системы управления организацией (ERP 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II</w:t>
                      </w:r>
                      <w:r>
                        <w:rPr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29100</wp:posOffset>
                </wp:positionH>
                <wp:positionV relativeFrom="paragraph">
                  <wp:posOffset>230505</wp:posOffset>
                </wp:positionV>
                <wp:extent cx="114300" cy="114300"/>
                <wp:effectExtent l="3810" t="3810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8.15pt" to="341.95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230505</wp:posOffset>
                </wp:positionV>
                <wp:extent cx="114300" cy="114300"/>
                <wp:effectExtent l="3810" t="381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8.15pt" to="323.95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71900</wp:posOffset>
                </wp:positionH>
                <wp:positionV relativeFrom="paragraph">
                  <wp:posOffset>230505</wp:posOffset>
                </wp:positionV>
                <wp:extent cx="114300" cy="114300"/>
                <wp:effectExtent l="3810" t="381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8.15pt" to="305.95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43300</wp:posOffset>
                </wp:positionH>
                <wp:positionV relativeFrom="paragraph">
                  <wp:posOffset>230505</wp:posOffset>
                </wp:positionV>
                <wp:extent cx="114300" cy="114300"/>
                <wp:effectExtent l="3810" t="381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.15pt" to="287.95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71700</wp:posOffset>
                </wp:positionH>
                <wp:positionV relativeFrom="paragraph">
                  <wp:posOffset>230505</wp:posOffset>
                </wp:positionV>
                <wp:extent cx="1143000" cy="342900"/>
                <wp:effectExtent l="0" t="5080" r="19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.15pt" to="260.95pt,4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38125</wp:posOffset>
                </wp:positionH>
                <wp:positionV relativeFrom="paragraph">
                  <wp:posOffset>257175</wp:posOffset>
                </wp:positionV>
                <wp:extent cx="3676650" cy="36195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Системы управления организацией (ER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28.5pt;mso-wrap-distance-left:9.05pt;mso-wrap-distance-right:9.05pt;mso-wrap-distance-top:0pt;mso-wrap-distance-bottom:0pt;margin-top:20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Системы управления организацией (ER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86100</wp:posOffset>
                </wp:positionH>
                <wp:positionV relativeFrom="paragraph">
                  <wp:posOffset>-3810</wp:posOffset>
                </wp:positionV>
                <wp:extent cx="114300" cy="114300"/>
                <wp:effectExtent l="3810" t="381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0.3pt" to="251.9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57500</wp:posOffset>
                </wp:positionH>
                <wp:positionV relativeFrom="paragraph">
                  <wp:posOffset>-3810</wp:posOffset>
                </wp:positionV>
                <wp:extent cx="114300" cy="114300"/>
                <wp:effectExtent l="3810" t="3810" r="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3pt" to="233.9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0200</wp:posOffset>
                </wp:positionH>
                <wp:positionV relativeFrom="paragraph">
                  <wp:posOffset>-3810</wp:posOffset>
                </wp:positionV>
                <wp:extent cx="1028700" cy="228600"/>
                <wp:effectExtent l="0" t="5080" r="1270" b="209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3pt" to="206.95pt,1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</wp:posOffset>
                </wp:positionH>
                <wp:positionV relativeFrom="paragraph">
                  <wp:posOffset>260985</wp:posOffset>
                </wp:positionV>
                <wp:extent cx="228600" cy="228600"/>
                <wp:effectExtent l="0" t="3810" r="381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0.55pt" to="44.95pt,3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260985</wp:posOffset>
                </wp:positionV>
                <wp:extent cx="228600" cy="228600"/>
                <wp:effectExtent l="0" t="3810" r="381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55pt" to="17.95pt,3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5800</wp:posOffset>
                </wp:positionH>
                <wp:positionV relativeFrom="paragraph">
                  <wp:posOffset>260985</wp:posOffset>
                </wp:positionV>
                <wp:extent cx="228600" cy="228600"/>
                <wp:effectExtent l="0" t="3810" r="381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0.55pt" to="71.95pt,3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8700</wp:posOffset>
                </wp:positionH>
                <wp:positionV relativeFrom="paragraph">
                  <wp:posOffset>260985</wp:posOffset>
                </wp:positionV>
                <wp:extent cx="228600" cy="228600"/>
                <wp:effectExtent l="0" t="3810" r="381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.55pt" to="98.95pt,3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71600</wp:posOffset>
                </wp:positionH>
                <wp:positionV relativeFrom="paragraph">
                  <wp:posOffset>260985</wp:posOffset>
                </wp:positionV>
                <wp:extent cx="228600" cy="228600"/>
                <wp:effectExtent l="0" t="3810" r="381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0.55pt" to="125.95pt,3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260985</wp:posOffset>
                </wp:positionV>
                <wp:extent cx="228600" cy="228600"/>
                <wp:effectExtent l="0" t="3810" r="381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0.55pt" to="152.95pt,3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57400</wp:posOffset>
                </wp:positionH>
                <wp:positionV relativeFrom="paragraph">
                  <wp:posOffset>260985</wp:posOffset>
                </wp:positionV>
                <wp:extent cx="228600" cy="228600"/>
                <wp:effectExtent l="0" t="3810" r="381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.55pt" to="179.95pt,3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183515</wp:posOffset>
                </wp:positionV>
                <wp:extent cx="114300" cy="32004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4.45pt;width: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183515</wp:posOffset>
                </wp:positionV>
                <wp:extent cx="114300" cy="32004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4.45pt;width: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183515</wp:posOffset>
                </wp:positionV>
                <wp:extent cx="114300" cy="32004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4.45pt;width: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83515</wp:posOffset>
                </wp:positionV>
                <wp:extent cx="114300" cy="32004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4.45pt;width: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83515</wp:posOffset>
                </wp:positionV>
                <wp:extent cx="114300" cy="32004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4.45pt;width: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183515</wp:posOffset>
                </wp:positionV>
                <wp:extent cx="114300" cy="32004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4.45pt;width: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-13.5pt;margin-top:135.95pt;width:233.95pt;height:8.95pt;mso-wrap-style:none;v-text-anchor:middle;rotation:90" type="_x0000_t136">
            <v:path textpathok="t"/>
            <v:textpath on="t" fitshape="t" string="Планирование производственных мощностей (CRP)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-94.5pt;margin-top:135.95pt;width:233.95pt;height:8.95pt;mso-wrap-style:none;v-text-anchor:middle;rotation:90" type="_x0000_t136">
            <v:path textpathok="t"/>
            <v:textpath on="t" fitshape="t" string="Планирование продаж и производства (SOP)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3.5pt;margin-top:135.95pt;width:233.95pt;height:8.95pt;mso-wrap-style:none;v-text-anchor:middle;rotation:90" type="_x0000_t136">
            <v:path textpathok="t"/>
            <v:textpath on="t" fitshape="t" string="Управление складом (WHM)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-67.5pt;margin-top:135.95pt;width:233.95pt;height:8.95pt;mso-wrap-style:none;v-text-anchor:middle;rotation:90" type="_x0000_t136">
            <v:path textpathok="t"/>
            <v:textpath on="t" fitshape="t" string="Управление человеческими ресурсами (HR)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-40.5pt;margin-top:135.95pt;width:233.95pt;height:8.95pt;mso-wrap-style:none;v-text-anchor:middle;rotation:90" type="_x0000_t136">
            <v:path textpathok="t"/>
            <v:textpath on="t" fitshape="t" string="Электронный документооборот (WF)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40.5pt;margin-top:135.95pt;width:233.95pt;height:8.95pt;mso-wrap-style:none;v-text-anchor:middle;rotation:90" type="_x0000_t136">
            <v:path textpathok="t"/>
            <v:textpath on="t" fitshape="t" string="Оценка результатов деятельности (PM)" style="font-family:&quot;Arial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Рис. 6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ложение 2 «Динамика роста рынка информационных систем управления в РФ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 «Объём рынка ИСУ с 1999 по 2004 годы</w:t>
      </w:r>
      <w:r>
        <w:rPr>
          <w:rStyle w:val="FootnoteCharacters"/>
          <w:rStyle w:val="FootnoteAnchor"/>
        </w:rPr>
        <w:footnoteReference w:id="2"/>
      </w:r>
      <w:r>
        <w:rPr/>
        <w:t>»</w:t>
      </w:r>
    </w:p>
    <w:tbl>
      <w:tblPr>
        <w:tblW w:w="4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660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д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/>
              <w:t>Объём рынка (млн. USD)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99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 «Прогнозная динамика рынка АИС на 2005-2009 годы»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892"/>
        <w:gridCol w:w="1800"/>
        <w:gridCol w:w="2340"/>
        <w:gridCol w:w="2520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гноз специалистов ID</w:t>
            </w:r>
            <w:r>
              <w:rPr>
                <w:lang w:val="en-US"/>
              </w:rPr>
              <w:t>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гноз по линейной мод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гноз по полиномиальной модели 2 степе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гноз по полиномиальной модели 3 степен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89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46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0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47</w:t>
            </w:r>
          </w:p>
        </w:tc>
      </w:tr>
    </w:tbl>
    <w:p>
      <w:pPr>
        <w:pStyle w:val="Normal"/>
        <w:rPr/>
      </w:pPr>
      <w:r>
        <w:rPr/>
        <w:t>Специалисты в области ИТ, эксперты рейтингового агентства IDC прогнозирует дальнейший рост рынка на ближайшее время в размере 25% -30%. Это обусловлено низкой степенью автоматизации российских предприятий (около 20%). Как только процесс автоматизации завершиться дальнейший рост следует ожидать на уровне 5% в год.</w:t>
      </w:r>
    </w:p>
    <w:p>
      <w:pPr>
        <w:pStyle w:val="Normal"/>
        <w:rPr/>
      </w:pPr>
      <w:r>
        <w:rPr/>
        <w:t xml:space="preserve">Автор сделал прогноз на 2005-2009 с помощью </w:t>
      </w:r>
      <w:r>
        <w:rPr>
          <w:lang w:val="en-US"/>
        </w:rPr>
        <w:t xml:space="preserve">Microsoft Excel. </w:t>
      </w:r>
      <w:r>
        <w:rPr/>
        <w:t>Прогнозные формулы имели вид:</w:t>
      </w:r>
    </w:p>
    <w:p>
      <w:pPr>
        <w:pStyle w:val="Normal"/>
        <w:rPr>
          <w:lang w:val="en-US"/>
        </w:rPr>
      </w:pPr>
      <w:r>
        <w:rPr/>
        <w:t>Продолжение приложения 2</w:t>
      </w:r>
    </w:p>
    <w:p>
      <w:pPr>
        <w:pStyle w:val="Normal"/>
        <w:rPr>
          <w:lang w:val="en-US"/>
        </w:rPr>
      </w:pPr>
      <w:r>
        <w:rPr/>
        <w:t>y = 16,543x + 12,6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y = 3,4286x</w:t>
      </w:r>
      <w:r>
        <w:rPr>
          <w:vertAlign w:val="superscript"/>
        </w:rPr>
        <w:t>2</w:t>
      </w:r>
      <w:r>
        <w:rPr/>
        <w:t xml:space="preserve"> - 7,4571x + 44,6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y = 0,963x</w:t>
      </w:r>
      <w:r>
        <w:rPr>
          <w:vertAlign w:val="superscript"/>
        </w:rPr>
        <w:t>3</w:t>
      </w:r>
      <w:r>
        <w:rPr/>
        <w:t xml:space="preserve"> - 6,6825x</w:t>
      </w:r>
      <w:r>
        <w:rPr>
          <w:vertAlign w:val="superscript"/>
        </w:rPr>
        <w:t>2</w:t>
      </w:r>
      <w:r>
        <w:rPr/>
        <w:t xml:space="preserve"> + 23,069x + 20,33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де y – объём рынка, x – год, уменьшенный для удобства на 1998.</w:t>
      </w:r>
    </w:p>
    <w:p>
      <w:pPr>
        <w:pStyle w:val="Normal"/>
        <w:jc w:val="center"/>
        <w:rPr/>
      </w:pPr>
      <w:r>
        <w:rPr/>
        <w:t>Динамика отечественного рынка АИС с 1999 по 2009 годы</w:t>
      </w:r>
    </w:p>
    <w:p>
      <w:pPr>
        <w:pStyle w:val="Normal"/>
        <w:ind w:hanging="0"/>
        <w:jc w:val="center"/>
        <w:rPr/>
      </w:pPr>
      <w:r>
        <w:rPr/>
        <w:object w:dxaOrig="7681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4.5pt;height:363.55pt" filled="f" o:ole="">
            <v:imagedata r:id="rId3" o:title=""/>
          </v:shape>
          <o:OLEObject Type="Embed" ProgID="Excel.Sheet.12" ShapeID="ole_rId2" DrawAspect="Content" ObjectID="_1399551674" r:id="rId2"/>
        </w:object>
      </w:r>
    </w:p>
    <w:p>
      <w:pPr>
        <w:pStyle w:val="Normal"/>
        <w:ind w:firstLine="720"/>
        <w:rPr/>
      </w:pPr>
      <w:r>
        <w:rPr/>
        <w:t xml:space="preserve">Даже самый пессимистичный прогноз прогнозирует рост на уровне 13% в год, а оптимистичный надеется, что в ближайшее время на рынке начнётся бум. Тем не менее, самым вероятный считается прогноз на уровне 25% - 30%.  </w:t>
      </w:r>
    </w:p>
    <w:p>
      <w:pPr>
        <w:pStyle w:val="Normal"/>
        <w:ind w:hanging="0"/>
        <w:jc w:val="left"/>
        <w:rPr/>
      </w:pPr>
      <w:r>
        <w:rPr/>
        <w:t>Рис. 7</w:t>
      </w:r>
    </w:p>
    <w:p>
      <w:pPr>
        <w:pStyle w:val="Normal"/>
        <w:rPr/>
      </w:pPr>
      <w:r>
        <w:rPr/>
        <w:t>Приложение 3. «Крупнейшие консалтинговые организации в РФ»</w:t>
      </w:r>
    </w:p>
    <w:p>
      <w:pPr>
        <w:pStyle w:val="Normal"/>
        <w:spacing w:lineRule="auto" w:line="240"/>
        <w:ind w:hanging="0"/>
        <w:jc w:val="center"/>
        <w:rPr/>
      </w:pPr>
      <w:r>
        <w:rPr/>
        <w:t>Таблица 3 «Список 100 крупнейших консалтинговых организаций</w:t>
      </w:r>
      <w:r>
        <w:rPr>
          <w:rStyle w:val="FootnoteCharacters"/>
          <w:rStyle w:val="FootnoteAnchor"/>
        </w:rPr>
        <w:footnoteReference w:id="3"/>
      </w:r>
      <w:r>
        <w:rPr/>
        <w:t>»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097"/>
        <w:gridCol w:w="1747"/>
        <w:gridCol w:w="1223"/>
        <w:gridCol w:w="1398"/>
        <w:gridCol w:w="965"/>
      </w:tblGrid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-расположени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тыс. руб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пециалист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выручки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</w:rPr>
                <w:t>IBS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80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</w:rPr>
                <w:t>ИКГ РОЭЛ Консалтинг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2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</w:rPr>
                <w:t>BKG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</w:rPr>
                <w:t>Борлас Ай-Би-Си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73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2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</w:rPr>
                <w:t>ФДП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</w:rPr>
                <w:t>АйТи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</w:rPr>
                <w:t>ТопС Бизнес Интегратор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5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5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</w:rPr>
                <w:t>Галактика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6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</w:rPr>
                <w:t>КРОК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0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</w:rPr>
                <w:t>УСП Компьюлинк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8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0"/>
                </w:rPr>
                <w:t>РСМ Топ-Аудит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sz w:val="20"/>
                </w:rPr>
                <w:t>2К Аудит-Деловые консультации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6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</w:rPr>
                <w:t>ЛАНИТ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4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  <w:sz w:val="20"/>
                </w:rPr>
                <w:t>ИКТ-Консалт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2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  <w:sz w:val="20"/>
                </w:rPr>
                <w:t>Ай-Теко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6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19">
              <w:r>
                <w:rPr>
                  <w:rStyle w:val="InternetLink"/>
                  <w:sz w:val="20"/>
                </w:rPr>
                <w:t>ФБК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3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20">
              <w:r>
                <w:rPr>
                  <w:rStyle w:val="InternetLink"/>
                  <w:sz w:val="20"/>
                </w:rPr>
                <w:t>Пионер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8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2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sz w:val="20"/>
                </w:rPr>
                <w:t xml:space="preserve">Sterling </w:t>
              </w:r>
              <w:r>
                <w:rPr>
                  <w:rStyle w:val="InternetLink"/>
                  <w:sz w:val="20"/>
                  <w:lang w:val="en-US"/>
                </w:rPr>
                <w:t>Group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8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22">
              <w:r>
                <w:rPr>
                  <w:rStyle w:val="InternetLink"/>
                  <w:sz w:val="20"/>
                </w:rPr>
                <w:t>Колумбус Ай Ти Партнер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23">
              <w:r>
                <w:rPr>
                  <w:rStyle w:val="InternetLink"/>
                  <w:sz w:val="20"/>
                </w:rPr>
                <w:t>МООР Стивенс БалЭН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24">
              <w:r>
                <w:rPr>
                  <w:rStyle w:val="InternetLink"/>
                  <w:sz w:val="20"/>
                </w:rPr>
                <w:t>Гориславцев и Ко.Аудит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3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25">
              <w:r>
                <w:rPr>
                  <w:rStyle w:val="InternetLink"/>
                  <w:sz w:val="20"/>
                </w:rPr>
                <w:t>НЭО Центр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1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26">
              <w:r>
                <w:rPr>
                  <w:rStyle w:val="InternetLink"/>
                  <w:sz w:val="20"/>
                </w:rPr>
                <w:t>ФинЭкспертиза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4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27">
              <w:r>
                <w:rPr>
                  <w:rStyle w:val="InternetLink"/>
                  <w:sz w:val="20"/>
                </w:rPr>
                <w:t>Вегас-Лекс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4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28">
              <w:r>
                <w:rPr>
                  <w:rStyle w:val="InternetLink"/>
                  <w:sz w:val="20"/>
                </w:rPr>
                <w:t>ВнешПаккУниверс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7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29">
              <w:r>
                <w:rPr>
                  <w:rStyle w:val="InternetLink"/>
                  <w:sz w:val="20"/>
                </w:rPr>
                <w:t>Евроменеджмент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4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30">
              <w:r>
                <w:rPr>
                  <w:rStyle w:val="InternetLink"/>
                  <w:sz w:val="20"/>
                </w:rPr>
                <w:t>Развитие бизнес-систем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7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31">
              <w:r>
                <w:rPr>
                  <w:rStyle w:val="InternetLink"/>
                  <w:sz w:val="20"/>
                </w:rPr>
                <w:t>BKR-Интерком-Аудит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1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32">
              <w:r>
                <w:rPr>
                  <w:rStyle w:val="InternetLink"/>
                  <w:sz w:val="20"/>
                </w:rPr>
                <w:t xml:space="preserve">Руфаудит Альянс 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6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33">
              <w:r>
                <w:rPr>
                  <w:rStyle w:val="InternetLink"/>
                  <w:sz w:val="20"/>
                </w:rPr>
                <w:t>Про-Инвест Консалтинг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34">
              <w:r>
                <w:rPr>
                  <w:rStyle w:val="InternetLink"/>
                  <w:sz w:val="20"/>
                </w:rPr>
                <w:t>Марка Аудит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5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35">
              <w:r>
                <w:rPr>
                  <w:rStyle w:val="InternetLink"/>
                  <w:sz w:val="20"/>
                </w:rPr>
                <w:t>Аудит - новые технологии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36">
              <w:r>
                <w:rPr>
                  <w:rStyle w:val="InternetLink"/>
                  <w:sz w:val="20"/>
                </w:rPr>
                <w:t>Нексиа Пачоли Мариллион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7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37">
              <w:r>
                <w:rPr>
                  <w:rStyle w:val="InternetLink"/>
                  <w:sz w:val="20"/>
                </w:rPr>
                <w:t>МКД (PKF)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5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38">
              <w:r>
                <w:rPr>
                  <w:rStyle w:val="InternetLink"/>
                  <w:sz w:val="20"/>
                  <w:lang w:val="en-US"/>
                </w:rPr>
                <w:t>BearingPoint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,2</w:t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39">
              <w:r>
                <w:rPr>
                  <w:rStyle w:val="InternetLink"/>
                  <w:sz w:val="20"/>
                </w:rPr>
                <w:t>Оптима ИКСчейндж Сервисез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,6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40">
              <w:r>
                <w:rPr>
                  <w:rStyle w:val="InternetLink"/>
                  <w:sz w:val="20"/>
                </w:rPr>
                <w:t>Лекс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5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41">
              <w:r>
                <w:rPr>
                  <w:rStyle w:val="InternetLink"/>
                  <w:sz w:val="20"/>
                </w:rPr>
                <w:t>ИНЭК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42">
              <w:r>
                <w:rPr>
                  <w:rStyle w:val="InternetLink"/>
                  <w:sz w:val="20"/>
                </w:rPr>
                <w:t>СВ-Аудит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43">
              <w:r>
                <w:rPr>
                  <w:rStyle w:val="InternetLink"/>
                  <w:sz w:val="20"/>
                </w:rPr>
                <w:t>М-РЦБ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5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8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44">
              <w:r>
                <w:rPr>
                  <w:rStyle w:val="InternetLink"/>
                  <w:sz w:val="20"/>
                </w:rPr>
                <w:t>Информконтакт-консалтинг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45">
              <w:r>
                <w:rPr>
                  <w:rStyle w:val="InternetLink"/>
                  <w:sz w:val="20"/>
                </w:rPr>
                <w:t>Экштайн и Партнеры - Аудит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9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,1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46">
              <w:r>
                <w:rPr>
                  <w:rStyle w:val="InternetLink"/>
                  <w:sz w:val="20"/>
                </w:rPr>
                <w:t>Скотт, Риггс и Флетчер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47">
              <w:r>
                <w:rPr>
                  <w:rStyle w:val="InternetLink"/>
                  <w:sz w:val="20"/>
                </w:rPr>
                <w:t>Поволжский антикризисный институт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70,9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48">
              <w:r>
                <w:rPr>
                  <w:rStyle w:val="InternetLink"/>
                  <w:sz w:val="20"/>
                </w:rPr>
                <w:t>Налоги и финансовое право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бур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49">
              <w:r>
                <w:rPr>
                  <w:rStyle w:val="InternetLink"/>
                  <w:sz w:val="20"/>
                </w:rPr>
                <w:t>ЭКОПСИ Консалтинг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2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50">
              <w:r>
                <w:rPr>
                  <w:rStyle w:val="InternetLink"/>
                  <w:sz w:val="20"/>
                </w:rPr>
                <w:t>Международный центр оценки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51">
              <w:r>
                <w:rPr>
                  <w:rStyle w:val="InternetLink"/>
                  <w:sz w:val="20"/>
                </w:rPr>
                <w:t>Профессиональные аудиторские консультации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52">
              <w:r>
                <w:rPr>
                  <w:rStyle w:val="InternetLink"/>
                  <w:sz w:val="20"/>
                </w:rPr>
                <w:t>Прогрессор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</w:tr>
      <w:tr>
        <w:trPr>
          <w:trHeight w:val="36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53">
              <w:r>
                <w:rPr>
                  <w:rStyle w:val="InternetLink"/>
                  <w:sz w:val="20"/>
                </w:rPr>
                <w:t>Эккона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7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54">
              <w:r>
                <w:rPr>
                  <w:rStyle w:val="InternetLink"/>
                  <w:sz w:val="20"/>
                </w:rPr>
                <w:t>Оптима-Аудит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1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55">
              <w:r>
                <w:rPr>
                  <w:rStyle w:val="InternetLink"/>
                  <w:sz w:val="20"/>
                </w:rPr>
                <w:t>Михайлов и партнеры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6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56">
              <w:r>
                <w:rPr>
                  <w:rStyle w:val="InternetLink"/>
                  <w:sz w:val="20"/>
                </w:rPr>
                <w:t>Аудит-Консалтинг (PKF)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57">
              <w:r>
                <w:rPr>
                  <w:rStyle w:val="InternetLink"/>
                  <w:sz w:val="20"/>
                </w:rPr>
                <w:t>Сибирское Общество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58">
              <w:r>
                <w:rPr>
                  <w:rStyle w:val="InternetLink"/>
                  <w:sz w:val="20"/>
                </w:rPr>
                <w:t>Аверс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59">
              <w:r>
                <w:rPr>
                  <w:rStyle w:val="InternetLink"/>
                  <w:sz w:val="20"/>
                </w:rPr>
                <w:t>Инталев-консалт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60">
              <w:r>
                <w:rPr>
                  <w:rStyle w:val="InternetLink"/>
                  <w:sz w:val="20"/>
                </w:rPr>
                <w:t>Аудит и Консалтинг (АИКО)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61">
              <w:r>
                <w:rPr>
                  <w:rStyle w:val="InternetLink"/>
                  <w:sz w:val="20"/>
                </w:rPr>
                <w:t>Технологии корпоративного управления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62">
              <w:r>
                <w:rPr>
                  <w:rStyle w:val="InternetLink"/>
                  <w:sz w:val="20"/>
                </w:rPr>
                <w:t>Форус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>
          <w:trHeight w:val="2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63">
              <w:r>
                <w:rPr>
                  <w:rStyle w:val="InternetLink"/>
                  <w:sz w:val="20"/>
                </w:rPr>
                <w:t>ИК ВЕЛЕС Капитал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64">
              <w:r>
                <w:rPr>
                  <w:rStyle w:val="InternetLink"/>
                  <w:sz w:val="20"/>
                </w:rPr>
                <w:t>Балт-Аудит-Эксперт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1869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3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65">
              <w:r>
                <w:rPr>
                  <w:rStyle w:val="InternetLink"/>
                  <w:sz w:val="20"/>
                </w:rPr>
                <w:t>ИНСЭИ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66">
              <w:r>
                <w:rPr>
                  <w:rStyle w:val="InternetLink"/>
                  <w:sz w:val="20"/>
                </w:rPr>
                <w:t>Активные формы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бур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</w:tr>
      <w:tr>
        <w:trPr>
          <w:trHeight w:val="53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4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67">
              <w:r>
                <w:rPr>
                  <w:rStyle w:val="InternetLink"/>
                  <w:sz w:val="20"/>
                </w:rPr>
                <w:t>Центр независимой экспертизы собственности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  <w:tr>
        <w:trPr>
          <w:trHeight w:val="323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68">
              <w:r>
                <w:rPr>
                  <w:rStyle w:val="InternetLink"/>
                  <w:sz w:val="20"/>
                </w:rPr>
                <w:t>ЛАИР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,9</w:t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69">
              <w:r>
                <w:rPr>
                  <w:rStyle w:val="InternetLink"/>
                  <w:sz w:val="20"/>
                </w:rPr>
                <w:t>Городское бюро экспертизы собственности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70">
              <w:r>
                <w:rPr>
                  <w:rStyle w:val="InternetLink"/>
                  <w:sz w:val="20"/>
                </w:rPr>
                <w:t>ЭР-Капитал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3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71">
              <w:r>
                <w:rPr>
                  <w:rStyle w:val="InternetLink"/>
                  <w:sz w:val="20"/>
                </w:rPr>
                <w:t>БАНКО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72">
              <w:r>
                <w:rPr>
                  <w:rStyle w:val="InternetLink"/>
                  <w:sz w:val="20"/>
                </w:rPr>
                <w:t>Леонтьевский центр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2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73">
              <w:r>
                <w:rPr>
                  <w:rStyle w:val="InternetLink"/>
                  <w:sz w:val="20"/>
                </w:rPr>
                <w:t>Докар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74">
              <w:r>
                <w:rPr>
                  <w:rStyle w:val="InternetLink"/>
                  <w:sz w:val="20"/>
                </w:rPr>
                <w:t>Ваш поверенный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75">
              <w:r>
                <w:rPr>
                  <w:rStyle w:val="InternetLink"/>
                  <w:sz w:val="20"/>
                </w:rPr>
                <w:t>Аудэкс (MRI)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</w:tr>
      <w:tr>
        <w:trPr>
          <w:trHeight w:val="25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76">
              <w:r>
                <w:rPr>
                  <w:rStyle w:val="InternetLink"/>
                  <w:sz w:val="20"/>
                </w:rPr>
                <w:t>АЛКО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77">
              <w:r>
                <w:rPr>
                  <w:rStyle w:val="InternetLink"/>
                  <w:sz w:val="20"/>
                </w:rPr>
                <w:t>Юридическое агентство ЮРКОН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,2</w:t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78">
              <w:r>
                <w:rPr>
                  <w:rStyle w:val="InternetLink"/>
                  <w:sz w:val="20"/>
                </w:rPr>
                <w:t>Аудит, менеджмент, финансы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79">
              <w:r>
                <w:rPr>
                  <w:rStyle w:val="InternetLink"/>
                  <w:sz w:val="20"/>
                </w:rPr>
                <w:t>А.И.Аудит-Сервис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80">
              <w:r>
                <w:rPr>
                  <w:rStyle w:val="InternetLink"/>
                  <w:sz w:val="20"/>
                </w:rPr>
                <w:t>ЦБА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81">
              <w:r>
                <w:rPr>
                  <w:rStyle w:val="InternetLink"/>
                  <w:sz w:val="20"/>
                </w:rPr>
                <w:t>Я.Н.С. Аудит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2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82">
              <w:r>
                <w:rPr>
                  <w:rStyle w:val="InternetLink"/>
                  <w:sz w:val="20"/>
                </w:rPr>
                <w:t>КОСМОС-АУДИТ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5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83">
              <w:r>
                <w:rPr>
                  <w:rStyle w:val="InternetLink"/>
                  <w:sz w:val="20"/>
                </w:rPr>
                <w:t>Прайм Эдвайс (HLB)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84">
              <w:r>
                <w:rPr>
                  <w:rStyle w:val="InternetLink"/>
                  <w:sz w:val="20"/>
                </w:rPr>
                <w:t>Налоги России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бур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85">
              <w:r>
                <w:rPr>
                  <w:rStyle w:val="InternetLink"/>
                  <w:sz w:val="20"/>
                </w:rPr>
                <w:t>Холд-Инвест-Аудит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86">
              <w:r>
                <w:rPr>
                  <w:rStyle w:val="InternetLink"/>
                  <w:sz w:val="20"/>
                </w:rPr>
                <w:t>Ремида Аудит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87">
              <w:r>
                <w:rPr>
                  <w:rStyle w:val="InternetLink"/>
                  <w:sz w:val="20"/>
                </w:rPr>
                <w:t>Альт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>
          <w:trHeight w:val="34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88">
              <w:r>
                <w:rPr>
                  <w:rStyle w:val="InternetLink"/>
                  <w:sz w:val="20"/>
                </w:rPr>
                <w:t>Вердикт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89">
              <w:r>
                <w:rPr>
                  <w:rStyle w:val="InternetLink"/>
                  <w:sz w:val="20"/>
                </w:rPr>
                <w:t>АФинА консалтинг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9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90">
              <w:r>
                <w:rPr>
                  <w:rStyle w:val="InternetLink"/>
                  <w:sz w:val="20"/>
                </w:rPr>
                <w:t>АйТим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9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91">
              <w:r>
                <w:rPr>
                  <w:rStyle w:val="InternetLink"/>
                  <w:sz w:val="20"/>
                </w:rPr>
                <w:t>Клифф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92">
              <w:r>
                <w:rPr>
                  <w:rStyle w:val="InternetLink"/>
                  <w:sz w:val="20"/>
                </w:rPr>
                <w:t>ЭкоСофт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93">
              <w:r>
                <w:rPr>
                  <w:rStyle w:val="InternetLink"/>
                  <w:sz w:val="20"/>
                </w:rPr>
                <w:t>Богерия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3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94">
              <w:r>
                <w:rPr>
                  <w:rStyle w:val="InternetLink"/>
                  <w:sz w:val="20"/>
                </w:rPr>
                <w:t>Асабина, Клоченко и партнеры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95">
              <w:r>
                <w:rPr>
                  <w:rStyle w:val="InternetLink"/>
                  <w:sz w:val="20"/>
                </w:rPr>
                <w:t>Ажур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96">
              <w:r>
                <w:rPr>
                  <w:rStyle w:val="InternetLink"/>
                  <w:sz w:val="20"/>
                </w:rPr>
                <w:t>МетроЭК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97">
              <w:r>
                <w:rPr>
                  <w:rStyle w:val="InternetLink"/>
                  <w:sz w:val="20"/>
                </w:rPr>
                <w:t>Ад Хок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98">
              <w:r>
                <w:rPr>
                  <w:rStyle w:val="InternetLink"/>
                  <w:sz w:val="20"/>
                </w:rPr>
                <w:t>Капитал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бур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7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99">
              <w:r>
                <w:rPr>
                  <w:rStyle w:val="InternetLink"/>
                  <w:sz w:val="20"/>
                </w:rPr>
                <w:t>Прайс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еюганс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100">
              <w:r>
                <w:rPr>
                  <w:rStyle w:val="InternetLink"/>
                  <w:sz w:val="20"/>
                </w:rPr>
                <w:t>Инвест-Аудит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,8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101">
              <w:r>
                <w:rPr>
                  <w:rStyle w:val="InternetLink"/>
                  <w:sz w:val="20"/>
                </w:rPr>
                <w:t>Аудит-безопасность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102">
              <w:r>
                <w:rPr>
                  <w:rStyle w:val="InternetLink"/>
                  <w:sz w:val="20"/>
                </w:rPr>
                <w:t>Аудит Груп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hyperlink r:id="rId103">
              <w:r>
                <w:rPr>
                  <w:rStyle w:val="InternetLink"/>
                  <w:sz w:val="20"/>
                </w:rPr>
                <w:t>СТ-аудит</w:t>
              </w:r>
            </w:hyperlink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ложение 4. «Сегменты рынка ERP систем в России»</w:t>
      </w:r>
    </w:p>
    <w:p>
      <w:pPr>
        <w:pStyle w:val="Normal"/>
        <w:ind w:hanging="0"/>
        <w:jc w:val="center"/>
        <w:rPr/>
      </w:pPr>
      <w:r>
        <w:rPr/>
        <w:t>Доля продуктов на рынке ERP систем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ind w:hanging="0"/>
        <w:jc w:val="center"/>
        <w:rPr/>
      </w:pPr>
      <w:r>
        <w:rPr/>
        <w:object w:dxaOrig="7680" w:dyaOrig="4864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09.65pt;height:229.85pt" filled="f" o:ole="">
            <v:imagedata r:id="rId105" o:title=""/>
          </v:shape>
          <o:OLEObject Type="Embed" ProgID="Excel.Sheet.12" ShapeID="ole_rId104" DrawAspect="Content" ObjectID="_1915519096" r:id="rId104"/>
        </w:object>
      </w:r>
    </w:p>
    <w:p>
      <w:pPr>
        <w:pStyle w:val="Normal"/>
        <w:ind w:hanging="0"/>
        <w:jc w:val="center"/>
        <w:rPr/>
      </w:pPr>
      <w:r>
        <w:rPr/>
        <w:t>Рис.8</w:t>
      </w:r>
    </w:p>
    <w:p>
      <w:pPr>
        <w:pStyle w:val="Normal"/>
        <w:ind w:firstLine="720"/>
        <w:rPr/>
      </w:pPr>
      <w:r>
        <w:rPr/>
        <w:t xml:space="preserve">С самого начала позиции лидера на Российском рынке удерживает немецкая компания </w:t>
      </w:r>
      <w:r>
        <w:rPr>
          <w:lang w:val="en-US"/>
        </w:rPr>
        <w:t>SAP</w:t>
      </w:r>
      <w:r>
        <w:rPr/>
        <w:t xml:space="preserve">, однако на мировом рынке </w:t>
      </w:r>
      <w:r>
        <w:rPr>
          <w:lang w:val="en-US"/>
        </w:rPr>
        <w:t>Oracle</w:t>
      </w:r>
      <w:r>
        <w:rPr/>
        <w:t xml:space="preserve"> и </w:t>
      </w:r>
      <w:r>
        <w:rPr>
          <w:lang w:val="en-US"/>
        </w:rPr>
        <w:t>SAP</w:t>
      </w:r>
      <w:r>
        <w:rPr/>
        <w:t xml:space="preserve"> занимают примерно одинаковую долю рынка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ложение 5. «Поставщики CRM систем в РФ»</w:t>
      </w:r>
    </w:p>
    <w:p>
      <w:pPr>
        <w:pStyle w:val="Normal"/>
        <w:ind w:hanging="0"/>
        <w:rPr/>
      </w:pPr>
      <w:r>
        <w:rPr/>
        <w:t>Таблица 4. «Список зарубежных поставщиков CRM-решений в России</w:t>
      </w:r>
      <w:r>
        <w:rPr>
          <w:rStyle w:val="FootnoteCharacters"/>
          <w:rStyle w:val="FootnoteAnchor"/>
        </w:rPr>
        <w:footnoteReference w:id="5"/>
      </w:r>
      <w:r>
        <w:rPr/>
        <w:t>»</w:t>
      </w:r>
    </w:p>
    <w:tbl>
      <w:tblPr>
        <w:tblW w:w="9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928"/>
        <w:gridCol w:w="1797"/>
        <w:gridCol w:w="1696"/>
        <w:gridCol w:w="1684"/>
        <w:gridCol w:w="2206"/>
      </w:tblGrid>
      <w:tr>
        <w:trPr>
          <w:trHeight w:val="5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вание реш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собленность реш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итель реш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итель в Росси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тус представителя</w:t>
            </w:r>
          </w:p>
        </w:tc>
      </w:tr>
      <w:tr>
        <w:trPr>
          <w:trHeight w:val="38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102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PAC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т выступать как CRM–модуль, так и отдельное реше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CPAC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nternational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ИС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знес–партнер</w:t>
            </w:r>
          </w:p>
        </w:tc>
      </w:tr>
      <w:tr>
        <w:trPr>
          <w:trHeight w:val="5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!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ое реше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GE CRM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olution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TiCOM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lutio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artner</w:t>
            </w:r>
          </w:p>
        </w:tc>
      </w:tr>
      <w:tr>
        <w:trPr>
          <w:trHeight w:val="510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docs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larify CRM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ое решение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docs Development Limited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docs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ительство в России</w:t>
            </w:r>
          </w:p>
        </w:tc>
      </w:tr>
      <w:tr>
        <w:trPr>
          <w:trHeight w:val="51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ш Телеком Сервис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знес–партнер</w:t>
            </w:r>
          </w:p>
        </w:tc>
      </w:tr>
      <w:tr>
        <w:trPr>
          <w:trHeight w:val="102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lientel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ое реше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picor Software Corporatio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пикРус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клюзивный дистрибьютор, представительство в России</w:t>
            </w:r>
          </w:p>
        </w:tc>
      </w:tr>
      <w:tr>
        <w:trPr>
          <w:trHeight w:val="5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xact</w:t>
            </w:r>
            <w:r>
              <w:rPr>
                <w:rFonts w:cs="Arial" w:ascii="Arial" w:hAnsi="Arial"/>
                <w:sz w:val="20"/>
                <w:szCs w:val="20"/>
              </w:rPr>
              <w:t xml:space="preserve"> E–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ynergy</w:t>
            </w:r>
            <w:r>
              <w:rPr>
                <w:rFonts w:cs="Arial" w:ascii="Arial" w:hAnsi="Arial"/>
                <w:sz w:val="20"/>
                <w:szCs w:val="20"/>
              </w:rPr>
              <w:t>/CRM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M–модул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xact Holding, N V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xact Software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ительство в России</w:t>
            </w:r>
          </w:p>
        </w:tc>
      </w:tr>
      <w:tr>
        <w:trPr>
          <w:trHeight w:val="76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rst Contact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т выступать как CRM–модуль, так и отдельное решение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ansa Business Solution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ansa Business Solutions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итель, представительство в России</w:t>
            </w:r>
          </w:p>
        </w:tc>
      </w:tr>
      <w:tr>
        <w:trPr>
          <w:trHeight w:val="25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Н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лер</w:t>
            </w:r>
          </w:p>
        </w:tc>
      </w:tr>
      <w:tr>
        <w:trPr>
          <w:trHeight w:val="76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rontstep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ое реше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ront step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ron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tep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итель, представительство в России</w:t>
            </w:r>
          </w:p>
        </w:tc>
      </w:tr>
      <w:tr>
        <w:trPr>
          <w:trHeight w:val="25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oldMine Business Contact Manager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ое решение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rontRange Solution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G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итель</w:t>
            </w:r>
          </w:p>
        </w:tc>
      </w:tr>
      <w:tr>
        <w:trPr>
          <w:trHeight w:val="25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COM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uthorized reseller</w:t>
            </w:r>
          </w:p>
        </w:tc>
      </w:tr>
      <w:tr>
        <w:trPr>
          <w:trHeight w:val="25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ком Про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стрибьютор</w:t>
            </w:r>
          </w:p>
        </w:tc>
      </w:tr>
      <w:tr>
        <w:trPr>
          <w:trHeight w:val="102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Baan for CRM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ое реше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SA Global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 "АЛЬФА-ИНТЕГРАТОР" - "БААН Евразия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ставитель продукта в России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ster Reseller</w:t>
            </w:r>
          </w:p>
        </w:tc>
      </w:tr>
      <w:tr>
        <w:trPr>
          <w:trHeight w:val="5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for:CRM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M-модул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for business solution A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пикРус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тегический партнер</w:t>
            </w:r>
          </w:p>
        </w:tc>
      </w:tr>
      <w:tr>
        <w:trPr>
          <w:trHeight w:val="102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Scala CRM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т выступать как CRM–модуль, так и отдельное реше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cala Business Solution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cala Business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olutions</w:t>
            </w:r>
            <w:r>
              <w:rPr>
                <w:rFonts w:cs="Arial" w:ascii="Arial" w:hAnsi="Arial"/>
                <w:sz w:val="20"/>
                <w:szCs w:val="20"/>
              </w:rPr>
              <w:t xml:space="preserve"> СНГ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итель, представительство в России</w:t>
            </w:r>
          </w:p>
        </w:tc>
      </w:tr>
      <w:tr>
        <w:trPr>
          <w:trHeight w:val="25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ximizer Enterprise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ое решение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ultiactive Softw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COM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seller</w:t>
            </w:r>
          </w:p>
        </w:tc>
      </w:tr>
      <w:tr>
        <w:trPr>
          <w:trHeight w:val="25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соф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тнер</w:t>
            </w:r>
          </w:p>
        </w:tc>
      </w:tr>
      <w:tr>
        <w:trPr>
          <w:trHeight w:val="76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crosoft CRM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ое реше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crosof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soft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итель, представительство в России</w:t>
            </w:r>
          </w:p>
        </w:tc>
      </w:tr>
      <w:tr>
        <w:trPr>
          <w:trHeight w:val="1034" w:hRule="atLeast"/>
        </w:trPr>
        <w:tc>
          <w:tcPr>
            <w:tcW w:w="9820" w:type="dxa"/>
            <w:gridSpan w:val="6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firstLine="807"/>
              <w:jc w:val="left"/>
              <w:rPr/>
            </w:pPr>
            <w:r>
              <w:rPr/>
              <w:t>Продолжение приложения 5</w:t>
            </w:r>
          </w:p>
        </w:tc>
      </w:tr>
      <w:tr>
        <w:trPr>
          <w:trHeight w:val="33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crosoft Business Solutions–Axapta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M–модул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crosof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soft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итель, представительство в России</w:t>
            </w:r>
          </w:p>
        </w:tc>
      </w:tr>
      <w:tr>
        <w:trPr>
          <w:trHeight w:val="76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crosoft Business Solutions–Navisio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M–модул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crosof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soft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итель, представительство в России</w:t>
            </w:r>
          </w:p>
        </w:tc>
      </w:tr>
      <w:tr>
        <w:trPr>
          <w:trHeight w:val="76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ncontact Client Management Softwar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ое реше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ncontact Softwar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НИТ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ertified Partner</w:t>
            </w:r>
          </w:p>
        </w:tc>
      </w:tr>
      <w:tr>
        <w:trPr>
          <w:trHeight w:val="76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acle E–Business Suite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т выступать как CRM–модуль, так и отдельное решение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acle Corporatio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acle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итель, представительство в России</w:t>
            </w:r>
          </w:p>
        </w:tc>
      </w:tr>
      <w:tr>
        <w:trPr>
          <w:trHeight w:val="51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П "Компьюлинк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тнер</w:t>
            </w:r>
          </w:p>
        </w:tc>
      </w:tr>
      <w:tr>
        <w:trPr>
          <w:trHeight w:val="76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ople Soft Enterprise On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дет пересмотр реш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.D.Edwards OneWorld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бертсон и Блумс Корпорэйшн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ительство в России</w:t>
            </w:r>
          </w:p>
        </w:tc>
      </w:tr>
      <w:tr>
        <w:trPr>
          <w:trHeight w:val="51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opular CRM Editio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ое реше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en–Source Development Lab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–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orm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тнер</w:t>
            </w:r>
          </w:p>
        </w:tc>
      </w:tr>
      <w:tr>
        <w:trPr>
          <w:trHeight w:val="255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lavis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ое решение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lavi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лан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тнер</w:t>
            </w:r>
          </w:p>
        </w:tc>
      </w:tr>
      <w:tr>
        <w:trPr>
          <w:trHeight w:val="25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mputer Age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тнер</w:t>
            </w:r>
          </w:p>
        </w:tc>
      </w:tr>
      <w:tr>
        <w:trPr>
          <w:trHeight w:val="510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lesLogix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ое решение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ge CRM Solutions Ltd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–Лоджикс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тифицированный бизнес–партнер</w:t>
            </w:r>
          </w:p>
        </w:tc>
      </w:tr>
      <w:tr>
        <w:trPr>
          <w:trHeight w:val="102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Б Консалт (ОАО "ФПК "Формула Безопасности")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ициальный бизнес-партнер</w:t>
            </w:r>
          </w:p>
        </w:tc>
      </w:tr>
      <w:tr>
        <w:trPr>
          <w:trHeight w:val="76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putnik Labs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ициальный сертифицированный партнер</w:t>
            </w:r>
          </w:p>
        </w:tc>
      </w:tr>
      <w:tr>
        <w:trPr>
          <w:trHeight w:val="76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P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ое реше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P A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П СНГ и Страны Балти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итель, представительство в России</w:t>
            </w:r>
          </w:p>
        </w:tc>
      </w:tr>
      <w:tr>
        <w:trPr>
          <w:trHeight w:val="102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S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т выступать как CRM-модуль, так и отдельное реше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итель, представительство в России</w:t>
            </w:r>
          </w:p>
        </w:tc>
      </w:tr>
      <w:tr>
        <w:trPr>
          <w:trHeight w:val="102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lligent XI / iRenaissance.CRM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т выступать как CRM–модуль, так и отдельное реше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lligen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фейс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итель</w:t>
            </w:r>
          </w:p>
        </w:tc>
      </w:tr>
      <w:tr>
        <w:trPr>
          <w:trHeight w:val="510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ebel Midmarket Solution, Siebel Enterprise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ое решение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ebel Systems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putnik Labs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ициальный партнер</w:t>
            </w:r>
          </w:p>
        </w:tc>
      </w:tr>
      <w:tr>
        <w:trPr>
          <w:trHeight w:val="51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БК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ициальный партнер</w:t>
            </w:r>
          </w:p>
        </w:tc>
      </w:tr>
      <w:tr>
        <w:trPr>
          <w:trHeight w:val="76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rrasoft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ое реше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rrasof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asoft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итель, представительство в России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20"/>
        <w:rPr/>
      </w:pPr>
      <w:r>
        <w:rPr/>
        <w:t>Продолжение Приложения 5</w:t>
      </w:r>
    </w:p>
    <w:p>
      <w:pPr>
        <w:pStyle w:val="Normal"/>
        <w:ind w:firstLine="720"/>
        <w:rPr/>
      </w:pPr>
      <w:r>
        <w:rPr/>
        <w:t>Таблица 7. «Список отечественных поставщиков CRM-решений</w:t>
      </w:r>
      <w:r>
        <w:rPr>
          <w:rStyle w:val="FootnoteCharacters"/>
          <w:rStyle w:val="FootnoteAnchor"/>
        </w:rPr>
        <w:footnoteReference w:id="6"/>
      </w:r>
      <w:r>
        <w:rPr/>
        <w:t>»</w:t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640"/>
        <w:gridCol w:w="2075"/>
        <w:gridCol w:w="2018"/>
        <w:gridCol w:w="2018"/>
      </w:tblGrid>
      <w:tr>
        <w:trPr>
          <w:trHeight w:val="59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вание реш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собленность реш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итель реш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а присутствия в России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02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С-Рарус: CRM Управление продажам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т выступать как CRM модуль, так и отдельное реше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С-Рарус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сква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ний Новгород</w:t>
            </w:r>
          </w:p>
        </w:tc>
      </w:tr>
      <w:tr>
        <w:trPr>
          <w:trHeight w:val="64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xiom. CRM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ое реше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од-Инф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</w:tr>
      <w:tr>
        <w:trPr>
          <w:trHeight w:val="70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RM Central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форма для разработки CRM-решен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-Form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</w:tr>
      <w:tr>
        <w:trPr>
          <w:trHeight w:val="76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M Консультан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т выступать как CRM модуль, так и отдельное реше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онные сет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сква,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нкт - Петербург</w:t>
            </w:r>
          </w:p>
        </w:tc>
      </w:tr>
      <w:tr>
        <w:trPr>
          <w:trHeight w:val="64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G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xtravert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тформа для разработк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M решен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 Индастриз Групп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</w:tr>
      <w:tr>
        <w:trPr>
          <w:trHeight w:val="51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Q CRM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M модул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BI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нкт - Петербург, Москва</w:t>
            </w:r>
          </w:p>
        </w:tc>
      </w:tr>
      <w:tr>
        <w:trPr>
          <w:trHeight w:val="57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keting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nalytic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ое реше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</w:tr>
      <w:tr>
        <w:trPr>
          <w:trHeight w:val="63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llennium</w:t>
            </w:r>
            <w:r>
              <w:rPr>
                <w:rFonts w:cs="Arial" w:ascii="Arial" w:hAnsi="Arial"/>
                <w:sz w:val="20"/>
                <w:szCs w:val="20"/>
              </w:rPr>
              <w:t xml:space="preserve"> ERP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M модуль в системе IQ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etail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знестехнолог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ара, Тольятти, Нижний Новгород</w:t>
            </w:r>
          </w:p>
        </w:tc>
      </w:tr>
      <w:tr>
        <w:trPr>
          <w:trHeight w:val="5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uRP</w:t>
            </w:r>
            <w:r>
              <w:rPr>
                <w:rFonts w:cs="Arial" w:ascii="Arial" w:hAnsi="Arial"/>
                <w:sz w:val="20"/>
                <w:szCs w:val="20"/>
              </w:rPr>
              <w:t>/CRM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M-модул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MEN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</w:tr>
      <w:tr>
        <w:trPr>
          <w:trHeight w:val="39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TR-Bcom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ое реше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боратория НТР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</w:tr>
      <w:tr>
        <w:trPr>
          <w:trHeight w:val="9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Quick Sales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ое реше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-Инвест-И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сква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лерская сеть</w:t>
            </w:r>
          </w:p>
        </w:tc>
      </w:tr>
      <w:tr>
        <w:trPr>
          <w:trHeight w:val="50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les Expert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ое реше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-Инвест-И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сква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лерская сеть</w:t>
            </w:r>
          </w:p>
        </w:tc>
      </w:tr>
      <w:tr>
        <w:trPr>
          <w:trHeight w:val="46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gma Client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ое реше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технолог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атеринбург</w:t>
            </w:r>
          </w:p>
        </w:tc>
      </w:tr>
      <w:tr>
        <w:trPr>
          <w:trHeight w:val="34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M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lasma</w:t>
            </w:r>
            <w:r>
              <w:rPr>
                <w:rFonts w:cs="Arial" w:ascii="Arial" w:hAnsi="Arial"/>
                <w:sz w:val="20"/>
                <w:szCs w:val="20"/>
              </w:rPr>
              <w:t xml:space="preserve"> LITE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M модул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фтоматик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ктывкар</w:t>
            </w:r>
          </w:p>
        </w:tc>
      </w:tr>
      <w:tr>
        <w:trPr>
          <w:trHeight w:val="58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ector-M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ое реше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</w:tr>
      <w:tr>
        <w:trPr>
          <w:trHeight w:val="102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erysell</w:t>
            </w:r>
            <w:r>
              <w:rPr>
                <w:rFonts w:cs="Arial" w:ascii="Arial" w:hAnsi="Arial"/>
                <w:sz w:val="20"/>
                <w:szCs w:val="20"/>
              </w:rPr>
              <w:t xml:space="preserve"> CRM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жет выступать как CRM модуль, так и отдельное реше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erysel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oject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</w:tr>
      <w:tr>
        <w:trPr>
          <w:trHeight w:val="256" w:hRule="atLeast"/>
        </w:trPr>
        <w:tc>
          <w:tcPr>
            <w:tcW w:w="8190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720"/>
              <w:rPr/>
            </w:pPr>
            <w:r>
              <w:rPr/>
              <w:t>Продолжение Приложения 5</w:t>
            </w:r>
          </w:p>
        </w:tc>
      </w:tr>
      <w:tr>
        <w:trPr>
          <w:trHeight w:val="25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1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nPeak CRM, WinPeak Web CRM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ое реше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nPeak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nternational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фа, Москва, партнеры по России</w:t>
            </w:r>
          </w:p>
        </w:tc>
      </w:tr>
      <w:tr>
        <w:trPr>
          <w:trHeight w:val="39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АТ-</w:t>
            </w:r>
            <w:r>
              <w:rPr>
                <w:rFonts w:cs="Arial" w:ascii="Arial" w:hAnsi="Arial"/>
                <w:sz w:val="20"/>
                <w:szCs w:val="20"/>
              </w:rPr>
              <w:t>Клиен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ое реше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ные Технолог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сибирск</w:t>
            </w:r>
          </w:p>
        </w:tc>
      </w:tr>
      <w:tr>
        <w:trPr>
          <w:trHeight w:val="64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роСофт: ДЕЛОВОЕ ДОСЬЕ. Клиент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M модуль к "1С: Предприятие 7.7. Оперативный учет"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троСоф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нкт -  Петербург, Москва</w:t>
            </w:r>
          </w:p>
        </w:tc>
      </w:tr>
      <w:tr>
        <w:trPr>
          <w:trHeight w:val="70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пелл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ераторский центр (CRM + Cal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enter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кап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Ярославль</w:t>
            </w:r>
          </w:p>
        </w:tc>
      </w:tr>
      <w:tr>
        <w:trPr>
          <w:trHeight w:val="40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ент-Коммуникатор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ое реше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Микр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нкт - Петербург, Москва, Екатеринбург, Новосибирск</w:t>
            </w:r>
          </w:p>
        </w:tc>
      </w:tr>
      <w:tr>
        <w:trPr>
          <w:trHeight w:val="82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ас. Маркетинг и Менеджмент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M модул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ас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нкт - Петербург, Москва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лерская сеть</w:t>
            </w:r>
          </w:p>
        </w:tc>
      </w:tr>
      <w:tr>
        <w:trPr>
          <w:trHeight w:val="70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 CRM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ое реше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знес Навигатор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ний Новгород</w:t>
            </w:r>
          </w:p>
        </w:tc>
      </w:tr>
      <w:tr>
        <w:trPr>
          <w:trHeight w:val="758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ус- Менеджмент и Маркетинг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M модул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ус, украинское представительств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сква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лерская сеть</w:t>
            </w:r>
          </w:p>
        </w:tc>
      </w:tr>
      <w:tr>
        <w:trPr>
          <w:trHeight w:val="4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врика CRM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дет пересмотр реш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слан Коммуникейшнз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</w:tr>
      <w:tr>
        <w:trPr>
          <w:trHeight w:val="69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vacco</w:t>
            </w:r>
            <w:r>
              <w:rPr>
                <w:rFonts w:cs="Arial" w:ascii="Arial" w:hAnsi="Arial"/>
                <w:sz w:val="20"/>
                <w:szCs w:val="20"/>
              </w:rPr>
              <w:t xml:space="preserve"> Корпоративное управле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M–модул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vacc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oft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итель, представительство в России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ложение 6. «Положение АИС в матрице БКГ для РФ»</w:t>
      </w:r>
    </w:p>
    <w:p>
      <w:pPr>
        <w:pStyle w:val="Normal"/>
        <w:rPr/>
      </w:pPr>
      <w:r>
        <w:rPr/>
        <w:t>Распределение АИС по зонам матрицы БКГ на отечественном рынке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0pt;margin-top:21.9pt;width:62.95pt;height:24.5pt;mso-wrap-style:none;v-text-anchor:middle" type="_x0000_t136">
            <v:path textpathok="t"/>
            <v:textpath on="t" fitshape="t" string="Дети" style="font-family:&quot;Arial&quot;;font-size:12pt"/>
            <v:fill o:detectmouseclick="t" type="solid" color2="white"/>
            <v:stroke color="#3465a4" joinstyle="round" endcap="flat"/>
            <v:shadow on="t" obscured="f" color="gray"/>
            <w10:wrap type="none"/>
          </v:shape>
        </w:pict>
        <w:pict>
          <v:shape id="shape_0" fillcolor="black" stroked="f" o:allowincell="f" style="position:absolute;margin-left:396pt;margin-top:21.9pt;width:63.05pt;height:25.25pt;mso-wrap-style:none;v-text-anchor:middle" type="_x0000_t136">
            <v:path textpathok="t"/>
            <v:textpath on="t" fitshape="t" string="Звёзды" style="font-family:&quot;Arial&quot;;font-size:12pt"/>
            <v:fill o:detectmouseclick="t" type="solid" color2="white"/>
            <v:stroke color="#3465a4" joinstyle="round" endcap="flat"/>
            <v:shadow on="t" obscured="f" color="gray"/>
            <w10:wrap type="none"/>
          </v:shape>
        </w:pict>
      </w:r>
    </w:p>
    <w:p>
      <w:pPr>
        <w:pStyle w:val="Normal"/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43500</wp:posOffset>
                </wp:positionH>
                <wp:positionV relativeFrom="paragraph">
                  <wp:posOffset>428625</wp:posOffset>
                </wp:positionV>
                <wp:extent cx="800100" cy="571500"/>
                <wp:effectExtent l="19050" t="12700" r="19685" b="1143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405pt;margin-top:33.75pt;width:62.95pt;height:44.9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4200525</wp:posOffset>
                </wp:positionV>
                <wp:extent cx="114300" cy="1143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t" o:allowincell="f" style="position:absolute;margin-left:0pt;margin-top:330.75pt;width:8.95pt;height:8.95pt;mso-wrap-style:none;v-text-anchor:middle">
                <v:fill o:detectmouseclick="t" type="solid" color2="#ffff7f"/>
                <v:stroke color="black" weight="9360" joinstyle="miter" endcap="flat"/>
                <w10:wrap type="none"/>
              </v:oval>
            </w:pict>
          </mc:Fallback>
        </mc:AlternateContent>
        <w:t xml:space="preserve">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309880</wp:posOffset>
            </wp:positionV>
            <wp:extent cx="781050" cy="857250"/>
            <wp:effectExtent l="0" t="0" r="0" b="0"/>
            <wp:wrapNone/>
            <wp:docPr id="6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0570" cy="4116705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0560" cy="4116600"/>
                          <a:chOff x="0" y="0"/>
                          <a:chExt cx="5830560" cy="4116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30560" cy="411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685800"/>
                            <a:ext cx="4000680" cy="3314880"/>
                          </a:xfrm>
                          <a:custGeom>
                            <a:avLst/>
                            <a:gdLst>
                              <a:gd name="textAreaLeft" fmla="*/ 303840 w 2268000"/>
                              <a:gd name="textAreaRight" fmla="*/ 1964160 w 2268000"/>
                              <a:gd name="textAreaTop" fmla="*/ 328680 h 1879200"/>
                              <a:gd name="textAreaBottom" fmla="*/ 1362600 h 187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3076069"/>
                                <a:lnTo>
                                  <a:pt x="5838" y="21319"/>
                                </a:lnTo>
                                <a:lnTo>
                                  <a:pt x="0" y="17280"/>
                                </a:lnTo>
                                <a:lnTo>
                                  <a:pt x="5838" y="12679"/>
                                </a:lnTo>
                                <a:lnTo>
                                  <a:pt x="5838" y="14839"/>
                                </a:lnTo>
                                <a:arcTo wR="21600" hR="7560" stAng="3076069" swAng="-27186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942560"/>
                            <a:ext cx="457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1800" y="228600"/>
                            <a:ext cx="720" cy="354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2242440" y="956160"/>
                            <a:ext cx="113364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Изменение доли рынка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058120"/>
                            <a:ext cx="102924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Доля рынка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2080"/>
                            <a:ext cx="91440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Собак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743280"/>
                            <a:ext cx="1258560" cy="344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Дойные коровы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2171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629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3430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7432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2004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8288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4290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314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209520" y="2943360"/>
                            <a:ext cx="70488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4755600" y="3086280"/>
                            <a:ext cx="102888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72280" y="2171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27432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лак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3430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crosof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2857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rac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714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3314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a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5434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314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a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600200"/>
                            <a:ext cx="114480" cy="114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ff0000"/>
                              </a:gs>
                              <a:gs pos="100000">
                                <a:srgbClr val="ffffff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257480"/>
                            <a:ext cx="114480" cy="114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ff0000"/>
                              </a:gs>
                              <a:gs pos="100000">
                                <a:srgbClr val="ffffff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486080"/>
                            <a:ext cx="114480" cy="114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ff0000"/>
                              </a:gs>
                              <a:gs pos="100000">
                                <a:srgbClr val="ffffff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629080"/>
                            <a:ext cx="114480" cy="114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ff0000"/>
                              </a:gs>
                              <a:gs pos="100000">
                                <a:srgbClr val="ffffff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85800"/>
                            <a:ext cx="114480" cy="114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ff0000"/>
                              </a:gs>
                              <a:gs pos="100000">
                                <a:srgbClr val="ffffff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971800"/>
                            <a:ext cx="114480" cy="114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ff0000"/>
                              </a:gs>
                              <a:gs pos="100000">
                                <a:srgbClr val="ffffff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971800"/>
                            <a:ext cx="114480" cy="114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0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086280"/>
                            <a:ext cx="114480" cy="114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400480"/>
                            <a:ext cx="114480" cy="114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0"/>
                            <a:ext cx="114480" cy="114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286000"/>
                            <a:ext cx="114480" cy="114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057400"/>
                            <a:ext cx="114480" cy="11448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ff00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2171880"/>
                            <a:ext cx="10299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нтПлю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арант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9718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Э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2004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udit Expe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51460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ь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40048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Ф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600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1430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crosof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572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eb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62908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С - Рару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6002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rraso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9718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les Expe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pt;height:324.15pt" coordorigin="0,0" coordsize="9182,6483">
                <v:rect id="shape_0" stroked="f" o:allowincell="f" style="position:absolute;left:0;top:0;width:9181;height:64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620;top:1080;width:6299;height:52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0,3059" to="8099,3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60" to="4680,59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3532;top:1506;width:1784;height:210;mso-wrap-style:none;v-text-anchor:middle;rotation:90;mso-position-horizontal-relative:char" type="_x0000_t136">
                  <v:path textpathok="t"/>
                  <v:textpath on="t" fitshape="t" string="Изменение доли рынка" style="font-family:&quot;Arial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480;top:3241;width:1620;height:179;mso-wrap-style:none;v-text-anchor:middle;mso-position-horizontal-relative:char" type="_x0000_t136">
                  <v:path textpathok="t"/>
                  <v:textpath on="t" fitshape="t" string="Доля рынка" style="font-family:&quot;Arial&quot;;font-size: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0;top:5940;width:1439;height:359;mso-wrap-style:none;v-text-anchor:middle;mso-position-horizontal-relative:char" type="_x0000_t136">
                  <v:path textpathok="t"/>
                  <v:textpath on="t" fitshape="t" string="Собаки" style="font-family:&quot;Arial&quot;;font-size:12pt"/>
                  <v:fill o:detectmouseclick="t" type="solid" color2="white"/>
                  <v:stroke color="#3465a4" joinstyle="round" endcap="flat"/>
                  <v:shadow on="t" obscured="f" color="gray"/>
                  <w10:wrap type="none"/>
                </v:shape>
                <v:shape id="shape_0" fillcolor="black" stroked="f" o:allowincell="f" style="position:absolute;left:7200;top:5895;width:1981;height:542;mso-wrap-style:none;v-text-anchor:middle;mso-position-horizontal-relative:char" type="_x0000_t136">
                  <v:path textpathok="t"/>
                  <v:textpath on="t" fitshape="t" string="Дойные коровы" style="font-family:&quot;Arial&quot;;font-size:12pt"/>
                  <v:fill o:detectmouseclick="t" type="solid" color2="white"/>
                  <v:stroke color="#3465a4" joinstyle="round" endcap="flat"/>
                  <v:shadow on="t" obscured="f" color="gray"/>
                  <w10:wrap type="none"/>
                </v:shape>
                <v:oval id="shape_0" fillcolor="navy" stroked="t" o:allowincell="f" style="position:absolute;left:8280;top:3420;width:179;height:179;mso-wrap-style:none;v-text-anchor:middle;mso-position-horizontal-relative:char">
                  <v:fill o:detectmouseclick="t" type="solid" color2="#ffff7f"/>
                  <v:stroke color="black" weight="9360" joinstyle="miter" endcap="flat"/>
                  <w10:wrap type="none"/>
                </v:oval>
                <v:oval id="shape_0" fillcolor="navy" stroked="t" o:allowincell="f" style="position:absolute;left:6660;top:4140;width:179;height:179;mso-wrap-style:none;v-text-anchor:middle;mso-position-horizontal-relative:char">
                  <v:fill o:detectmouseclick="t" type="solid" color2="#ffff7f"/>
                  <v:stroke color="black" weight="9360" joinstyle="miter" endcap="flat"/>
                  <w10:wrap type="none"/>
                </v:oval>
                <v:oval id="shape_0" fillcolor="navy" stroked="t" o:allowincell="f" style="position:absolute;left:6120;top:540;width:179;height:179;mso-wrap-style:none;v-text-anchor:middle;mso-position-horizontal-relative:char">
                  <v:fill o:detectmouseclick="t" type="solid" color2="#ffff7f"/>
                  <v:stroke color="black" weight="9360" joinstyle="miter" endcap="flat"/>
                  <w10:wrap type="none"/>
                </v:oval>
                <v:oval id="shape_0" fillcolor="navy" stroked="t" o:allowincell="f" style="position:absolute;left:5940;top:4320;width:179;height:179;mso-wrap-style:none;v-text-anchor:middle;mso-position-horizontal-relative:char">
                  <v:fill o:detectmouseclick="t" type="solid" color2="#ffff7f"/>
                  <v:stroke color="black" weight="9360" joinstyle="miter" endcap="flat"/>
                  <w10:wrap type="none"/>
                </v:oval>
                <v:oval id="shape_0" fillcolor="navy" stroked="t" o:allowincell="f" style="position:absolute;left:4860;top:5040;width:179;height:179;mso-wrap-style:none;v-text-anchor:middle;mso-position-horizontal-relative:char">
                  <v:fill o:detectmouseclick="t" type="solid" color2="#ffff7f"/>
                  <v:stroke color="black" weight="9360" joinstyle="miter" endcap="flat"/>
                  <w10:wrap type="none"/>
                </v:oval>
                <v:oval id="shape_0" fillcolor="navy" stroked="t" o:allowincell="f" style="position:absolute;left:5220;top:2880;width:179;height:179;mso-wrap-style:none;v-text-anchor:middle;mso-position-horizontal-relative:char">
                  <v:fill o:detectmouseclick="t" type="solid" color2="#ffff7f"/>
                  <v:stroke color="black" weight="9360" joinstyle="miter" endcap="flat"/>
                  <w10:wrap type="none"/>
                </v:oval>
                <v:oval id="shape_0" fillcolor="navy" stroked="t" o:allowincell="f" style="position:absolute;left:3780;top:5400;width:179;height:179;mso-wrap-style:none;v-text-anchor:middle;mso-position-horizontal-relative:char">
                  <v:fill o:detectmouseclick="t" type="solid" color2="#ffff7f"/>
                  <v:stroke color="black" weight="9360" joinstyle="miter" endcap="flat"/>
                  <w10:wrap type="none"/>
                </v:oval>
                <v:oval id="shape_0" fillcolor="navy" stroked="t" o:allowincell="f" style="position:absolute;left:2520;top:5220;width:179;height:179;mso-wrap-style:none;v-text-anchor:middle;mso-position-horizontal-relative:char">
                  <v:fill o:detectmouseclick="t" type="solid" color2="#ffff7f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0;top:4635;width:1109;height:1139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shape id="shape_0" stroked="f" o:allowincell="f" style="position:absolute;left:7489;top:4860;width:1619;height:1019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60;top:342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432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лакт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54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crosof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45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rac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70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52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a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55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52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a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940;top:2520;width:179;height:179;mso-wrap-style:none;v-text-anchor:middle;mso-position-horizontal-relative:char">
                  <v:fill o:detectmouseclick="t" color2="red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0;top:1980;width:179;height:179;mso-wrap-style:none;v-text-anchor:middle;mso-position-horizontal-relative:char">
                  <v:fill o:detectmouseclick="t" color2="red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2340;width:179;height:179;mso-wrap-style:none;v-text-anchor:middle;mso-position-horizontal-relative:char">
                  <v:fill o:detectmouseclick="t" color2="red"/>
                  <v:stroke color="black" weight="9360" joinstyle="miter" endcap="flat"/>
                  <w10:wrap type="none"/>
                </v:oval>
                <v:oval id="shape_0" fillcolor="white" stroked="t" o:allowincell="f" style="position:absolute;left:4860;top:4140;width:179;height:179;mso-wrap-style:none;v-text-anchor:middle;mso-position-horizontal-relative:char">
                  <v:fill o:detectmouseclick="t" color2="red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1080;width:179;height:179;mso-wrap-style:none;v-text-anchor:middle;mso-position-horizontal-relative:char">
                  <v:fill o:detectmouseclick="t" color2="red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4680;width:179;height:179;mso-wrap-style:none;v-text-anchor:middle;mso-position-horizontal-relative:char">
                  <v:fill o:detectmouseclick="t" color2="red"/>
                  <v:stroke color="black" weight="9360" joinstyle="miter" endcap="flat"/>
                  <w10:wrap type="none"/>
                </v:oval>
                <v:oval id="shape_0" stroked="t" o:allowincell="f" style="position:absolute;left:6660;top:4680;width:179;height:179;mso-wrap-style:none;v-text-anchor:middle;mso-position-horizontal-relative:char">
                  <v:imagedata r:id="rId115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5580;top:4860;width:179;height:179;mso-wrap-style:none;v-text-anchor:middle;mso-position-horizontal-relative:char">
                  <v:imagedata r:id="rId116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3780;top:3780;width:179;height:179;mso-wrap-style:none;v-text-anchor:middle;mso-position-horizontal-relative:char">
                  <v:imagedata r:id="rId117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2700;top:3600;width:179;height:179;mso-wrap-style:none;v-text-anchor:middle;mso-position-horizontal-relative:char">
                  <v:imagedata r:id="rId118" o:detectmouseclick="t"/>
                  <v:stroke color="black" weight="9360" joinstyle="miter" endcap="flat"/>
                  <w10:wrap type="none"/>
                </v:oval>
                <v:oval id="shape_0" fillcolor="white" stroked="t" o:allowincell="f" style="position:absolute;left:5940;top:3600;width:179;height:179;mso-wrap-style:none;v-text-anchor:middle;mso-position-horizontal-relative:char">
                  <v:fill o:detectmouseclick="t" color2="yellow"/>
                  <v:stroke color="black" weight="9360" joinstyle="miter" endcap="flat"/>
                  <w10:wrap type="none"/>
                </v:oval>
                <v:oval id="shape_0" fillcolor="white" stroked="t" o:allowincell="f" style="position:absolute;left:3060;top:3240;width:179;height:179;mso-wrap-style:none;v-text-anchor:middle;mso-position-horizontal-relative:char">
                  <v:fill o:detectmouseclick="t" color2="yellow"/>
                  <v:stroke color="black" weight="9360" joinstyle="miter" endcap="flat"/>
                  <w10:wrap type="none"/>
                </v:oval>
                <v:shape id="shape_0" stroked="f" o:allowincell="f" style="position:absolute;left:6120;top:3420;width:162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нтПлю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324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арант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468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Э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504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udit Expe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396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ь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378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Ф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2520;width:5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80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crosof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72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iebe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414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С - Рару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252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rrasof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468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les Expe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Системы ERP класса</w:t>
      </w:r>
    </w:p>
    <w:p>
      <w:pPr>
        <w:pStyle w:val="Normal"/>
        <w:spacing w:lineRule="auto" w:line="24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114300" cy="1143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0000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.4pt;width:8.95pt;height:8.95pt;mso-wrap-style:none;v-text-anchor:middle">
                <v:fill o:detectmouseclick="t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246380</wp:posOffset>
                </wp:positionV>
                <wp:extent cx="114300" cy="1143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blipFill rotWithShape="0">
                          <a:blip r:embed="rId119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19.4pt;width:8.95pt;height:8.95pt;mso-wrap-style:none;v-text-anchor:middle">
                <v:imagedata r:id="rId120" o:detectmouseclick="t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</w:t>
      </w:r>
      <w:r>
        <w:rPr/>
        <w:t>Системы CRM класса</w:t>
      </w:r>
    </w:p>
    <w:p>
      <w:pPr>
        <w:pStyle w:val="Normal"/>
        <w:spacing w:lineRule="auto" w:line="240"/>
        <w:ind w:hanging="0"/>
        <w:rPr/>
      </w:pPr>
      <w:r>
        <w:rPr/>
        <w:t xml:space="preserve">     </w:t>
      </w:r>
      <w:r>
        <w:rPr/>
        <w:t>Системы BI класса</w:t>
      </w:r>
    </w:p>
    <w:p>
      <w:pPr>
        <w:pStyle w:val="Normal"/>
        <w:spacing w:lineRule="auto" w:line="24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114300" cy="1143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4.25pt;width:8.95pt;height:8.95pt;mso-wrap-style:none;v-text-anchor:middle">
                <v:fill o:detectmouseclick="t" color2="yellow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</w:t>
      </w:r>
      <w:r>
        <w:rPr/>
        <w:t>Системы справочной информации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Рис. 9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firstLine="720"/>
        <w:jc w:val="left"/>
        <w:rPr/>
      </w:pPr>
      <w:r>
        <w:rPr/>
        <w:t>Продолжение Приложения 6</w:t>
      </w:r>
    </w:p>
    <w:p>
      <w:pPr>
        <w:pStyle w:val="Normal"/>
        <w:ind w:firstLine="720"/>
        <w:jc w:val="left"/>
        <w:rPr/>
      </w:pPr>
      <w:r>
        <w:rPr/>
        <w:t>Таблица 6 «Классификация зон матрицы БКГ для АИС</w:t>
      </w:r>
      <w:r>
        <w:rPr>
          <w:rStyle w:val="FootnoteCharacters"/>
          <w:rStyle w:val="FootnoteAnchor"/>
        </w:rPr>
        <w:footnoteReference w:id="8"/>
      </w:r>
      <w:r>
        <w:rPr/>
        <w:t>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на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арактеристика зон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«Дитя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Технологии: Сверхсовременные, развивающиеся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ставщик: Новый или устоявшийся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ддержка: "Что-нибудь придумаем"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1094105</wp:posOffset>
                  </wp:positionH>
                  <wp:positionV relativeFrom="paragraph">
                    <wp:posOffset>-5715</wp:posOffset>
                  </wp:positionV>
                  <wp:extent cx="781050" cy="857250"/>
                  <wp:effectExtent l="0" t="0" r="0" b="0"/>
                  <wp:wrapNone/>
                  <wp:docPr id="6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46" t="-42" r="-4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Функциональность: Основная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Надежность: подвержена "детским болезням"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тоимость: Низкая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дренческая база: Нет/небольшая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«Звезда»</w:t>
            </w:r>
          </w:p>
          <w:p>
            <w:pPr>
              <w:pStyle w:val="Normal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565785</wp:posOffset>
                      </wp:positionV>
                      <wp:extent cx="800100" cy="571500"/>
                      <wp:effectExtent l="19050" t="12700" r="19685" b="1143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716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9.1pt;margin-top:44.55pt;width:62.95pt;height:44.9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Технологии: Современные и развитые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оставщик: Растущий или устоявшийся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оддержка: Централизованная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Функциональность: Много дополнений и новых возможностей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Надежность: Растущая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тоимость: Средняя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дренческая база: Быстро растущая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«Дойная корова»</w:t>
            </w:r>
          </w:p>
          <w:p>
            <w:pPr>
              <w:pStyle w:val="Normal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80035</wp:posOffset>
                  </wp:positionV>
                  <wp:extent cx="1028700" cy="647700"/>
                  <wp:effectExtent l="0" t="0" r="0" b="0"/>
                  <wp:wrapNone/>
                  <wp:docPr id="6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0" t="-32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Технологии: "Подтяжка лица"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оставщик: Устоявшийся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оддержка: Бюрократическая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Функциональность: Дополнительная по требованию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Надежность: Высокая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Стоимость: Высокая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дренческая база: Большая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«Собака»</w:t>
            </w:r>
          </w:p>
          <w:p>
            <w:pPr>
              <w:pStyle w:val="Normal"/>
              <w:spacing w:lineRule="auto" w:line="240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252730</wp:posOffset>
                  </wp:positionV>
                  <wp:extent cx="704850" cy="723900"/>
                  <wp:effectExtent l="0" t="0" r="0" b="0"/>
                  <wp:wrapNone/>
                  <wp:docPr id="6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Технологии: Старые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оставщик: Старый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Поддержка: Пассивна, бездействует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Функциональность: Не развивается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 xml:space="preserve">Надежность: Низкая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тоимость: Неприемлемая.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дренческая база: Устаревшая.</w:t>
            </w:r>
          </w:p>
        </w:tc>
      </w:tr>
    </w:tbl>
    <w:p>
      <w:pPr>
        <w:pStyle w:val="Normal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spacing w:val="-4"/>
        </w:rPr>
        <w:t>Выпускная квалификационная работа защищена на заседании Государственной аттестационной комиссии «____» 2005 г. с оценкой ______________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 №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ГАК _________________________________</w:t>
      </w:r>
    </w:p>
    <w:p>
      <w:pPr>
        <w:pStyle w:val="Normal"/>
        <w:spacing w:lineRule="auto" w:line="240"/>
        <w:ind w:hanging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24"/>
      <w:headerReference w:type="first" r:id="rId125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На основе данных рейтинговых агентств IDS, </w:t>
      </w:r>
      <w:r>
        <w:rPr>
          <w:lang w:val="en-US"/>
        </w:rPr>
        <w:t>Gartner</w:t>
      </w:r>
      <w:r>
        <w:rPr/>
        <w:t xml:space="preserve"> </w:t>
      </w:r>
      <w:r>
        <w:rPr>
          <w:lang w:val="en-US"/>
        </w:rPr>
        <w:t>Group</w:t>
      </w:r>
      <w:r>
        <w:rPr/>
        <w:t xml:space="preserve"> и «РА Эксперт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основе данных рейтингового агентства «Эксперт РА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 основе данных рейтинговых агентств IDS, </w:t>
      </w:r>
      <w:r>
        <w:rPr>
          <w:lang w:val="en-US"/>
        </w:rPr>
        <w:t>Gartner</w:t>
      </w:r>
      <w:r>
        <w:rPr/>
        <w:t xml:space="preserve"> </w:t>
      </w:r>
      <w:r>
        <w:rPr>
          <w:lang w:val="en-US"/>
        </w:rPr>
        <w:t>Group</w:t>
      </w:r>
      <w:r>
        <w:rPr/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основе данных компании «Коминфо Консалтинг» за апрель 2004 год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основе данных компании «Коминфо Консалтинг» за апрель 2004 года.</w:t>
      </w:r>
    </w:p>
  </w:footnote>
  <w:footnote w:id="7">
    <w:p>
      <w:pPr>
        <w:pStyle w:val="Normal"/>
        <w:spacing w:lineRule="auto" w:line="240"/>
        <w:ind w:hanging="0"/>
        <w:jc w:val="righ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Создана автором по данным отечественных и зарубежных консалтинговых и рейтинговых агентств, как Data Research DPU, IDC, РА Эксперт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следование рынка </w:t>
      </w:r>
      <w:r>
        <w:rPr>
          <w:lang w:val="en-US"/>
        </w:rPr>
        <w:t>ERP</w:t>
      </w:r>
      <w:r>
        <w:rPr/>
        <w:t xml:space="preserve"> систем немецкой консалтинговой группы </w:t>
      </w:r>
      <w:r>
        <w:rPr>
          <w:lang w:val="en-US"/>
        </w:rPr>
        <w:t>DPU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 – </w:t>
      </w:r>
      <w:hyperlink r:id="rId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p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e</w:t>
        </w:r>
      </w:hyperlink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next w:val="Normal"/>
    <w:qFormat/>
    <w:pPr>
      <w:pageBreakBefore/>
      <w:widowControl w:val="false"/>
      <w:numPr>
        <w:ilvl w:val="0"/>
        <w:numId w:val="1"/>
      </w:numPr>
      <w:bidi w:val="0"/>
      <w:spacing w:before="0" w:after="120"/>
      <w:jc w:val="center"/>
      <w:outlineLvl w:val="0"/>
    </w:pPr>
    <w:rPr>
      <w:rFonts w:ascii="Times New Roman" w:hAnsi="Times New Roman" w:eastAsia="Times New Roman" w:cs="Arial"/>
      <w:b/>
      <w:bCs/>
      <w:caps/>
      <w:color w:val="auto"/>
      <w:sz w:val="28"/>
      <w:szCs w:val="3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cs="Arial"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spacing w:val="8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rongEmphasis">
    <w:name w:val="Strong"/>
    <w:basedOn w:val="Style10"/>
    <w:qFormat/>
    <w:rPr>
      <w:b/>
      <w:bCs/>
    </w:rPr>
  </w:style>
  <w:style w:type="character" w:styleId="Grey">
    <w:name w:val="grey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Author">
    <w:name w:val="author"/>
    <w:basedOn w:val="Style1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4" w:leader="none"/>
      </w:tabs>
      <w:spacing w:before="120" w:after="0"/>
      <w:ind w:hanging="0"/>
      <w:jc w:val="left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44" w:leader="none"/>
      </w:tabs>
      <w:ind w:hanging="0"/>
      <w:jc w:val="left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840" w:firstLine="709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1120" w:firstLine="709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400" w:firstLine="709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680" w:firstLine="709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960" w:firstLine="709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2240" w:firstLine="709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</w:pPr>
    <w:rPr>
      <w:szCs w:val="20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Style12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3">
    <w:name w:val="Основной текст с отступом 3"/>
    <w:basedOn w:val="Normal"/>
    <w:qFormat/>
    <w:pPr>
      <w:jc w:val="center"/>
    </w:pPr>
    <w:rPr/>
  </w:style>
  <w:style w:type="paragraph" w:styleId="Bodycopy">
    <w:name w:val="bodycopy"/>
    <w:basedOn w:val="Normal"/>
    <w:qFormat/>
    <w:pPr>
      <w:spacing w:lineRule="atLeast" w:line="210" w:before="280" w:after="280"/>
      <w:ind w:hanging="0"/>
      <w:jc w:val="left"/>
    </w:pPr>
    <w:rPr>
      <w:rFonts w:ascii="Arial" w:hAnsi="Arial" w:cs="Arial"/>
      <w:color w:val="000000"/>
      <w:sz w:val="18"/>
      <w:szCs w:val="18"/>
    </w:rPr>
  </w:style>
  <w:style w:type="paragraph" w:styleId="1">
    <w:name w:val="Стиль1"/>
    <w:basedOn w:val="Footnote"/>
    <w:qFormat/>
    <w:pPr>
      <w:spacing w:lineRule="auto" w:line="240"/>
    </w:pPr>
    <w:rPr/>
  </w:style>
  <w:style w:type="paragraph" w:styleId="11">
    <w:name w:val="Стиль Заголовок 1 + не полужирный"/>
    <w:basedOn w:val="Heading1"/>
    <w:qFormat/>
    <w:pPr>
      <w:numPr>
        <w:ilvl w:val="0"/>
        <w:numId w:val="0"/>
      </w:numPr>
      <w:ind w:firstLine="709"/>
      <w:jc w:val="left"/>
      <w:outlineLvl w:val="9"/>
    </w:pPr>
    <w:rPr>
      <w:b w:val="false"/>
      <w:bCs w:val="false"/>
      <w:spacing w:val="20"/>
      <w:szCs w:val="28"/>
    </w:rPr>
  </w:style>
  <w:style w:type="paragraph" w:styleId="21">
    <w:name w:val="Стиль Заголовок 2 + не полужирный"/>
    <w:basedOn w:val="Heading2"/>
    <w:qFormat/>
    <w:pPr>
      <w:numPr>
        <w:ilvl w:val="0"/>
        <w:numId w:val="0"/>
      </w:numPr>
      <w:ind w:firstLine="709"/>
      <w:outlineLvl w:val="9"/>
    </w:pPr>
    <w:rPr>
      <w:b w:val="false"/>
      <w:bCs w:val="false"/>
      <w:iCs w:val="false"/>
      <w:spacing w:val="20"/>
    </w:rPr>
  </w:style>
  <w:style w:type="paragraph" w:styleId="111">
    <w:name w:val="Стиль Заголовок 1 + не полужирный1"/>
    <w:basedOn w:val="Heading1"/>
    <w:qFormat/>
    <w:pPr>
      <w:numPr>
        <w:ilvl w:val="0"/>
        <w:numId w:val="0"/>
      </w:numPr>
      <w:ind w:firstLine="709"/>
      <w:jc w:val="left"/>
      <w:outlineLvl w:val="9"/>
    </w:pPr>
    <w:rPr>
      <w:b w:val="false"/>
      <w:bCs w:val="false"/>
      <w:spacing w:val="20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90&amp;path=3&amp;yearR=2004&#1075;%201-&#1077;%20&#1087;&#1086;&#1083;&#1091;&#1075;.&amp;lang=rus" TargetMode="External"/><Relationship Id="rId5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4&amp;path=3&amp;yearR=2004&#1075;%201-&#1077;%20&#1087;&#1086;&#1083;&#1091;&#1075;.&amp;lang=rus" TargetMode="External"/><Relationship Id="rId6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132&amp;path=3&amp;yearR=2004&#1075;%201-&#1077;%20&#1087;&#1086;&#1083;&#1091;&#1075;.&amp;lang=rus" TargetMode="External"/><Relationship Id="rId7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471&amp;path=3&amp;yearR=2004&#1075;%201-&#1077;%20&#1087;&#1086;&#1083;&#1091;&#1075;.&amp;lang=rus" TargetMode="External"/><Relationship Id="rId8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12&amp;path=3&amp;yearR=2004&#1075;%201-&#1077;%20&#1087;&#1086;&#1083;&#1091;&#1075;.&amp;lang=rus" TargetMode="External"/><Relationship Id="rId9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473&amp;path=3&amp;yearR=2004&#1075;%201-&#1077;%20&#1087;&#1086;&#1083;&#1091;&#1075;.&amp;lang=rus" TargetMode="External"/><Relationship Id="rId10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255&amp;path=3&amp;yearR=2004&#1075;%201-&#1077;%20&#1087;&#1086;&#1083;&#1091;&#1075;.&amp;lang=rus" TargetMode="External"/><Relationship Id="rId11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213&amp;path=3&amp;yearR=2004&#1075;%201-&#1077;%20&#1087;&#1086;&#1083;&#1091;&#1075;.&amp;lang=rus" TargetMode="External"/><Relationship Id="rId12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214&amp;path=3&amp;yearR=2004&#1075;%201-&#1077;%20&#1087;&#1086;&#1083;&#1091;&#1075;.&amp;lang=rus" TargetMode="External"/><Relationship Id="rId13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475&amp;path=3&amp;yearR=2004&#1075;%201-&#1077;%20&#1087;&#1086;&#1083;&#1091;&#1075;.&amp;lang=rus" TargetMode="External"/><Relationship Id="rId14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7&amp;path=3&amp;yearR=2004&#1075;%201-&#1077;%20&#1087;&#1086;&#1083;&#1091;&#1075;.&amp;lang=rus" TargetMode="External"/><Relationship Id="rId15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102&amp;path=3&amp;yearR=2004&#1075;%201-&#1077;%20&#1087;&#1086;&#1083;&#1091;&#1075;.&amp;lang=rus" TargetMode="External"/><Relationship Id="rId16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323&amp;path=3&amp;yearR=2004&#1075;%201-&#1077;%20&#1087;&#1086;&#1083;&#1091;&#1075;.&amp;lang=rus" TargetMode="External"/><Relationship Id="rId17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215&amp;path=3&amp;yearR=2004&#1075;%201-&#1077;%20&#1087;&#1086;&#1083;&#1091;&#1075;.&amp;lang=rus" TargetMode="External"/><Relationship Id="rId18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371&amp;path=3&amp;yearR=2004&#1075;%201-&#1077;%20&#1087;&#1086;&#1083;&#1091;&#1075;.&amp;lang=rus" TargetMode="External"/><Relationship Id="rId19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5&amp;path=3&amp;yearR=2004&#1075;%201-&#1077;%20&#1087;&#1086;&#1083;&#1091;&#1075;.&amp;lang=rus" TargetMode="External"/><Relationship Id="rId20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190&amp;path=3&amp;yearR=2004&#1075;%201-&#1077;%20&#1087;&#1086;&#1083;&#1091;&#1075;.&amp;lang=rus" TargetMode="External"/><Relationship Id="rId21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172&amp;path=3&amp;yearR=2004&#1075;%201-&#1077;%20&#1087;&#1086;&#1083;&#1091;&#1075;.&amp;lang=rus" TargetMode="External"/><Relationship Id="rId22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419&amp;path=3&amp;yearR=2004&#1075;%201-&#1077;%20&#1087;&#1086;&#1083;&#1091;&#1075;.&amp;lang=rus" TargetMode="External"/><Relationship Id="rId23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171&amp;path=3&amp;yearR=2004&#1075;%201-&#1077;%20&#1087;&#1086;&#1083;&#1091;&#1075;.&amp;lang=rus" TargetMode="External"/><Relationship Id="rId24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15&amp;path=3&amp;yearR=2004&#1075;%201-&#1077;%20&#1087;&#1086;&#1083;&#1091;&#1075;.&amp;lang=rus" TargetMode="External"/><Relationship Id="rId25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425&amp;path=3&amp;yearR=2004&#1075;%201-&#1077;%20&#1087;&#1086;&#1083;&#1091;&#1075;.&amp;lang=rus" TargetMode="External"/><Relationship Id="rId26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126&amp;path=3&amp;yearR=2004&#1075;%201-&#1077;%20&#1087;&#1086;&#1083;&#1091;&#1075;.&amp;lang=rus" TargetMode="External"/><Relationship Id="rId27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93&amp;path=3&amp;yearR=2004&#1075;%201-&#1077;%20&#1087;&#1086;&#1083;&#1091;&#1075;.&amp;lang=rus" TargetMode="External"/><Relationship Id="rId28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133&amp;path=3&amp;yearR=2004&#1075;%201-&#1077;%20&#1087;&#1086;&#1083;&#1091;&#1075;.&amp;lang=rus" TargetMode="External"/><Relationship Id="rId29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95&amp;path=3&amp;yearR=2004&#1075;%201-&#1077;%20&#1087;&#1086;&#1083;&#1091;&#1075;.&amp;lang=rus" TargetMode="External"/><Relationship Id="rId30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216&amp;path=3&amp;yearR=2004&#1075;%201-&#1077;%20&#1087;&#1086;&#1083;&#1091;&#1075;.&amp;lang=rus" TargetMode="External"/><Relationship Id="rId31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56&amp;path=3&amp;yearR=2004&#1075;%201-&#1077;%20&#1087;&#1086;&#1083;&#1091;&#1075;.&amp;lang=rus" TargetMode="External"/><Relationship Id="rId32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13&amp;path=3&amp;yearR=2004&#1075;%201-&#1077;%20&#1087;&#1086;&#1083;&#1091;&#1075;.&amp;lang=rus" TargetMode="External"/><Relationship Id="rId33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17&amp;path=3&amp;yearR=2004&#1075;%201-&#1077;%20&#1087;&#1086;&#1083;&#1091;&#1075;.&amp;lang=rus" TargetMode="External"/><Relationship Id="rId34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234&amp;path=3&amp;yearR=2004&#1075;%201-&#1077;%20&#1087;&#1086;&#1083;&#1091;&#1075;.&amp;lang=rus" TargetMode="External"/><Relationship Id="rId35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477&amp;path=3&amp;yearR=2004&#1075;%201-&#1077;%20&#1087;&#1086;&#1083;&#1091;&#1075;.&amp;lang=rus" TargetMode="External"/><Relationship Id="rId36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423&amp;path=3&amp;yearR=2004&#1075;%201-&#1077;%20&#1087;&#1086;&#1083;&#1091;&#1075;.&amp;lang=rus" TargetMode="External"/><Relationship Id="rId37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20&amp;path=3&amp;yearR=2004&#1075;%201-&#1077;%20&#1087;&#1086;&#1083;&#1091;&#1075;.&amp;lang=rus" TargetMode="External"/><Relationship Id="rId38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321&amp;path=3&amp;yearR=2004&#1075;%201-&#1077;%20&#1087;&#1086;&#1083;&#1091;&#1075;.&amp;lang=rus" TargetMode="External"/><Relationship Id="rId39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479&amp;path=3&amp;yearR=2004&#1075;%201-&#1077;%20&#1087;&#1086;&#1083;&#1091;&#1075;.&amp;lang=rus" TargetMode="External"/><Relationship Id="rId40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16&amp;path=3&amp;yearR=2004&#1075;%201-&#1077;%20&#1087;&#1086;&#1083;&#1091;&#1075;.&amp;lang=rus" TargetMode="External"/><Relationship Id="rId41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167&amp;path=3&amp;yearR=2004&#1075;%201-&#1077;%20&#1087;&#1086;&#1083;&#1091;&#1075;.&amp;lang=rus" TargetMode="External"/><Relationship Id="rId42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65&amp;path=3&amp;yearR=2004&#1075;%201-&#1077;%20&#1087;&#1086;&#1083;&#1091;&#1075;.&amp;lang=rus" TargetMode="External"/><Relationship Id="rId43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263&amp;path=3&amp;yearR=2004&#1075;%201-&#1077;%20&#1087;&#1086;&#1083;&#1091;&#1075;.&amp;lang=rus" TargetMode="External"/><Relationship Id="rId44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40&amp;path=3&amp;yearR=2004&#1075;%201-&#1077;%20&#1087;&#1086;&#1083;&#1091;&#1075;.&amp;lang=rus" TargetMode="External"/><Relationship Id="rId45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481&amp;path=3&amp;yearR=2004&#1075;%201-&#1077;%20&#1087;&#1086;&#1083;&#1091;&#1075;.&amp;lang=rus" TargetMode="External"/><Relationship Id="rId46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33&amp;path=3&amp;yearR=2004&#1075;%201-&#1077;%20&#1087;&#1086;&#1083;&#1091;&#1075;.&amp;lang=rus" TargetMode="External"/><Relationship Id="rId47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219&amp;path=3&amp;yearR=2004&#1075;%201-&#1077;%20&#1087;&#1086;&#1083;&#1091;&#1075;.&amp;lang=rus" TargetMode="External"/><Relationship Id="rId48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99&amp;path=3&amp;yearR=2004&#1075;%201-&#1077;%20&#1087;&#1086;&#1083;&#1091;&#1075;.&amp;lang=rus" TargetMode="External"/><Relationship Id="rId49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179&amp;path=3&amp;yearR=2004&#1075;%201-&#1077;%20&#1087;&#1086;&#1083;&#1091;&#1075;.&amp;lang=rus" TargetMode="External"/><Relationship Id="rId50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100&amp;path=3&amp;yearR=2004&#1075;%201-&#1077;%20&#1087;&#1086;&#1083;&#1091;&#1075;.&amp;lang=rus" TargetMode="External"/><Relationship Id="rId51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119&amp;path=3&amp;yearR=2004&#1075;%201-&#1077;%20&#1087;&#1086;&#1083;&#1091;&#1075;.&amp;lang=rus" TargetMode="External"/><Relationship Id="rId52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23&amp;path=3&amp;yearR=2004&#1075;%201-&#1077;%20&#1087;&#1086;&#1083;&#1091;&#1075;.&amp;lang=rus" TargetMode="External"/><Relationship Id="rId53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43&amp;path=3&amp;yearR=2004&#1075;%201-&#1077;%20&#1087;&#1086;&#1083;&#1091;&#1075;.&amp;lang=rus" TargetMode="External"/><Relationship Id="rId54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345&amp;path=3&amp;yearR=2004&#1075;%201-&#1077;%20&#1087;&#1086;&#1083;&#1091;&#1075;.&amp;lang=rus" TargetMode="External"/><Relationship Id="rId55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148&amp;path=3&amp;yearR=2004&#1075;%201-&#1077;%20&#1087;&#1086;&#1083;&#1091;&#1075;.&amp;lang=rus" TargetMode="External"/><Relationship Id="rId56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42&amp;path=3&amp;yearR=2004&#1075;%201-&#1077;%20&#1087;&#1086;&#1083;&#1091;&#1075;.&amp;lang=rus" TargetMode="External"/><Relationship Id="rId57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227&amp;path=3&amp;yearR=2004&#1075;%201-&#1077;%20&#1087;&#1086;&#1083;&#1091;&#1075;.&amp;lang=rus" TargetMode="External"/><Relationship Id="rId58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221&amp;path=3&amp;yearR=2004&#1075;%201-&#1077;%20&#1087;&#1086;&#1083;&#1091;&#1075;.&amp;lang=rus" TargetMode="External"/><Relationship Id="rId59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107&amp;path=3&amp;yearR=2004&#1075;%201-&#1077;%20&#1087;&#1086;&#1083;&#1091;&#1075;.&amp;lang=rus" TargetMode="External"/><Relationship Id="rId60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108&amp;path=3&amp;yearR=2004&#1075;%201-&#1077;%20&#1087;&#1086;&#1083;&#1091;&#1075;.&amp;lang=rus" TargetMode="External"/><Relationship Id="rId61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409&amp;path=3&amp;yearR=2004&#1075;%201-&#1077;%20&#1087;&#1086;&#1083;&#1091;&#1075;.&amp;lang=rus" TargetMode="External"/><Relationship Id="rId62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483&amp;path=3&amp;yearR=2004&#1075;%201-&#1077;%20&#1087;&#1086;&#1083;&#1091;&#1075;.&amp;lang=rus" TargetMode="External"/><Relationship Id="rId63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485&amp;path=3&amp;yearR=2004&#1075;%201-&#1077;%20&#1087;&#1086;&#1083;&#1091;&#1075;.&amp;lang=rus" TargetMode="External"/><Relationship Id="rId64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18&amp;path=3&amp;yearR=2004&#1075;%201-&#1077;%20&#1087;&#1086;&#1083;&#1091;&#1075;.&amp;lang=rus" TargetMode="External"/><Relationship Id="rId65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39&amp;path=3&amp;yearR=2004&#1075;%201-&#1077;%20&#1087;&#1086;&#1083;&#1091;&#1075;.&amp;lang=rus" TargetMode="External"/><Relationship Id="rId66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87&amp;path=3&amp;yearR=2004&#1075;%201-&#1077;%20&#1087;&#1086;&#1083;&#1091;&#1075;.&amp;lang=rus" TargetMode="External"/><Relationship Id="rId67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145&amp;path=3&amp;yearR=2004&#1075;%201-&#1077;%20&#1087;&#1086;&#1083;&#1091;&#1075;.&amp;lang=rus" TargetMode="External"/><Relationship Id="rId68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183&amp;path=3&amp;yearR=2004&#1075;%201-&#1077;%20&#1087;&#1086;&#1083;&#1091;&#1075;.&amp;lang=rus" TargetMode="External"/><Relationship Id="rId69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230&amp;path=3&amp;yearR=2004&#1075;%201-&#1077;%20&#1087;&#1086;&#1083;&#1091;&#1075;.&amp;lang=rus" TargetMode="External"/><Relationship Id="rId70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337&amp;path=3&amp;yearR=2004&#1075;%201-&#1077;%20&#1087;&#1086;&#1083;&#1091;&#1075;.&amp;lang=rus" TargetMode="External"/><Relationship Id="rId71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138&amp;path=3&amp;yearR=2004&#1075;%201-&#1077;%20&#1087;&#1086;&#1083;&#1091;&#1075;.&amp;lang=rus" TargetMode="External"/><Relationship Id="rId72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226&amp;path=3&amp;yearR=2004&#1075;%201-&#1077;%20&#1087;&#1086;&#1083;&#1091;&#1075;.&amp;lang=rus" TargetMode="External"/><Relationship Id="rId73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111&amp;path=3&amp;yearR=2004&#1075;%201-&#1077;%20&#1087;&#1086;&#1083;&#1091;&#1075;.&amp;lang=rus" TargetMode="External"/><Relationship Id="rId74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285&amp;path=3&amp;yearR=2004&#1075;%201-&#1077;%20&#1087;&#1086;&#1083;&#1091;&#1075;.&amp;lang=rus" TargetMode="External"/><Relationship Id="rId75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71&amp;path=3&amp;yearR=2004&#1075;%201-&#1077;%20&#1087;&#1086;&#1083;&#1091;&#1075;.&amp;lang=rus" TargetMode="External"/><Relationship Id="rId76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233&amp;path=3&amp;yearR=2004&#1075;%201-&#1077;%20&#1087;&#1086;&#1083;&#1091;&#1075;.&amp;lang=rus" TargetMode="External"/><Relationship Id="rId77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325&amp;path=3&amp;yearR=2004&#1075;%201-&#1077;%20&#1087;&#1086;&#1083;&#1091;&#1075;.&amp;lang=rus" TargetMode="External"/><Relationship Id="rId78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333&amp;path=3&amp;yearR=2004&#1075;%201-&#1077;%20&#1087;&#1086;&#1083;&#1091;&#1075;.&amp;lang=rus" TargetMode="External"/><Relationship Id="rId79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77&amp;path=3&amp;yearR=2004&#1075;%201-&#1077;%20&#1087;&#1086;&#1083;&#1091;&#1075;.&amp;lang=rus" TargetMode="External"/><Relationship Id="rId80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59&amp;path=3&amp;yearR=2004&#1075;%201-&#1077;%20&#1087;&#1086;&#1083;&#1091;&#1075;.&amp;lang=rus" TargetMode="External"/><Relationship Id="rId81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151&amp;path=3&amp;yearR=2004&#1075;%201-&#1077;%20&#1087;&#1086;&#1083;&#1091;&#1075;.&amp;lang=rus" TargetMode="External"/><Relationship Id="rId82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232&amp;path=3&amp;yearR=2004&#1075;%201-&#1077;%20&#1087;&#1086;&#1083;&#1091;&#1075;.&amp;lang=rus" TargetMode="External"/><Relationship Id="rId83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117&amp;path=3&amp;yearR=2004&#1075;%201-&#1077;%20&#1087;&#1086;&#1083;&#1091;&#1075;.&amp;lang=rus" TargetMode="External"/><Relationship Id="rId84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48&amp;path=3&amp;yearR=2004&#1075;%201-&#1077;%20&#1087;&#1086;&#1083;&#1091;&#1075;.&amp;lang=rus" TargetMode="External"/><Relationship Id="rId85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185&amp;path=3&amp;yearR=2004&#1075;%201-&#1077;%20&#1087;&#1086;&#1083;&#1091;&#1075;.&amp;lang=rus" TargetMode="External"/><Relationship Id="rId86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110&amp;path=3&amp;yearR=2004&#1075;%201-&#1077;%20&#1087;&#1086;&#1083;&#1091;&#1075;.&amp;lang=rus" TargetMode="External"/><Relationship Id="rId87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32&amp;path=3&amp;yearR=2004&#1075;%201-&#1077;%20&#1087;&#1086;&#1083;&#1091;&#1075;.&amp;lang=rus" TargetMode="External"/><Relationship Id="rId88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204&amp;path=3&amp;yearR=2004&#1075;%201-&#1077;%20&#1087;&#1086;&#1083;&#1091;&#1075;.&amp;lang=rus" TargetMode="External"/><Relationship Id="rId89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155&amp;path=3&amp;yearR=2004&#1075;%201-&#1077;%20&#1087;&#1086;&#1083;&#1091;&#1075;.&amp;lang=rus" TargetMode="External"/><Relationship Id="rId90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449&amp;path=3&amp;yearR=2004&#1075;%201-&#1077;%20&#1087;&#1086;&#1083;&#1091;&#1075;.&amp;lang=rus" TargetMode="External"/><Relationship Id="rId91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189&amp;path=3&amp;yearR=2004&#1075;%201-&#1077;%20&#1087;&#1086;&#1083;&#1091;&#1075;.&amp;lang=rus" TargetMode="External"/><Relationship Id="rId92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198&amp;path=3&amp;yearR=2004&#1075;%201-&#1077;%20&#1087;&#1086;&#1083;&#1091;&#1075;.&amp;lang=rus" TargetMode="External"/><Relationship Id="rId93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200&amp;path=3&amp;yearR=2004&#1075;%201-&#1077;%20&#1087;&#1086;&#1083;&#1091;&#1075;.&amp;lang=rus" TargetMode="External"/><Relationship Id="rId94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339&amp;path=3&amp;yearR=2004&#1075;%201-&#1077;%20&#1087;&#1086;&#1083;&#1091;&#1075;.&amp;lang=rus" TargetMode="External"/><Relationship Id="rId95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451&amp;path=3&amp;yearR=2004&#1075;%201-&#1077;%20&#1087;&#1086;&#1083;&#1091;&#1075;.&amp;lang=rus" TargetMode="External"/><Relationship Id="rId96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118&amp;path=3&amp;yearR=2004&#1075;%201-&#1077;%20&#1087;&#1086;&#1083;&#1091;&#1075;.&amp;lang=rus" TargetMode="External"/><Relationship Id="rId97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195&amp;path=3&amp;yearR=2004&#1075;%201-&#1077;%20&#1087;&#1086;&#1083;&#1091;&#1075;.&amp;lang=rus" TargetMode="External"/><Relationship Id="rId98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381&amp;path=3&amp;yearR=2004&#1075;%201-&#1077;%20&#1087;&#1086;&#1083;&#1091;&#1075;.&amp;lang=rus" TargetMode="External"/><Relationship Id="rId99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299&amp;path=3&amp;yearR=2004&#1075;%201-&#1077;%20&#1087;&#1086;&#1083;&#1091;&#1075;.&amp;lang=rus" TargetMode="External"/><Relationship Id="rId100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315&amp;path=3&amp;yearR=2004&#1075;%201-&#1077;%20&#1087;&#1086;&#1083;&#1091;&#1075;.&amp;lang=rus" TargetMode="External"/><Relationship Id="rId101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146&amp;path=3&amp;yearR=2004&#1075;%201-&#1077;%20&#1087;&#1086;&#1083;&#1091;&#1075;.&amp;lang=rus" TargetMode="External"/><Relationship Id="rId102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202&amp;path=3&amp;yearR=2004&#1075;%201-&#1077;%20&#1087;&#1086;&#1083;&#1091;&#1075;.&amp;lang=rus" TargetMode="External"/><Relationship Id="rId103" Type="http://schemas.openxmlformats.org/officeDocument/2006/relationships/hyperlink" Target="../../C:%5CDocuments%20and%20Settings%5CFreed84%5CDesktop%5C&#1048;&#1058;%20&#1082;&#1091;&#1088;&#1089;&#1086;&#1074;&#1080;&#1082;%5C5&#1055;&#1088;&#1080;&#1083;&#1086;&#1078;&#1077;&#1085;&#1080;&#1103;%5C&#1048;&#1090;&#1086;&#1075;&#1086;%5Cindex.php3%3Finc=3&amp;id=487&amp;path=3&amp;yearR=2004&#1075;%201-&#1077;%20&#1087;&#1086;&#1083;&#1091;&#1075;.&amp;lang=rus" TargetMode="External"/><Relationship Id="rId104" Type="http://schemas.openxmlformats.org/officeDocument/2006/relationships/package" Target="embeddings/oleObject2.xlsx"/><Relationship Id="rId105" Type="http://schemas.openxmlformats.org/officeDocument/2006/relationships/image" Target="media/image2.wmf"/><Relationship Id="rId106" Type="http://schemas.openxmlformats.org/officeDocument/2006/relationships/image" Target="media/image3.gif"/><Relationship Id="rId107" Type="http://schemas.openxmlformats.org/officeDocument/2006/relationships/image" Target="media/image4.wmf"/><Relationship Id="rId108" Type="http://schemas.openxmlformats.org/officeDocument/2006/relationships/image" Target="media/image5.wmf"/><Relationship Id="rId109" Type="http://schemas.openxmlformats.org/officeDocument/2006/relationships/image" Target="media/image6.png"/><Relationship Id="rId110" Type="http://schemas.openxmlformats.org/officeDocument/2006/relationships/image" Target="media/image6.png"/><Relationship Id="rId111" Type="http://schemas.openxmlformats.org/officeDocument/2006/relationships/image" Target="media/image6.png"/><Relationship Id="rId112" Type="http://schemas.openxmlformats.org/officeDocument/2006/relationships/image" Target="media/image6.png"/><Relationship Id="rId113" Type="http://schemas.openxmlformats.org/officeDocument/2006/relationships/image" Target="media/image4.wmf"/><Relationship Id="rId114" Type="http://schemas.openxmlformats.org/officeDocument/2006/relationships/image" Target="media/image5.wmf"/><Relationship Id="rId115" Type="http://schemas.openxmlformats.org/officeDocument/2006/relationships/image" Target="media/image6.png"/><Relationship Id="rId116" Type="http://schemas.openxmlformats.org/officeDocument/2006/relationships/image" Target="media/image6.png"/><Relationship Id="rId117" Type="http://schemas.openxmlformats.org/officeDocument/2006/relationships/image" Target="media/image6.png"/><Relationship Id="rId118" Type="http://schemas.openxmlformats.org/officeDocument/2006/relationships/image" Target="media/image6.png"/><Relationship Id="rId119" Type="http://schemas.openxmlformats.org/officeDocument/2006/relationships/image" Target="media/image6.png"/><Relationship Id="rId120" Type="http://schemas.openxmlformats.org/officeDocument/2006/relationships/image" Target="media/image6.png"/><Relationship Id="rId121" Type="http://schemas.openxmlformats.org/officeDocument/2006/relationships/image" Target="media/image3.gif"/><Relationship Id="rId122" Type="http://schemas.openxmlformats.org/officeDocument/2006/relationships/image" Target="media/image5.wmf"/><Relationship Id="rId123" Type="http://schemas.openxmlformats.org/officeDocument/2006/relationships/image" Target="media/image4.wmf"/><Relationship Id="rId124" Type="http://schemas.openxmlformats.org/officeDocument/2006/relationships/header" Target="header1.xml"/><Relationship Id="rId125" Type="http://schemas.openxmlformats.org/officeDocument/2006/relationships/header" Target="header2.xml"/><Relationship Id="rId126" Type="http://schemas.openxmlformats.org/officeDocument/2006/relationships/footnotes" Target="footnotes.xml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dpu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2:08:00Z</dcterms:created>
  <dc:creator>Белобродский Андрей Андреевич</dc:creator>
  <dc:description>Основана на курсовых работах: 
- Оценка финансового состояния организации на примере предприятия в стратегической деловой игре «Никсдорф Дельта»
- Использование прикладных программ для оценки финансово-экономического состояния организации</dc:description>
  <cp:keywords>Курсовая Выпускная</cp:keywords>
  <dc:language>en-US</dc:language>
  <cp:lastModifiedBy>полное имя</cp:lastModifiedBy>
  <cp:lastPrinted>2004-12-20T08:23:00Z</cp:lastPrinted>
  <dcterms:modified xsi:type="dcterms:W3CDTF">2005-06-23T14:36:00Z</dcterms:modified>
  <cp:revision>7</cp:revision>
  <dc:subject>Использование корпоративных информационных систем в управлении организацией: необходимость, проблемы, перспективы</dc:subject>
  <dc:title>Выпускная рабо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Трещевский</vt:lpwstr>
  </property>
  <property fmtid="{D5CDD505-2E9C-101B-9397-08002B2CF9AE}" pid="3" name="Date completed">
    <vt:lpwstr>Неизвестно</vt:lpwstr>
  </property>
  <property fmtid="{D5CDD505-2E9C-101B-9397-08002B2CF9AE}" pid="4" name="Department">
    <vt:lpwstr>Экономический</vt:lpwstr>
  </property>
  <property fmtid="{D5CDD505-2E9C-101B-9397-08002B2CF9AE}" pid="5" name="Document number">
    <vt:r8>2</vt:r8>
  </property>
  <property fmtid="{D5CDD505-2E9C-101B-9397-08002B2CF9AE}" pid="6" name="Editor">
    <vt:lpwstr>Белобродский </vt:lpwstr>
  </property>
  <property fmtid="{D5CDD505-2E9C-101B-9397-08002B2CF9AE}" pid="7" name="Forward to">
    <vt:bool>0</vt:bool>
  </property>
  <property fmtid="{D5CDD505-2E9C-101B-9397-08002B2CF9AE}" pid="8" name="Group">
    <vt:r8>3</vt:r8>
  </property>
  <property fmtid="{D5CDD505-2E9C-101B-9397-08002B2CF9AE}" pid="9" name="Language">
    <vt:lpwstr>Русский</vt:lpwstr>
  </property>
  <property fmtid="{D5CDD505-2E9C-101B-9397-08002B2CF9AE}" pid="10" name="Owner">
    <vt:lpwstr>Белобродский</vt:lpwstr>
  </property>
  <property fmtid="{D5CDD505-2E9C-101B-9397-08002B2CF9AE}" pid="11" name="Project">
    <vt:lpwstr>Курсовая</vt:lpwstr>
  </property>
  <property fmtid="{D5CDD505-2E9C-101B-9397-08002B2CF9AE}" pid="12" name="Publisher">
    <vt:lpwstr>Белобродский</vt:lpwstr>
  </property>
  <property fmtid="{D5CDD505-2E9C-101B-9397-08002B2CF9AE}" pid="13" name="Purpose">
    <vt:lpwstr>Зачёт</vt:lpwstr>
  </property>
  <property fmtid="{D5CDD505-2E9C-101B-9397-08002B2CF9AE}" pid="14" name="Received from">
    <vt:bool>0</vt:bool>
  </property>
  <property fmtid="{D5CDD505-2E9C-101B-9397-08002B2CF9AE}" pid="15" name="Recorded by">
    <vt:lpwstr>Белобродский</vt:lpwstr>
  </property>
  <property fmtid="{D5CDD505-2E9C-101B-9397-08002B2CF9AE}" pid="16" name="Status">
    <vt:lpwstr>В работе</vt:lpwstr>
  </property>
  <property fmtid="{D5CDD505-2E9C-101B-9397-08002B2CF9AE}" pid="17" name="Telephone number">
    <vt:r8>530755</vt:r8>
  </property>
</Properties>
</file>