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58140</wp:posOffset>
                </wp:positionH>
                <wp:positionV relativeFrom="paragraph">
                  <wp:posOffset>-285750</wp:posOffset>
                </wp:positionV>
                <wp:extent cx="6492875" cy="100996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10099800"/>
                          <a:chOff x="0" y="0"/>
                          <a:chExt cx="6492960" cy="10099800"/>
                        </a:xfrm>
                      </wpg:grpSpPr>
                      <wpg:grpSp>
                        <wpg:cNvGrpSpPr/>
                        <wpg:grpSpPr>
                          <a:xfrm>
                            <a:off x="0" y="9567720"/>
                            <a:ext cx="6490440" cy="532080"/>
                          </a:xfrm>
                        </wpg:grpSpPr>
                        <wps:wsp>
                          <wps:cNvSpPr/>
                          <wps:spPr>
                            <a:xfrm>
                              <a:off x="6139080" y="17712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177120"/>
                              <a:ext cx="2456280" cy="177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1578600" y="0"/>
                              <a:ext cx="52704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701640" y="0"/>
                              <a:ext cx="140400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2104920" y="0"/>
                              <a:ext cx="35100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350640" y="0"/>
                              <a:ext cx="35100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35100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6139080" y="0"/>
                              <a:ext cx="35100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6490440" cy="532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92960" cy="10099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-22.5pt;width:511.25pt;height:795.25pt" coordorigin="-564,-450" coordsize="10225,15905">
                <v:group id="shape_0" style="position:absolute;left:-564;top:14617;width:10221;height:838">
                  <v:line id="shape_0" from="9104,14896" to="9655,148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-564;top:14896;width:3867;height:279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922;top:14617;width:829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541;top:14617;width:2210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751;top:14617;width:552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-12;top:14617;width:552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-564;top:14617;width:552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9104;top:14617;width:552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-564;top:14617;width:10220;height:837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  <v:rect id="shape_0" stroked="t" o:allowincell="f" style="position:absolute;left:-564;top:-450;width:10224;height:1590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19120</wp:posOffset>
                </wp:positionH>
                <wp:positionV relativeFrom="paragraph">
                  <wp:posOffset>1051560</wp:posOffset>
                </wp:positionV>
                <wp:extent cx="2296160" cy="4379595"/>
                <wp:effectExtent l="69850" t="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080" cy="4379760"/>
                          <a:chOff x="0" y="0"/>
                          <a:chExt cx="2296080" cy="4379760"/>
                        </a:xfrm>
                      </wpg:grpSpPr>
                      <wps:wsp>
                        <wps:cNvSpPr/>
                        <wps:spPr>
                          <a:xfrm>
                            <a:off x="725760" y="270396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08924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352728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98504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30608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2576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944160"/>
                            <a:ext cx="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14568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420640"/>
                            <a:ext cx="0" cy="29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549440"/>
                            <a:ext cx="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088280"/>
                            <a:ext cx="0" cy="21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375840"/>
                            <a:ext cx="215280" cy="50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362520"/>
                            <a:ext cx="215280" cy="50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6pt;margin-top:82.8pt;width:180.75pt;height:344.8pt" coordorigin="4912,1656" coordsize="3615,6896">
                <v:line id="shape_0" from="6055,5914" to="6055,6370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6042,8096" to="6042,8552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55,7211" to="6055,7667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42,4782" to="6042,5238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42,3713" to="6042,4169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042,2799" to="6042,3255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7285,1656" to="7285,2112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912,1676" to="4912,2132" stroked="t" o:allowincell="f" style="position:absolute">
                  <v:stroke color="black" weight="324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6720,7867" to="6720,8209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6720,6610" to="6720,7066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6720,5468" to="6720,5924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6720,4096" to="6720,4438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6720,3370" to="6720,3712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5929,2248" to="6267,3047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8189,2227" to="8527,3026" stroked="t" o:allowincell="f" style="position:absolute;flip:x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15900</wp:posOffset>
                </wp:positionH>
                <wp:positionV relativeFrom="paragraph">
                  <wp:posOffset>934720</wp:posOffset>
                </wp:positionV>
                <wp:extent cx="2163445" cy="4425950"/>
                <wp:effectExtent l="69850" t="1905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4425840"/>
                          <a:chOff x="0" y="0"/>
                          <a:chExt cx="2163600" cy="4425840"/>
                        </a:xfrm>
                      </wpg:grpSpPr>
                      <wpg:grpSp>
                        <wpg:cNvGrpSpPr/>
                        <wpg:grpSpPr>
                          <a:xfrm>
                            <a:off x="1079640" y="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1600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000"/>
                              <a:ext cx="216000" cy="10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55640" y="421020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640" y="323856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640" y="237420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640" y="161856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5640" y="86364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3519000"/>
                            <a:ext cx="0" cy="72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658240"/>
                            <a:ext cx="0" cy="57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943280"/>
                            <a:ext cx="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339120"/>
                            <a:ext cx="0" cy="28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9120"/>
                            <a:ext cx="0" cy="28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178640"/>
                            <a:ext cx="0" cy="43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627480"/>
                            <a:ext cx="0" cy="28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627480"/>
                            <a:ext cx="1729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73.6pt;width:170.3pt;height:348.45pt" coordorigin="-340,1472" coordsize="3406,6969">
                <v:group id="shape_0" style="position:absolute;left:1360;top:1472;width:339;height:339">
                  <v:line id="shape_0" from="1360,1472" to="1699,1641" stroked="t" o:allowincell="f" style="position:absolute;flip:xy">
                    <v:stroke color="black" weight="3240" joinstyle="round" endcap="flat"/>
                    <v:fill o:detectmouseclick="t" on="false"/>
                    <w10:wrap type="none"/>
                  </v:line>
                  <v:line id="shape_0" from="1360,1642" to="1699,181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</v:group>
                <v:line id="shape_0" from="850,8102" to="850,844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850,6572" to="850,691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850,5211" to="850,5550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850,4021" to="850,4360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850,2832" to="850,317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2210,1472" to="2210,181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-340,1472" to="-340,1811" stroked="t" o:allowincell="f" style="position:absolute;flip:y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1492,7013" to="1492,8147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1478,5658" to="1478,6565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1530,4532" to="1530,5215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343,2006" to="343,245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067,2006" to="3067,24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8,3328" to="1478,4005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1478,2460" to="1478,2911" stroked="t" o:allowincell="f" style="position:absolute">
                  <v:stroke color="black" weight="3240" endarrow="block" endarrowwidth="medium" endarrowlength="medium" joinstyle="round" endcap="flat"/>
                  <v:fill o:detectmouseclick="t" on="false"/>
                  <w10:wrap type="none"/>
                </v:line>
                <v:line id="shape_0" from="343,2460" to="3066,246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iCs/>
          <w:sz w:val="36"/>
          <w:szCs w:val="36"/>
        </w:rPr>
        <w:t>Прилож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03265</wp:posOffset>
                </wp:positionH>
                <wp:positionV relativeFrom="paragraph">
                  <wp:posOffset>513080</wp:posOffset>
                </wp:positionV>
                <wp:extent cx="1259840" cy="6578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Цены на сырь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ли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pt;height:51.8pt;mso-wrap-distance-left:9pt;mso-wrap-distance-right:9pt;mso-wrap-distance-top:0pt;mso-wrap-distance-bottom:0pt;margin-top:40.4pt;mso-position-vertical-relative:text;margin-left:456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Цены на сырь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пли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2825</wp:posOffset>
                </wp:positionH>
                <wp:positionV relativeFrom="paragraph">
                  <wp:posOffset>508635</wp:posOffset>
                </wp:positionV>
                <wp:extent cx="629285" cy="3295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25.95pt;mso-wrap-distance-left:9pt;mso-wrap-distance-right:9pt;mso-wrap-distance-top:0pt;mso-wrap-distance-bottom:0pt;margin-top:40.05pt;mso-position-vertical-relative:text;margin-left:7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ро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97785</wp:posOffset>
                </wp:positionH>
                <wp:positionV relativeFrom="paragraph">
                  <wp:posOffset>508635</wp:posOffset>
                </wp:positionV>
                <wp:extent cx="1113155" cy="3225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ож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5.4pt;mso-wrap-distance-left:9.05pt;mso-wrap-distance-right:9.05pt;mso-wrap-distance-top:0pt;mso-wrap-distance-bottom:0pt;margin-top:40.05pt;mso-position-vertical-relative:text;margin-left:20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ло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55465</wp:posOffset>
                </wp:positionH>
                <wp:positionV relativeFrom="paragraph">
                  <wp:posOffset>513080</wp:posOffset>
                </wp:positionV>
                <wp:extent cx="1027430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або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pt;height:35.7pt;mso-wrap-distance-left:9pt;mso-wrap-distance-right:9pt;mso-wrap-distance-top:0pt;mso-wrap-distance-bottom:0pt;margin-top:40.4pt;mso-position-vertical-relative:text;margin-left:34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рабо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074285</wp:posOffset>
                </wp:positionH>
                <wp:positionV relativeFrom="paragraph">
                  <wp:posOffset>185420</wp:posOffset>
                </wp:positionV>
                <wp:extent cx="117411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35.7pt;mso-wrap-distance-left:9pt;mso-wrap-distance-right:9pt;mso-wrap-distance-top:0pt;mso-wrap-distance-bottom:0pt;margin-top:14.6pt;mso-position-vertical-relative:text;margin-left:399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25930</wp:posOffset>
                </wp:positionH>
                <wp:positionV relativeFrom="paragraph">
                  <wp:posOffset>13335</wp:posOffset>
                </wp:positionV>
                <wp:extent cx="636270" cy="25908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pt;height:20.4pt;mso-wrap-distance-left:9pt;mso-wrap-distance-right:9pt;mso-wrap-distance-top:0pt;mso-wrap-distance-bottom:0pt;margin-top:1.05pt;mso-position-vertical-relative:text;margin-left:1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25930</wp:posOffset>
                </wp:positionH>
                <wp:positionV relativeFrom="paragraph">
                  <wp:posOffset>407670</wp:posOffset>
                </wp:positionV>
                <wp:extent cx="826135" cy="30988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4.4pt;mso-wrap-distance-left:9pt;mso-wrap-distance-right:9pt;mso-wrap-distance-top:0pt;mso-wrap-distance-bottom:0pt;margin-top:32.1pt;mso-position-vertical-relative:text;margin-left:135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был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08575</wp:posOffset>
                </wp:positionH>
                <wp:positionV relativeFrom="paragraph">
                  <wp:posOffset>220980</wp:posOffset>
                </wp:positionV>
                <wp:extent cx="716915" cy="24892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19.6pt;mso-wrap-distance-left:9pt;mso-wrap-distance-right:9pt;mso-wrap-distance-top:0pt;mso-wrap-distance-bottom:0pt;margin-top:17.4pt;mso-position-vertical-relative:text;margin-left:40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14290</wp:posOffset>
                </wp:positionH>
                <wp:positionV relativeFrom="paragraph">
                  <wp:posOffset>81915</wp:posOffset>
                </wp:positionV>
                <wp:extent cx="1241425" cy="65786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або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51.8pt;mso-wrap-distance-left:9pt;mso-wrap-distance-right:9pt;mso-wrap-distance-top:0pt;mso-wrap-distance-bottom:0pt;margin-top:6.45pt;mso-position-vertical-relative:text;margin-left:4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мин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рабо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77035</wp:posOffset>
                </wp:positionH>
                <wp:positionV relativeFrom="paragraph">
                  <wp:posOffset>232410</wp:posOffset>
                </wp:positionV>
                <wp:extent cx="1577340" cy="27876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ежные 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2pt;height:21.95pt;mso-wrap-distance-left:9pt;mso-wrap-distance-right:9pt;mso-wrap-distance-top:0pt;mso-wrap-distance-bottom:0pt;margin-top:18.3pt;mso-position-vertical-relative:text;margin-left:13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нежные 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08575</wp:posOffset>
                </wp:positionH>
                <wp:positionV relativeFrom="paragraph">
                  <wp:posOffset>93345</wp:posOffset>
                </wp:positionV>
                <wp:extent cx="1045210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pt;height:35.7pt;mso-wrap-distance-left:9.05pt;mso-wrap-distance-right:9.05pt;mso-wrap-distance-top:0pt;mso-wrap-distance-bottom:0pt;margin-top:7.35pt;mso-position-vertical-relative:text;margin-left:40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а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х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88465</wp:posOffset>
                </wp:positionH>
                <wp:positionV relativeFrom="paragraph">
                  <wp:posOffset>192405</wp:posOffset>
                </wp:positionV>
                <wp:extent cx="677545" cy="28892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35pt;height:22.75pt;mso-wrap-distance-left:9.05pt;mso-wrap-distance-right:9.05pt;mso-wrap-distance-top:0pt;mso-wrap-distance-bottom:0pt;margin-top:15.15pt;mso-position-vertical-relative:text;margin-left:13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ро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108575</wp:posOffset>
                </wp:positionH>
                <wp:positionV relativeFrom="paragraph">
                  <wp:posOffset>210185</wp:posOffset>
                </wp:positionV>
                <wp:extent cx="1260475" cy="49593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39.05pt;mso-wrap-distance-left:9pt;mso-wrap-distance-right:9pt;mso-wrap-distance-top:0pt;mso-wrap-distance-bottom:0pt;margin-top:16.55pt;mso-position-vertical-relative:text;margin-left:40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держ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32915</wp:posOffset>
                </wp:positionH>
                <wp:positionV relativeFrom="paragraph">
                  <wp:posOffset>95885</wp:posOffset>
                </wp:positionV>
                <wp:extent cx="636905" cy="24892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19.6pt;mso-wrap-distance-left:9.05pt;mso-wrap-distance-right:9.05pt;mso-wrap-distance-top:0pt;mso-wrap-distance-bottom:0pt;margin-top:7.55pt;mso-position-vertical-relative:text;margin-left:13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14290</wp:posOffset>
                </wp:positionH>
                <wp:positionV relativeFrom="paragraph">
                  <wp:posOffset>149225</wp:posOffset>
                </wp:positionV>
                <wp:extent cx="784225" cy="24193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19.05pt;mso-wrap-distance-left:9.05pt;mso-wrap-distance-right:9.05pt;mso-wrap-distance-top:0pt;mso-wrap-distance-bottom:0pt;margin-top:11.75pt;mso-position-vertical-relative:text;margin-left:40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ис. 1. Инфляция спроса.                               Рис. 2. Инфляция издержек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Таблица 1. </w:t>
      </w:r>
      <w:r>
        <w:rPr>
          <w:b/>
          <w:bCs/>
          <w:sz w:val="28"/>
          <w:szCs w:val="28"/>
        </w:rPr>
        <w:t xml:space="preserve">Индексы потребительских цен,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% к предшествовавшему периоду (году)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843"/>
        <w:gridCol w:w="1417"/>
        <w:gridCol w:w="1275"/>
        <w:gridCol w:w="1135"/>
      </w:tblGrid>
      <w:tr>
        <w:trPr/>
        <w:tc>
          <w:tcPr>
            <w:tcW w:w="25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86г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199 г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г.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884670</wp:posOffset>
                </wp:positionH>
                <wp:positionV relativeFrom="paragraph">
                  <wp:posOffset>2344420</wp:posOffset>
                </wp:positionV>
                <wp:extent cx="279400" cy="36322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8.6pt;mso-wrap-distance-left:9pt;mso-wrap-distance-right:9pt;mso-wrap-distance-top:0pt;mso-wrap-distance-bottom:0pt;margin-top:184.6pt;mso-position-vertical-relative:text;margin-left:5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31520</wp:posOffset>
                </wp:positionH>
                <wp:positionV relativeFrom="paragraph">
                  <wp:posOffset>2096770</wp:posOffset>
                </wp:positionV>
                <wp:extent cx="6500495" cy="18034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3" w:hanging="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Изм  Лист   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Докум.       Подп.   Дата                                                                                                 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5pt;height:14.2pt;mso-wrap-distance-left:9pt;mso-wrap-distance-right:9pt;mso-wrap-distance-top:0pt;mso-wrap-distance-bottom:0pt;margin-top:165.1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13" w:hanging="0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Изм  Лист    №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Докум.       Подп.   Дата                                                                                                 Лис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843"/>
        <w:gridCol w:w="1417"/>
        <w:gridCol w:w="1275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индустриально развитые стра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5:28:00Z</dcterms:created>
  <dc:creator>а</dc:creator>
  <dc:description/>
  <dc:language>en-US</dc:language>
  <cp:lastModifiedBy>а</cp:lastModifiedBy>
  <dcterms:modified xsi:type="dcterms:W3CDTF">1998-09-13T07:17:00Z</dcterms:modified>
  <cp:revision>16</cp:revision>
  <dc:subject/>
  <dc:title>Приложение</dc:title>
</cp:coreProperties>
</file>