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  <w:t>Инвестиционный климат Республики Узбекист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3"/>
        <w:spacing w:before="120" w:after="120"/>
        <w:ind w:firstLine="708"/>
        <w:jc w:val="both"/>
        <w:rPr>
          <w:rFonts w:ascii="Baltica" w:hAnsi="Baltica" w:cs="Baltica"/>
          <w:sz w:val="28"/>
          <w:szCs w:val="15"/>
        </w:rPr>
      </w:pPr>
      <w:r>
        <w:rPr>
          <w:rFonts w:cs="Baltica" w:ascii="Baltica" w:hAnsi="Baltica"/>
          <w:sz w:val="28"/>
          <w:szCs w:val="15"/>
        </w:rPr>
        <w:t>Узбекистан расположен в центральной и северо-западной части Центральной Азии, между реками Амударьи и Сырдарьи. Это единственная страна, которая граничит с каждой из четырех республик Центральной Азии – Казахстаном, Киргизстаном, Таджикистаном и Туркменистаном, а также с Афганистаном.</w:t>
      </w:r>
    </w:p>
    <w:p>
      <w:pPr>
        <w:pStyle w:val="Style13"/>
        <w:spacing w:before="120" w:after="120"/>
        <w:ind w:firstLine="708"/>
        <w:jc w:val="both"/>
        <w:rPr>
          <w:rFonts w:ascii="Baltica" w:hAnsi="Baltica" w:cs="Baltica"/>
          <w:sz w:val="28"/>
          <w:szCs w:val="15"/>
        </w:rPr>
      </w:pPr>
      <w:r>
        <w:rPr>
          <w:rFonts w:cs="Baltica" w:ascii="Baltica" w:hAnsi="Baltica"/>
          <w:sz w:val="28"/>
          <w:szCs w:val="15"/>
        </w:rPr>
        <w:t>Территория современного Узбекистана является одним из очагов мировой цивилизации. Это регион, где сошлись Запад и Восток, их культуры и религии, где жили и творили великие ученые и мыслители, обогатившие своим трудом сокровищницу мировой цивилизации.</w:t>
      </w:r>
    </w:p>
    <w:p>
      <w:pPr>
        <w:pStyle w:val="Normal"/>
        <w:ind w:firstLine="708"/>
        <w:jc w:val="both"/>
        <w:rPr>
          <w:szCs w:val="15"/>
        </w:rPr>
      </w:pPr>
      <w:r>
        <w:rPr>
          <w:szCs w:val="15"/>
        </w:rPr>
        <w:t>Через территорию Узбекистана пролегал древний Великий Шелковый Путь, который связал Европу с Азией. Прокладывание дорог, по которым могли идти торговые караваны из одной части материка в другую, в истории человечества играло не менее важную роль, чем открытие новых земель. Ведь каждая такая дорога была нитью, связывающей страны и народы, объединяющей их без войн, завоеваний, гибели людей и разрушений.</w:t>
      </w:r>
    </w:p>
    <w:p>
      <w:pPr>
        <w:pStyle w:val="21"/>
        <w:ind w:firstLine="708"/>
        <w:rPr>
          <w:rFonts w:cs="Times New Roman"/>
          <w:lang w:val="ru-RU"/>
        </w:rPr>
      </w:pPr>
      <w:r>
        <w:rPr>
          <w:rFonts w:cs="Times New Roman"/>
          <w:lang w:val="ru-RU"/>
        </w:rPr>
        <w:t>С получением независимости в 1991 году, Узбекистан осуществляет свою собственную независимую внутреннюю и внешнюю политику, исходя из традиций и исторического прошлого узбекского народа, географического расположения и накопленного экономического потенциала.</w:t>
      </w:r>
    </w:p>
    <w:p>
      <w:pPr>
        <w:pStyle w:val="2"/>
        <w:ind w:left="0" w:firstLine="708"/>
        <w:rPr>
          <w:sz w:val="28"/>
        </w:rPr>
      </w:pPr>
      <w:r>
        <w:rPr>
          <w:sz w:val="28"/>
        </w:rPr>
        <w:t>Предметом особого и постоянного внимания Правительства Республики Узбекистан является совершенствование инвестиционного климата и создание благоприятных условий для привлечения иностранных инвестиций в экономику республики, активного участия иностранных инвесторов в процессе приватизации и денационализации, в производстве конкурентоспособной на международных рынках продукции.</w:t>
      </w:r>
    </w:p>
    <w:p>
      <w:pPr>
        <w:pStyle w:val="2"/>
        <w:ind w:left="0" w:firstLine="567"/>
        <w:rPr>
          <w:rFonts w:cs="Arial"/>
          <w:sz w:val="28"/>
          <w:szCs w:val="30"/>
        </w:rPr>
      </w:pPr>
      <w:r>
        <w:rPr>
          <w:rFonts w:cs="Arial"/>
          <w:sz w:val="28"/>
          <w:szCs w:val="30"/>
        </w:rPr>
        <w:t>В последние годы усиливается присутствие зарубежного капитала в экономике Узбекистана - если в 1993 году иностранные инвестиции составили всего 0,8% от общего объема капитальных вложений, то в 2004 году  этот показатель составил более 25%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cs="Arial"/>
          <w:szCs w:val="30"/>
        </w:rPr>
        <w:t xml:space="preserve">Экономический рост в 2004 году достиг 7,7%, </w:t>
      </w:r>
      <w:r>
        <w:rPr>
          <w:rFonts w:cs="Arial"/>
          <w:szCs w:val="28"/>
        </w:rPr>
        <w:t>производство промышленной продукции возросло на 9,8%, сельскохозяйственной - 110,2%, инвестиций - 6,5%. Инфляция составила 3,8%, а дефицит государственного бюджета не превысил 0,25% ВВП.</w:t>
      </w:r>
    </w:p>
    <w:p>
      <w:pPr>
        <w:pStyle w:val="2"/>
        <w:ind w:left="0" w:right="-56" w:firstLine="720"/>
        <w:rPr>
          <w:sz w:val="28"/>
        </w:rPr>
      </w:pPr>
      <w:r>
        <w:rPr>
          <w:sz w:val="28"/>
        </w:rPr>
        <w:t>Немаловажную роль в обеспечении экономического роста страны играют прямые иностранные инвестиции (ПИИ), приток которых обеспечивается созданным благоприятным инвестиционным климатом, основанные на ряде принятых законодательных актов.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center"/>
        <w:rPr>
          <w:rFonts w:ascii="a_Futurica;Century Gothic" w:hAnsi="a_Futurica;Century Gothic" w:cs="a_Futurica;Century Gothic"/>
          <w:b/>
          <w:b/>
          <w:bCs/>
          <w:i/>
          <w:i/>
          <w:iCs/>
          <w:sz w:val="28"/>
        </w:rPr>
      </w:pPr>
      <w:r>
        <w:rPr>
          <w:rFonts w:cs="a_Futurica;Century Gothic" w:ascii="a_Futurica;Century Gothic" w:hAnsi="a_Futurica;Century Gothic"/>
          <w:b/>
          <w:bCs/>
          <w:i/>
          <w:iCs/>
          <w:sz w:val="28"/>
        </w:rPr>
      </w:r>
    </w:p>
    <w:p>
      <w:pPr>
        <w:pStyle w:val="2"/>
        <w:ind w:left="0" w:right="-56" w:firstLine="720"/>
        <w:jc w:val="center"/>
        <w:rPr>
          <w:b/>
          <w:b/>
          <w:sz w:val="28"/>
        </w:rPr>
      </w:pPr>
      <w:r>
        <w:rPr>
          <w:b/>
          <w:sz w:val="28"/>
        </w:rPr>
        <w:t>Закон  Республики Узбекистан "О гарантиях и мерах защиты прав иностранных инвесторов»,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/>
      </w:pPr>
      <w:r>
        <w:rPr/>
        <w:t>Настоящий закон устанавливает гарантии и меры защиты прав иностранных инвесторов, осуществляющих инвестиционную деятельность на территории Республики Узбекистан.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left="567" w:hanging="0"/>
        <w:jc w:val="both"/>
        <w:rPr/>
      </w:pPr>
      <w:r>
        <w:rPr/>
        <w:t>Основными задачами настоящего закона являю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08" w:leader="none"/>
          <w:tab w:val="left" w:pos="4368" w:leader="none"/>
        </w:tabs>
        <w:jc w:val="both"/>
        <w:rPr/>
      </w:pPr>
      <w:r>
        <w:rPr/>
        <w:t>формирование комплекса мер по гарантиям и защите прав иностранных инвесто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08" w:leader="none"/>
          <w:tab w:val="left" w:pos="4368" w:leader="none"/>
        </w:tabs>
        <w:jc w:val="both"/>
        <w:rPr/>
      </w:pPr>
      <w:r>
        <w:rPr/>
        <w:t xml:space="preserve">определение условий предоставления дополнительных гарантий и мер защиты для отдельных категорий иностранных инвесторов и иностранных инвестиций. 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/>
      </w:pPr>
      <w:r>
        <w:rPr/>
        <w:t>Государство гарантирует и защищает права иностранных инвесторов, осуществляющих инвестиционную деятельность на территории Республики Узбекистан.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/>
      </w:pPr>
      <w:r>
        <w:rPr/>
        <w:t>Все договоры по иностранным инвестициям, прежде всего частным, в части обеспечения безусловных гарантий их выполнения находятся под контролем соответствующих органов, уполномоченных правительством Республики Узбекистан.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/>
      </w:pPr>
      <w:r>
        <w:rPr/>
        <w:t>Доходы иностранного инвестора, полученные в Республике Узбекистан, могут быть реинвестированы на территории Республики Узбекистан или использованы любым иным способом по усмотрению иностранного инвестора.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/>
      </w:pPr>
      <w:r>
        <w:rPr/>
        <w:t>Предприятия с иностранными инвестициями в соответствии с законодательством имеют прав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08" w:leader="none"/>
          <w:tab w:val="left" w:pos="4368" w:leader="none"/>
        </w:tabs>
        <w:jc w:val="both"/>
        <w:rPr/>
      </w:pPr>
      <w:r>
        <w:rPr/>
        <w:t>открывать, использовать и распоряжаться счетами в любой валюте, в любом банке на территории Республики Узбекистан, а также за ее предел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008" w:leader="none"/>
          <w:tab w:val="left" w:pos="4368" w:leader="none"/>
        </w:tabs>
        <w:jc w:val="both"/>
        <w:rPr/>
      </w:pPr>
      <w:r>
        <w:rPr/>
        <w:t>получать и возвращать ссуды в иностранной валюте.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left="927" w:hanging="0"/>
        <w:jc w:val="both"/>
        <w:rPr/>
      </w:pPr>
      <w:r>
        <w:rPr/>
      </w:r>
    </w:p>
    <w:p>
      <w:pPr>
        <w:pStyle w:val="Heading2"/>
        <w:ind w:firstLine="567"/>
        <w:jc w:val="both"/>
        <w:rPr/>
      </w:pPr>
      <w:r>
        <w:rPr>
          <w:rFonts w:cs="Baltica" w:ascii="Baltica" w:hAnsi="Baltica"/>
          <w:bCs w:val="false"/>
          <w:i w:val="false"/>
          <w:iCs w:val="false"/>
        </w:rPr>
        <w:t xml:space="preserve">Закон «Об иностранных инвестициях» </w:t>
      </w:r>
      <w:r>
        <w:rPr>
          <w:rFonts w:cs="Baltica" w:ascii="Baltica" w:hAnsi="Baltica"/>
          <w:b w:val="false"/>
          <w:bCs w:val="false"/>
          <w:i w:val="false"/>
          <w:iCs w:val="false"/>
        </w:rPr>
        <w:t>определяет правовые основы и порядок осуществления иностранных инвестиций на территории Республики Узбекистан.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/>
      </w:pPr>
      <w:r>
        <w:rPr/>
        <w:t>Основными задачами настоящего Закона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08" w:leader="none"/>
          <w:tab w:val="left" w:pos="4368" w:leader="none"/>
        </w:tabs>
        <w:jc w:val="both"/>
        <w:rPr/>
      </w:pPr>
      <w:r>
        <w:rPr/>
        <w:t>содействие развитию экономики Республики Узбекистан и ее интеграции в мировую экономическую систему путем стимулирования притока иностранных инвести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008" w:leader="none"/>
          <w:tab w:val="left" w:pos="4368" w:leader="none"/>
        </w:tabs>
        <w:jc w:val="both"/>
        <w:rPr/>
      </w:pPr>
      <w:r>
        <w:rPr/>
        <w:t>привлечение и рациональное использование иностранных финансовых, материальных, интеллектуальных и других ресурсов, современных зарубежных технологий и управленческого опыта.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/>
      </w:pPr>
      <w:r>
        <w:rPr/>
        <w:t>Под предприятиями с иностранными инвестициями на территории Республики Узбекистан понимаются предприятия, в которых иностранные инвестиции составляют не менее тридцати процентов акций или уставного фонда. Они действуют в любых организационно-правовых формах, не противоречащих законодательству Республики Узбекистан. Предприятия с иностранными инвестициями приобретают права юридического лица с момента государственной регистрации. Иностранные инвесторы могут осуществлять инвестиции на территории Республики Узбекистан путем: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hanging="0"/>
        <w:rPr>
          <w:rFonts w:ascii="Baltica" w:hAnsi="Baltica" w:cs="Arial"/>
          <w:sz w:val="28"/>
          <w:szCs w:val="30"/>
        </w:rPr>
      </w:pPr>
      <w:r>
        <w:rPr>
          <w:rFonts w:cs="Arial" w:ascii="Baltica" w:hAnsi="Baltica"/>
          <w:sz w:val="28"/>
          <w:szCs w:val="30"/>
        </w:rPr>
        <w:t>долевого участия в компаниях, банках, трастах, картелях, ассоциациях и других предприятиях, созданных совместно с юридическими и физическими лицами – резидентами Узбекистана. На практике это положение применимо только к совместным предприятиям с участием юридических лиц Узбекистана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hanging="0"/>
        <w:rPr>
          <w:rFonts w:ascii="Baltica" w:hAnsi="Baltica" w:cs="Arial"/>
          <w:sz w:val="28"/>
          <w:szCs w:val="30"/>
        </w:rPr>
      </w:pPr>
      <w:r>
        <w:rPr>
          <w:rFonts w:cs="Arial" w:ascii="Baltica" w:hAnsi="Baltica"/>
          <w:sz w:val="28"/>
          <w:szCs w:val="30"/>
        </w:rPr>
        <w:t>создания предприятия со 100% иностранным участием;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hanging="0"/>
        <w:rPr>
          <w:rFonts w:ascii="Baltica" w:hAnsi="Baltica" w:cs="Arial"/>
          <w:sz w:val="28"/>
          <w:szCs w:val="30"/>
        </w:rPr>
      </w:pPr>
      <w:r>
        <w:rPr>
          <w:rFonts w:cs="Arial" w:ascii="Baltica" w:hAnsi="Baltica"/>
          <w:sz w:val="28"/>
          <w:szCs w:val="30"/>
        </w:rPr>
        <w:t xml:space="preserve">портфельных инвестиций – путем приобретения акций, облигаций, сертификатов и других ценных бумаг, выпускаемых компаниями или правительством Узбекистана; </w:t>
      </w:r>
    </w:p>
    <w:p>
      <w:pPr>
        <w:pStyle w:val="Style14"/>
        <w:numPr>
          <w:ilvl w:val="0"/>
          <w:numId w:val="7"/>
        </w:numPr>
        <w:spacing w:lineRule="auto" w:line="240" w:before="0" w:after="0"/>
        <w:ind w:left="0" w:hanging="0"/>
        <w:rPr/>
      </w:pPr>
      <w:r>
        <w:rPr>
          <w:rFonts w:cs="Arial" w:ascii="Baltica" w:hAnsi="Baltica"/>
          <w:sz w:val="28"/>
          <w:szCs w:val="30"/>
        </w:rPr>
        <w:t>полного или частичного приобретения прав на землю и на</w:t>
      </w:r>
      <w:r>
        <w:rPr>
          <w:rFonts w:cs="Arial"/>
          <w:sz w:val="28"/>
          <w:szCs w:val="30"/>
        </w:rPr>
        <w:t xml:space="preserve"> </w:t>
      </w:r>
      <w:r>
        <w:rPr>
          <w:rFonts w:cs="Arial" w:ascii="Baltica" w:hAnsi="Baltica"/>
          <w:sz w:val="28"/>
          <w:szCs w:val="30"/>
        </w:rPr>
        <w:t>недвижимое имущество, включая права землепользования и концессии, затрагивающие пользование подземными ископаемыми и т.п.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/>
      </w:pPr>
      <w:r>
        <w:rPr/>
        <w:t>Иностранные инвесторы могут осуществлять инвестиции на территории Республики Узбекистан и в иных формах, не противоречащих действующему законодательству.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/>
      </w:pPr>
      <w:r>
        <w:rPr/>
        <w:t xml:space="preserve">В целях активизации процессов привлечения иностранных инвестиций, разработки предложений по улучшению  инвестиционного климата, а также совершенствования механизма привлечения и обслуживания кредитов и инвестиций, привлеченных Правительством или под его гарантию, принято Постановление Кабинета Министров № 526 от 21.11.2003г., «О создании Межведомственного совета по вопросам иностранных инвестиций и кредитов при Кабинете Министров Республики Узбекистан». 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>
          <w:rFonts w:cs="Arial"/>
          <w:szCs w:val="30"/>
        </w:rPr>
      </w:pPr>
      <w:r>
        <w:rPr>
          <w:rFonts w:cs="Arial"/>
          <w:szCs w:val="30"/>
        </w:rPr>
        <w:t>Указ Президента «О дополнительных стимулах и льготах предоставляемых предприятиям с иностранными инвестициями», «О дополнительных мерах по стимулированию экспорта продукции производимой предприятиями с иностранными инвестициями».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>
          <w:rFonts w:cs="Arial"/>
          <w:szCs w:val="30"/>
        </w:rPr>
      </w:pPr>
      <w:r>
        <w:rPr>
          <w:rFonts w:cs="Arial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/>
      </w:pPr>
      <w:r>
        <w:rPr/>
        <w:t>Действующим законодательством существуют ряд налоговых льгот для ПИИ, в частност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ind w:left="0" w:firstLine="180"/>
        <w:jc w:val="both"/>
        <w:rPr>
          <w:rFonts w:cs="Arial"/>
          <w:szCs w:val="30"/>
        </w:rPr>
      </w:pPr>
      <w:r>
        <w:rPr>
          <w:rFonts w:cs="Arial"/>
          <w:szCs w:val="30"/>
        </w:rPr>
        <w:t xml:space="preserve">освобождение на 7-летний срок от уплаты налога на доход, если иностранные инвестиции осуществляются по проектам в рамках </w:t>
      </w:r>
      <w:r>
        <w:rPr>
          <w:rFonts w:cs="Arial"/>
          <w:color w:val="000000"/>
          <w:szCs w:val="30"/>
          <w:highlight w:val="lightGray"/>
        </w:rPr>
        <w:t>Государственной инвестиционной программы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ind w:left="0" w:firstLine="180"/>
        <w:jc w:val="both"/>
        <w:rPr>
          <w:rFonts w:cs="Arial"/>
          <w:szCs w:val="30"/>
        </w:rPr>
      </w:pPr>
      <w:r>
        <w:rPr>
          <w:rFonts w:cs="Arial"/>
          <w:szCs w:val="30"/>
        </w:rPr>
        <w:t xml:space="preserve">вместе с тем, проекты включенные в программу Локализации освобождаются на 5-летний срок от уплаты налога на доход юридических лиц, единого налога, налога на имущество в части основных производственных фондов, а также освобождаются от уплаты таможенных платежей (за исключением сборов за таможенное оформление) на завозимое технологическое оборудование, запасные части и компоненты, не производимые в республике и используемые в технологическом процессе при производстве локализуемой продукции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ind w:left="0" w:firstLine="180"/>
        <w:jc w:val="both"/>
        <w:rPr>
          <w:rFonts w:cs="Arial"/>
          <w:szCs w:val="30"/>
        </w:rPr>
      </w:pPr>
      <w:r>
        <w:rPr>
          <w:rFonts w:cs="Arial"/>
          <w:szCs w:val="30"/>
        </w:rPr>
        <w:t>снижение до 10% налога на доход (прибыль) если более 60% производимой продукции являются товарами для дет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ind w:left="0" w:firstLine="180"/>
        <w:jc w:val="both"/>
        <w:rPr>
          <w:rFonts w:cs="Arial"/>
          <w:szCs w:val="30"/>
        </w:rPr>
      </w:pPr>
      <w:r>
        <w:rPr>
          <w:rFonts w:cs="Arial"/>
          <w:szCs w:val="30"/>
        </w:rPr>
        <w:t>30% снижение налога на доход (прибыль) и налога на имущество – если компания экспортирует от 15% до 30% общего объема продаж своей продукции (работ, услуг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ind w:left="0" w:firstLine="180"/>
        <w:jc w:val="both"/>
        <w:rPr>
          <w:rFonts w:cs="Arial"/>
          <w:szCs w:val="30"/>
        </w:rPr>
      </w:pPr>
      <w:r>
        <w:rPr>
          <w:rFonts w:cs="Arial"/>
          <w:szCs w:val="30"/>
        </w:rPr>
        <w:t>снижение на 50% налога на доход и налога на имущество – если компания экспортирует более 30% общего объема продаж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ind w:left="0" w:firstLine="180"/>
        <w:jc w:val="both"/>
        <w:rPr>
          <w:rFonts w:cs="Arial"/>
          <w:szCs w:val="30"/>
        </w:rPr>
      </w:pPr>
      <w:r>
        <w:rPr>
          <w:rFonts w:cs="Arial"/>
          <w:szCs w:val="30"/>
        </w:rPr>
        <w:t>освобождение от уплаты налога на доход сроком на 3 года с момента начала производства, и 50% снижение налога на прибыль в течение последующих 2 лет - если компания создается в сельской местност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ind w:left="0" w:firstLine="180"/>
        <w:jc w:val="both"/>
        <w:rPr>
          <w:rFonts w:cs="Arial"/>
          <w:szCs w:val="30"/>
        </w:rPr>
      </w:pPr>
      <w:r>
        <w:rPr>
          <w:rFonts w:cs="Arial"/>
          <w:szCs w:val="30"/>
        </w:rPr>
        <w:t>также для вновь созданных предприятий существуют льготы по уплате налога на имущество в течение 2 лет с момента регистраци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87" w:leader="none"/>
        </w:tabs>
        <w:ind w:left="0" w:firstLine="180"/>
        <w:jc w:val="both"/>
        <w:rPr>
          <w:rFonts w:cs="Arial"/>
          <w:szCs w:val="30"/>
        </w:rPr>
      </w:pPr>
      <w:r>
        <w:rPr>
          <w:rFonts w:cs="Arial"/>
          <w:szCs w:val="30"/>
        </w:rPr>
        <w:t>кроме того, предприятия с иностранными инвестициями занимающиеся производственной деятельностью, освобождаются от уплаты земельного налога на 2 год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cs="Arial"/>
          <w:szCs w:val="30"/>
        </w:rPr>
      </w:pPr>
      <w:r>
        <w:rPr>
          <w:rFonts w:cs="Arial"/>
          <w:szCs w:val="30"/>
        </w:rPr>
        <w:t>Необходимо отметить, что к 2005 году общая ставка налога на доход (прибыль) снижена до 15%, а ставка рефинансирования до 16% для создания более благоприятных условий, как иностранным инвесторам, так и местным.</w:t>
      </w:r>
    </w:p>
    <w:p>
      <w:pPr>
        <w:pStyle w:val="2"/>
        <w:ind w:left="0"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акже, в целях углубления структурных преобразований в экономике республики, активизации инвестиционной деятельности предприятий и расширения привлечения иностранных инвестиций, Кабинетом Министров Республики Узбекистан ежегодно утверждается Инвестиционная программа, где отражаются приоритетные отрасли привлечения иностранных инвестиции.</w:t>
      </w:r>
    </w:p>
    <w:p>
      <w:pPr>
        <w:pStyle w:val="2"/>
        <w:tabs>
          <w:tab w:val="clear" w:pos="708"/>
          <w:tab w:val="left" w:pos="5220" w:leader="none"/>
        </w:tabs>
        <w:ind w:left="0"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о прогнозам экспертов, Узбекистан вступает в стадию повышенной экономической активности, и в течение ближайших лет предвидится бум инвестиционной активности именно в секторе производства разнообразной продукции с высокой добавленной стоимостью.</w:t>
      </w:r>
    </w:p>
    <w:p>
      <w:pPr>
        <w:pStyle w:val="Normal"/>
        <w:spacing w:before="80" w:after="0"/>
        <w:ind w:firstLine="540"/>
        <w:jc w:val="both"/>
        <w:rPr/>
      </w:pPr>
      <w:r>
        <w:rPr>
          <w:rFonts w:cs="Arial"/>
          <w:szCs w:val="28"/>
        </w:rPr>
        <w:t>Созданию многоукладной экономики в Республике Узбекистан во многом способствовала последовательно проведенная приватизация государственного имущества.</w:t>
      </w:r>
      <w:r>
        <w:rPr>
          <w:rFonts w:cs="Arial" w:ascii="Arial" w:hAnsi="Arial"/>
          <w:szCs w:val="28"/>
        </w:rPr>
        <w:t xml:space="preserve"> </w:t>
      </w:r>
      <w:r>
        <w:rPr>
          <w:rFonts w:cs="Arial"/>
          <w:szCs w:val="28"/>
        </w:rPr>
        <w:t>Принятые в последние годы решения Правительства Республики Узбекистан в области приватизации государственной собственности, предоставляют иностранным инвесторам больший выбор инструментов, в т.ч. покупку акций, долей предприятий, объектов целиком, включая и по нулевой стоимости с инвестиционными обязательствами. Переход к политике приватизации крупных объектов, внедрение новых гибких механизмов реализации государственной собственности, активизация работы с иностранными инвесторами в ходе реализации  программы приватизации позволили увеличить поступления от приватизации в 1,4 раза, в том числе от иностранных инвесторов – в 1,5 раза.</w:t>
      </w:r>
    </w:p>
    <w:p>
      <w:pPr>
        <w:pStyle w:val="2"/>
        <w:tabs>
          <w:tab w:val="clear" w:pos="708"/>
          <w:tab w:val="left" w:pos="5220" w:leader="none"/>
        </w:tabs>
        <w:ind w:left="0"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аким образом, одной из целей является проведение полномасштабной приватизации, повышение значения частного сектора, при этом большее внимание уделяется вопросам будущего инвестиционного развития производства на приватизируемых объектах. </w:t>
      </w:r>
    </w:p>
    <w:p>
      <w:pPr>
        <w:pStyle w:val="Normal"/>
        <w:spacing w:before="80" w:after="0"/>
        <w:ind w:firstLine="540"/>
        <w:jc w:val="both"/>
        <w:rPr>
          <w:rFonts w:cs="Arial"/>
          <w:szCs w:val="28"/>
        </w:rPr>
      </w:pPr>
      <w:r>
        <w:rPr>
          <w:rFonts w:cs="Arial"/>
          <w:szCs w:val="28"/>
        </w:rPr>
        <w:t xml:space="preserve">Также в 2004 году наблюдалось ускорение темпов инвестиционной активности, где рост объемов инвестиций составил 5,2%, в том числе прямых иностранных – более чем в 2 раза. За счет собственных и привлеченных средств были построены  и введены в эксплуатацию около 130 крупных промышленных, коммуникационных и инфраструктурных объектов. </w:t>
      </w:r>
    </w:p>
    <w:p>
      <w:pPr>
        <w:pStyle w:val="2"/>
        <w:tabs>
          <w:tab w:val="clear" w:pos="708"/>
          <w:tab w:val="left" w:pos="5220" w:leader="none"/>
        </w:tabs>
        <w:ind w:left="0" w:firstLine="7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есмотря на объем, ежегодно привлекаемых инвестиций инвестиционная емкость рынка в десятки раз больше, что определяет высокий потенциал участия иностранных инвесторов в реализации инвестиционных проектов и приватизации крупных промышленных предприятий, банков и инфраструктуры. </w:t>
      </w:r>
    </w:p>
    <w:p>
      <w:pPr>
        <w:pStyle w:val="21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ивлечение иностранных инвестиций </w:t>
      </w:r>
    </w:p>
    <w:p>
      <w:pPr>
        <w:pStyle w:val="21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в развитие регионов Узбекистана</w:t>
      </w:r>
    </w:p>
    <w:p>
      <w:pPr>
        <w:pStyle w:val="Normal"/>
        <w:spacing w:before="0" w:after="60"/>
        <w:ind w:firstLine="567"/>
        <w:jc w:val="both"/>
        <w:rPr/>
      </w:pPr>
      <w:r>
        <w:rPr>
          <w:b/>
        </w:rPr>
        <w:tab/>
      </w:r>
      <w:r>
        <w:rPr>
          <w:bCs/>
          <w:lang w:val="en-US"/>
        </w:rPr>
        <w:t>C</w:t>
      </w:r>
      <w:r>
        <w:rPr>
          <w:bCs/>
        </w:rPr>
        <w:t xml:space="preserve"> целью дальнейшего стимулирования привлечения иностранных инвестиций в создание совместных производств в регионах Республики Узбекистан, </w:t>
      </w:r>
      <w:r>
        <w:rPr>
          <w:rFonts w:cs="Arial"/>
          <w:bCs/>
        </w:rPr>
        <w:t>разработаны</w:t>
      </w:r>
      <w:r>
        <w:rPr>
          <w:rFonts w:cs="Arial"/>
        </w:rPr>
        <w:t xml:space="preserve"> региональные программы привлечения иностранных инвестиций на период 2005-2007 годы (РППИИ) на основе имеющегося в регионах экономического, природного, демографического и сырьевого потенциалов.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Arial"/>
        </w:rPr>
        <w:t>В данных программах, разработанных по каждому региону республики, предусматривается обеспечение параметров реального роста ВВП (6-8%), экспорта (10</w:t>
      </w:r>
      <w:r>
        <w:rPr>
          <w:rFonts w:cs="Arial"/>
          <w:lang w:val="uz-Cyrl-UZ"/>
        </w:rPr>
        <w:t xml:space="preserve"> </w:t>
      </w:r>
      <w:r>
        <w:rPr>
          <w:rFonts w:cs="Arial"/>
        </w:rPr>
        <w:t>-</w:t>
      </w:r>
      <w:r>
        <w:rPr>
          <w:rFonts w:cs="Arial"/>
          <w:lang w:val="uz-Cyrl-UZ"/>
        </w:rPr>
        <w:t xml:space="preserve"> </w:t>
      </w:r>
      <w:r>
        <w:rPr>
          <w:rFonts w:cs="Arial"/>
        </w:rPr>
        <w:t xml:space="preserve">12%), роста занятости трудоспособного населения, а также объемов привлекаемых иностранных инвестиций, включая прямые иностранные инвестиции и кредитные средства, выделяемые международными финансовыми институтами, а также реализация </w:t>
      </w:r>
      <w:r>
        <w:rPr>
          <w:rFonts w:cs="Arial"/>
          <w:lang w:val="uz-Cyrl-UZ"/>
        </w:rPr>
        <w:t xml:space="preserve">пакетов </w:t>
      </w:r>
      <w:r>
        <w:rPr>
          <w:rFonts w:cs="Arial"/>
        </w:rPr>
        <w:t>акций предприятий с государственной долей собственности иностранным инвесторам.</w:t>
      </w:r>
    </w:p>
    <w:p>
      <w:pPr>
        <w:pStyle w:val="2"/>
        <w:spacing w:before="0" w:after="60"/>
        <w:ind w:left="0" w:firstLine="567"/>
        <w:rPr/>
      </w:pPr>
      <w:r>
        <w:rPr>
          <w:sz w:val="28"/>
        </w:rPr>
        <w:t>В рамках утверждённых Кабинетом Министров Республики Узбекистан, РППИИ предусмотрена реализация 860</w:t>
      </w:r>
      <w:r>
        <w:rPr>
          <w:b/>
          <w:bCs/>
          <w:sz w:val="28"/>
        </w:rPr>
        <w:t xml:space="preserve"> </w:t>
      </w:r>
      <w:r>
        <w:rPr>
          <w:sz w:val="28"/>
        </w:rPr>
        <w:t>инвестиционных проектов на сумму 4,873</w:t>
      </w:r>
      <w:r>
        <w:rPr>
          <w:b/>
          <w:bCs/>
          <w:sz w:val="28"/>
        </w:rPr>
        <w:t xml:space="preserve"> </w:t>
      </w:r>
      <w:r>
        <w:rPr>
          <w:sz w:val="28"/>
        </w:rPr>
        <w:t>млрд. долларов США, из которых собственные средства составляют 1, 292</w:t>
      </w:r>
      <w:r>
        <w:rPr>
          <w:b/>
          <w:bCs/>
          <w:sz w:val="28"/>
        </w:rPr>
        <w:t xml:space="preserve"> </w:t>
      </w:r>
      <w:r>
        <w:rPr>
          <w:sz w:val="28"/>
        </w:rPr>
        <w:t>млрд. долл. США, размер привлекаемых кредитов составляет 3,095</w:t>
      </w:r>
      <w:r>
        <w:rPr>
          <w:b/>
          <w:bCs/>
          <w:sz w:val="28"/>
        </w:rPr>
        <w:t xml:space="preserve"> </w:t>
      </w:r>
      <w:r>
        <w:rPr>
          <w:sz w:val="28"/>
        </w:rPr>
        <w:t>млрд. долл. США, а также предусматривается выделение бюджетных средств на сумму 485 млн. долл. США.</w:t>
      </w:r>
    </w:p>
    <w:p>
      <w:pPr>
        <w:pStyle w:val="2"/>
        <w:spacing w:before="0" w:after="60"/>
        <w:ind w:left="0" w:firstLine="540"/>
        <w:rPr/>
      </w:pPr>
      <w:r>
        <w:rPr>
          <w:sz w:val="28"/>
        </w:rPr>
        <w:t xml:space="preserve">По предварительным расчетам, реализация РППИИ позволит обеспечить в 2007 году рост ВВП в целом по республике на 142,1% по отношению к показателю 2003 года, рост объемов экспорта составит в 2007 году 195,4% по отношению к аналогичному показателю 2003 года. В среднем по республике показатель объема иностранных инвестиций на душу населения </w:t>
      </w:r>
      <w:r>
        <w:rPr>
          <w:i/>
          <w:iCs/>
          <w:sz w:val="28"/>
        </w:rPr>
        <w:t>(с учетом использования кумулятивного способа расчета)</w:t>
      </w:r>
      <w:r>
        <w:rPr>
          <w:sz w:val="28"/>
        </w:rPr>
        <w:t xml:space="preserve"> к 2007 году составит порядка 314,6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долл. США. </w:t>
      </w:r>
    </w:p>
    <w:p>
      <w:pPr>
        <w:pStyle w:val="2"/>
        <w:spacing w:before="0" w:after="60"/>
        <w:ind w:left="0" w:firstLine="720"/>
        <w:rPr>
          <w:sz w:val="28"/>
        </w:rPr>
      </w:pPr>
      <w:r>
        <w:rPr>
          <w:sz w:val="28"/>
        </w:rPr>
        <w:t xml:space="preserve">Наибольшее количество проектов реализуемых в рамках РППИИ приходится на легкую промышленность – 222 проекта (25% от общего количества проектов) и на пищевую 209 проектов (24,2%). Вместе с тем, в сельском хозяйстве предусматривается реализовать 77 проектов (9%), в промышленности строительных материалов 76 проектов (9%) и в сферу услуг 57 проектов (6%). </w:t>
      </w:r>
    </w:p>
    <w:p>
      <w:pPr>
        <w:pStyle w:val="TextBody"/>
        <w:tabs>
          <w:tab w:val="clear" w:pos="708"/>
          <w:tab w:val="left" w:pos="720" w:leader="none"/>
        </w:tabs>
        <w:ind w:right="-56" w:hanging="0"/>
        <w:jc w:val="both"/>
        <w:rPr/>
      </w:pPr>
      <w:r>
        <w:rPr/>
        <w:tab/>
        <w:t>Приоритетными направлениями привлечения иностранных инвестиций являются следующие сектора.</w:t>
      </w:r>
    </w:p>
    <w:p>
      <w:pPr>
        <w:pStyle w:val="Normal"/>
        <w:shd w:fill="FFFFFF" w:val="clear"/>
        <w:tabs>
          <w:tab w:val="clear" w:pos="708"/>
          <w:tab w:val="left" w:pos="4008" w:leader="none"/>
          <w:tab w:val="left" w:pos="4368" w:leader="none"/>
        </w:tabs>
        <w:ind w:firstLine="567"/>
        <w:jc w:val="both"/>
        <w:rPr/>
      </w:pPr>
      <w:r>
        <w:rPr>
          <w:b/>
          <w:i/>
        </w:rPr>
        <w:t xml:space="preserve">Добыча, переработка и транспортировка нефти и газа, улучшение качественных характеристик добычи и производства основных видов топлива, развитие научно-технического прогресса и внедрение ресурсосберегающих технологий, повышение конкурентоспособности топливно-энергетических продукций на внешних рынках, расширение проведения геологоразведочных и поисковых работ по определению новых залежей нефти и газа. </w:t>
      </w:r>
    </w:p>
    <w:p>
      <w:pPr>
        <w:pStyle w:val="Normal"/>
        <w:shd w:fill="FFFFFF" w:val="clear"/>
        <w:tabs>
          <w:tab w:val="clear" w:pos="708"/>
          <w:tab w:val="left" w:pos="4032" w:leader="none"/>
          <w:tab w:val="left" w:pos="4368" w:leader="none"/>
        </w:tabs>
        <w:ind w:firstLine="567"/>
        <w:jc w:val="both"/>
        <w:rPr/>
      </w:pPr>
      <w:r>
        <w:rPr/>
        <w:t xml:space="preserve">На базе разведанных запасов минерального сырья действуют свыше 530 нефтегазопромыслов, рудников, созданы мощные промышленные комплексы. На долю республики приходится 74% запасов газового конденсата Центральной Азии, 30% - нефти, 40% - природного газа, 55% - угля. При разведанных запасах природного газа более 2 триллионов куб.м, его добыча в настоящее время составляет 58 млрд. куб. м ежегодно. Также производство нефти составляет около 8 млн. тонн в год. Разведанные запасы угля составляют свыше 2 млрд. тонн. </w:t>
      </w:r>
      <w:r>
        <w:rPr>
          <w:rFonts w:cs="Arial"/>
        </w:rPr>
        <w:t>Степень выработанности разведанных запасов нефти и газа составляет 30-32%.</w:t>
      </w:r>
    </w:p>
    <w:p>
      <w:pPr>
        <w:pStyle w:val="Normal"/>
        <w:shd w:fill="FFFFFF" w:val="clear"/>
        <w:tabs>
          <w:tab w:val="clear" w:pos="708"/>
          <w:tab w:val="left" w:pos="4032" w:leader="none"/>
          <w:tab w:val="left" w:pos="4392" w:leader="none"/>
        </w:tabs>
        <w:ind w:firstLine="567"/>
        <w:jc w:val="both"/>
        <w:rPr/>
      </w:pPr>
      <w:r>
        <w:rPr/>
        <w:t xml:space="preserve">Обладая уникальными топливно-энергетическими ресурсами, Узбекистан может не только полностью обеспечить собственные потребности, но и экспортировать энергоносители. На территории республики действуют три нефтеперерабатывающих (Ферганский, Алтыарыкский, Бухарский) и два газоперерабатывающих (Шуртанский и Мубарекский) завода. </w:t>
      </w:r>
    </w:p>
    <w:p>
      <w:pPr>
        <w:pStyle w:val="Normal"/>
        <w:shd w:fill="FFFFFF" w:val="clear"/>
        <w:tabs>
          <w:tab w:val="clear" w:pos="708"/>
          <w:tab w:val="left" w:pos="4032" w:leader="none"/>
          <w:tab w:val="left" w:pos="4392" w:leader="none"/>
        </w:tabs>
        <w:ind w:firstLine="567"/>
        <w:jc w:val="both"/>
        <w:rPr/>
      </w:pPr>
      <w:r>
        <w:rPr/>
        <w:t>В составе добываемых газов содержатся этан, пропан, бутан, пригодные для получения полимерных металлов. Пропан с Шуртанского газохимического комплекса может быть использован для получения нитрил - акриловой кислоты с дальнейшим производством волокна нитрон.</w:t>
      </w:r>
    </w:p>
    <w:p>
      <w:pPr>
        <w:pStyle w:val="Normal"/>
        <w:shd w:fill="FFFFFF" w:val="clear"/>
        <w:tabs>
          <w:tab w:val="clear" w:pos="708"/>
          <w:tab w:val="left" w:pos="4032" w:leader="none"/>
          <w:tab w:val="left" w:pos="4392" w:leader="none"/>
        </w:tabs>
        <w:ind w:firstLine="567"/>
        <w:jc w:val="both"/>
        <w:rPr/>
      </w:pPr>
      <w:r>
        <w:rPr/>
        <w:t xml:space="preserve">Газотранспортная система Узбекистана включает 9 магистральных газопроводов общей протяженностью 12 тыс. км с выходом в систему газопроводов стран СНГ. Особое внимание уделяется международным системам транспортных связей, обеспечивающих кратчайших путь к мировому океану. </w:t>
      </w:r>
    </w:p>
    <w:p>
      <w:pPr>
        <w:pStyle w:val="Normal"/>
        <w:shd w:fill="FFFFFF" w:val="clear"/>
        <w:tabs>
          <w:tab w:val="clear" w:pos="708"/>
          <w:tab w:val="left" w:pos="4032" w:leader="none"/>
          <w:tab w:val="left" w:pos="4392" w:leader="none"/>
        </w:tabs>
        <w:ind w:firstLine="567"/>
        <w:jc w:val="both"/>
        <w:rPr/>
      </w:pPr>
      <w:r>
        <w:rPr>
          <w:b/>
          <w:i/>
        </w:rPr>
        <w:t>Необходимо отметить, что Узбекистан входит в число стран, обладающих крупнейшими ресурсами золота и серебра.</w:t>
      </w:r>
      <w:r>
        <w:rPr/>
        <w:t xml:space="preserve"> Основные запасы золота сосредоточены в Центрально-Кызылкумском регионе, являющемся крупнейшим золоторудным регионом мира. </w:t>
      </w:r>
    </w:p>
    <w:p>
      <w:pPr>
        <w:pStyle w:val="Normal"/>
        <w:shd w:fill="FFFFFF" w:val="clear"/>
        <w:tabs>
          <w:tab w:val="clear" w:pos="708"/>
          <w:tab w:val="left" w:pos="4032" w:leader="none"/>
          <w:tab w:val="left" w:pos="4392" w:leader="none"/>
        </w:tabs>
        <w:ind w:firstLine="567"/>
        <w:jc w:val="both"/>
        <w:rPr/>
      </w:pPr>
      <w:r>
        <w:rPr/>
        <w:t xml:space="preserve">По ряду важных полезных ископаемых Узбекистан занимает видные места в мире. Так по запасам золота республика занимает 4 место, а по уровню его добычи — 9; по запасам меди - 11, урана — 8 место. Из разведанных запасов золота отработано мене 20%, что позволяет говорить о большом потенциале увеличения добычи и производства драгоценных металлов. </w:t>
      </w:r>
    </w:p>
    <w:p>
      <w:pPr>
        <w:pStyle w:val="Normal"/>
        <w:shd w:fill="FFFFFF" w:val="clear"/>
        <w:tabs>
          <w:tab w:val="clear" w:pos="708"/>
          <w:tab w:val="left" w:pos="4032" w:leader="none"/>
          <w:tab w:val="left" w:pos="4392" w:leader="none"/>
        </w:tabs>
        <w:ind w:firstLine="567"/>
        <w:jc w:val="both"/>
        <w:rPr/>
      </w:pPr>
      <w:r>
        <w:rPr/>
        <w:t>Одним из первых совместных предприятий является СП «Зарафшан-Ньюмонт». Несмотря на резкое снижение цен на мировом рынке, СП работает рентабельно и им уже произведено более 60 тонн золота. Вся продукция предприятия реализуется на международном рынке по мировым ценам.</w:t>
      </w:r>
    </w:p>
    <w:p>
      <w:pPr>
        <w:pStyle w:val="Normal"/>
        <w:shd w:fill="FFFFFF" w:val="clear"/>
        <w:tabs>
          <w:tab w:val="clear" w:pos="708"/>
          <w:tab w:val="left" w:pos="4032" w:leader="none"/>
          <w:tab w:val="left" w:pos="4392" w:leader="none"/>
        </w:tabs>
        <w:ind w:firstLine="567"/>
        <w:jc w:val="both"/>
        <w:rPr/>
      </w:pPr>
      <w:r>
        <w:rPr/>
        <w:t>Узбекистан обладает значительными запасами цветных металлов — меди, свинца, цинка, вольфрама и других металлов этой группы. Запасы медных руд сосредоточены, в основном, в Алмалыкском рудном поле, где уникальным является отрабатываемое месторождение Кальмакыр. Действующие карьеры могут обеспечить производство меди на 40 лет, а запасы рудного поля — более чем на 100 лет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пасы свинца и цинка сосредоточены, главным образом, на Учкулачском (Джизакская область) и Хандизинском (Сурхандарьинская область) месторождениях. Попутно с основными компонентами в рудах присутствуют медь, серебро, кадмий, селен, индий (Хандизинское месторождение), барит (Учкулачское месторождение).</w:t>
      </w:r>
    </w:p>
    <w:p>
      <w:pPr>
        <w:pStyle w:val="Normal"/>
        <w:shd w:fill="FFFFFF" w:val="clear"/>
        <w:ind w:firstLine="567"/>
        <w:jc w:val="both"/>
        <w:rPr/>
      </w:pPr>
      <w:r>
        <w:rPr/>
        <w:t>Узбекистан располагает развитой промышленностью, представленной более 100 отраслями, как добывающей, так и перерабатывающей. Отрасли тяжелой промышленности производят 62% общего объема промышленной продукции, легкой-27%, пищевой - 7%.</w:t>
      </w:r>
    </w:p>
    <w:p>
      <w:pPr>
        <w:pStyle w:val="Normal"/>
        <w:shd w:fill="FFFFFF" w:val="clear"/>
        <w:ind w:firstLine="567"/>
        <w:jc w:val="both"/>
        <w:rPr/>
      </w:pPr>
      <w:r>
        <w:rPr/>
        <w:t>В республике выявлено свыше 2900 месторождений полезных ископаемых, включающих более 100 видов минерального сырья, из которых около 60 уже используются в национальном хозяйстве. Разведано более 1000 месторождений, в том числе: благородных металлов — более 40, цветных, редких и радиоактивных металлов — 40, нефти, газа и конденсата— 171, угля — 3, горнохимического сырья — 15, горнорудного сырья — 25, строительных материалов — более 480, камнесамоцветного сырья — 28, подземных вод — более 200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а долю химической и нефтехимической промышленности приходится около 6% производимой продукции, включая 4 основные отрасли: основную химию, нефтехимическое производство, микробиологическую и химико-фармацевтическую. Реализация инвестиционных проектов предприятиями химической промышленности позволит увеличить объемы производства азотных и фосфорных удобрений, хлората натрия, меламина, каустической соды, коврового жгута, кальцинированной соды, различных видов целлюлозы. 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</w:rPr>
      </w:pPr>
      <w:r>
        <w:rPr>
          <w:b/>
          <w:i/>
        </w:rPr>
        <w:t>Кроме того, в последние годы заметно увеличены объемы переработки хлопка волокна и шелка, производства пряжи, тканей, трикотажного полотна, пошиву швейных, трикотажных и ковровых изделий, готовой одежды, которые пользуются повышенным спросом на внешнем и внутреннем рынках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Уровень переработки хлопка-волокна увеличился с 12 процентов в 1991 году до 30 процентов в 2004 году, объем экспорта хлопчатобумажной пряжи и тканей возрос в более чем 2,5 раза. Если в 1995 году объем иностранных инвестиций в предприятия легкой промышленности составлял лишь 37,75 млн. долл. США, то уже в 2004 году их уровень достиг более 772,2 млн. долл. США. </w:t>
      </w:r>
    </w:p>
    <w:p>
      <w:pPr>
        <w:pStyle w:val="Normal"/>
        <w:shd w:fill="FFFFFF" w:val="clear"/>
        <w:ind w:firstLine="567"/>
        <w:jc w:val="both"/>
        <w:rPr/>
      </w:pPr>
      <w:r>
        <w:rPr/>
        <w:t>До 2008 года планируется увеличить объемы переработки хлопка волокна до 50% из ежегодного объема производства более 1 млн. тонн хлопка-волокна. Основные центры шелка-сырца и производства тканей, ковров находится в Ферганской и Бухарской областях, где производство ковров является одни из традиционных видов рукоделия имеющих мировую известность. Узбекистан производит более 35 тыс. тонн коконов шелкопряда, из которых  70% перерабатывается в шелк-сырец.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</w:rPr>
      </w:pPr>
      <w:r>
        <w:rPr>
          <w:b/>
          <w:i/>
        </w:rPr>
        <w:t>Развитие автомобилестроения и машиностроения, ориентированного на выпуск машин и механизмов для глубокой переработки местного сельскохозяйственного сырья, технологического оборудования для легкой и пищевой  промышленности и средств механизации для сельского хозяйства, особенно для фермерских и дехканских хозяйств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1996 году пущен в строй автозавод мощностью 200 тыс. автомобилей, налаженного производство мидибасов и грузовых автомобилей средней грузоподъемности, создано 6 совместных предприятий по выпуску автомобильных компонентов. Начиная с 1998 года автомобили «УзДЭУ авто» по объему продаж занимают лидирующее положение среди иномарок на рынке России. </w:t>
      </w:r>
    </w:p>
    <w:p>
      <w:pPr>
        <w:pStyle w:val="Normal"/>
        <w:shd w:fill="FFFFFF" w:val="clear"/>
        <w:ind w:firstLine="567"/>
        <w:jc w:val="both"/>
        <w:rPr/>
      </w:pPr>
      <w:r>
        <w:rPr/>
        <w:t>Многоотраслевой комплекс машиностроения представлен более 100 акционерными предприятиями, производящими 2/3 машиностроительной продукции Центральной Азии, включая комплекс машин и оборудования для хлопководства и шелководства.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Развитие агропромышленной индустрии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актически сформированы основанные на принципах коллективной и арендной собственности ширкатные, фермерские и дехканские хозяйства, повсеместно внедряются подрядные договорные отношения между дехканином–производителем и коллективным хозяйством. </w:t>
      </w:r>
      <w:r>
        <w:rPr>
          <w:rFonts w:cs="Arial"/>
          <w:szCs w:val="20"/>
        </w:rPr>
        <w:t>Коренным образом меняется система организации сельскохозяйственного производства, все более ведущую роль занимает фермерство как наиболее перспективная и эффективная форма ведения хозяйства на селе. Сегодня в республике функционируют 85,5 тыс. фермерских хозяйств. Именно они становятся сегодня основными производителями важнейших сельскохозяйственных культур.</w:t>
      </w:r>
    </w:p>
    <w:p>
      <w:pPr>
        <w:pStyle w:val="Normal"/>
        <w:shd w:fill="FFFFFF" w:val="clear"/>
        <w:ind w:firstLine="567"/>
        <w:jc w:val="both"/>
        <w:rPr/>
      </w:pPr>
      <w:r>
        <w:rPr/>
        <w:t>Реформы в сельском хозяйстве страны направлены на формирование класса собственников без передачи земли в частную собственность, посредством:</w:t>
      </w:r>
    </w:p>
    <w:p>
      <w:pPr>
        <w:pStyle w:val="Normal"/>
        <w:shd w:fill="FFFFFF" w:val="clear"/>
        <w:ind w:firstLine="567"/>
        <w:jc w:val="both"/>
        <w:rPr/>
      </w:pPr>
      <w:r>
        <w:rPr/>
        <w:t>-внедрения среди членов кооперативных сельскохозяйственных предприятий различных форм арендного подряда (коллективного, семейного) с закреплением за подрядчиками земельных участков, переданных государством в бессрочное пользование сельскохозяйственным предприятиям.</w:t>
      </w:r>
    </w:p>
    <w:p>
      <w:pPr>
        <w:pStyle w:val="Normal"/>
        <w:shd w:fill="FFFFFF" w:val="clear"/>
        <w:ind w:firstLine="567"/>
        <w:jc w:val="both"/>
        <w:rPr/>
      </w:pPr>
      <w:r>
        <w:rPr/>
        <w:t>-создания большого числа частных фермерских хозяйств, которым земля будет передана в долгосрочную аренду на срок до 50 лет, но не менее 10 лет. В истекшем году на базе реорганизованных 52 сельскохозяйственных предприятий организовано на конкурсной основе 3,4 тыс. фермерских хозяйств. В настоящее время число фермерских хозяйств выросло до 55,4 тысячи, которые производят до 25% основных сельскохозяйственных структур.</w:t>
      </w:r>
    </w:p>
    <w:p>
      <w:pPr>
        <w:pStyle w:val="Normal"/>
        <w:shd w:fill="FFFFFF" w:val="clear"/>
        <w:ind w:firstLine="567"/>
        <w:jc w:val="both"/>
        <w:rPr/>
      </w:pPr>
      <w:r>
        <w:rPr/>
        <w:t>-создания условий для ведения товарного хозяйства дехканами, имеющими землю в пожизненном владен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С 1998 года в Узбекистане допускается долгосрочная аренда земли с правом наследования и ипотеки. К тому же свыше 1 млн. гектаров земли — 27% всей культивируемой земли — было выделено сельским общинам для фермерской деятельно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>В Узбекистане ежегодно заготавливается порядка 3,5 млн. тонн хлопка-сырца, из которого вырабатывается 1,3-1,5 млн. тонн хлопкового волокна. Заготавливается около 30 тысяч тонн коконов тутового шелкопряда, 1,5 млн. тонн высококачественных шкурок каракуля и более 18 тыс. тонн грубой овечьей шер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>Однако, Узбекистан широко известен не только хлопком, но своими овощами, фруктами, виноградом, бахчевыми культурами, многие виды и сорта которых являются уникальными по своим вкусовым качествам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Узбекистан является одним из крупнейших в мире производителей томат-пасты, изюма, сухофруктов, обладающих уникальными вкусовыми качествами. По томат-пасте Узбекистан входит в первую пятерку мировых производителей, а по производству сухофруктов - в первую десятку. Из Узбекистана успешно экспортируются кетчупы и приправы на основе томатной пасты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Узбекистан обладает мощным ресурсным сельскохозяйственным потенциалом и имеет возможность выращивать свыше 10 млн. тонн плодоовощной продукции в год. Ныне ежегодно производится 1 млн. 400 тысяч тонн продукции садоводства и виноградарства, порядка 3,5 млн. тонн овощных, бахчевых культур и картофеля. Особенно за последние 25 лет интенсивно развивается в Узбекистане овощеводство, бахчеводство, садоводство и виноградарство. За это время площади садов и виноградников увеличились почти в два раза, а валовой сбор фруктов, ягод и винограда более чем в 4 раза. </w:t>
      </w:r>
    </w:p>
    <w:p>
      <w:pPr>
        <w:pStyle w:val="Normal"/>
        <w:shd w:fill="FFFFFF" w:val="clear"/>
        <w:ind w:firstLine="567"/>
        <w:jc w:val="both"/>
        <w:rPr/>
      </w:pPr>
      <w:r>
        <w:rPr/>
        <w:t>Республика также располагает потенциалом для дальнейшего развития, таких производств с конкурентными преимуществами, как продукция виноделия, шелковая промышленность, каракулеводство, кожевенные изделия.</w:t>
      </w:r>
    </w:p>
    <w:p>
      <w:pPr>
        <w:pStyle w:val="2"/>
        <w:tabs>
          <w:tab w:val="clear" w:pos="708"/>
          <w:tab w:val="left" w:pos="1620" w:leader="none"/>
        </w:tabs>
        <w:ind w:left="0" w:firstLine="540"/>
        <w:rPr>
          <w:sz w:val="28"/>
        </w:rPr>
      </w:pPr>
      <w:r>
        <w:rPr>
          <w:sz w:val="28"/>
        </w:rPr>
        <w:t>В ходе аграрных реформ произошли крупные структурные и институциональные преобразования в селе. Осуществлен процесс реорганизации государственных сельскохозяйственных предприятий в различные формы негосударственных хозяйств, доля негосударственного сектора в сельском хозяйстве в настоящее время составляет 99%.</w:t>
      </w:r>
    </w:p>
    <w:p>
      <w:pPr>
        <w:pStyle w:val="2"/>
        <w:tabs>
          <w:tab w:val="clear" w:pos="708"/>
          <w:tab w:val="left" w:pos="1620" w:leader="none"/>
        </w:tabs>
        <w:ind w:left="0" w:firstLine="540"/>
        <w:rPr>
          <w:b/>
          <w:b/>
          <w:sz w:val="28"/>
        </w:rPr>
      </w:pPr>
      <w:r>
        <w:rPr>
          <w:b/>
          <w:sz w:val="28"/>
        </w:rPr>
        <w:t xml:space="preserve">Модернизация и развитие транспортной инфраструктуры, строительство новых транспортных коридоров, модернизация и технологическое оснащение региональных аэропортов. </w:t>
      </w:r>
    </w:p>
    <w:p>
      <w:pPr>
        <w:pStyle w:val="Normal"/>
        <w:shd w:fill="FFFFFF" w:val="clear"/>
        <w:ind w:firstLine="567"/>
        <w:jc w:val="both"/>
        <w:rPr/>
      </w:pPr>
      <w:r>
        <w:rPr/>
        <w:t>В республике получили развитие все виды транспорта. Сегодня протяженность железных дорог равна 6,7 тыс. км. Густота железнодорожной сети в республике — наиболее насыщенная в Центральной Азии. В перевозке грузов и пассажиров значительную роль играет автомобильный транспорт. За годы реформ построено и эксплуатируется свыше 80 тыс. км автомобильных дорог, из них 86% - с твердым покрытием.</w:t>
      </w:r>
    </w:p>
    <w:p>
      <w:pPr>
        <w:pStyle w:val="Normal"/>
        <w:shd w:fill="FFFFFF" w:val="clear"/>
        <w:ind w:firstLine="567"/>
        <w:jc w:val="both"/>
        <w:rPr/>
      </w:pPr>
      <w:r>
        <w:rPr/>
        <w:t>Узбекистан связан прямыми авиалиниями со всеми крупными городами стран СНГ и многими странами мира. Находясь в центре Средней Азии, по середине между Европой и Азией, республика служит весьма перспективным международным транспортным узлом, обеспечивающим воздушные транзитные перевозки грузов и пассажиров.</w:t>
      </w:r>
    </w:p>
    <w:p>
      <w:pPr>
        <w:pStyle w:val="Normal"/>
        <w:shd w:fill="FFFFFF" w:val="clear"/>
        <w:ind w:firstLine="567"/>
        <w:jc w:val="both"/>
        <w:rPr/>
      </w:pPr>
      <w:r>
        <w:rPr/>
        <w:t>В целях расширения внешнеэкономических связей начато развитие транснациональных транспортных коридоров за счет строительства железные и автомобильных дорог, которые обеспечат выход к морским портам и способствуют возрождению древней магистрали - Великий Шелковый Путь.</w:t>
      </w:r>
    </w:p>
    <w:p>
      <w:pPr>
        <w:pStyle w:val="Normal"/>
        <w:shd w:fill="FFFFFF" w:val="clear"/>
        <w:ind w:firstLine="567"/>
        <w:jc w:val="both"/>
        <w:rPr/>
      </w:pPr>
      <w:r>
        <w:rPr/>
        <w:t>Узбекистан принимает активное участие в реализации инвестиционных проектов в рамках программы ТАСИС, в частности "ТРАСЕКА" (по развитию транспортной инфраструктуры стран Центральной Азии и Закавказья) и "ИНОГЕЙТ" (разработка альтернативных путей по транспортировке углеводородного сырья).</w:t>
      </w:r>
    </w:p>
    <w:p>
      <w:pPr>
        <w:pStyle w:val="Normal"/>
        <w:shd w:fill="FFFFFF" w:val="clear"/>
        <w:ind w:firstLine="567"/>
        <w:jc w:val="center"/>
        <w:rPr>
          <w:b/>
          <w:b/>
        </w:rPr>
      </w:pPr>
      <w:r>
        <w:rPr>
          <w:b/>
        </w:rPr>
        <w:t>Совершенствование индустрии туризма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еспублика Узбекистан - страна, на территории которой находятся уникальные памятники истории и культуры различных эпох, стилей и направлений. Эпоха бронзы, раннежелезного века, период античности, государства Кушанов, Тохаров, Эфталитов, Тюрского коганата, правления Караханидов, Амира Тимура и далее – все они оставили выдающееся памятники духовной и материальной культуры. </w:t>
      </w:r>
    </w:p>
    <w:p>
      <w:pPr>
        <w:pStyle w:val="Normal"/>
        <w:shd w:fill="FFFFFF" w:val="clear"/>
        <w:ind w:firstLine="567"/>
        <w:jc w:val="both"/>
        <w:rPr/>
      </w:pPr>
      <w:r>
        <w:rPr/>
        <w:t>Именно земля Узбекистана была испокон веков связующим мостом между Востоком и Западом, Югом и Севером. Через территорию современного Узбекистана пролегал путь — живительная артерия международного общения, экономического обмена, движения ремесел, наук и искусств.</w:t>
      </w:r>
    </w:p>
    <w:p>
      <w:pPr>
        <w:pStyle w:val="Normal"/>
        <w:shd w:fill="FFFFFF" w:val="clear"/>
        <w:ind w:firstLine="567"/>
        <w:jc w:val="both"/>
        <w:rPr/>
      </w:pPr>
      <w:r>
        <w:rPr/>
        <w:t>Древнее культурное и историческое наследие Узбекистана является объектом внимания и развития туризма. На территории республики расположено свыше четырех тысяч памятников архитектуры и древнего зодчества. Большой интерес для развития иностранного туризма представляют историко-архитектурные памятники древних городов Самарканда, Бухары, Хивы, Шахрисабза и других.</w:t>
      </w:r>
    </w:p>
    <w:p>
      <w:pPr>
        <w:pStyle w:val="21"/>
        <w:ind w:firstLine="708"/>
        <w:rPr>
          <w:rFonts w:cs="Times New Roman"/>
          <w:lang w:val="ru-RU"/>
        </w:rPr>
      </w:pPr>
      <w:r>
        <w:rPr>
          <w:lang w:val="ru-RU"/>
        </w:rPr>
        <w:t>Узбекистан располагает уникальными источниками для развития туристическо-рекреационных услуг. Значительную ценность представляют сероводородные, йодоносные, радоновые, слабоминерализованные щелочные и термоминеральные источники минеральных вод. Природно-горный потенциал, вместе с источниками минеральных вод служит важнейшим фактором дальнейшего развития в республике рекреационных комплексов, санаториев, туристических баз.</w:t>
      </w:r>
    </w:p>
    <w:p>
      <w:pPr>
        <w:pStyle w:val="Normal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a_Futurica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Times New Roman" w:cs="Baltica"/>
      <w:color w:val="000000"/>
      <w:sz w:val="28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firstLine="567"/>
      <w:jc w:val="both"/>
      <w:outlineLvl w:val="0"/>
    </w:pPr>
    <w:rPr>
      <w:rFonts w:ascii="Baltica" w:hAnsi="Baltica" w:cs="Baltica"/>
      <w:i/>
      <w:iCs/>
      <w:color w:val="000000"/>
      <w:sz w:val="28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4008" w:leader="none"/>
        <w:tab w:val="left" w:pos="4368" w:leader="none"/>
      </w:tabs>
      <w:ind w:firstLine="567"/>
      <w:jc w:val="center"/>
      <w:outlineLvl w:val="1"/>
    </w:pPr>
    <w:rPr>
      <w:rFonts w:ascii="a_Futurica;Century Gothic" w:hAnsi="a_Futurica;Century Gothic" w:cs="a_Futurica;Century Gothic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rFonts w:ascii="Baltica" w:hAnsi="Baltica" w:cs="Baltic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lang w:val="en-US"/>
    </w:rPr>
  </w:style>
  <w:style w:type="paragraph" w:styleId="TextBodyIndent">
    <w:name w:val="Body Text Indent"/>
    <w:basedOn w:val="Normal"/>
    <w:pPr>
      <w:ind w:left="4245" w:hanging="0"/>
    </w:pPr>
    <w:rPr>
      <w:sz w:val="28"/>
      <w:lang w:val="fr-FR"/>
    </w:rPr>
  </w:style>
  <w:style w:type="paragraph" w:styleId="2">
    <w:name w:val="Основной текст с отступом 2"/>
    <w:basedOn w:val="Normal"/>
    <w:qFormat/>
    <w:pPr>
      <w:ind w:left="4248" w:hanging="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4245" w:hanging="0"/>
      <w:jc w:val="both"/>
    </w:pPr>
    <w:rPr>
      <w:sz w:val="26"/>
    </w:rPr>
  </w:style>
  <w:style w:type="paragraph" w:styleId="31">
    <w:name w:val="Основной текст 3"/>
    <w:basedOn w:val="Normal"/>
    <w:qFormat/>
    <w:pPr>
      <w:shd w:fill="FFFFFF" w:val="clear"/>
      <w:ind w:right="-79" w:hanging="0"/>
      <w:jc w:val="both"/>
    </w:pPr>
    <w:rPr>
      <w:rFonts w:cs="Arial"/>
      <w:sz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Verdana"/>
      <w:color w:val="000000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cs="Arial"/>
      <w:lang w:val="en-US"/>
    </w:rPr>
  </w:style>
  <w:style w:type="paragraph" w:styleId="Style14">
    <w:name w:val="буллет"/>
    <w:basedOn w:val="Normal"/>
    <w:qFormat/>
    <w:pPr>
      <w:numPr>
        <w:ilvl w:val="0"/>
        <w:numId w:val="2"/>
      </w:numPr>
      <w:spacing w:lineRule="atLeast" w:line="240" w:before="120" w:after="0"/>
      <w:jc w:val="both"/>
      <w:outlineLvl w:val="1"/>
    </w:pPr>
    <w:rPr>
      <w:rFonts w:ascii="Arial" w:hAnsi="Arial" w:cs="Arial"/>
      <w:sz w:val="22"/>
      <w:szCs w:val="20"/>
    </w:rPr>
  </w:style>
  <w:style w:type="paragraph" w:styleId="Style15">
    <w:name w:val="ненум"/>
    <w:basedOn w:val="Heading2"/>
    <w:qFormat/>
    <w:pPr>
      <w:keepNext w:val="false"/>
      <w:numPr>
        <w:ilvl w:val="0"/>
        <w:numId w:val="0"/>
      </w:numPr>
      <w:shd w:fill="auto" w:val="clear"/>
      <w:tabs>
        <w:tab w:val="clear" w:pos="4008"/>
        <w:tab w:val="clear" w:pos="4368"/>
        <w:tab w:val="left" w:pos="567" w:leader="none"/>
      </w:tabs>
      <w:spacing w:lineRule="atLeast" w:line="240" w:before="240" w:after="0"/>
      <w:ind w:hanging="0"/>
      <w:jc w:val="both"/>
      <w:outlineLvl w:val="9"/>
    </w:pPr>
    <w:rPr>
      <w:rFonts w:ascii="Arial" w:hAnsi="Arial" w:cs="Arial"/>
      <w:b w:val="false"/>
      <w:bCs w:val="false"/>
      <w:i w:val="false"/>
      <w:iCs w:val="false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8:42:00Z</dcterms:created>
  <dc:creator>ws150</dc:creator>
  <dc:description/>
  <cp:keywords/>
  <dc:language>en-US</dc:language>
  <cp:lastModifiedBy>ws214</cp:lastModifiedBy>
  <cp:lastPrinted>2003-04-06T09:56:00Z</cp:lastPrinted>
  <dcterms:modified xsi:type="dcterms:W3CDTF">2005-12-02T08:42:00Z</dcterms:modified>
  <cp:revision>2</cp:revision>
  <dc:subject/>
  <dc:title>CURRICULUM VITAE</dc:title>
</cp:coreProperties>
</file>