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Heading1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28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мущество и капитал организации</w:t>
      </w:r>
    </w:p>
    <w:p>
      <w:pPr>
        <w:pStyle w:val="Heading2"/>
        <w:widowControl w:val="false"/>
        <w:spacing w:lineRule="auto" w:line="360" w:before="0" w:after="0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widowControl w:val="false"/>
        <w:spacing w:lineRule="auto" w:line="360" w:before="0" w:after="0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</w:t>
      </w:r>
      <w:r>
        <w:rPr>
          <w:rFonts w:cs="Arial" w:ascii="Times New Roman" w:hAnsi="Times New Roman"/>
          <w:b/>
          <w:color w:val="000000"/>
          <w:sz w:val="24"/>
          <w:szCs w:val="24"/>
        </w:rPr>
        <w:t>1</w:t>
      </w:r>
      <w:r>
        <w:rPr>
          <w:rFonts w:cs="Arial" w:ascii="Times New Roman" w:hAnsi="Times New Roman"/>
          <w:color w:val="000000"/>
          <w:sz w:val="24"/>
          <w:szCs w:val="24"/>
        </w:rPr>
        <w:t xml:space="preserve">. </w:t>
      </w:r>
      <w:r>
        <w:rPr>
          <w:rFonts w:cs="Arial" w:ascii="Times New Roman" w:hAnsi="Times New Roman"/>
          <w:b/>
          <w:color w:val="000000"/>
          <w:sz w:val="24"/>
          <w:szCs w:val="24"/>
        </w:rPr>
        <w:t>Имущество организации</w:t>
      </w:r>
    </w:p>
    <w:p>
      <w:pPr>
        <w:pStyle w:val="Normal"/>
        <w:widowControl w:val="false"/>
        <w:spacing w:lineRule="auto" w:line="360"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widowControl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мущества организации</w:t>
      </w:r>
    </w:p>
    <w:p>
      <w:pPr>
        <w:pStyle w:val="Normal"/>
        <w:widowControl w:val="false"/>
        <w:spacing w:lineRule="auto" w:line="360"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i/>
          <w:color w:val="000000"/>
        </w:rPr>
        <w:t xml:space="preserve">Имущество </w:t>
      </w:r>
      <w:r>
        <w:rPr>
          <w:rFonts w:cs="Arial"/>
          <w:color w:val="000000"/>
        </w:rPr>
        <w:t>организации</w:t>
      </w:r>
      <w:r>
        <w:rPr>
          <w:rFonts w:cs="Arial"/>
          <w:i/>
          <w:color w:val="000000"/>
        </w:rPr>
        <w:t xml:space="preserve"> – </w:t>
      </w:r>
      <w:r>
        <w:rPr>
          <w:rFonts w:cs="Arial"/>
          <w:color w:val="000000"/>
        </w:rPr>
        <w:t>материальные и нематериальные элементы, используемые предприятием в производственной деятельности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>Имущество организации первоначально создается за счет имущества, переданного ему учредителями в виде вкладов (взносов, паев). Имущество организации увеличивается в процессе производственной и хозяйственной деятельности. Оно может являться объектом сделок, отчуждаться, закладываться и т.п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>Обычно имущество организации обособлено от имущества его учредителей, участников и работников. Организация отвечает по своим долгам, принадлежащим ей имуществом, на которое могут быть обращены иски хозяйственных партнеров или кредиторов в случае невыполнения организацией  каких-либо обязательств перед ними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>При признании организации несостоятельной (банкротом) ее имущество в соответствии с установленными законами процедурами может использоваться для удовлетворения требований кредиторов. Оставшееся после этого имущество ликвидируемого предприятия передается его учредителям (участникам), имеющим на это имущество вещные права или обязательственные права в отношении предприятия. По российскому законодательству учредители и участники предприятия имеют обязательственные права в отношении хозяйственных товариществ и обществ, производственных кооперативов. На имущество государственных и муниципальных унитарных предприятий, а также дочерних обществ учредители имеют право собственности или иные вещные права.</w:t>
      </w:r>
    </w:p>
    <w:p>
      <w:pPr>
        <w:pStyle w:val="Heading3"/>
        <w:widowControl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3"/>
        <w:widowControl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имущества организации</w:t>
      </w:r>
    </w:p>
    <w:p>
      <w:pPr>
        <w:pStyle w:val="Normal"/>
        <w:widowControl w:val="false"/>
        <w:spacing w:lineRule="auto" w:line="360"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>Имущество организации включает все виды имущества, которые необходимы для осуществления хозяйственной деятельности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Обычно в составе имущества выделяют материально-вещественные и нематериальные элементы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К числу материально-вещественных элементов относятся земельные участки, здания, сооружения, машины, оборудование, сырье, полуфабрикаты, готовые изделия, денежные средства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Нематериальные элементы создаются в процессе жизнедеятельности предприятия. К ним относятся: репутация фирмы и круг постоянных клиентов, название фирмы и используемые товарные знаки, навыки руководства, квалификация персонала, запатентованные способы производства, ноу-хау, авторские права, контракты и т.п., которые могут быть проданы или переданы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>Имущество организации является предметом изучения различных дисциплин: право исследует правовые аспекты существования, защиты, перехода прав собственности и обязательств; в анализе хозяйственной деятельности рассматривается эффективность использования различных видов имущества предприятия; в бухгалтерском учете отражается движение имущества и основных источников его формирования. В курсе экономики организации имущество рассматривается как хозяйственный, экономический ресурс, использование которого обеспечивает успешную деятельность предприятия. Основные элементы имущества предприятия будут рассмотрены в данной и последующих главах учебника.</w:t>
      </w:r>
    </w:p>
    <w:p>
      <w:pPr>
        <w:pStyle w:val="Heading2"/>
        <w:widowControl w:val="false"/>
        <w:spacing w:lineRule="auto" w:line="360" w:before="0" w:after="0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 </w:t>
      </w:r>
    </w:p>
    <w:p>
      <w:pPr>
        <w:pStyle w:val="Heading2"/>
        <w:widowControl w:val="false"/>
        <w:spacing w:lineRule="auto" w:line="360" w:before="0" w:after="0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2. Капитал организации</w:t>
      </w:r>
    </w:p>
    <w:p>
      <w:pPr>
        <w:pStyle w:val="Normal"/>
        <w:widowControl w:val="false"/>
        <w:spacing w:lineRule="auto" w:line="360"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 xml:space="preserve">Капитал организации можно рассматривать с нескольких точек зрения. Прежде всего, целесообразно различать капитал </w:t>
      </w:r>
      <w:r>
        <w:rPr>
          <w:rFonts w:cs="Arial"/>
          <w:i/>
          <w:color w:val="000000"/>
        </w:rPr>
        <w:t>реальный,</w:t>
      </w:r>
      <w:r>
        <w:rPr>
          <w:rFonts w:cs="Arial"/>
          <w:color w:val="000000"/>
        </w:rPr>
        <w:t xml:space="preserve"> т.е. существующий в форме средств производства, и капитал </w:t>
      </w:r>
      <w:r>
        <w:rPr>
          <w:rFonts w:cs="Arial"/>
          <w:i/>
          <w:color w:val="000000"/>
        </w:rPr>
        <w:t>денежный,</w:t>
      </w:r>
      <w:r>
        <w:rPr>
          <w:rFonts w:cs="Arial"/>
          <w:color w:val="000000"/>
        </w:rPr>
        <w:t xml:space="preserve"> т.е. существующий в форме денег и используемый для приобретения средств производства, как совокупность источников средств для обеспечения хозяйственной деятельности предприятия. Рассмотрим сначала денежный капитал.</w:t>
      </w:r>
    </w:p>
    <w:p>
      <w:pPr>
        <w:pStyle w:val="Heading3"/>
        <w:widowControl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3"/>
        <w:widowControl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й и заемный капитал</w:t>
      </w:r>
    </w:p>
    <w:p>
      <w:pPr>
        <w:pStyle w:val="Normal"/>
        <w:widowControl w:val="false"/>
        <w:spacing w:lineRule="auto" w:line="360"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>Средства, обеспечивающие деятельность организации, обычно делятся на собственные и заемные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i/>
          <w:color w:val="000000"/>
        </w:rPr>
        <w:t>Собственный капитал</w:t>
      </w:r>
      <w:r>
        <w:rPr>
          <w:rFonts w:cs="Arial"/>
          <w:color w:val="000000"/>
        </w:rPr>
        <w:t xml:space="preserve"> организации представляет собой стоимость (денежную оценку) имущества предприятия, полностью находящегося в его собственности. В учете величина собственного капитала исчисляется как разность между стоимостью всего имущества по балансу, или активами, включая суммы, невостребованные с различных должников предприятия, и всеми обязательствами предприятия в данный момент времени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>Собственный капитал организации складывается из различных источников: уставного, или складочного, капитала, различных взносов и пожертвований, прибыли, непосредственно зависящей от результатов деятельности организации. Особая роль принадлежит уставному капиталу, который будет ниже рассмотрен более подробно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i/>
          <w:color w:val="000000"/>
        </w:rPr>
        <w:t>Заемный капитал –</w:t>
      </w:r>
      <w:r>
        <w:rPr>
          <w:rFonts w:cs="Arial"/>
          <w:color w:val="000000"/>
        </w:rPr>
        <w:t xml:space="preserve"> это капитал, который привлекается организацией со стороны в виде кредитов, финансовой помощи, сумм, полученных под залог, и других внешних источников на конкретный срок, на определенных условиях под какие-либо гарантии. </w:t>
      </w:r>
    </w:p>
    <w:p>
      <w:pPr>
        <w:pStyle w:val="Heading3"/>
        <w:widowControl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3"/>
        <w:widowControl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ный капитал</w:t>
      </w:r>
    </w:p>
    <w:p>
      <w:pPr>
        <w:pStyle w:val="Normal"/>
        <w:widowControl w:val="false"/>
        <w:spacing w:lineRule="auto" w:line="360"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i/>
          <w:color w:val="000000"/>
        </w:rPr>
        <w:t>Уставный капитал</w:t>
      </w:r>
      <w:r>
        <w:rPr>
          <w:rFonts w:cs="Arial"/>
          <w:color w:val="000000"/>
        </w:rPr>
        <w:t xml:space="preserve"> представляет собой совокупность средств (вкладов, взносов, долей) учредителей (участников) в имущество при создании предприятия для обеспечения его деятельности в размерах, определенных учредительными документами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Уставный капитал является первоначальным, исходным капиталом для предприятия. Его величина определяется с учетом предполагаемой хозяйственной (производственной) деятельности и фиксируется в момент государственной регистрации предприятия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>Определенные особенности имеет процесс формирования уставного капитала  акционерных обществ (АО)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Уставный капитал АО представляет, с одной стороны, собственные средства общества как юридического лица, а с другой – сумму вкладов акционеров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 xml:space="preserve">Уставный капитал должен состоять из установленного числа акций разного вида с определенным номиналом. При выпуске акций каждой из них приписывается некоторая денежная стоимость, называемая </w:t>
      </w:r>
      <w:r>
        <w:rPr>
          <w:rFonts w:cs="Arial"/>
          <w:i/>
          <w:color w:val="000000"/>
        </w:rPr>
        <w:t>паритетом,</w:t>
      </w:r>
      <w:r>
        <w:rPr>
          <w:rFonts w:cs="Arial"/>
          <w:color w:val="000000"/>
        </w:rPr>
        <w:t xml:space="preserve"> или </w:t>
      </w:r>
      <w:r>
        <w:rPr>
          <w:rFonts w:cs="Arial"/>
          <w:i/>
          <w:color w:val="000000"/>
        </w:rPr>
        <w:t>номинальной стоимостью.</w:t>
      </w:r>
      <w:r>
        <w:rPr>
          <w:rFonts w:cs="Arial"/>
          <w:color w:val="000000"/>
        </w:rPr>
        <w:t xml:space="preserve"> Эта стоимость показывает, какая часть стоимости уставного капитала приходится на 1 акцию на момент оформления акционерного общества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 xml:space="preserve">Обычно выпускается два вида акций: обыкновенные и привилегированные. </w:t>
      </w:r>
      <w:r>
        <w:rPr>
          <w:rFonts w:cs="Arial"/>
          <w:i/>
          <w:color w:val="000000"/>
        </w:rPr>
        <w:t>Обыкновенные акции</w:t>
      </w:r>
      <w:r>
        <w:rPr>
          <w:rFonts w:cs="Arial"/>
          <w:color w:val="000000"/>
        </w:rPr>
        <w:t xml:space="preserve"> дают держателю право голоса на общем собрании акционеров, право на получение дивидендов, право на участие в разделе имущества АО в случае ликвидации. Величина дивидендов, получаемых по обыкновенным акциям, зависит от конечных результатов предприятия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i/>
          <w:color w:val="000000"/>
        </w:rPr>
        <w:t>Привилегированные акции</w:t>
      </w:r>
      <w:r>
        <w:rPr>
          <w:rFonts w:cs="Arial"/>
          <w:color w:val="000000"/>
        </w:rPr>
        <w:t xml:space="preserve"> не дают право голоса их владельцам, однако предоставляют им определенные гарантированные права, а именно;</w:t>
      </w:r>
    </w:p>
    <w:p>
      <w:pPr>
        <w:pStyle w:val="Normal1"/>
        <w:spacing w:lineRule="auto" w:line="360"/>
        <w:ind w:firstLine="567"/>
        <w:rPr>
          <w:color w:val="000000"/>
        </w:rPr>
      </w:pPr>
      <w:r>
        <w:rPr>
          <w:rFonts w:cs="Arial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фиксированный процентный доход в виде дивидендов;</w:t>
      </w:r>
    </w:p>
    <w:p>
      <w:pPr>
        <w:pStyle w:val="Normal1"/>
        <w:spacing w:lineRule="auto" w:line="360"/>
        <w:ind w:firstLine="567"/>
        <w:rPr>
          <w:color w:val="000000"/>
        </w:rPr>
      </w:pPr>
      <w:r>
        <w:rPr>
          <w:rFonts w:cs="Arial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получение дивидендов до их распределения на другие виды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акций;</w:t>
      </w:r>
    </w:p>
    <w:p>
      <w:pPr>
        <w:pStyle w:val="Normal1"/>
        <w:spacing w:lineRule="auto" w:line="360"/>
        <w:ind w:firstLine="567"/>
        <w:rPr>
          <w:color w:val="000000"/>
        </w:rPr>
      </w:pPr>
      <w:r>
        <w:rPr>
          <w:rFonts w:cs="Arial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предпочтительное право на получение своей доли средств в имуществе АО в случае ликвидации предприятия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Акционерное общество не вправе выплачивать дивиденды до полной оплаты всего уставного капитала, а также, если стоимость его имущества, или чистых активов, меньше уставного капитала. Уставный капитал отражается в двух основных документах АО: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 xml:space="preserve">уставе общества и бухгалтерском балансе. 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В оплату уставного капитала могут поступать денежные и имущественные взносы. К имущественным взносам относятся:</w:t>
      </w:r>
    </w:p>
    <w:p>
      <w:pPr>
        <w:pStyle w:val="Normal1"/>
        <w:spacing w:lineRule="auto" w:line="360"/>
        <w:ind w:firstLine="567"/>
        <w:rPr>
          <w:color w:val="000000"/>
        </w:rPr>
      </w:pPr>
      <w:r>
        <w:rPr>
          <w:rFonts w:cs="Arial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здания, сооружения, оборудование, материальные ресурсы и другие материальные ценности;</w:t>
      </w:r>
    </w:p>
    <w:p>
      <w:pPr>
        <w:pStyle w:val="Normal1"/>
        <w:spacing w:lineRule="auto" w:line="360"/>
        <w:ind w:firstLine="567"/>
        <w:rPr>
          <w:color w:val="000000"/>
        </w:rPr>
      </w:pPr>
      <w:r>
        <w:rPr>
          <w:rFonts w:cs="Arial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имущественные права (права пользования водой, землей, зданиями, сооружениями, оборудованием и т.д.);</w:t>
      </w:r>
    </w:p>
    <w:p>
      <w:pPr>
        <w:pStyle w:val="Normal1"/>
        <w:spacing w:lineRule="auto" w:line="360"/>
        <w:ind w:firstLine="567"/>
        <w:rPr>
          <w:color w:val="000000"/>
        </w:rPr>
      </w:pPr>
      <w:r>
        <w:rPr>
          <w:rFonts w:cs="Arial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интеллектуальная собственность;</w:t>
      </w:r>
    </w:p>
    <w:p>
      <w:pPr>
        <w:pStyle w:val="Normal1"/>
        <w:spacing w:lineRule="auto" w:line="360"/>
        <w:ind w:firstLine="567"/>
        <w:rPr>
          <w:color w:val="000000"/>
        </w:rPr>
      </w:pPr>
      <w:r>
        <w:rPr>
          <w:rFonts w:cs="Arial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ценные бумаги;</w:t>
      </w:r>
    </w:p>
    <w:p>
      <w:pPr>
        <w:pStyle w:val="Normal1"/>
        <w:spacing w:lineRule="auto" w:line="360"/>
        <w:ind w:firstLine="567"/>
        <w:rPr>
          <w:color w:val="000000"/>
        </w:rPr>
      </w:pPr>
      <w:r>
        <w:rPr>
          <w:rFonts w:cs="Arial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средства в иностранной валюте (для акционерных обществ, создаваемых с участием иностранного лица)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>Величина уставного капитала отражается в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IV разделе баланса организации «Капитал и резервы» и учитывается на счете «Уставный капитал». Вклады, вносимые в оплату уставного капитала, в зависимости от их вида отражаются на соответствующих счетах: денежные средства – на «Расчетном счете», имущественные взносы – на счете «Основные средства», права пользования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– на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счете «Нематериальные активы», ценные бумаги – на счете «Долгосрочные финансовые вложения»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В уставном капитале сочетаются право владения и право распоряжения собственностью АО, а также функции гарантии имущественных прав акционеров, так как уставный капитал является устойчивой величиной. Уставный капитал можно рассматривать как экономический фундамент акционерного общества. Уставный капитал в денежном выражении, как правило, используется на приобретение зданий, сооружений, оборудования и других активов, которые не предназначены для продажи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Heading3"/>
        <w:widowControl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уставного капитала</w:t>
      </w:r>
    </w:p>
    <w:p>
      <w:pPr>
        <w:pStyle w:val="Normal"/>
        <w:widowControl w:val="false"/>
        <w:spacing w:lineRule="auto" w:line="360"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Уставный капитал не может быть меньше размера, предусмотренного соответствующими законами об АО. Для образования АО законодательные акты большинства стран требуют оплаты не всего капитала, а только его части – остальная часть может быть внесена в течение установленного времени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>По российскому законодательству минимальный размер уставного капитала закрытого АО составляет 100-кратную сумму минимального размера оплаты труда, а открытого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color w:val="000000"/>
        </w:rPr>
        <w:t>АО</w:t>
      </w:r>
      <w:r>
        <w:rPr>
          <w:rFonts w:cs="Arial"/>
          <w:b/>
          <w:color w:val="000000"/>
        </w:rPr>
        <w:t xml:space="preserve"> –</w:t>
      </w:r>
      <w:r>
        <w:rPr>
          <w:rFonts w:cs="Arial"/>
          <w:color w:val="000000"/>
        </w:rPr>
        <w:t xml:space="preserve"> 1000-кратную сумму минимального размера оплаты труда. Для регистрации АО необходимо представить в регистрирующий орган помимо учредительных документов справку из банка, подтверждающую оплату не менее 50% уставного капитала. Для этих целей до регистрации предприятия открывается накопительный счет для взносов учредителей в уставный капитал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Порядок и способ расчета величины уставного капитала зависят, в первую очередь, от условий образования АО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Акционерное общество может создаваться на основе ранее действующего общества с ограниченной ответственностью и хозяйственного товарищества. В этом случае уставный капитал АО может быть равен собственному капиталу ранее действовавшего предприятия, необходимо только переоформить учредительные документы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Если создается новое предприятие путем объединения капиталов учредителей, то важно оценить необходимый размер уставного капитала, который позволил бы акционерному обществу нормально функционировать и получать прибыль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Расчет величины уставного капитала входит в проект бизнес-плана, осуществляется на основе необходимых технико-экономических и сметно-финансовых расчетов и предварительной оценки прибыльности проекта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Для соответствующих расчетов можно использовать данные, полученные из опыта аналогичных предприятий, или опираться на расчеты специалистов в этой области предпринимательства. Прежде всего, необходимо определить единовременные и текущие вложения капитала, себестоимость и рентабельность единицы продукции, и другие показатели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Размеры уставного капитала не являются неизменной (постоянной) величиной. Уставный капитал может изменяться по решению общего собрания акционеров, в связи с изменением размеров имущества АО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Акционерное общество обязано ежегодно проводить оценку своих чистых активов. Если по окончании второго и каждого последующего финансового года стоимость таких активов окажется меньше уставного капитала, то АО обязано объявить и зарегистрировать уменьшение уставного капитала. Изменение уставного капитала можно осуществить только по решению общего собрания акционеров следующим образом:</w:t>
      </w:r>
    </w:p>
    <w:p>
      <w:pPr>
        <w:pStyle w:val="Normal1"/>
        <w:spacing w:lineRule="auto" w:line="360"/>
        <w:ind w:firstLine="567"/>
        <w:rPr>
          <w:color w:val="000000"/>
        </w:rPr>
      </w:pPr>
      <w:r>
        <w:rPr>
          <w:rFonts w:cs="Arial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аннулировать или выкупить часть акций без изменения их номинала либо уменьшить номинал акций без изменения их числа;</w:t>
      </w:r>
    </w:p>
    <w:p>
      <w:pPr>
        <w:pStyle w:val="Normal1"/>
        <w:spacing w:lineRule="auto" w:line="360"/>
        <w:ind w:firstLine="567"/>
        <w:rPr>
          <w:color w:val="000000"/>
        </w:rPr>
      </w:pPr>
      <w:r>
        <w:rPr>
          <w:rFonts w:cs="Arial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сохранить стоимостной размер уставного капитала путем консолидации (объединения) существующих акций или путем деления их на акции меньшего номинала;</w:t>
      </w:r>
    </w:p>
    <w:p>
      <w:pPr>
        <w:pStyle w:val="Normal1"/>
        <w:spacing w:lineRule="auto" w:line="360"/>
        <w:ind w:firstLine="567"/>
        <w:rPr>
          <w:color w:val="000000"/>
        </w:rPr>
      </w:pPr>
      <w:r>
        <w:rPr>
          <w:rFonts w:cs="Arial"/>
          <w:color w:val="000000"/>
        </w:rPr>
        <w:t>•</w:t>
      </w: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>выпустить дополнительные акции при условии, что уставный капитал полностью сформирован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Если собрание акционеров приняло решение об изменении уставного капитала, то соответствующие изменения должны быть внесены в учредительные документы АО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Изменение величины уставного капитала может быть связано с переоценкой имущества (основных фондов) предприятия в связи с инфляцией. В России, например, переоценка основных фондов АО проводилась на 1 июля 1992 г. и на 1 января 1994 г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Увеличение уставного капитала в результате переоценки может осуществляться путем увеличения стоимости акций, выпущенных ранее, или с помощью дополнительного выпуска акций на сумму увеличения капитала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 xml:space="preserve">Увеличение стоимости от переоценки недвижимости называют </w:t>
      </w:r>
      <w:r>
        <w:rPr>
          <w:rFonts w:cs="Arial"/>
          <w:i/>
          <w:color w:val="000000"/>
        </w:rPr>
        <w:t>излишком капитала.</w:t>
      </w:r>
      <w:r>
        <w:rPr>
          <w:rFonts w:cs="Arial"/>
          <w:color w:val="000000"/>
        </w:rPr>
        <w:t xml:space="preserve"> Из излишков капитала не выплачиваются дивиденды. Они увеличивают общую стоимость капитала.</w:t>
      </w:r>
    </w:p>
    <w:p>
      <w:pPr>
        <w:pStyle w:val="Heading3"/>
        <w:widowControl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3"/>
        <w:widowControl w:val="false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и оборотный капитал</w:t>
      </w:r>
    </w:p>
    <w:p>
      <w:pPr>
        <w:pStyle w:val="Normal"/>
        <w:widowControl w:val="false"/>
        <w:spacing w:lineRule="auto" w:line="360"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Капитал в материально-вещественном воплощении подразделяется на основной и оборотный капитал.</w:t>
      </w:r>
    </w:p>
    <w:p>
      <w:pPr>
        <w:pStyle w:val="Normal1"/>
        <w:spacing w:lineRule="auto" w:line="360"/>
        <w:ind w:firstLine="567"/>
        <w:rPr/>
      </w:pPr>
      <w:r>
        <w:rPr>
          <w:rFonts w:cs="Arial"/>
          <w:color w:val="000000"/>
        </w:rPr>
        <w:t xml:space="preserve">К </w:t>
      </w:r>
      <w:r>
        <w:rPr>
          <w:rFonts w:cs="Arial"/>
          <w:i/>
          <w:color w:val="000000"/>
        </w:rPr>
        <w:t>основному капиталу</w:t>
      </w:r>
      <w:r>
        <w:rPr>
          <w:rFonts w:cs="Arial"/>
          <w:color w:val="000000"/>
        </w:rPr>
        <w:t xml:space="preserve"> относятся материальные факторы длительного пользования, такие, как здания, сооружения, машины, оборудование и т.п. </w:t>
      </w:r>
      <w:r>
        <w:rPr>
          <w:rFonts w:cs="Arial"/>
          <w:i/>
          <w:color w:val="000000"/>
        </w:rPr>
        <w:t>Оборотный капитал</w:t>
      </w:r>
      <w:r>
        <w:rPr>
          <w:rFonts w:cs="Arial"/>
          <w:color w:val="000000"/>
        </w:rPr>
        <w:t xml:space="preserve"> расходуется на покупку средств для каждого производственного цикла (сырья, основных и вспомогательных материалов и т.п.), а также на оплату труда. Основной капитал служит в течение ряда лет, оборотный – полностью потребляется в течение одного цикла производства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Основной капитал в большинстве случаев отождествляется с основными фондами (основными средствами) предприятия. Однако понятие основного капитала шире, так как кроме основных фондов (зданий, сооружений, машин и оборудования), представляющих его значительную часть, в состав основного капитала включается также незавершенное строительство и долгосрочные инвестиции – денежные средства, направленные на прирост запаса капитала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Heading4"/>
        <w:widowControl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4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воды</w:t>
      </w:r>
    </w:p>
    <w:p>
      <w:pPr>
        <w:pStyle w:val="Normal"/>
        <w:widowControl w:val="false"/>
        <w:spacing w:lineRule="auto" w:line="360" w:before="280" w:after="280"/>
        <w:rPr>
          <w:color w:val="000000"/>
        </w:rPr>
      </w:pPr>
      <w:r>
        <w:rPr/>
        <w:t xml:space="preserve">        </w:t>
      </w:r>
      <w:r>
        <w:rPr/>
        <w:t>1. Каждое предприятие обладает</w:t>
      </w:r>
      <w:r>
        <w:rPr>
          <w:b/>
        </w:rPr>
        <w:t xml:space="preserve"> </w:t>
      </w:r>
      <w:r>
        <w:rPr/>
        <w:t>имуществом – совокупностью материально-вещественных и нематериальных элементов, используемых в производственной деятельности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 xml:space="preserve">2. Капитал предприятия представляет собой денежную оценку имущества предприятия. 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3. По источникам формирования капитал предприятия делится на собственный и заемный капитал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4. Особое значение в собственном капитале предприятия имеет уставный капитал – основа создания и функционирования предприятия. Уставный капитал сочетает право владения и распоряжения собственностью и функции гаранта имущественных прав акционеров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5. Определенные особенности имеет формирование уставного капитала акционерных обществ. Уставный капитал состоит из определенного количества акций разного вида с установленным номиналом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Порядок формирования и изменения уставного капитала регулируется соответствующими законодательными актами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6. При создании акционерного общества следует определить необходимую и достаточную величину уставного капитала.</w:t>
      </w:r>
    </w:p>
    <w:p>
      <w:pPr>
        <w:pStyle w:val="Normal1"/>
        <w:spacing w:lineRule="auto" w:line="36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p>
      <w:pPr>
        <w:pStyle w:val="Normal1"/>
        <w:spacing w:lineRule="auto" w:line="360" w:before="280" w:after="280"/>
        <w:ind w:firstLine="567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color w:val="00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2:42:00Z</dcterms:created>
  <dc:creator>Misha66</dc:creator>
  <dc:description/>
  <cp:keywords/>
  <dc:language>en-US</dc:language>
  <cp:lastModifiedBy>Misha66</cp:lastModifiedBy>
  <dcterms:modified xsi:type="dcterms:W3CDTF">2008-02-10T16:10:00Z</dcterms:modified>
  <cp:revision>5</cp:revision>
  <dc:subject/>
  <dc:title/>
</cp:coreProperties>
</file>