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используемой литератур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аландин Р. К., Бондарев Л. Г. Природа и цивилизация. – М.: Мысль, 1988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урнал “Итоги” от 17 сентября и 17 декабря 1996 год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храна окружающей среды. Справочник. Составитель Л. П. Шарик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зор деятельности по охране окружающей среды. – М.: ИЭПП, 2003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иродопользование: учеб. для 10-11 кл. профильных шк./Н. Ф. Винокурова, Г. С. Камерилова, В. В. Николина и др. – М.: Просвещение, 199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true"/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9:45:00Z</dcterms:created>
  <dc:creator>к</dc:creator>
  <dc:description/>
  <dc:language>en-US</dc:language>
  <cp:lastModifiedBy>к</cp:lastModifiedBy>
  <cp:lastPrinted>2005-11-09T23:16:00Z</cp:lastPrinted>
  <dcterms:modified xsi:type="dcterms:W3CDTF">2005-11-09T13:17:00Z</dcterms:modified>
  <cp:revision>6</cp:revision>
  <dc:subject/>
  <dc:title/>
</cp:coreProperties>
</file>