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МО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Смог (англ. smog, от smoke - дым и fog - туман), сильное загрязнение воздуха в больших городах и промышленных центр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ог бывает следующих типов:</w:t>
      </w:r>
    </w:p>
    <w:p>
      <w:pPr>
        <w:pStyle w:val="Normal"/>
        <w:rPr/>
      </w:pPr>
      <w:r>
        <w:rPr>
          <w:i/>
        </w:rPr>
        <w:t>Влажный смог лондонского типа</w:t>
      </w:r>
      <w:r>
        <w:rPr/>
        <w:t xml:space="preserve"> - сочетание тумана с примесью дыма и газовых отходов производства.</w:t>
      </w:r>
    </w:p>
    <w:p>
      <w:pPr>
        <w:pStyle w:val="Normal"/>
        <w:rPr/>
      </w:pPr>
      <w:r>
        <w:rPr>
          <w:i/>
        </w:rPr>
        <w:t>Ледяной смог аляскинского типа</w:t>
      </w:r>
      <w:r>
        <w:rPr/>
        <w:t xml:space="preserve"> - смог, образующийся при низких температурах из пара отопительных систем и бытовых газовых выбросов.</w:t>
      </w:r>
    </w:p>
    <w:p>
      <w:pPr>
        <w:pStyle w:val="Normal"/>
        <w:rPr/>
      </w:pPr>
      <w:r>
        <w:rPr>
          <w:i/>
        </w:rPr>
        <w:t>Радиационный туман</w:t>
      </w:r>
      <w:r>
        <w:rPr/>
        <w:t xml:space="preserve"> - туман, который появляется в результате радиационного охлаждения земной поверхности и массы влажного приземного воздуха до точки росы. </w:t>
      </w:r>
    </w:p>
    <w:p>
      <w:pPr>
        <w:pStyle w:val="Normal"/>
        <w:rPr/>
      </w:pPr>
      <w:r>
        <w:rPr/>
        <w:t xml:space="preserve">Обычно радиационный туман возникает ночью в условиях антициклона при безоблачной погоде и легком бризе. </w:t>
      </w:r>
    </w:p>
    <w:p>
      <w:pPr>
        <w:pStyle w:val="Normal"/>
        <w:rPr/>
      </w:pPr>
      <w:r>
        <w:rPr/>
        <w:t xml:space="preserve">Часто радиационный туман возникает в условиях температурной инверсии, препятствующей подъему воздушной массы. </w:t>
      </w:r>
    </w:p>
    <w:p>
      <w:pPr>
        <w:pStyle w:val="Normal"/>
        <w:rPr/>
      </w:pPr>
      <w:r>
        <w:rPr/>
        <w:t xml:space="preserve">В промышленных районах может возникнуть крайняя форма радиационного тумана - смог. </w:t>
      </w:r>
    </w:p>
    <w:p>
      <w:pPr>
        <w:pStyle w:val="Normal"/>
        <w:rPr/>
      </w:pPr>
      <w:r>
        <w:rPr>
          <w:i/>
        </w:rPr>
        <w:t>Сухой смог лос-анджелесского типа</w:t>
      </w:r>
      <w:r>
        <w:rPr/>
        <w:t xml:space="preserve"> - смог, возникающий в результате фото-химических реакций, которые происходят в газовых выбросах под действием солнечной радиации; устойчивая синеватая дымка из едких газов без тумана.</w:t>
      </w:r>
    </w:p>
    <w:p>
      <w:pPr>
        <w:pStyle w:val="Normal"/>
        <w:rPr/>
      </w:pPr>
      <w:r>
        <w:rPr>
          <w:i/>
        </w:rPr>
        <w:t>Фотохимический смог</w:t>
      </w:r>
      <w:r>
        <w:rPr/>
        <w:t xml:space="preserve"> - смог, основной причиной возникновения которого считаются автомобильные выхлопы. </w:t>
      </w:r>
    </w:p>
    <w:p>
      <w:pPr>
        <w:pStyle w:val="Normal"/>
        <w:rPr/>
      </w:pPr>
      <w:r>
        <w:rPr/>
        <w:t xml:space="preserve">Автомобильные выхлопные газы и загрязняющие выбросы предприятий в условиях инверсии температуры вступают в химическую реакцию с солнечным излучением, образуя озон. </w:t>
      </w:r>
    </w:p>
    <w:p>
      <w:pPr>
        <w:pStyle w:val="Normal"/>
        <w:rPr/>
      </w:pPr>
      <w:r>
        <w:rPr/>
        <w:t>Фотохимический смог может вызвать поражение дыхательных путей, рвоту, раздражение слизистой оболочки глаз и общую вялость. В ряде случаев в фотохимическом смоге могут присутствовать соединения азота, которые повышают вероятность возникновения раковых заболе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тохимический смог ПОДРОБНО:</w:t>
      </w:r>
    </w:p>
    <w:p>
      <w:pPr>
        <w:pStyle w:val="Normal"/>
        <w:rPr/>
      </w:pPr>
      <w:r>
        <w:rPr/>
        <w:t xml:space="preserve">Фотохимический туман представляет собой многокомпонентную смесь газов и аэрозольных частиц первичного и вторичного происхождения. В состав основных компонентов смога входят озон, оксиды азота и серы, многочисленные органические соединения перекисной природы, называемые в совокупности фотооксидантами. Фотохимический смог возникает в результате фотохимических реакций при определенных условиях: наличии в атмосфере высокой концентрации оксидов азота, углеводородов и других загрязнителей, интенсивной солнечной радиации и безветрие или очень слабого обмена воздуха в приземном слое при мощной и в течение не менее суток повышенной инверсии. Устойчивая безветренная погода, обычно сопровождающаяся инверсиями, необходима для создания высокой концентрации реагирующих веществ. </w:t>
      </w:r>
    </w:p>
    <w:p>
      <w:pPr>
        <w:pStyle w:val="Normal"/>
        <w:rPr/>
      </w:pPr>
      <w:r>
        <w:rPr/>
        <w:t xml:space="preserve">Такие условия создаются чаще в июне - сентябре и реже зимой. При продолжительной ясной погоде солнечная радиация вызывает расщепление молекул диоксида азота с образованием оксида азота и атомарного кислорода. Атомарный кислород с молекулярным кислородом дают озон. Казалось бы, последний, окисляя оксид азота, должен снова превращаться в молекулярный кислород, а оксид азота - в диоксид. Но этого не происходит. Оксид азота вступает в реакции с олефинами выхлопных газов, которые при этом расщепляются по двойной связи и образуют осколки молекул, и избыток озона. В результате продолжающейся диссоциации новые массы диоксида азота расщепляются и дают дополнительные количества озона. Возникает циклическая реакция, в результате которой в атмосфере постепенно накапливается озон. Этот процесс в ночное время прекращается. В свою очередь озон вступает в реакцию с олефинами. В атмосфере концентрируются различные перекиси, которые в сумме и образуют характерные для фотохимического тумана оксиданты. Последние являются источником так называемых свободных радикалов, отличающихся особой реакционной способностью. Такие смоги - нередкое явление над Лондоном, Парижем, Лос - Анжелесом, Нью - Йорком и другими </w:t>
      </w:r>
    </w:p>
    <w:p>
      <w:pPr>
        <w:pStyle w:val="Normal"/>
        <w:rPr/>
      </w:pPr>
      <w:r>
        <w:rPr/>
        <w:t>городами Европы и Америки. По своему физиологическому воздействию на организм человека они крайне опасны для дыхательной и кровеносной систем и часто бывают причиной преждевременной смерти городских жителей с ослабленным здоров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  <w:r>
        <w:rPr/>
        <w:t xml:space="preserve">Смог наблюдается обычно при слабой турбулентности (завихрение воздушных потоков)  воздуха, и следовательно, при устойчивом распределении температуры воздуха по высоте, особенно при </w:t>
      </w:r>
      <w:r>
        <w:rPr>
          <w:b/>
        </w:rPr>
        <w:t>инверсиях температуры</w:t>
      </w:r>
      <w:r>
        <w:rPr/>
        <w:t>, при слабом ветре или шт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версии температуры</w:t>
      </w:r>
      <w:r>
        <w:rPr/>
        <w:t xml:space="preserve"> в атмосфере, повышение температуры воздуха с высотой вместо обычного для тропосферы её убывания. Инверсия температуры встречаются и у земной поверхности (приземные инверсии температуры.), и в свободной атмосфере. Приземные инверсия температуры чаще всего образуются в безветренные ночи (зимой иногда и днём) в результате интенсивного излучения тепла земной поверхностью, что приводит к охлаждению как её самой, так и прилегающего слоя воздуха. Толщина приземных инверсия температуры составляет десятки — сотни метров. Увеличение температуры в инверсионном слое колеблется от десятых долей градусов до 15—20 °С и более. Наиболее мощны зимние приземные инверсия температуры в Восточной Сибири и в Антаркт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опосфере, выше приземного слоя, инверсия температуры чаще образуются в антициклонах благодаря оседанию воздуха, сопровождающемуся его сжатием, а следовательно — нагреванием (инверсии оседания). В зонах фронтов атмосферных инверсия температуры создаются вследствие натекания тёплого воздуха на нижерасположенный холодный. В верхних слоях атмосферы (стратосфере, мезосфере, термосфере) инверсия температуры  возникают из-за сильного поглощения солнечной радиации. Так, на высотах от 20—30 до 50—60 км расположена инверсия температуры, связанная с поглощением ультрафиолетового излучения Солнца озоном. У основания этого слоя температура равна от — 50 до — 70°C, у его верхней границы она поднимается до — 10 — + 10 °С. Мощная инверсия температуры, начинающаяся на высоте 80—90 км и простирающаяся на сотни км вверх, также обусловлена поглощением солнечной рад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 т. являются задерживающими слоями в атмосфере; они препятствуют развитию вертикальных движений воздуха, вследствие чего под ними накапливаются водяной пар, пыль, ядра конденсации. Это благоприятствует образованию слоев дымки, тумана, облаков. Вследствие аномальной рефракции света в инверсия температуры  иногда возникают миражи. В инверсии температуры образуются также </w:t>
      </w:r>
      <w:r>
        <w:rPr>
          <w:b/>
        </w:rPr>
        <w:t>атмосферные волноводы</w:t>
      </w:r>
      <w:r>
        <w:rPr/>
        <w:t>,благоприятствующие дальнему распространению радиовол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тмосферный волновод</w:t>
      </w:r>
      <w:r>
        <w:rPr/>
        <w:t>, слой воздуха, непосредственно примыкающий к поверхности Земли или приподнятый над ней, который отклоняет распространяющиеся в нём радиоволны к поверхности Земли. При определённых метеорологических условиях, когда температура убывает с высотой медленнее, а влажность воздуха быстрее, чем при нормальных условиях, волна, вышедшая под небольшим углом к горизонту, на некоторой высоте испытывает полное отражение, отклоняется обратно к земной поверхности и отражается от неё. Этот процесс может повторяться многократно, в результате чего радиоволны распространяются вдоль поверхности Земли на большие расстояния без заметного ослабления (рис.). Такой способ распространения радиоволн в атмосфере называется волноводным, он напоминает распространение радиоволн в радиоволноводах. В атмосферных волноводах могут распространяться волны, для которых длина волны l меньше некоторого критического значения lкр (обычно lкр £ 50—100 V), т. е. дециметровые, сантиметровые и более короткие вол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г снижает видимость, усиливает коррозию металлов и сооружений, оказывает отрицательное воздействие на здоровье человека. Интенсивный и длительный смог может явиться причиной повышения заболеваемости и смерт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арный газ, входящий в состав смога, представляет собой соединение углерода с кислородом; газ без цвета и запаха. Угарный газ впервые выделил французский врач Жак де Лассон в 1776 году при нагревании древесного угля с окисью цинка. Плотность угарного газа 0,00125 г/см3 при 0 ╟С и давлении 0,1 Мн/м2 (1 кгс/см2), tпл -205 ╟С, tkип -191,5 ╟С, критическая температура - 140╟C, критическое давление 3,46 Мн/м2 (34,6 кгс/см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вления угарным газом возможны на производстве и в быту: в доменных, мартеновских, литейных цехах; при испытании двигателей, использовании топливных газов для сушки и подогрева; в химической промышленности; в гаражах; при дровяном отоплении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упая в организм через органы дыхания, угарный газ взаимодействует с гемоглобином и образует карбоксигемоглобин, не обладающий способностью переносить кислород к тканям. Наряду с этим уменьшается коэффициент утилизации кислорода тканями. Возникают гипокапния, затруднение диссоциации оксигемоглобина, ферментные нарушения тканевого дыхания и т.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щитную роль играет железо плазмы крови: его соединение с угарным газом препятствует образованию карбоксигемоглобина и способствует извлечению угарного газа из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стрых отравлениях могут наблюдаться головная боль, головокружение, тошнота, рвота, слабость, одышка, учащённый пульс; возможны быстрая потеря сознания, судороги, кома (с последующим двигательным возбуждением), нарушения кровообращения и дыхания, поражение зрительного нерва и т.д.; на 2-3-е сутки может развиться токсическая пневмо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ких случаях рекомендуется вынести пострадавшего на свежий воздух, растереть грудь; вдыхание паров нашатырного спирта, горячее питье. При хронических отравлениях появляются головная боль, головокружение, бессонница, возникает эмоциональная неустойчивость, ухудшаются память, вним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ы органические поражения центральной нервной системы, сосудистые спазмы, повышение количества эритроцитов в кров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23:00Z</dcterms:created>
  <dc:creator>TrojaNFlash</dc:creator>
  <dc:description/>
  <dc:language>en-US</dc:language>
  <cp:lastModifiedBy>TrojaNFlash</cp:lastModifiedBy>
  <dcterms:modified xsi:type="dcterms:W3CDTF">2003-05-18T19:47:00Z</dcterms:modified>
  <cp:revision>5</cp:revision>
  <dc:subject/>
  <dc:title/>
</cp:coreProperties>
</file>