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Распространение кислорода.</w:t>
      </w:r>
    </w:p>
    <w:p>
      <w:pPr>
        <w:pStyle w:val="Normal"/>
        <w:ind w:firstLine="540"/>
        <w:jc w:val="both"/>
        <w:rPr/>
      </w:pPr>
      <w:r>
        <w:rPr/>
        <w:t xml:space="preserve">Кислород (лат. </w:t>
      </w:r>
      <w:r>
        <w:rPr>
          <w:lang w:val="en-US"/>
        </w:rPr>
        <w:t>Oxygenium</w:t>
      </w:r>
      <w:r>
        <w:rPr/>
        <w:t xml:space="preserve">) – химический элемент </w:t>
      </w:r>
      <w:r>
        <w:rPr>
          <w:lang w:val="en-US"/>
        </w:rPr>
        <w:t>VI</w:t>
      </w:r>
      <w:r>
        <w:rPr/>
        <w:t xml:space="preserve"> группы периодической системы Менделеева: атомный номер 8, относительная атомная масса 15,9994.</w:t>
      </w:r>
    </w:p>
    <w:p>
      <w:pPr>
        <w:pStyle w:val="Normal"/>
        <w:ind w:firstLine="540"/>
        <w:jc w:val="both"/>
        <w:rPr/>
      </w:pPr>
      <w:r>
        <w:rPr/>
        <w:t xml:space="preserve">Кислород был одновременно получен шведским ученым К. Шееле в 1773 г. и английским химиком Дж. Пристли в 1774 г. В 1777 г. А. Лавузье объяснил процессы дыхания и горения и дал название кислороду </w:t>
      </w:r>
      <w:r>
        <w:rPr>
          <w:lang w:val="en-US"/>
        </w:rPr>
        <w:t>oxygenium</w:t>
      </w:r>
      <w:r>
        <w:rPr/>
        <w:t xml:space="preserve"> – рождающий кислоты.</w:t>
      </w:r>
    </w:p>
    <w:p>
      <w:pPr>
        <w:pStyle w:val="Normal"/>
        <w:ind w:firstLine="540"/>
        <w:jc w:val="both"/>
        <w:rPr/>
      </w:pPr>
      <w:r>
        <w:rPr/>
        <w:t>При нормальных условиях кислород представляет собой бесцветный газ, не имеющий запаха, состоит из двухатомных молекул, имеет несколько бóльшую плотность, чем воздух, и плохо растворим в воде.</w:t>
      </w:r>
    </w:p>
    <w:p>
      <w:pPr>
        <w:pStyle w:val="Normal"/>
        <w:ind w:firstLine="540"/>
        <w:jc w:val="both"/>
        <w:rPr/>
      </w:pPr>
      <w:r>
        <w:rPr/>
        <w:t>Кислород имеет высокую электроотрицательность (3.5 по шкале электроотрицательностей) и является сильным окислителем. Он способен соединяться со многими элементами, образуя оксиды. Реакции образования оксидов очень экзотермичны, и это во многих случаях может приводить к возгоранию соединяющегося с кислородом элемента либо образующегося соединения [4].</w:t>
      </w:r>
    </w:p>
    <w:p>
      <w:pPr>
        <w:pStyle w:val="TextBodyIndent"/>
        <w:rPr/>
      </w:pPr>
      <w:r>
        <w:rPr/>
        <w:t>Кислород – наиболее распространенный элемент твердой земной коры, гидросферы, живых организмов. Его кларк в литосфере – 47 %, еще выше кларк в гидросфере – 82 % и живом веществе – 70 %. Известно свыше 1400 кислородосодержащих минералов, в которых его спутниками являются десятки элементов периодической системы. Кислород – циклический элемент классификации В. И. Вернадского, он участвует в многочисленных круговоротах различных масштабов – от небольших, в пределах конкретного ландшафта, до грандиозных, связывающих биосферу с очагами магматизма. [2]</w:t>
      </w:r>
    </w:p>
    <w:p>
      <w:pPr>
        <w:pStyle w:val="Normal"/>
        <w:ind w:firstLine="540"/>
        <w:jc w:val="both"/>
        <w:rPr/>
      </w:pPr>
      <w:r>
        <w:rPr/>
        <w:t>На долю кислорода приходится приблизительно половина всей массы земной коры, 89 % массы мирового океана. В атмосфере кислород составляет 23 % массы и 21 %</w:t>
        <w:br/>
        <w:t xml:space="preserve">объема [4]. </w:t>
      </w:r>
    </w:p>
    <w:p>
      <w:pPr>
        <w:pStyle w:val="Normal"/>
        <w:ind w:firstLine="540"/>
        <w:jc w:val="both"/>
        <w:rPr/>
      </w:pPr>
      <w:r>
        <w:rPr/>
        <w:t>На земной поверхности зеленые растения в ходе фотосинтеза разлагают воду и выделяют свободный кислород (О</w:t>
      </w:r>
      <w:r>
        <w:rPr>
          <w:vertAlign w:val="subscript"/>
        </w:rPr>
        <w:t>2</w:t>
      </w:r>
      <w:r>
        <w:rPr/>
        <w:t>) в атмосферу. Как отмечал Вернадский, свободный кислород – самый могущественный деятель из всех известных химических тел земной коры. Поэтому в большинстве систем биосферы, например в почвах, грунтовых, речных и морских водах, кислород выступает настоящим геохимическим диктатором, определяет геохимическое своеобразие системы, развитие в ней окислительных реакций. За миллиарды лет геологической истории растения сделали атмосферу нашей планеты кислородной, воздух, которым мы дышим, сделан жизнью [1].</w:t>
      </w:r>
    </w:p>
    <w:p>
      <w:pPr>
        <w:pStyle w:val="Normal"/>
        <w:ind w:firstLine="540"/>
        <w:jc w:val="both"/>
        <w:rPr/>
      </w:pPr>
      <w:r>
        <w:rPr/>
        <w:t xml:space="preserve">Количество реакций окисления, расходующих свободный кислород, огромно. В биосфере они в основном имеют биохимическую природу, т. е. Осуществляются бактериями, хотя известно чисто химическое окисление. В почвах, илах, реках, морях и океанах, горизонтах подземных вод – везде, где имеются органические вещества и вода, развивается деятельность микроорганизмов, окисляющих органические соединения. </w:t>
      </w:r>
    </w:p>
    <w:p>
      <w:pPr>
        <w:pStyle w:val="Normal"/>
        <w:ind w:firstLine="540"/>
        <w:jc w:val="both"/>
        <w:rPr/>
      </w:pPr>
      <w:r>
        <w:rPr/>
        <w:t>Ранее считалось, что свободный кислород в земную кору проникает только до уровня грунтовых вод. Однако гидрохимики сделали важное открытие – в горах, особенно в аридных  зонах, свободный кислород проникает с подземными водами на глубины более</w:t>
        <w:br/>
        <w:t xml:space="preserve"> 1 км. [2].</w:t>
      </w:r>
    </w:p>
    <w:p>
      <w:pPr>
        <w:pStyle w:val="Normal"/>
        <w:ind w:firstLine="540"/>
        <w:jc w:val="both"/>
        <w:rPr/>
      </w:pPr>
      <w:r>
        <w:rPr/>
        <w:t>В большинстве природных вод, содержащих свободный кислород – сильный окислитель, существуют органические соединения – сильные восстановители. Поэтому все геохимические системы со свободным кислородом неравновесны и богаты свободной энергией. Неравновесность выражена тем резче, чем больше в системе живого вещества.</w:t>
      </w:r>
    </w:p>
    <w:p>
      <w:pPr>
        <w:pStyle w:val="Normal"/>
        <w:ind w:firstLine="540"/>
        <w:jc w:val="both"/>
        <w:rPr/>
      </w:pPr>
      <w:r>
        <w:rPr/>
        <w:t xml:space="preserve">Везде в биосфере, где воды, не содержащие свободный кислород (с восстановительной средой), встречают этот газ, возникает кислородный геохимический барьер, на котором концентрируются </w:t>
      </w:r>
      <w:r>
        <w:rPr>
          <w:lang w:val="en-US"/>
        </w:rPr>
        <w:t>Fe</w:t>
      </w:r>
      <w:r>
        <w:rPr/>
        <w:t xml:space="preserve">, </w:t>
      </w:r>
      <w:r>
        <w:rPr>
          <w:lang w:val="en-US"/>
        </w:rPr>
        <w:t>Mn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 и другие элементы с образованием руд этих элементов.</w:t>
      </w:r>
    </w:p>
    <w:p>
      <w:pPr>
        <w:pStyle w:val="Normal"/>
        <w:ind w:firstLine="540"/>
        <w:jc w:val="both"/>
        <w:rPr/>
      </w:pPr>
      <w:r>
        <w:rPr/>
        <w:t xml:space="preserve">Ранее господствовало заблуждение, что по мере углубления в толщу земной коры среда становится более восстановительной, однако это не полностью отвечает действительности. На земной поверхности, в ландшафте, может наблюдаться как резко окислительные, так и резко восстановительные условия. </w:t>
      </w:r>
    </w:p>
    <w:p>
      <w:pPr>
        <w:pStyle w:val="Normal"/>
        <w:ind w:firstLine="540"/>
        <w:jc w:val="both"/>
        <w:rPr/>
      </w:pPr>
      <w:r>
        <w:rPr/>
        <w:t xml:space="preserve">Окислительно-восстановительная зональность наблюдается в озерах – в верхней зоне развивается фотосинтез и наблюдается насыщение и перенасыщение кислородом. Но в глубоких частях озера, в илах происходит только разложение органических веществ. </w:t>
      </w:r>
    </w:p>
    <w:p>
      <w:pPr>
        <w:pStyle w:val="Normal"/>
        <w:ind w:firstLine="540"/>
        <w:jc w:val="both"/>
        <w:rPr/>
      </w:pPr>
      <w:r>
        <w:rPr/>
        <w:t xml:space="preserve">Ниже биосферы, в зоне метаморфизма, степень восстановленности среды часто уменьшается, как и в магматических очагах. </w:t>
      </w:r>
    </w:p>
    <w:p>
      <w:pPr>
        <w:pStyle w:val="Normal"/>
        <w:ind w:firstLine="540"/>
        <w:jc w:val="both"/>
        <w:rPr/>
      </w:pPr>
      <w:r>
        <w:rPr/>
        <w:t xml:space="preserve">Наиболее восстановительные условия в биосфере возникают на участках энергичного разложения органических веществ, а не на максимальных глубинах. Такие участки характерны и для земной поверхности, и для водоносных горизонтов. </w:t>
      </w:r>
    </w:p>
    <w:p>
      <w:pPr>
        <w:pStyle w:val="Normal"/>
        <w:ind w:firstLine="540"/>
        <w:jc w:val="both"/>
        <w:rPr/>
      </w:pPr>
      <w:r>
        <w:rPr/>
        <w:t>В целом в биосфере осуществляется более резкая, чем в нижних частях земной коры и мантии, дифференциация кислорода. Об этом говорят кларки концентрации кислорода в разных системах [2]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3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672"/>
      </w:tblGrid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Ультраосновные пород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аменные метеорит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Земная кор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Извержение породы: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основные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средние 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ислы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Биосфера и ее производные: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глины и сланцы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гидросфер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живое вещество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аменный угол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нефть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антраци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едущая роль живого вещества в геохимической истории кислорода выявляется, таким образом, очень отчетливо.</w:t>
      </w:r>
    </w:p>
    <w:p>
      <w:pPr>
        <w:pStyle w:val="2"/>
        <w:spacing w:before="0" w:after="0"/>
        <w:rPr/>
      </w:pPr>
      <w:r>
        <w:rPr/>
        <w:t>Существенное внимание уделяется кислороду при изучении вод мирового океана. Растворенный в морской воде кислород заимствуется из атмосферы на контакте воды с воздухом. Он образуется также при фотосинтезе морских растений. С другой стороны, кислород потребляется при дыхании живых организмов и при окислении различных веществ моря, главным образом органического детрита.</w:t>
      </w:r>
    </w:p>
    <w:p>
      <w:pPr>
        <w:pStyle w:val="Normal"/>
        <w:ind w:firstLine="720"/>
        <w:jc w:val="both"/>
        <w:rPr/>
      </w:pPr>
      <w:r>
        <w:rPr/>
        <w:t xml:space="preserve">Растворимость кислорода в морской воде зависит от температуры и </w:t>
        <w:br/>
        <w:t>солености, во всех океанах существует слой с минимальным содержанием кислорода,</w:t>
        <w:br/>
        <w:t xml:space="preserve">глубина которого меняется в зависимости от географии. Слои с минимальным содержанием кислорода  в океане наиболее часто приурочены к поверхности одной и той же плотности –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t</w:t>
      </w:r>
      <w:r>
        <w:rPr/>
        <w:t xml:space="preserve">  = 27,2 / 27,3 [3].</w:t>
      </w:r>
    </w:p>
    <w:p>
      <w:pPr>
        <w:pStyle w:val="Normal"/>
        <w:ind w:firstLine="720"/>
        <w:jc w:val="both"/>
        <w:rPr/>
      </w:pPr>
      <w:r>
        <w:rPr/>
        <w:t>Причины равновесия между динамическим притоком и биохимическим потреблением в слое минимального содержания кислорода обусловлены главным образом биохимическим расходом кислорода и характером распределения в море органического вещества. Важной причиной минимума кислородного содержания является существование в океане горизонта перерыва.</w:t>
      </w:r>
    </w:p>
    <w:p>
      <w:pPr>
        <w:pStyle w:val="Normal"/>
        <w:ind w:firstLine="720"/>
        <w:jc w:val="both"/>
        <w:rPr/>
      </w:pPr>
      <w:r>
        <w:rPr/>
        <w:t>Расход кислорода за несколько лет в воде слоя с минимальным содержанием, равно как и в воде глубоководного слоя, весьма незначителен. Органическое вещество в вертикальной колонне воды, по крайней мере до слоя с минимальным содержанием кислорода, поступает с ее собственной площади поверхности и этим объясняется дефицит кислорода. Дефицит кислорода тесно связан с увеличением содержания в морской воде углекислоты и с локально протекающим окислительным разложением органического вещества [1].</w:t>
      </w:r>
    </w:p>
    <w:p>
      <w:pPr>
        <w:pStyle w:val="Normal"/>
        <w:ind w:firstLine="720"/>
        <w:jc w:val="both"/>
        <w:rPr/>
      </w:pPr>
      <w:r>
        <w:rPr/>
        <w:t>Результаты масс-спектрометрических исследований изотопного состава растворенного в морской воде воздушного кислорода показали, что между величиной отношения О</w:t>
      </w:r>
      <w:r>
        <w:rPr>
          <w:vertAlign w:val="superscript"/>
        </w:rPr>
        <w:t>18</w:t>
      </w:r>
      <w:r>
        <w:rPr/>
        <w:t>/О</w:t>
      </w:r>
      <w:r>
        <w:rPr>
          <w:vertAlign w:val="superscript"/>
        </w:rPr>
        <w:t>16</w:t>
      </w:r>
      <w:r>
        <w:rPr/>
        <w:t xml:space="preserve"> и количеством кислорода, растворенного в морской воде на разной глубине, существует значительное расхождение отрицательного знака. Использовав в качестве стандарта отношение О</w:t>
      </w:r>
      <w:r>
        <w:rPr>
          <w:vertAlign w:val="superscript"/>
        </w:rPr>
        <w:t>18</w:t>
      </w:r>
      <w:r>
        <w:rPr/>
        <w:t>/О</w:t>
      </w:r>
      <w:r>
        <w:rPr>
          <w:vertAlign w:val="superscript"/>
        </w:rPr>
        <w:t>16</w:t>
      </w:r>
      <w:r>
        <w:rPr/>
        <w:t xml:space="preserve"> в воздухе (0,2039%), удалось установить, что разница между процентным содержанием О</w:t>
      </w:r>
      <w:r>
        <w:rPr>
          <w:vertAlign w:val="superscript"/>
        </w:rPr>
        <w:t xml:space="preserve">18 </w:t>
      </w:r>
      <w:r>
        <w:rPr/>
        <w:t>и таковым воздуха с глубиной постепенно возрастает, достигая  максимума в +0,006% в слое с минимальным содержанием кислорода, располагающемся на глубине около 700 м. После прохождения слоя с минимальным содержанием кислорода  снова уменьшается, падая на глубине 2870 м примерно до +0,001%. Кислород, освобождающийся при фотосинтезе, имеет более низкую величину отношения О</w:t>
      </w:r>
      <w:r>
        <w:rPr>
          <w:vertAlign w:val="superscript"/>
        </w:rPr>
        <w:t>18</w:t>
      </w:r>
      <w:r>
        <w:rPr/>
        <w:t>/О</w:t>
      </w:r>
      <w:r>
        <w:rPr>
          <w:vertAlign w:val="superscript"/>
        </w:rPr>
        <w:t>16</w:t>
      </w:r>
      <w:r>
        <w:rPr/>
        <w:t>, чем атмосферный кислород; по его данным, фактор фракционирования равен 0,983. Это должно приводить к уменьшению относительного количества О</w:t>
      </w:r>
      <w:r>
        <w:rPr>
          <w:vertAlign w:val="superscript"/>
        </w:rPr>
        <w:t>18</w:t>
      </w:r>
      <w:r>
        <w:rPr/>
        <w:t xml:space="preserve"> в растворенном в морской воде кислороде, так как этот кислород частично производится фитопланктоном.</w:t>
      </w:r>
    </w:p>
    <w:p>
      <w:pPr>
        <w:pStyle w:val="Normal"/>
        <w:ind w:firstLine="720"/>
        <w:jc w:val="both"/>
        <w:rPr/>
      </w:pPr>
      <w:r>
        <w:rPr/>
        <w:t>С другой стороны, кислород в морской воде поглощается при дыхании живых организмов, при бактериальных процессах, при окислении органического детрита и т.д.; при этом легкий изотоп кислорода поглощается избирательно. Вследствие этого следует ожидать, что находящийся в воде остаточный кислород по сравнению с воздухом должен быть относительно обогащен О</w:t>
      </w:r>
      <w:r>
        <w:rPr>
          <w:vertAlign w:val="superscript"/>
        </w:rPr>
        <w:t>18</w:t>
      </w:r>
      <w:r>
        <w:rPr/>
        <w:t>. Фактор фракционирования изотопов кислорода при процессах поглощения кислорода, растворенного в морской воде, равен 0,991. Необходимо отметить, что азот в газе, растворенном в воде океана, так же как и атмосферный азот, имеет нормальный изотопный состав [3].</w:t>
      </w:r>
    </w:p>
    <w:p>
      <w:pPr>
        <w:pStyle w:val="Normal"/>
        <w:ind w:firstLine="540"/>
        <w:jc w:val="both"/>
        <w:rPr/>
      </w:pPr>
      <w:r>
        <w:rPr>
          <w:i/>
          <w:iCs/>
        </w:rPr>
        <w:t>Историческая геохимия кислорода.</w:t>
      </w:r>
      <w:r>
        <w:rPr/>
        <w:t xml:space="preserve"> Согласно геологическим данным, в Архее (свыше 2,5 млрд. лет назад) свободного кислорода в атмосфере отсутствовал или содержался в ничтожном количестве. Об этом свидетельствует отсутствие кислорода в атмосферах других планет солнечной системы. Фотодиссоциация и другие физико-химические процессы приводили лишь к появлению незначительного количества кислорода, который быстро расходовался на реакции окисления. Биосфера этой эпохи существенно – в ней не было реакций окисления свободным кислородом, а следовательно, столь характерных для современной земной поверхности красны, бурых желтых почв, илов, осадочных пород. Кислородные барьеры отсутствовали, окислительно-восстановительные условия были недифференцированными. На земной поверхности, вероятно, преобладала глеевая среда, менее восстановительная, чем в современную эпоху.</w:t>
      </w:r>
    </w:p>
    <w:p>
      <w:pPr>
        <w:pStyle w:val="Normal"/>
        <w:ind w:firstLine="540"/>
        <w:jc w:val="both"/>
        <w:rPr/>
      </w:pPr>
      <w:r>
        <w:rPr/>
        <w:t>Появление зеленых растений знаменовало новый качественный этап в истории Земли как планеты. Появился свободный кислород в атмосфере и гидросфере. Главную его массу в то время, вероятно, накопили водоросли океана, т. к. в Докембрии, а возможно еще в нижнем Палеозое (до середины Девона), представляла собой примитивную пустыню с редкими растениями. Появление свободного кислорода оказало огромное влияние на зону гипергенеза материков – из восстановительной она стала окислительной. Материки в то время были сплошной зоной окисления, поскольку аккумуляция органического вещества и восстановительные барьеры отсутствовали. Таким образом, развитие жизни привело еще в Докембрии к смене восстановительной зоны гипергенезе окислительной, т. е. кислородом.</w:t>
      </w:r>
    </w:p>
    <w:p>
      <w:pPr>
        <w:pStyle w:val="Normal"/>
        <w:ind w:firstLine="540"/>
        <w:jc w:val="both"/>
        <w:rPr/>
      </w:pPr>
      <w:r>
        <w:rPr/>
        <w:t xml:space="preserve">В Девоне возникли лесные ландшафты, началось углеобразование, и в понижениях суши формировались участки с дефицитом кислорода, с резковосстановительной средой. На повышенных элементах рельефа в почвах и корах выветривания продолжала господствовать окислительная среда. Тогда, около 350 млн. лет назад, начался продолжающийся до сих пор окислительно-восстановительный этап гипергенеза с развитием в ландшафтах резкоокислительных и резковосстановительных условий. Трахаться в жопу. В ландшафтах возникли кислородные барьеры и связанные с ними концентрации </w:t>
      </w:r>
      <w:r>
        <w:rPr>
          <w:lang w:val="en-US"/>
        </w:rPr>
        <w:t>Fe</w:t>
      </w:r>
      <w:r>
        <w:rPr/>
        <w:t xml:space="preserve">, </w:t>
      </w:r>
      <w:r>
        <w:rPr>
          <w:lang w:val="en-US"/>
        </w:rPr>
        <w:t>Mn</w:t>
      </w:r>
      <w:r>
        <w:rPr/>
        <w:t xml:space="preserve">, </w:t>
      </w:r>
      <w:r>
        <w:rPr>
          <w:lang w:val="en-US"/>
        </w:rPr>
        <w:t>Co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 и других элементов.</w:t>
      </w:r>
    </w:p>
    <w:p>
      <w:pPr>
        <w:pStyle w:val="Normal"/>
        <w:ind w:firstLine="540"/>
        <w:jc w:val="both"/>
        <w:rPr/>
      </w:pPr>
      <w:r>
        <w:rPr>
          <w:i/>
          <w:iCs/>
        </w:rPr>
        <w:t>Кислород в ноосфере</w:t>
      </w:r>
      <w:r>
        <w:rPr/>
        <w:t>. При сжигании топлива ежегодно расходуются миллиарды тонн атмосферного кислорода. В некоторых промышленно развитых странах его сжигается больше, чем вырабатывается в результате фотосинтеза. Таким образом, в ноосфере изменяется круговорот кислорода, в будущем возможно уменьшение его содержпния в атмосфере, последствия чего необходимо учитывать.</w:t>
      </w:r>
    </w:p>
    <w:p>
      <w:pPr>
        <w:pStyle w:val="Heading1"/>
        <w:jc w:val="center"/>
        <w:rPr/>
      </w:pPr>
      <w:r>
        <w:rPr/>
        <w:t>Формы кислорода</w:t>
      </w:r>
    </w:p>
    <w:p>
      <w:pPr>
        <w:pStyle w:val="Heading3"/>
        <w:ind w:hanging="0"/>
        <w:rPr/>
      </w:pPr>
      <w:r>
        <w:rPr/>
        <w:t>Озон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Озон – один из аллотропов кислорода. Это голубой газ, обладающий небольшой растворимостью в воде. При низких концентрациях он нетоксичен, но при концентрациях свыше 100 миллионных долей становится токсичным [4]. Образуется О</w:t>
      </w:r>
      <w:r>
        <w:rPr>
          <w:vertAlign w:val="subscript"/>
        </w:rPr>
        <w:t>3</w:t>
      </w:r>
      <w:r>
        <w:rPr/>
        <w:t xml:space="preserve"> в стратосфере в результате физико-химических реакций под действием ультрафиолетового излучения или разрядов атмосферного электричества (грозы). Его общая масса невелика и при нормальном давлении составила бы слой мощностью 1,7 – 4 мм, но даже такой слой способен задерживать губительную коротковолновую радиацию Солнца. Возник озоновый экран в начале Палеозоя 600 млн. лет назад [2].</w:t>
      </w:r>
    </w:p>
    <w:p>
      <w:pPr>
        <w:pStyle w:val="Normal"/>
        <w:ind w:firstLine="540"/>
        <w:jc w:val="both"/>
        <w:rPr/>
      </w:pPr>
      <w:r>
        <w:rPr/>
        <w:t>Озон – эндотермичное и очень неустойчивое соединение. При высоких концентрациях он взрывоопасен. О</w:t>
      </w:r>
      <w:r>
        <w:rPr>
          <w:vertAlign w:val="subscript"/>
        </w:rPr>
        <w:t>3</w:t>
      </w:r>
      <w:r>
        <w:rPr/>
        <w:t xml:space="preserve"> способен реагировать с алкенами, расщепляя их двойные связи в процессе озонолиза. При этом образуются органические соединения, которые называются озонодами [4].</w:t>
      </w:r>
    </w:p>
    <w:p>
      <w:pPr>
        <w:pStyle w:val="Heading3"/>
        <w:ind w:hanging="0"/>
        <w:rPr/>
      </w:pPr>
      <w:r>
        <w:rPr/>
        <w:t>Соединения кислорода</w:t>
      </w:r>
    </w:p>
    <w:p>
      <w:pPr>
        <w:pStyle w:val="Normal"/>
        <w:ind w:firstLine="540"/>
        <w:jc w:val="both"/>
        <w:rPr/>
      </w:pPr>
      <w:r>
        <w:rPr/>
        <w:t xml:space="preserve">Атом кислорода имеет во внешней оболочке шесть электронов, два из которых неспарены. Он может присоединять еще два электрона, в результате чего происходит заполнение его </w:t>
      </w:r>
      <w:r>
        <w:rPr>
          <w:lang w:val="en-US"/>
        </w:rPr>
        <w:t>p</w:t>
      </w:r>
      <w:r>
        <w:rPr/>
        <w:t>-орбиталей и образуется оксидный ион О</w:t>
      </w:r>
      <w:r>
        <w:rPr>
          <w:vertAlign w:val="superscript"/>
        </w:rPr>
        <w:t>2–</w:t>
      </w:r>
      <w:r>
        <w:rPr/>
        <w:t>. В таком состоянии кислород имеет степень окисления – 2. атом кислорода может обобществлять два своих неспаренных 2р-электрона с другими атомами, образуя две ковалентные связи, как, например, в молекуле воды. Благодаря относительно малым размерам своих атомов и высокой электроотрицательности кислород способен стабилизировать атомы других элементов с высокой степенью окисления.</w:t>
      </w:r>
    </w:p>
    <w:p>
      <w:pPr>
        <w:pStyle w:val="Normal"/>
        <w:ind w:firstLine="540"/>
        <w:jc w:val="both"/>
        <w:rPr/>
      </w:pPr>
      <w:r>
        <w:rPr>
          <w:i/>
          <w:iCs/>
        </w:rPr>
        <w:t>Оксиды.</w:t>
      </w:r>
      <w:r>
        <w:rPr/>
        <w:t xml:space="preserve"> Кислород образует много разнообразных бинарных соединений с другими элементами.</w:t>
      </w:r>
    </w:p>
    <w:p>
      <w:pPr>
        <w:pStyle w:val="Normal"/>
        <w:ind w:firstLine="540"/>
        <w:jc w:val="both"/>
        <w:rPr/>
      </w:pPr>
      <w:r>
        <w:rPr/>
        <w:t>Существуют оксиды металлических и неметаллических элементов. Оксиды металлов, как правило, обладают основными свойствами, а оксиды неметаллов – кислотными. По этой причине металлические оксиды обладают способностью соединяться с оксидами неметаллов, образуя соли. Также оксиды могут обладать свойствами ионных (</w:t>
      </w:r>
      <w:r>
        <w:rPr>
          <w:lang w:val="en-US"/>
        </w:rPr>
        <w:t>CaO</w:t>
      </w:r>
      <w:r>
        <w:rPr/>
        <w:t>) либо ковалентных соединений (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>Классификация оксидов по составу не проводит различия металлическими и неметаллическими оксидами либо ионными и ковалентными. Нормальные оксиды – связь между каким-либо элементом и кислородом (</w:t>
      </w:r>
      <w:r>
        <w:rPr>
          <w:lang w:val="en-US"/>
        </w:rPr>
        <w:t>MgO</w:t>
      </w:r>
      <w:r>
        <w:rPr/>
        <w:t xml:space="preserve">, 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>). Пероксиды – связи между элементом и кислородом и между двумя атомами кислорода (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>). Пероксиды – сильные окислители. Смешанные оксиды – это смесь двух оксидов (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>,</w:t>
      </w:r>
      <w:r>
        <w:rPr>
          <w:lang w:val="en-US"/>
        </w:rPr>
        <w:t>O</w:t>
      </w:r>
      <w:r>
        <w:rPr>
          <w:vertAlign w:val="subscript"/>
        </w:rPr>
        <w:t>4</w:t>
      </w:r>
      <w:r>
        <w:rPr/>
        <w:t>).</w:t>
      </w:r>
    </w:p>
    <w:p>
      <w:pPr>
        <w:pStyle w:val="Normal"/>
        <w:ind w:firstLine="540"/>
        <w:jc w:val="both"/>
        <w:rPr/>
      </w:pPr>
      <w:r>
        <w:rPr/>
        <w:t>Кроме этого, оксиды классифицируются по кислотным или основным свойствам. Основные оксиды металлов с низкими степенями окисления реагируют с кислотами, образуя соль и воду, а растворяясь в воде, образуют щелочи (</w:t>
      </w:r>
      <w:r>
        <w:rPr>
          <w:lang w:val="en-US"/>
        </w:rPr>
        <w:t>MgO</w:t>
      </w:r>
      <w:r>
        <w:rPr/>
        <w:t xml:space="preserve">, </w:t>
      </w:r>
      <w:r>
        <w:rPr>
          <w:lang w:val="en-US"/>
        </w:rPr>
        <w:t>CaO</w:t>
      </w:r>
      <w:r>
        <w:rPr/>
        <w:t xml:space="preserve">). Кислотные оксиды обычно представляют собой простые молекулярные оксиды неметаллов или </w:t>
      </w:r>
      <w:r>
        <w:rPr>
          <w:lang w:val="en-US"/>
        </w:rPr>
        <w:t>d</w:t>
      </w:r>
      <w:r>
        <w:rPr/>
        <w:t>-элементов с высокими степенями окисления и, растворяясь в воде, образуют кислоты (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>). К амфотерным оксидам принадлежат оксиды металлов с небольшой электроотрицательностью, проявляющие, в зависимости от условий, свойства и кислотных, и основных оксидов (</w:t>
      </w:r>
      <w:r>
        <w:rPr>
          <w:lang w:val="en-US"/>
        </w:rPr>
        <w:t>ZnO</w:t>
      </w:r>
      <w:r>
        <w:rPr/>
        <w:t>). К числу амфотерных оксидов принадлежит вода. Нейтральные оксиды не реагируют ни с кислотами, ни с основаниями и не образуют солей (</w:t>
      </w:r>
      <w:r>
        <w:rPr>
          <w:lang w:val="en-US"/>
        </w:rPr>
        <w:t>NO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) [4].</w:t>
      </w:r>
    </w:p>
    <w:p>
      <w:pPr>
        <w:pStyle w:val="Normal"/>
        <w:ind w:firstLine="540"/>
        <w:jc w:val="both"/>
        <w:rPr/>
      </w:pPr>
      <w:r>
        <w:rPr>
          <w:i/>
          <w:iCs/>
        </w:rPr>
        <w:t>Органические соединения.</w:t>
      </w:r>
      <w:r>
        <w:rPr/>
        <w:t xml:space="preserve"> Существует огромное количество кислородосодержащих органических веществ.</w:t>
      </w:r>
    </w:p>
    <w:p>
      <w:pPr>
        <w:pStyle w:val="Normal"/>
        <w:ind w:firstLine="540"/>
        <w:jc w:val="both"/>
        <w:rPr/>
      </w:pPr>
      <w:r>
        <w:rPr/>
        <w:t>Спирты</w:t>
      </w:r>
      <w:r>
        <w:rPr>
          <w:i/>
          <w:iCs/>
        </w:rPr>
        <w:t xml:space="preserve"> </w:t>
      </w:r>
      <w:r>
        <w:rPr/>
        <w:t>– это вещества, состоящие из углеводородных радикалов с одной или несколькими гидроксильными группами  –ОН. Фенолы – соединения с одной или несколькими группами –ОН, присоединенными к бензольному кольцу. Эфиры – два углеводородных радикала, соединенные атомом кислорода (</w:t>
      </w:r>
      <w:r>
        <w:rPr>
          <w:lang w:val="en-US"/>
        </w:rPr>
        <w:t>R</w:t>
      </w:r>
      <w:r>
        <w:rPr/>
        <w:t xml:space="preserve"> – </w:t>
      </w:r>
      <w:r>
        <w:rPr>
          <w:lang w:val="en-US"/>
        </w:rPr>
        <w:t>O</w:t>
      </w:r>
      <w:r>
        <w:rPr/>
        <w:t xml:space="preserve"> – </w:t>
      </w:r>
      <w:r>
        <w:rPr>
          <w:lang w:val="en-US"/>
        </w:rPr>
        <w:t>R</w:t>
      </w:r>
      <w:r>
        <w:rPr/>
        <w:t>’) или циклические эфиры.</w:t>
      </w:r>
    </w:p>
    <w:p>
      <w:pPr>
        <w:pStyle w:val="Normal"/>
        <w:ind w:firstLine="540"/>
        <w:jc w:val="both"/>
        <w:rPr/>
      </w:pPr>
      <w:r>
        <w:rPr/>
        <w:t>Кислород встречается в органических соединениях в составе карбонильной(</w:t>
        <w:softHyphen/>
        <w:softHyphen/>
        <w:t>=С=О)  и карбоксильной групп (–СООН). Такие вещества называются альдегидами (</w:t>
      </w:r>
      <w:r>
        <w:rPr>
          <w:lang w:val="en-US"/>
        </w:rPr>
        <w:t>R</w:t>
      </w:r>
      <w:r>
        <w:rPr/>
        <w:t xml:space="preserve"> – </w:t>
      </w:r>
      <w:r>
        <w:rPr>
          <w:lang w:val="en-US"/>
        </w:rPr>
        <w:t>C</w:t>
      </w:r>
      <w:r>
        <w:rPr/>
        <w:t>=</w:t>
      </w:r>
      <w:r>
        <w:rPr>
          <w:lang w:val="en-US"/>
        </w:rPr>
        <w:t>O</w:t>
      </w:r>
      <w:r>
        <w:rPr/>
        <w:t xml:space="preserve"> – </w:t>
      </w:r>
      <w:r>
        <w:rPr>
          <w:lang w:val="en-US"/>
        </w:rPr>
        <w:t>H</w:t>
      </w:r>
      <w:r>
        <w:rPr/>
        <w:t>), кетонами (</w:t>
      </w:r>
      <w:r>
        <w:rPr>
          <w:lang w:val="en-US"/>
        </w:rPr>
        <w:t>R</w:t>
      </w:r>
      <w:r>
        <w:rPr/>
        <w:t xml:space="preserve"> – </w:t>
      </w:r>
      <w:r>
        <w:rPr>
          <w:lang w:val="en-US"/>
        </w:rPr>
        <w:t>C</w:t>
      </w:r>
      <w:r>
        <w:rPr/>
        <w:t>=</w:t>
      </w:r>
      <w:r>
        <w:rPr>
          <w:lang w:val="en-US"/>
        </w:rPr>
        <w:t>O</w:t>
      </w:r>
      <w:r>
        <w:rPr/>
        <w:t xml:space="preserve"> – </w:t>
      </w:r>
      <w:r>
        <w:rPr>
          <w:lang w:val="en-US"/>
        </w:rPr>
        <w:t>R</w:t>
      </w:r>
      <w:r>
        <w:rPr/>
        <w:t>) и карбоновыми кислотами. Существует также большое количество производных от карбоновых кислот. Карбоновые кислоты широко распространены в природе. Многие длинноцепочные кислоты и их сложные эфиры содержатся в жирах и маслах животного и растительного происхождения.</w:t>
      </w:r>
    </w:p>
    <w:p>
      <w:pPr>
        <w:pStyle w:val="Normal"/>
        <w:ind w:firstLine="540"/>
        <w:jc w:val="both"/>
        <w:rPr/>
      </w:pPr>
      <w:r>
        <w:rPr/>
        <w:t>Кроме этого, в составе карбоксильных групп кислород входит в важнейшие биологоческие соединения, как аминокислоты, пептиды и белки.</w:t>
      </w:r>
    </w:p>
    <w:p>
      <w:pPr>
        <w:pStyle w:val="Normal"/>
        <w:ind w:firstLine="540"/>
        <w:jc w:val="both"/>
        <w:rPr/>
      </w:pPr>
      <w:r>
        <w:rPr/>
        <w:t xml:space="preserve">Одновременно с карбоксильной и гидроксильной группами кислород входит в состав также немаловажных для живых организмов – углеводов. </w:t>
      </w:r>
    </w:p>
    <w:p>
      <w:pPr>
        <w:pStyle w:val="Normal"/>
        <w:ind w:firstLine="540"/>
        <w:jc w:val="both"/>
        <w:rPr/>
      </w:pPr>
      <w:r>
        <w:rPr/>
        <w:t>Атом кислорода на ряду с этим входит с –СООН и/или –ОН в состав таких соединений, как нуклеиновые кислоты, жиры и масла, фосфолипиды, гормоны, витамины, алкалойды и др. [4].</w:t>
      </w:r>
    </w:p>
    <w:p>
      <w:pPr>
        <w:pStyle w:val="Heading1"/>
        <w:jc w:val="center"/>
        <w:rPr/>
      </w:pPr>
      <w:r>
        <w:rPr/>
        <w:t>Список литератур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ияки Я. Основы геохимии. – Л.: Недра, 1969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льман А. И. Атомы спутники. – М.: Наука, 199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льман А. И. Геохимия.</w:t>
      </w:r>
      <w:r>
        <w:rPr>
          <w:sz w:val="28"/>
        </w:rPr>
        <w:t xml:space="preserve"> </w:t>
      </w:r>
      <w:r>
        <w:rPr/>
        <w:t>– М.: Высшая школа, 1989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римантл М. Химия в действии: Перевод с английского. – М.: Мир, 199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spacing w:before="120" w:after="12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7:07:00Z</dcterms:created>
  <dc:creator>Ковзиридзе Амиран Амиранович</dc:creator>
  <dc:description/>
  <dc:language>en-US</dc:language>
  <cp:lastModifiedBy>Ковзиридзе Амиран Амиранович</cp:lastModifiedBy>
  <dcterms:modified xsi:type="dcterms:W3CDTF">2003-01-14T16:26:00Z</dcterms:modified>
  <cp:revision>141</cp:revision>
  <dc:subject/>
  <dc:title>Введение</dc:title>
</cp:coreProperties>
</file>