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адиация в Челябинске</w:t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11</w:t>
      </w:r>
    </w:p>
    <w:p>
      <w:pPr>
        <w:pStyle w:val="Heading1"/>
        <w:spacing w:lineRule="auto" w:line="360"/>
        <w:ind w:firstLine="900"/>
        <w:jc w:val="center"/>
        <w:rPr/>
      </w:pPr>
      <w:bookmarkStart w:id="0" w:name="__RefHeading___Toc3106061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10606154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0606155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0606156">
            <w:r>
              <w:rPr>
                <w:rStyle w:val="IndexLink"/>
                <w:sz w:val="28"/>
                <w:szCs w:val="28"/>
                <w:lang w:val="en-US" w:eastAsia="en-US"/>
              </w:rPr>
              <w:t>Радиационный фон в Челябинске стабилен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0606157">
            <w:r>
              <w:rPr>
                <w:rStyle w:val="IndexLink"/>
                <w:sz w:val="28"/>
                <w:szCs w:val="28"/>
                <w:lang w:val="en-US" w:eastAsia="en-US"/>
              </w:rPr>
              <w:t>Исследования радиационного фона в Челябинске и обла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10606158">
            <w:r>
              <w:rPr>
                <w:rStyle w:val="IndexLink"/>
                <w:sz w:val="28"/>
                <w:szCs w:val="28"/>
                <w:lang w:val="en-US" w:eastAsia="en-US"/>
              </w:rPr>
              <w:t>Радиация полезна?</w:t>
              <w:tab/>
              <w:t>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jc w:val="center"/>
        <w:rPr/>
      </w:pPr>
      <w:bookmarkStart w:id="1" w:name="__RefHeading___Toc310606155"/>
      <w:bookmarkEnd w:id="1"/>
      <w:r>
        <w:rPr/>
        <w:t>Введение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Appleconvertedspace"/>
          <w:color w:val="000000"/>
          <w:sz w:val="27"/>
          <w:szCs w:val="27"/>
        </w:rPr>
        <w:t> </w:t>
      </w:r>
      <w:r>
        <w:rPr>
          <w:rStyle w:val="Applestylespan"/>
          <w:color w:val="000000"/>
          <w:sz w:val="27"/>
          <w:szCs w:val="27"/>
        </w:rPr>
        <w:t>Радиация - обобщенное понятие. Оно включает различные виды излучений, часть которых встречается природе, другие получаются искусственным путе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Applestylespan"/>
          <w:color w:val="000000"/>
          <w:sz w:val="27"/>
          <w:szCs w:val="27"/>
        </w:rPr>
        <w:t>Прежде всего следует различать корпускулярное излучение состоящее из частиц с массой отличной от нуля, и электромагнитное излучение. Корпускулярное излучение может состоять как из заряженных, так и из нейтральных частиц.</w:t>
      </w:r>
    </w:p>
    <w:p>
      <w:pPr>
        <w:pStyle w:val="Heading1"/>
        <w:spacing w:lineRule="auto" w:line="360"/>
        <w:jc w:val="center"/>
        <w:rPr/>
      </w:pPr>
      <w:bookmarkStart w:id="2" w:name="__RefHeading___Toc310606156"/>
      <w:bookmarkEnd w:id="2"/>
      <w:r>
        <w:rPr/>
        <w:t>Радиационный фон в Челябинске стабилен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рода распорядилась таким образом, что в Челябинске, как и многих других городах Урала, находится большое количество природных источников радиационного излучения. Радон здесь есть практически везде, как говорится, стоит только копнуть. Однако, согласно всевозможным постоянно проводимым исследованиям государственными службами и независимыми лабораториями, радиационная обстановка в городе и окрестностях является положительной, то есть вполне пригодной для полноценной жизни его жителей. Таким образом, радиация в Челябинске – явление природное, и можно сказать, естественно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3" w:name="__RefHeading___Toc310606157"/>
      <w:bookmarkEnd w:id="3"/>
      <w:r>
        <w:rPr/>
        <w:t>Исследования радиационного фона в Челябинске и области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адиационной обстановки в Челябинске начал производиться достаточно давно, а именно в 1958 году. Множество служб государственных, и частных, снабженные необходимым оборудованием, постоянно контролируют уровень радиационных излучени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Роспотребнадзора по Челябинской области регулярно осуществляется контроль за радиационной обстановкой на территории. По данным контрольных замеров и проб, среднее значение гамма-фона не превышает данных постоянных многолетних наблюдени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елябинский Гидрометеоцентр регулярно от 3 до 8 раз в день осуществляет проверки радиационного фона в области. По полученным показателям, радиация в Челябинске не превышает допустимой нормы. ФГУ “Челябинский ЦГМС” регулярно осуществляет радиационный мониторинг двух видов: импактный и фоновый, благодаря чему специалисты постоянно получают наиболее достоверную информацию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Итак, согласно официальным заключениям данных служб, радиационная ситуация в Челябинске и области стабильно благоприятная, что не может не радоват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есть и другие потенциальные источники такого явления, как радиация в Челябинске, - это множество предприятий, которые работают с радиационным сырьем. Однако, на этих предприятиях также постоянно осуществляется контроль радиационной обстановки. На всех предприятиях есть лаборатории, снабженные всем необходимым оборудованием для жесткого контроля радиационного фона в округе. Сотрудники данных лабораторий держат ситуацию под постоянным наблюдением. К тому же, в области эффективно функционируют спецкомбинаты «Радон», на которых осуществляется захоронение отходов производств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4" w:name="__RefHeading___Toc310606158"/>
      <w:bookmarkEnd w:id="4"/>
      <w:r>
        <w:rPr/>
        <w:t>Радиация полезна?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ще в прошлом столетии ученые доказали, что в небольших дозах радиация даже полезна для нашего с вами здоровья. Радон – источник природной радиации, обладает некоторыми лечебными качествами. К примеру, благодаря целительным радоновым ваннам, можно излечиться от многих кожных заболеваний, начиная с хронических аллергических кожных реакций, заканчивая экземами и нейродермитами довольно запущенной формы. Также, радон помогает при заболеваниях опорно-двигательного аппарата, нормализует работу щитовидной железы (в довольно распространенных случаях). Множество болезней лечит и предотвращает самый обычный радон, который многие незаслуженно считают враго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ведя итог всему сказанному выше, хочется заметить, что в Челябинске не существует опасности для жизни и здоровья людей. И если мы постоянно будем так же внимательно и профессионально отслеживать и контролировать ситуацию с радиационными излучениями, как природного происхождения, так и результатов деятельности людей, то никакой угрозы здоровью нашему и наших потомков не появится!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Источ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lit</w:t>
        </w:r>
        <w:r>
          <w:rPr>
            <w:rStyle w:val="InternetLink"/>
          </w:rPr>
          <w:t>74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colog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et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</w:rPr>
          <w:t>?</w:t>
        </w:r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=28130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polit</w:t>
      </w:r>
      <w:r>
        <w:rPr>
          <w:sz w:val="28"/>
          <w:szCs w:val="28"/>
        </w:rPr>
        <w:t>7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– Информационно-аналитическое агент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  <w:szCs w:val="28"/>
        </w:rPr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uclphy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adiatio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ad</w:t>
        </w:r>
        <w:r>
          <w:rPr>
            <w:rStyle w:val="InternetLink"/>
          </w:rPr>
          <w:t>_2.</w:t>
        </w:r>
        <w:r>
          <w:rPr>
            <w:rStyle w:val="InternetLink"/>
            <w:lang w:val="en-US"/>
          </w:rPr>
          <w:t>htm</w:t>
        </w:r>
        <w:r>
          <w:rPr>
            <w:rStyle w:val="InternetLink"/>
          </w:rPr>
          <w:t>э</w:t>
        </w:r>
      </w:hyperlink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nuclphys.sinp.msu.ru – Ядерная физика в Интерне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t74.ru/ecology/detail.php?ID=28130" TargetMode="External"/><Relationship Id="rId3" Type="http://schemas.openxmlformats.org/officeDocument/2006/relationships/hyperlink" Target="http://nuclphys.sinp.msu.ru/radiation/rad_2.htm&#1101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9:46:00Z</dcterms:created>
  <dc:creator>oborisov</dc:creator>
  <dc:description/>
  <cp:keywords/>
  <dc:language>en-US</dc:language>
  <cp:lastModifiedBy>oborisov</cp:lastModifiedBy>
  <dcterms:modified xsi:type="dcterms:W3CDTF">2011-12-02T10:25:00Z</dcterms:modified>
  <cp:revision>1</cp:revision>
  <dc:subject/>
  <dc:title>РЕФЕРАТ</dc:title>
</cp:coreProperties>
</file>