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480" w:after="0"/>
        <w:ind w:left="0" w:right="0" w:firstLine="181"/>
        <w:jc w:val="left"/>
        <w:rPr/>
      </w:pPr>
      <w:r>
        <w:rPr/>
        <w:t xml:space="preserve">С </w:t>
      </w:r>
      <w:r>
        <w:rPr>
          <w:lang w:val="en-US"/>
        </w:rPr>
        <w:t>XV</w:t>
      </w:r>
      <w:r>
        <w:rPr/>
        <w:t xml:space="preserve"> века проблема окружающей среды стала актуальной. Американец потребляет в 130 раз больше энергии, чем средний африканец и в 20 раз больше, чем средний европеец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Экология – это наука о взаимоотношениях между живыми организмами, биологическими системами и средой обитания. Экология изучает в том числе вопросы природопользован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риродопользование – это взаимодействие человека и природы во всём его многообразии. Взаимодействие промышленности с окружающей средой рассматривается как одна из составляющих частей природопользования. Этот процесс носит социальный характер и совершается в рамках общественных отношений конкретного способа производств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кружающая среда – это среда обитания, представляющая собой совокупность всех материальных тел, сил и явлений природы. Она включает любую деятельность человека, находящуюся в непосредственном контакте с живыми организмами. Окружающая среда является сферой деятельности человек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Географическая среда – это та часть природной среды, которую человек может приспособить для удовлетворения своих материальных и духовных потребностей. Свойства географической среды являются первым условием развития материального производств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риродные богатства – это совокупность веществ и сил природы, которые могут быть использован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о мере прогресса производительных сил меняется структура природных богатств, и в неё включаются новые элемент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Природные ресурсы – это часть природных богатств, которая может быть использована в производительном или личном потреблении на данном этапе развития общества и постоянно расширяется по мере развития производительных сил. Всю историю человечества можно рассматривать через призму взаимоотношений общества с окружающей средой. Окружающая среда является первоосновой получения человеком ресурсов и благ. При этом уровень и характер воздействия общества на природную среду в значительной степени определяется научно-техническим прогрессом, имеющим скачкообразный характер. Промышленный переворот в европейских странах в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в. положил начала использования сил пара, воды, электричества, минерального топлива, станков и механизмов. Регенерация организма (клонирование) из одной клетки является более высокой степенью воздействия на окружающую среду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Воздействие общества на окружающую среду является следствием технических процессов, основным воплощением которых является прогресс. Цивилизация с таким взаимоотношением человека с природой называется технологической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сновная причина изучения экологии – это связь с важнейшими проблемами человечества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истощение природных ресурсов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загрязнение окружающей среды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изменение естественных сообщест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ромышленное развитие влечёт развитие процессов: индустриализацию, урбанизацию, рост численности населения. Это ведёт к обострению проблем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ущерба, наносимого производством природной среде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рост недостатка сырья и энергии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развитие городских территорий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опуляция – это группа особей любого вида организмо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Сообщество включает все популяции на данной площади (биоценоз)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Экосистема – сообщества и неживая среда, функционирующие совместно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Взаимодействие промышленности с окружающей средой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Эколого-экономические принципы природопользования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1) Сохранение пространственной ценност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) Принцип рулевого уровня использован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3) Принцип ответственности антропогенных нагрузок региона и их соответствие природно-ресурсному потенциалу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4) Природа обусловленного круговорота вещест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5) Согласование производственного и природного ритм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6) Приоритетность экологической оптимальност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Экологические концепции природопользования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1) Технологический оптимизм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) Технологический пессимизм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3) Финалистические концепции будущего.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  </w:t>
      </w:r>
      <w:r>
        <w:rPr/>
        <w:t>Медоуз Форрестер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4) Нулевой экономический рост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5) Потребительская концепц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6) Технократическая концепц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7) Концепция неисчерпаемости природных ресурсо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8) Экологический колоннизм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оследствия воздействия промышленности на окружающую среду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Развитие процессов индустриализации, урбанизации и роста численности населения ведут к ущербу окружающей сред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Формирование трёх источников воздействия на окружающую среду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уменьшение разнообразия естественной среды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Схема взаимодействия общества и природы.</w:t>
      </w:r>
    </w:p>
    <w:p>
      <w:pPr>
        <w:pStyle w:val="Normal"/>
        <w:bidi w:val="0"/>
        <w:ind w:left="0" w:right="0" w:firstLine="18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pt;height:307.55pt;mso-wrap-distance-right:0pt" filled="f" o:ole="">
            <v:imagedata r:id="rId3" o:title=""/>
          </v:shape>
          <o:OLEObject Type="Embed" ProgID="PBrush" ShapeID="ole_rId2" DrawAspect="Content" ObjectID="_1543865999" r:id="rId2"/>
        </w:object>
      </w:r>
    </w:p>
    <w:p>
      <w:pPr>
        <w:pStyle w:val="BodyText2"/>
        <w:bidi w:val="0"/>
        <w:ind w:left="0" w:right="0" w:firstLine="180"/>
        <w:jc w:val="left"/>
        <w:rPr/>
      </w:pPr>
      <w:r>
        <w:rPr/>
        <w:t>Стрелочками 1, 2, 3, 4 обозначены потоки отходов: газообразных, жидких, твёрдых, энергетических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тходы производства – это остатки материалов, сырья, полуфабрикатов, образовавшиеся в процессе изготовления продукции и утратившие полностью или частично свои полезные или физические свойства. Пример: продукты, образовавшиеся в результате физико-химических производств сырь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Различают возвратные и безвозвратные отходы производств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езвозвратные – это отходы, которые (нельзя переработать) не могут быть использованы в производстве на данном развитии промышленност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тходы производственного потребления – это непригодные для дальнейшего использования по прямому назначению и списанные в установленном порядке машины, инструменты и предметы промышленного отношения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Пасса обмен современного промышленного города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>
          <w:rFonts w:ascii="Times New Roman" w:hAnsi="Times New Roman"/>
          <w:lang w:val="en-US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05pt;height:203.2pt;mso-wrap-distance-right:0pt" filled="f" o:ole="">
            <v:imagedata r:id="rId5" o:title=""/>
          </v:shape>
          <o:OLEObject Type="Embed" ProgID="PBrush" ShapeID="ole_rId4" DrawAspect="Content" ObjectID="_305195302" r:id="rId4"/>
        </w:objec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Характеристика окружающей среды.</w:t>
      </w:r>
    </w:p>
    <w:p>
      <w:pPr>
        <w:pStyle w:val="Normal"/>
        <w:bidi w:val="0"/>
        <w:ind w:left="0" w:right="0" w:firstLine="180"/>
        <w:jc w:val="center"/>
        <w:rPr/>
      </w:pPr>
      <w:r>
        <w:rPr/>
        <w:t>Структура биосферы и её восстановительные свойств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иосфера – это самая крупная биологическая система, в которой возможна постоянная жизнь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Структура биосфер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иосфера включает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1) Живое вещество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) Биогенное вещество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3) Биокостное вещество, созданное живыми организмами вместе с неживой природой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Состав биосферы: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- атмосфера, включает газовую смесь, азот, кислород 20,95%, аргон,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 0,03%, инертные газы и другие газы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твёрдые частицы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продукты растительного, животного происхождения и водяной пар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гидросфера, источники пресных вод, мировой океан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литосфера – это биокостная система, основанная на биологическом взаимодействии между минеральными компонентами (песок, глина, вода)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Учение Вернадского о биосфере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сновные положения о биосфере, её структуре  и развитии были разработаны Вернадским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сновные положения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1. В результате эволюции биосферы она преобразуется в ноосферу (сферу разума). Он рассматривал единство всех процессов самоорганизации матери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. Эволюционные процессы многократно ускоряются из-за возрастающего воздействия человека на природу. Определяющим фактором в её развитии является человек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3. Коллективный разум способен определить пути эволюционного развит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Механизмы эволюции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классические (т. Дарвина)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биффуркационные процессы – качественные скачкообразные изменения, являющиеся одной из основных причин необратимости процесса развит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Изучает эти механизмы теория катастроф. Основоположники теории: Пуанкаре, Ренс Том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Реализовать направленное развитие можно при условиях налич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0" w:right="0" w:firstLine="180"/>
        <w:jc w:val="left"/>
        <w:rPr/>
      </w:pPr>
      <w:r>
        <w:rPr/>
        <w:t>Цели: совместное, гармоничное развитие природы и обществ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Для этого необходимо знать величины параметров, характеризующих биосферу и их критические значения, которые определяют поворотные пункты в её эволюци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. Наличие средств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новые технологии, позволяющие использовать силы природы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новая техника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энергия, производимая человеком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Диалектика состоит в том, что уберечь от катастрофических последствий цивилизации могут лишь средства, созданные 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0" w:right="0" w:firstLine="180"/>
        <w:jc w:val="left"/>
        <w:rPr/>
      </w:pPr>
      <w:r>
        <w:rPr/>
        <w:t>Научный прогноз путей эволюции средствами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системного анализа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математического моделирования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компьютерной техники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/>
      </w:pPr>
      <w:r>
        <w:rPr/>
        <w:t>Факторы окружающей сред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Факторами окружающей среды называется любой элемент среды, способный оказывать прямое воздействие на живые организмы, хотя бы на протяжении одной из стадий развития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Различают биотический, абиотический и антропогенный фактор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Антропогенные факторы обусловлены воздействием человека на среду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иотические факторы обусловлены воздействием живых организмов друг на друг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Абиотические факторы – физико-химические факторы среды: температура, давление, излучение, свет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/>
      </w:pPr>
      <w:r>
        <w:rPr/>
        <w:t>Для экологии важны характеристики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длина волны, интенсивность и продолжительность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вода. Основные характеристики: количество осадков, влажность, иссушающие свойства воздуха и доступная площадь водного запаса (поверхность водосбора)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климат – совместная деятельность температуры и влажности;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- атмосферные газы (кислород, углекислый газ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);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- биогенные соли – это растворённые соли, жизненно необходимые организмам. Различают микроэлементы (</w:t>
      </w:r>
      <w:r>
        <w:rPr>
          <w:lang w:val="en-US"/>
        </w:rPr>
        <w:t>Fe</w:t>
      </w:r>
      <w:r>
        <w:rPr/>
        <w:t>, Cu, Zn, B, I) и макроэлементы (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Cl</w:t>
      </w:r>
      <w:r>
        <w:rPr/>
        <w:t>)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давление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почва, состоит из почвенных горизонтов, составляющих почвенный покров: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.75pt;height:52.5pt;mso-wrap-distance-right:0pt" filled="f" o:ole="">
            <v:imagedata r:id="rId7" o:title=""/>
          </v:shape>
          <o:OLEObject Type="Embed" ProgID="PBrush" ShapeID="ole_rId6" DrawAspect="Content" ObjectID="_757727430" r:id="rId6"/>
        </w:object>
      </w:r>
    </w:p>
    <w:p>
      <w:pPr>
        <w:pStyle w:val="Normal"/>
        <w:bidi w:val="0"/>
        <w:ind w:left="0" w:right="0" w:firstLine="180"/>
        <w:jc w:val="left"/>
        <w:rPr>
          <w:lang w:val="en-US"/>
        </w:rPr>
      </w:pPr>
      <w:r>
        <w:rPr>
          <w:lang w:val="en-US"/>
        </w:rPr>
        <w:t>A</w:t>
      </w:r>
      <w:r>
        <w:rPr/>
        <w:t xml:space="preserve"> – гумус;</w:t>
      </w:r>
    </w:p>
    <w:p>
      <w:pPr>
        <w:pStyle w:val="Normal"/>
        <w:bidi w:val="0"/>
        <w:ind w:left="0" w:right="0" w:firstLine="180"/>
        <w:jc w:val="left"/>
        <w:rPr>
          <w:lang w:val="en-US"/>
        </w:rPr>
      </w:pPr>
      <w:r>
        <w:rPr>
          <w:lang w:val="en-US"/>
        </w:rPr>
        <w:t>B</w:t>
      </w:r>
      <w:r>
        <w:rPr/>
        <w:t xml:space="preserve"> – минеральная почва.</w:t>
      </w:r>
    </w:p>
    <w:p>
      <w:pPr>
        <w:pStyle w:val="Normal"/>
        <w:bidi w:val="0"/>
        <w:ind w:left="0" w:right="0" w:firstLine="180"/>
        <w:jc w:val="left"/>
        <w:rPr>
          <w:lang w:val="en-US"/>
        </w:rPr>
      </w:pPr>
      <w:r>
        <w:rPr>
          <w:lang w:val="en-US"/>
        </w:rPr>
        <w:t>C</w:t>
      </w:r>
      <w:r>
        <w:rPr/>
        <w:t xml:space="preserve"> – неизменная почвенная порода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/>
      </w:pPr>
      <w:r>
        <w:rPr/>
        <w:t>Самоочищающие свойства окружающей среды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1) Динамический перенос (гидро и геофизический)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) Биохимическое окисление</w:t>
      </w:r>
    </w:p>
    <w:p>
      <w:pPr>
        <w:pStyle w:val="Normal"/>
        <w:bidi w:val="0"/>
        <w:ind w:left="0" w:right="0" w:firstLine="180"/>
        <w:jc w:val="left"/>
        <w:rPr/>
      </w:pPr>
      <w:r>
        <w:rPr/>
        <w:t>3) Химическое и физическое превращения</w:t>
      </w:r>
    </w:p>
    <w:p>
      <w:pPr>
        <w:pStyle w:val="Normal"/>
        <w:bidi w:val="0"/>
        <w:ind w:left="0" w:right="0" w:firstLine="180"/>
        <w:jc w:val="left"/>
        <w:rPr/>
      </w:pPr>
      <w:r>
        <w:rPr/>
        <w:t>4) Осаждение (седиментация) абиогенных частиц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5) Биоседиментация. 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ри определении самоочищающих возможностей среды необходимо учитывать все вышеназванные процессы. Предпочтение отдаётся биологическим процессам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/>
      </w:pPr>
      <w:r>
        <w:rPr/>
        <w:t>Экологическое нормирование – система отношений, выявляющая ПДК вредных вещест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Для оценки факторов и эффектов воздействия на среду необходимо пользоваться установленными критериями: значениями ПДК, уровней экологических нагрузок, выбросов и сбросов. При определении этих критериев учитываются геофизические и экономические возможности по ограничению выбросов. Высокое качество среды сохраняется, если изменения её состояния происходят в пределах границ, называемых допустимыми, и небольшие изменения качества среды не влияют на её нормальное функционирование. За первоначальное принимается фоновое состояние среды при отсутствии возмущающего воздействия при средних метеорологических условиях. Различие между предельно допустимым и фактическим состоянием среды составляет экологический резерв окружающей среды. Он характеризует её способность к восстановлению, воспроизводству и является основой для расчёта допустимых нагрузок. Различают два подхода определения допустимых нагрузок: санитарно-гигиенический и экологический подходы. Они различаются уровнем требованием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/>
      </w:pPr>
      <w:r>
        <w:rPr/>
        <w:t>Система параметров, характеризующих границу предельно допустимого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1) Нормативы предельно допустимых уровней изменения среды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а) ПДК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) ПДУ (уровни)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) Нормативы ПДВ (воздействия). Предельно допустимые выбросы в водоёмы, атмосферу, почву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3) Нормативы ПДЭН (экологических нагрузок)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4) Нормативы извлечения полезных компонентов из свойств природы: полезных ископаемых, комплексное использование отходов, урожайность сельскохозяйственных культур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5) Нормативы надёжности преобразовательных мероприятий (инженерных сооружений) с точки зрения их воздействия на окружающую среду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6) Параметры допустимости природопреобразования предприятий (осушение, застройка)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7) Показатель устойчивости природных комплексов и их компоненто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8) Распространение вещества в окружающей среде. 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Распространение загрязнений обусловлено естественными процессами и зависит от физико-химических свойств веществ; от физических процессов, связанных с их переносом, биологических процессов, принимающих участие в глобальных процессах круговорота веществ. Циклические процессы в отдельных природных системах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еренос веществ в гидросфере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асса – перенос растворённых химических веществ и является функцией диффузий, конвекций, дисперсий, разложения биотических и абиотических реакций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еренос между средам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а) почва-вода (за счёт адсорбции)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) вода-воздух (диффузия)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в) воздух-вода (сухое осаждение)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Атмосферный перенос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За счёт процессов перемешивания и воздушных течений. В тропосфере за 3-4 месяца. В стратосфере за 2 года.</w:t>
      </w:r>
    </w:p>
    <w:p>
      <w:pPr>
        <w:pStyle w:val="Normal"/>
        <w:bidi w:val="0"/>
        <w:ind w:left="0" w:right="0" w:firstLine="18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14500</wp:posOffset>
                </wp:positionH>
                <wp:positionV relativeFrom="paragraph">
                  <wp:posOffset>137795</wp:posOffset>
                </wp:positionV>
                <wp:extent cx="914400" cy="228600"/>
                <wp:effectExtent l="5080" t="5080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5pt" to="206.95pt,28.8pt" ID="Shape2" stroked="t" o:allowincell="f" style="position:absolute;flip:x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57500</wp:posOffset>
                </wp:positionH>
                <wp:positionV relativeFrom="paragraph">
                  <wp:posOffset>137795</wp:posOffset>
                </wp:positionV>
                <wp:extent cx="114300" cy="342900"/>
                <wp:effectExtent l="5080" t="5080" r="5080" b="508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5pt" to="233.95pt,37.8pt" ID="Shape3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200400</wp:posOffset>
                </wp:positionH>
                <wp:positionV relativeFrom="paragraph">
                  <wp:posOffset>137795</wp:posOffset>
                </wp:positionV>
                <wp:extent cx="1028700" cy="228600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5pt" to="332.95pt,28.8pt" ID="Shape1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Атмосферный перенос</w:t>
      </w:r>
    </w:p>
    <w:p>
      <w:pPr>
        <w:pStyle w:val="Normal"/>
        <w:bidi w:val="0"/>
        <w:ind w:left="0" w:right="0" w:firstLine="18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                     </w:t>
      </w:r>
      <w:r>
        <w:rPr/>
        <w:t>локальный масштаб                                               региональный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                      </w:t>
      </w:r>
      <w:r>
        <w:rPr/>
        <w:t>(несколько минут)             глобальный            (несколько суток)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                                                         </w:t>
      </w:r>
      <w:r>
        <w:rPr/>
        <w:t>(до нескольких недель)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/>
      </w:pPr>
      <w:r>
        <w:rPr/>
        <w:t>Океаническая циркуляц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Воздушный перенос поверхности водам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иотический перенос загрязнений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Важную роль переноса материи в экосистемах играют циклы, отличающиеся преобразованием энергии. Химические элементы циркулируют в биосфере по харатерным путям. Эти, в большей или меньшей степени, замкнутые пути называются биогеохимическими круговоротам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Движения жизненеобходимых веществ и неорганических соединений называются круговоротами питательных вещест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В каждом круговороте удобно различать две части или фонда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резервный (большая масса веществ)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обменный фонд (меньший, но более активный). Для него характерен быстрый обмен между организмами и средой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В биосфере в целом различают два вида круговорота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круговорот газообразных веществ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осадочный цикл с резервным фондом в земной поверхности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Перемещение вещества в экосистемах по пищевым цепям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Пищевой цепью называется ряд живых организмов, в котором одни организмы поедают предшественника по цепи и в свою очередь оказываются съеденными теми, кто следует за ними. Основные функции пищевой цепи – перенос веществ и энергии в экосистемах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ищевые цепи перекрещиваются, образуя пищевую сеть (трофическую сеть).</w:t>
      </w:r>
    </w:p>
    <w:p>
      <w:pPr>
        <w:pStyle w:val="Normal"/>
        <w:bidi w:val="0"/>
        <w:ind w:left="0" w:right="0" w:firstLine="1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342900" cy="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pt" to="179.95pt,4.2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сова               шакал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114300" cy="228600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6pt" to="143.95pt,17.3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342900" cy="228600"/>
                <wp:effectExtent l="5080" t="5080" r="5080" b="5080"/>
                <wp:wrapNone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pt" to="116.95pt,17.35pt" ID="Shape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457200" cy="228600"/>
                <wp:effectExtent l="5080" t="5080" r="5080" b="508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pt" to="197.95pt,17.35pt" ID="Shape6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firstLine="1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228600" cy="0"/>
                <wp:effectExtent l="5080" t="5080" r="5080" b="5080"/>
                <wp:wrapNone/>
                <wp:docPr id="8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62.95pt,8.4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228600" cy="0"/>
                <wp:effectExtent l="5080" t="5080" r="5080" b="508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34.95pt,8.4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трава           кролик             лиса</w:t>
      </w:r>
    </w:p>
    <w:p>
      <w:pPr>
        <w:pStyle w:val="Normal"/>
        <w:bidi w:val="0"/>
        <w:ind w:left="0" w:right="0" w:firstLine="1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228600" cy="114300"/>
                <wp:effectExtent l="5080" t="5080" r="5080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116.95pt,12.5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                                    </w:t>
      </w:r>
      <w:r>
        <w:rPr/>
        <w:t>волк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иотический перенос осуществляется по цепи питания и в результате перемещения животных. Биотическая минерализация преобладает в процессе разложения органических веществ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Критерии и концепции изучения веществ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Критерии изменения состава окружающей среды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объём производства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области применения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распространение в окружающей среде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устойчивость и способность к разложению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Устойчивость – это свойство вещества, определяющее длительность его пребывания в среде. Прежде чем оно выводится из среды или претерпевает изменен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ывает целевая, желательная и нежелательная устойчивость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ревращение – изменение структуры веществ под воздействием факторов сред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ывают биотические и абиотические. К абиотическим относятся окислительно-восстановительные процессы, фотохимические, фотофизические и т.д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Токсические свойства – свойства, определяющие, на сколько то или иное вещество опасно.</w:t>
      </w:r>
    </w:p>
    <w:p>
      <w:pPr>
        <w:pStyle w:val="Normal"/>
        <w:bidi w:val="0"/>
        <w:ind w:left="0" w:right="0" w:firstLine="180"/>
        <w:jc w:val="center"/>
        <w:rPr/>
      </w:pPr>
      <w:r>
        <w:rPr/>
        <w:t>Опасные вещества и анализ риск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пасность вещества – это вероятность возникновения вредных для экосистемы эффектов в условиях производства и применения вещества. Оценка вещества с точки зрения опасности или риска применения складывается из экспозиции – действующей дозы, т.е. концентрации вещества, воздействующего на объект в течение времени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Токсичность – потенциальное воздействие для конкретных особей или экосистемы, зависящее от концентраци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Степень опасности складывается из токсичности и экспозици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Риск – мера вероятности появления нарушения соответствующей тяжести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Загрязнение окружающей среды отходами промышленного производств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Классификация загрязнений. Существуют различные виды классификаций: по типам сред, по загрязняющим факторам (свинец, ртуть, твёрдые отходы и т.д.), с точки зрения уменьшения загрязнений в целом, различают стойкие и нестойкие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Стойкие отходы – не разлагающиеся, не разрушаются или разлагаются слишком медленно. Для них не существует природных процессов, которые бы их разлагали с такой же скоростью, с какой они поступают в природную среду. Это различные вещества и яды (консервные банки и т.д.)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Такие загрязнители накапливаются и биологически усиливаются по пищевым цепям, соединяясь с другими веществами. Эти вещества могут образовывать ещё более токсичные (например, метил-ртуть)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Способы борьбы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1. Изъятие из экосистем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. Прекратить производство таких вещест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3. Запретить выброс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4. Контролировать, чтобы не допустить токсичного уровн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Нестойкие загрязнения – загрязнения, разрушаемые биологическими процессами и различными физико-химическими превращениям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рганические загрязнения – сточные воды. Проблема состоит в их объёме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Загрязнение – это неблагоприятное изменение окружающей среды, которое целиком или частично является результатом человеческой деятельности, прямо или косвенно меняет распределение приходящей энергии, уровень радиации, физико-химические свойства среды, условия существования биологической сред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Классификация загрязнений с учётом различных факторов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физические загрязнения: энергетические поля (электрические, гравитационные), воздействия (электрические, магнитные, электромагнитные), инерционные силы, корпускулярные потоки (радиация), тепловое загрязнение, другие колебания среды (шум и вибрация);</w:t>
      </w:r>
    </w:p>
    <w:tbl>
      <w:tblPr>
        <w:tblW w:w="69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441"/>
        <w:gridCol w:w="1619"/>
        <w:gridCol w:w="1440"/>
      </w:tblGrid>
      <w:tr>
        <w:trPr>
          <w:trHeight w:val="53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агрязне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тмосфе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идросф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итосфера (почва)</w:t>
            </w:r>
          </w:p>
        </w:tc>
      </w:tr>
      <w:tr>
        <w:trPr>
          <w:trHeight w:val="121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азообразные производные углерода, их жидкие углеводород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ластмасс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оющие сред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–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–</w:t>
            </w:r>
          </w:p>
        </w:tc>
      </w:tr>
      <w:tr>
        <w:trPr>
          <w:trHeight w:val="112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естициды и другие синтезированные органические ве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–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оизводные сер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оизводные азо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  <w:tr>
        <w:trPr>
          <w:trHeight w:val="2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яжёлые металл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  <w:tr>
        <w:trPr>
          <w:trHeight w:val="33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тористые соедин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  <w:tr>
        <w:trPr>
          <w:trHeight w:val="30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вёрдые примес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  <w:tr>
        <w:trPr>
          <w:trHeight w:val="96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рганические вещества, подвергнутые броже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–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</w:tbl>
    <w:p>
      <w:pPr>
        <w:pStyle w:val="BodyText2"/>
        <w:widowControl w:val="false"/>
        <w:bidi w:val="0"/>
        <w:ind w:left="0" w:right="0" w:firstLine="180"/>
        <w:jc w:val="left"/>
        <w:rPr/>
      </w:pPr>
      <w:r>
        <w:rPr/>
        <w:t>-химические загрязнения:</w:t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/>
      </w:pPr>
      <w:r>
        <w:rPr/>
        <w:t>- биологические загрязнения: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а) микробиологическое отравление;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б) воздействия организмов друг на друга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- эстетический вред.</w:t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center"/>
        <w:rPr/>
      </w:pPr>
      <w:r>
        <w:rPr/>
        <w:t>Биогеохимический круговорот.</w:t>
      </w:r>
    </w:p>
    <w:p>
      <w:pPr>
        <w:pStyle w:val="BodyText2"/>
        <w:bidi w:val="0"/>
        <w:ind w:left="0" w:right="0" w:firstLine="180"/>
        <w:jc w:val="center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3.75pt;height:77.25pt;mso-wrap-distance-right:0pt" filled="f" o:ole="">
            <v:imagedata r:id="rId9" o:title=""/>
          </v:shape>
          <o:OLEObject Type="Embed" ProgID="PBrush" ShapeID="ole_rId8" DrawAspect="Content" ObjectID="_111312079" r:id="rId8"/>
        </w:object>
      </w:r>
      <w:r>
        <w:rPr/>
        <w:t xml:space="preserve"> </w:t>
      </w:r>
      <w:r>
        <w:rPr/>
        <w:t>фотосинтез</w:t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center"/>
        <w:rPr/>
      </w:pPr>
      <w:r>
        <w:rPr/>
        <w:t xml:space="preserve">Круговорот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.</w:t>
      </w:r>
    </w:p>
    <w:p>
      <w:pPr>
        <w:pStyle w:val="BodyText2"/>
        <w:bidi w:val="0"/>
        <w:ind w:left="0" w:right="0" w:hanging="0"/>
        <w:jc w:val="left"/>
        <w:rPr/>
      </w:pPr>
      <w:r>
        <w:rPr/>
        <w:t>млрд. т.</w:t>
      </w:r>
    </w:p>
    <w:p>
      <w:pPr>
        <w:pStyle w:val="BodyText2"/>
        <w:bidi w:val="0"/>
        <w:ind w:left="0" w:right="0" w:firstLine="180"/>
        <w:jc w:val="center"/>
        <w:rPr>
          <w:rFonts w:ascii="Times New Roman" w:hAnsi="Times New Roman"/>
          <w:lang w:val="en-US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.2pt;height:142.5pt;mso-wrap-distance-right:0pt" filled="f" o:ole="">
            <v:imagedata r:id="rId11" o:title=""/>
          </v:shape>
          <o:OLEObject Type="Embed" ProgID="PBrush" ShapeID="ole_rId10" DrawAspect="Content" ObjectID="_1610488782" r:id="rId10"/>
        </w:object>
      </w:r>
    </w:p>
    <w:p>
      <w:pPr>
        <w:pStyle w:val="BodyText2"/>
        <w:bidi w:val="0"/>
        <w:ind w:left="0" w:right="0" w:firstLine="180"/>
        <w:jc w:val="left"/>
        <w:rPr/>
      </w:pPr>
      <w:r>
        <w:rPr/>
        <w:t>Поверхностные воды – это озёра, внутренние моря, текущие горы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Почвенные, подземные воды (800 м) – 0,31%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Ледники – 2,15%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Океаны – 97,2%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В атмосфере – 0,001%</w:t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center"/>
        <w:rPr/>
      </w:pPr>
      <w:r>
        <w:rPr/>
        <w:t>Круговорот фосфора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Фосфаты потребляются растениями и используются для синтеза органических веществ. При разложении бактериями мёртвой органики фосфаты возвращаются в почву и снова используются растениями, часть уносится в море и используется фитопланктоном даже по пищевым цепям. Часть фосфора может вернуться на сушу.</w:t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center"/>
        <w:rPr/>
      </w:pPr>
      <w:r>
        <w:rPr/>
        <w:t>Круговорот азота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Наибольшая часть азота сосредоточена в атмосфере, основную массу которой и составляет свободный азот. Однако свободный азот в атмосфере могут использовать немногие, например, бактерии и синезелёные водоросли. Азот превращает также в нитраты и нитриты грозовые разряды. Нитраты и нитриты циркулируют в биосферу.</w:t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center"/>
        <w:rPr/>
      </w:pPr>
      <w:r>
        <w:rPr/>
        <w:t>Круговорот углерода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Источник углерода используется автотрофными растениями.</w:t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886200</wp:posOffset>
                </wp:positionH>
                <wp:positionV relativeFrom="paragraph">
                  <wp:posOffset>33020</wp:posOffset>
                </wp:positionV>
                <wp:extent cx="1148080" cy="229870"/>
                <wp:effectExtent l="5080" t="5080" r="5080" b="5080"/>
                <wp:wrapNone/>
                <wp:docPr id="1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230040"/>
                          <a:chOff x="0" y="0"/>
                          <a:chExt cx="114804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06pt;margin-top:2.6pt;width:90.35pt;height:18.05pt" coordorigin="6120,52" coordsize="1807,361">
                <v:line id="shape_0" from="6120,52" to="7927,52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920,52" to="7920,413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028700</wp:posOffset>
                </wp:positionH>
                <wp:positionV relativeFrom="paragraph">
                  <wp:posOffset>33020</wp:posOffset>
                </wp:positionV>
                <wp:extent cx="1263015" cy="229870"/>
                <wp:effectExtent l="5080" t="5080" r="5080" b="5080"/>
                <wp:wrapNone/>
                <wp:docPr id="1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880" cy="230040"/>
                          <a:chOff x="0" y="0"/>
                          <a:chExt cx="126288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81pt;margin-top:2.6pt;width:99.4pt;height:18.05pt" coordorigin="1620,52" coordsize="1988,361">
                <v:line id="shape_0" from="1620,52" to="3608,52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620,52" to="1620,413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Природные ресурсы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"/>
        <w:gridCol w:w="3418"/>
        <w:gridCol w:w="9"/>
        <w:gridCol w:w="2851"/>
      </w:tblGrid>
      <w:tr>
        <w:trPr>
          <w:trHeight w:val="715" w:hRule="atLeast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firstLine="180"/>
              <w:jc w:val="center"/>
              <w:rPr/>
            </w:pPr>
            <w:r>
              <w:rPr/>
              <w:t>1. Извлечение в процессе добычи заготовки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page">
                        <wp:posOffset>1329690</wp:posOffset>
                      </wp:positionH>
                      <wp:positionV relativeFrom="paragraph">
                        <wp:posOffset>46990</wp:posOffset>
                      </wp:positionV>
                      <wp:extent cx="685800" cy="0"/>
                      <wp:effectExtent l="5080" t="5080" r="5080" b="5080"/>
                      <wp:wrapNone/>
                      <wp:docPr id="13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pt,3.7pt" to="158.65pt,3.7pt" ID="Shape13" stroked="t" o:allowincell="f" style="position:absolute;flip:x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тер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ставленные в местах локализации и добычи</w:t>
            </w:r>
          </w:p>
        </w:tc>
      </w:tr>
      <w:tr>
        <w:trPr>
          <w:trHeight w:val="595" w:hRule="atLeast"/>
          <w:cantSplit w:val="true"/>
        </w:trPr>
        <w:tc>
          <w:tcPr>
            <w:tcW w:w="2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page">
                        <wp:posOffset>872490</wp:posOffset>
                      </wp:positionH>
                      <wp:positionV relativeFrom="paragraph">
                        <wp:posOffset>33020</wp:posOffset>
                      </wp:positionV>
                      <wp:extent cx="0" cy="342900"/>
                      <wp:effectExtent l="5080" t="5080" r="5080" b="5080"/>
                      <wp:wrapNone/>
                      <wp:docPr id="14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2.6pt" to="68.7pt,29.55pt" ID="Shape14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7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page">
                        <wp:posOffset>811530</wp:posOffset>
                      </wp:positionH>
                      <wp:positionV relativeFrom="paragraph">
                        <wp:posOffset>33020</wp:posOffset>
                      </wp:positionV>
                      <wp:extent cx="0" cy="342900"/>
                      <wp:effectExtent l="5080" t="5080" r="5080" b="5080"/>
                      <wp:wrapNone/>
                      <wp:docPr id="15" name="Shap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2.6pt" to="63.9pt,29.55pt" ID="Shape15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92" w:hRule="atLeast"/>
          <w:cantSplit w:val="true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firstLine="1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page">
                        <wp:posOffset>870585</wp:posOffset>
                      </wp:positionH>
                      <wp:positionV relativeFrom="paragraph">
                        <wp:posOffset>680085</wp:posOffset>
                      </wp:positionV>
                      <wp:extent cx="0" cy="342900"/>
                      <wp:effectExtent l="5080" t="5080" r="5080" b="5080"/>
                      <wp:wrapNone/>
                      <wp:docPr id="16" name="Shap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5pt,53.55pt" to="68.55pt,80.5pt" ID="Shape16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page">
                        <wp:posOffset>1784985</wp:posOffset>
                      </wp:positionH>
                      <wp:positionV relativeFrom="paragraph">
                        <wp:posOffset>222885</wp:posOffset>
                      </wp:positionV>
                      <wp:extent cx="2057400" cy="0"/>
                      <wp:effectExtent l="5080" t="5080" r="5080" b="5080"/>
                      <wp:wrapNone/>
                      <wp:docPr id="17" name="Shap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5pt,17.55pt" to="302.5pt,17.55pt" ID="Shape18" stroked="t" o:allowincell="f" style="position:absolute;flip:x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page">
                        <wp:posOffset>1784985</wp:posOffset>
                      </wp:positionH>
                      <wp:positionV relativeFrom="paragraph">
                        <wp:posOffset>337185</wp:posOffset>
                      </wp:positionV>
                      <wp:extent cx="1945005" cy="683260"/>
                      <wp:effectExtent l="5080" t="5080" r="5080" b="5080"/>
                      <wp:wrapNone/>
                      <wp:docPr id="18" name="Shap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080" cy="68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5pt,26.55pt" to="293.65pt,80.3pt" ID="Shape17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. Транспортирование к местам переработки</w:t>
            </w:r>
          </w:p>
        </w:tc>
        <w:tc>
          <w:tcPr>
            <w:tcW w:w="3427" w:type="dxa"/>
            <w:gridSpan w:val="2"/>
            <w:vMerge w:val="continue"/>
            <w:tcBorders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ополнительно взятые за счёт совершенствования технологии добычи и заготовки</w:t>
            </w:r>
          </w:p>
        </w:tc>
      </w:tr>
      <w:tr>
        <w:trPr>
          <w:trHeight w:val="72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-463550</wp:posOffset>
                      </wp:positionV>
                      <wp:extent cx="800100" cy="2171700"/>
                      <wp:effectExtent l="5080" t="5080" r="5080" b="5080"/>
                      <wp:wrapNone/>
                      <wp:docPr id="19" name="Shap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-36.5pt" to="255.55pt,134.45pt" ID="Shape2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36550</wp:posOffset>
                      </wp:positionV>
                      <wp:extent cx="2171700" cy="1485900"/>
                      <wp:effectExtent l="5080" t="5080" r="5080" b="5080"/>
                      <wp:wrapNone/>
                      <wp:docPr id="20" name="Shap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6.5pt" to="309.55pt,143.45pt" ID="Shape2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222250</wp:posOffset>
                      </wp:positionV>
                      <wp:extent cx="114935" cy="0"/>
                      <wp:effectExtent l="5080" t="5080" r="5080" b="5080"/>
                      <wp:wrapNone/>
                      <wp:docPr id="21" name="Shap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17.5pt" to="-5.4pt,17.5pt" ID="Shape2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212090</wp:posOffset>
                      </wp:positionV>
                      <wp:extent cx="0" cy="2296160"/>
                      <wp:effectExtent l="5080" t="5080" r="5080" b="5080"/>
                      <wp:wrapNone/>
                      <wp:docPr id="22" name="Shap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9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16.7pt" to="-14.4pt,197.45pt" ID="Shape22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2508250</wp:posOffset>
                      </wp:positionV>
                      <wp:extent cx="114935" cy="0"/>
                      <wp:effectExtent l="5080" t="5080" r="5080" b="5080"/>
                      <wp:wrapNone/>
                      <wp:docPr id="23" name="Shap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197.5pt" to="-5.4pt,197.5pt" ID="Shape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07950</wp:posOffset>
                      </wp:positionV>
                      <wp:extent cx="229870" cy="0"/>
                      <wp:effectExtent l="5080" t="5080" r="5080" b="5080"/>
                      <wp:wrapNone/>
                      <wp:docPr id="24" name="Shap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8.5pt" to="-5.35pt,8.5pt" ID="Shape2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93345</wp:posOffset>
                      </wp:positionV>
                      <wp:extent cx="0" cy="3215005"/>
                      <wp:effectExtent l="5080" t="5080" r="5080" b="5080"/>
                      <wp:wrapNone/>
                      <wp:docPr id="25" name="Shap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1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7.35pt" to="-23.4pt,260.45pt" ID="Shape25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3308350</wp:posOffset>
                      </wp:positionV>
                      <wp:extent cx="689610" cy="0"/>
                      <wp:effectExtent l="5080" t="5080" r="5080" b="5080"/>
                      <wp:wrapNone/>
                      <wp:docPr id="26" name="Shap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260.5pt" to="30.85pt,260.5pt" ID="Shape2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. Перерабатываемые продукции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page">
                        <wp:posOffset>1290320</wp:posOffset>
                      </wp:positionH>
                      <wp:positionV relativeFrom="paragraph">
                        <wp:posOffset>46990</wp:posOffset>
                      </wp:positionV>
                      <wp:extent cx="800100" cy="0"/>
                      <wp:effectExtent l="5080" t="5080" r="5080" b="5080"/>
                      <wp:wrapNone/>
                      <wp:docPr id="27" name="Shap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3.7pt" to="164.55pt,3.7pt" ID="Shape29" stroked="t" o:allowincell="f" style="position:absolute;flip:x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тери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траченные при перевозках</w:t>
            </w:r>
          </w:p>
        </w:tc>
      </w:tr>
      <w:tr>
        <w:trPr>
          <w:trHeight w:val="520" w:hRule="atLeast"/>
        </w:trPr>
        <w:tc>
          <w:tcPr>
            <w:tcW w:w="28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page">
                        <wp:posOffset>960120</wp:posOffset>
                      </wp:positionH>
                      <wp:positionV relativeFrom="paragraph">
                        <wp:posOffset>-5715</wp:posOffset>
                      </wp:positionV>
                      <wp:extent cx="0" cy="342900"/>
                      <wp:effectExtent l="5080" t="5080" r="5080" b="5080"/>
                      <wp:wrapNone/>
                      <wp:docPr id="28" name="Shap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-0.45pt" to="75.6pt,26.5pt" ID="Shape30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page">
                        <wp:posOffset>1760220</wp:posOffset>
                      </wp:positionH>
                      <wp:positionV relativeFrom="paragraph">
                        <wp:posOffset>222250</wp:posOffset>
                      </wp:positionV>
                      <wp:extent cx="2171700" cy="1143000"/>
                      <wp:effectExtent l="5080" t="5080" r="5080" b="5080"/>
                      <wp:wrapNone/>
                      <wp:docPr id="29" name="Shap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7.5pt" to="309.55pt,107.45pt" ID="Shape31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зделия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охранённые за счёт совершенствования перевозок</w:t>
            </w:r>
          </w:p>
        </w:tc>
      </w:tr>
      <w:tr>
        <w:trPr>
          <w:trHeight w:val="573" w:hRule="atLeast"/>
        </w:trPr>
        <w:tc>
          <w:tcPr>
            <w:tcW w:w="2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3020</wp:posOffset>
                      </wp:positionV>
                      <wp:extent cx="0" cy="342900"/>
                      <wp:effectExtent l="5080" t="5080" r="5080" b="5080"/>
                      <wp:wrapNone/>
                      <wp:docPr id="30" name="Shap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.6pt" to="75.6pt,29.55pt" ID="Shape3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page">
                        <wp:posOffset>1760220</wp:posOffset>
                      </wp:positionH>
                      <wp:positionV relativeFrom="paragraph">
                        <wp:posOffset>234315</wp:posOffset>
                      </wp:positionV>
                      <wp:extent cx="2171700" cy="571500"/>
                      <wp:effectExtent l="5080" t="5080" r="5080" b="5080"/>
                      <wp:wrapNone/>
                      <wp:docPr id="31" name="Shap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8.45pt" to="309.55pt,63.4pt" ID="Shape34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зделия, вышедшие из пользования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page">
                        <wp:posOffset>1176020</wp:posOffset>
                      </wp:positionH>
                      <wp:positionV relativeFrom="paragraph">
                        <wp:posOffset>1491615</wp:posOffset>
                      </wp:positionV>
                      <wp:extent cx="803910" cy="0"/>
                      <wp:effectExtent l="5080" t="5080" r="5080" b="5080"/>
                      <wp:wrapNone/>
                      <wp:docPr id="32" name="Shap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6pt,117.45pt" to="155.85pt,117.45pt" ID="Shape37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page">
                        <wp:posOffset>1976120</wp:posOffset>
                      </wp:positionH>
                      <wp:positionV relativeFrom="paragraph">
                        <wp:posOffset>120015</wp:posOffset>
                      </wp:positionV>
                      <wp:extent cx="0" cy="1377950"/>
                      <wp:effectExtent l="5080" t="5080" r="5080" b="5080"/>
                      <wp:wrapNone/>
                      <wp:docPr id="33" name="Shap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6pt,9.45pt" to="155.6pt,117.9pt" ID="Shape36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page">
                        <wp:posOffset>1747520</wp:posOffset>
                      </wp:positionH>
                      <wp:positionV relativeFrom="paragraph">
                        <wp:posOffset>120015</wp:posOffset>
                      </wp:positionV>
                      <wp:extent cx="229870" cy="0"/>
                      <wp:effectExtent l="5080" t="5080" r="5080" b="5080"/>
                      <wp:wrapNone/>
                      <wp:docPr id="34" name="Shap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6pt,9.45pt" to="155.65pt,9.45pt" ID="Shape35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ходы от переработки</w:t>
            </w:r>
          </w:p>
        </w:tc>
      </w:tr>
      <w:tr>
        <w:trPr>
          <w:trHeight w:val="519" w:hRule="atLeast"/>
        </w:trPr>
        <w:tc>
          <w:tcPr>
            <w:tcW w:w="28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8255</wp:posOffset>
                      </wp:positionV>
                      <wp:extent cx="0" cy="342900"/>
                      <wp:effectExtent l="5080" t="5080" r="5080" b="5080"/>
                      <wp:wrapNone/>
                      <wp:docPr id="35" name="Shap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-0.65pt" to="75.6pt,26.3pt" ID="Shape3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знос, коррозия</w:t>
            </w:r>
          </w:p>
        </w:tc>
      </w:tr>
      <w:tr>
        <w:trPr>
          <w:trHeight w:val="3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ом, утиль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лностью использованные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1156" w:hanging="0"/>
        <w:rPr/>
      </w:pPr>
      <w:r>
        <w:rPr/>
        <w:t>Возвращение в цикл путём регенерации, рекуперации, утилизации и совершенствования рекуперации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/>
      </w:pPr>
      <w:r>
        <w:rPr/>
        <w:t>Графическая модель кривых истощения запасов ресурсов</w:t>
      </w:r>
    </w:p>
    <w:p>
      <w:pPr>
        <w:pStyle w:val="TextBody"/>
        <w:bidi w:val="0"/>
        <w:ind w:left="0" w:right="0" w:firstLine="180"/>
        <w:rPr>
          <w:rFonts w:ascii="Times New Roman" w:hAnsi="Times New Roman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4.75pt;height:93.75pt;mso-wrap-distance-right:0pt" filled="f" o:ole="">
            <v:imagedata r:id="rId13" o:title=""/>
          </v:shape>
          <o:OLEObject Type="Embed" ProgID="PBrush" ShapeID="ole_rId12" DrawAspect="Content" ObjectID="_2015655752" r:id="rId12"/>
        </w:object>
      </w:r>
    </w:p>
    <w:p>
      <w:pPr>
        <w:pStyle w:val="TextBody"/>
        <w:bidi w:val="0"/>
        <w:ind w:left="0" w:right="0" w:firstLine="180"/>
        <w:jc w:val="left"/>
        <w:rPr/>
      </w:pPr>
      <w:r>
        <w:rPr/>
        <w:t>Темпы потребления металлов увеличились: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стали – в 7 раз;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меди – в 11 раз;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алюминия – в 12 раз.</w:t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rPr/>
      </w:pPr>
      <w:r>
        <w:rPr/>
        <w:t>Радиоактивность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Период полураспада. Природные источники радиоактивных загрязнений. Не существует никаких способов биологического разрушения или другого механизма, позволяющего вывести радиоактивность из среды. Основная опасность – вещества с большим периодом полураспада, они накапливаются в пищевых цепях. α-, β- и γ- излучение. На тонну ядерного горючего 400 литров отходов. Урановое топливо. Регенерация отходов. Захоронение. Транспортировка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rPr/>
      </w:pPr>
      <w:r>
        <w:rPr/>
        <w:t>Шум, как загрязнение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Уменьшение: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1) Уменьшение уровня звуковой мощности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2) Правильная ориентация шума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3) Звукоизоляция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4) Средства виброизоляции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5) Глушители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6) Профилактика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Нормированная характеристика – уровень звукового давления (децибел). Человек воспринимает шум при уровне звукового давления до 100 дб. При 100-120 дб и частоте 2-5 Гц – затруднённое глотание. 125-137 дб – летаргический сон. 140 дб – лопаются барабанные перепонки.</w:t>
      </w:r>
    </w:p>
    <w:p>
      <w:pPr>
        <w:pStyle w:val="TextBody"/>
        <w:bidi w:val="0"/>
        <w:ind w:left="0" w:right="0" w:firstLine="180"/>
        <w:rPr/>
      </w:pPr>
      <w:r>
        <w:rPr/>
        <w:t>Электромагнитные воздействия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Источники электромагнитных полей – радиотехнические объекты. Накопление электрических зарядов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Проблема минимизации потребления энергии и природных ресурсов.</w:t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rPr/>
      </w:pPr>
      <w:r>
        <w:rPr/>
        <w:t>Природные ресурсы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Исчерпаемые и неисчерпаемые. По характеру использования ресурсов: производственные, здравоохранительные, эстетические, научные. По принадлежности к компонентам природы: земельные, водные, минеральные, энергетические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Развитие производства базируется на минеральных ресурсах и использовании минерального сырья. Минеральные ресурсы включают: топливно-энергетические, рудные, горно-химическое сырьё, природно-строительные материалы и нерудные ископаемые. Подземные, пресные, минерализованные воды.</w:t>
      </w:r>
    </w:p>
    <w:p>
      <w:pPr>
        <w:pStyle w:val="TextBody"/>
        <w:bidi w:val="0"/>
        <w:ind w:left="0" w:right="0" w:firstLine="180"/>
        <w:rPr/>
      </w:pPr>
      <w:r>
        <w:rPr/>
        <w:t>Минеральные ресурсы океана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По хозяйственному значению наиболее значимы топливно-энергетические. Минеральные ресурсы 70% всех использованных ресурсов; полезные ископаемые дают 95% энергии. 75% стоимости добычи горной металлургии приходит на энергетические ресурсы; 20% - руда, 5% - нерудные ископаемые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Степень доступности природных ресурсов влияет на уровень производительности труда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Ускорение темпов экономического развития достигается тремя путями: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1) Наращивание массы ресурсов без повышения эффективности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2) Наращивание массы и повышение использования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3) Повышение эффективности без наращивания массы (интенсивный рост)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Уменьшение относительно объёма продукции на 1 использования ресурсов происходит по следующим причинам: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1) Рост отходов производства и сброс их в среду приводит к ухудшению состояния природных объектов как источников ресурсов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2) Нерациональное природопользование приводит к увеличению использования всех видов ресурсов, что ведёт к их истощению и сокращению производства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3) Сокращение потока природных ресурсов и ухудшения их качества влияет на состояние трудовых ресурсов и снижение объёма выпускаемой продукции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4) Ограничение выпуска продукции приводит к истощению ресурсов.</w:t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060"/>
        <w:gridCol w:w="2520"/>
        <w:gridCol w:w="973"/>
        <w:gridCol w:w="2340"/>
      </w:tblGrid>
      <w:tr>
        <w:trPr>
          <w:trHeight w:val="388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урсы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firstLine="180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page">
                        <wp:posOffset>-68580</wp:posOffset>
                      </wp:positionH>
                      <wp:positionV relativeFrom="paragraph">
                        <wp:posOffset>139065</wp:posOffset>
                      </wp:positionV>
                      <wp:extent cx="686435" cy="0"/>
                      <wp:effectExtent l="5080" t="5080" r="5080" b="5080"/>
                      <wp:wrapNone/>
                      <wp:docPr id="36" name="Shap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95pt" to="48.6pt,10.95pt" ID="Shape39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firstLine="180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page">
                        <wp:posOffset>-55880</wp:posOffset>
                      </wp:positionH>
                      <wp:positionV relativeFrom="paragraph">
                        <wp:posOffset>139065</wp:posOffset>
                      </wp:positionV>
                      <wp:extent cx="571500" cy="0"/>
                      <wp:effectExtent l="5080" t="5080" r="5080" b="5080"/>
                      <wp:wrapNone/>
                      <wp:docPr id="37" name="Shap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10.95pt" to="40.55pt,10.95pt" ID="Shape40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ция</w:t>
            </w:r>
          </w:p>
        </w:tc>
      </w:tr>
    </w:tbl>
    <w:p>
      <w:pPr>
        <w:pStyle w:val="TextBody"/>
        <w:widowControl w:val="false"/>
        <w:bidi w:val="0"/>
        <w:ind w:left="0" w:right="0" w:firstLine="180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001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5080" r="5080" b="5080"/>
                <wp:wrapNone/>
                <wp:docPr id="38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05pt" to="63pt,27pt" ID="Shape41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9149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5080" r="5080" b="5080"/>
                <wp:wrapNone/>
                <wp:docPr id="39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05pt" to="387pt,45pt" ID="Shape44" stroked="t" o:allowincell="f" style="position:absolute;flip:y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028700</wp:posOffset>
                </wp:positionH>
                <wp:positionV relativeFrom="paragraph">
                  <wp:posOffset>635</wp:posOffset>
                </wp:positionV>
                <wp:extent cx="1258570" cy="1606550"/>
                <wp:effectExtent l="5080" t="5080" r="5080" b="5080"/>
                <wp:wrapNone/>
                <wp:docPr id="40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560" cy="1606680"/>
                          <a:chOff x="0" y="0"/>
                          <a:chExt cx="1258560" cy="160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0020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81pt;margin-top:0.05pt;width:99.1pt;height:126.45pt" coordorigin="1620,1" coordsize="1982,2529">
                <v:line id="shape_0" from="1620,1" to="1620,362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620,361" to="3066,361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3060,361" to="3060,2530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3060,901" to="3601,901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2521,2521" to="3062,2521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2521,1621" to="3062,1621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-114300</wp:posOffset>
                </wp:positionH>
                <wp:positionV relativeFrom="paragraph">
                  <wp:posOffset>635</wp:posOffset>
                </wp:positionV>
                <wp:extent cx="5511800" cy="1837055"/>
                <wp:effectExtent l="5080" t="5080" r="5080" b="5080"/>
                <wp:wrapNone/>
                <wp:docPr id="41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960" cy="1837080"/>
                          <a:chOff x="0" y="0"/>
                          <a:chExt cx="5511960" cy="1837080"/>
                        </a:xfrm>
                      </wpg:grpSpPr>
                      <wps:wsp>
                        <wps:cNvSpPr/>
                        <wps:spPr>
                          <a:xfrm>
                            <a:off x="5486400" y="0"/>
                            <a:ext cx="0" cy="183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551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0720"/>
                            <a:ext cx="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-9pt;margin-top:0.05pt;width:433.95pt;height:144.6pt" coordorigin="-180,1" coordsize="8679,2892">
                <v:line id="shape_0" from="8460,1" to="8460,2893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-180,2881" to="8499,2881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-180,711" to="-180,2880" stroked="t" o:allowincell="f" style="position:absolute;flip:y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-180,721" to="181,721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bidi w:val="0"/>
        <w:ind w:left="0" w:right="0" w:firstLine="180"/>
        <w:rPr>
          <w:rFonts w:ascii="Times New Roman" w:hAnsi="Times New Roman"/>
        </w:rPr>
      </w:pPr>
      <w:r>
        <w:rPr/>
      </w:r>
    </w:p>
    <w:tbl>
      <w:tblPr>
        <w:tblW w:w="59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081"/>
        <w:gridCol w:w="2520"/>
      </w:tblGrid>
      <w:tr>
        <w:trPr>
          <w:trHeight w:val="529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ые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firstLine="18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page">
                        <wp:posOffset>1532255</wp:posOffset>
                      </wp:positionH>
                      <wp:positionV relativeFrom="paragraph">
                        <wp:posOffset>221615</wp:posOffset>
                      </wp:positionV>
                      <wp:extent cx="1028700" cy="0"/>
                      <wp:effectExtent l="5080" t="5080" r="5080" b="5080"/>
                      <wp:wrapNone/>
                      <wp:docPr id="42" name="Shap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17.45pt" to="201.6pt,17.45pt" ID="Shape45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Экология</w:t>
            </w:r>
          </w:p>
        </w:tc>
      </w:tr>
    </w:tbl>
    <w:p>
      <w:pPr>
        <w:pStyle w:val="TextBody"/>
        <w:widowControl w:val="false"/>
        <w:bidi w:val="0"/>
        <w:ind w:left="0" w:right="0" w:firstLine="180"/>
        <w:rPr>
          <w:rFonts w:ascii="Times New Roman" w:hAnsi="Times New Roman"/>
        </w:rPr>
      </w:pPr>
      <w:r>
        <w:rPr/>
      </w:r>
    </w:p>
    <w:tbl>
      <w:tblPr>
        <w:tblW w:w="23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дные</w:t>
            </w:r>
          </w:p>
        </w:tc>
      </w:tr>
      <w:tr>
        <w:trPr>
          <w:trHeight w:val="4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вые</w:t>
            </w:r>
          </w:p>
        </w:tc>
      </w:tr>
    </w:tbl>
    <w:p>
      <w:pPr>
        <w:pStyle w:val="TextBody"/>
        <w:widowControl w:val="false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/>
      </w:pPr>
      <w:r>
        <w:rPr/>
        <w:t>Экономические, политические, социальные факторы, технологии и уровень знаний формируют потребности в производстве, потоках ресурсов и объёме продукции. Экологические факторы в цепи управления носят характер обратной связи Незнание экономических законов приводит к отрицательной обратной связи и уменьшению объёма продукции на единицу ресурсов. Соблюдение экологических принципов использования ресурсов формирует обратную положительную связь. Увеличивает объём продукции по отношению к используемым ресурсам за счёт введения безотходных и малоотходных технологий, сокращения потребности в ресурсах. Социальные и наукоёмкие технологии.</w:t>
      </w:r>
    </w:p>
    <w:p>
      <w:pPr>
        <w:pStyle w:val="TextBody"/>
        <w:bidi w:val="0"/>
        <w:ind w:left="0" w:right="0" w:firstLine="180"/>
        <w:rPr/>
      </w:pPr>
      <w:r>
        <w:rPr/>
        <w:t>Понятие ресурсного цикла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 xml:space="preserve">Ресурсный цикл представляет собой совокупность превращений и пространственных перемещений определённого вещества на всех этапах использования его человеком. Ресурсный цикл, обусловленный антропогенным круговоротом веществ, в отличии от природного не является замкнутым, на каждом его этапе происходит потеря ресурсов. Замкнутый круговорот веществ обеспечивает неисчерпаемость ресурсов. Уровень жизни населения в зависимости от потребления ресурсов можно охарактеризовать с помощью понятия демографического коэффициента </w:t>
      </w:r>
      <w:r>
        <w:rPr>
          <w:lang w:val="en-US"/>
        </w:rPr>
        <w:t>Q</w:t>
      </w:r>
      <w:r>
        <w:rPr/>
        <w:t>.</w:t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вокупность доступных ресурсо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тность населения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ление на душу</m:t>
              </m:r>
            </m:den>
          </m:f>
        </m:oMath>
      </m:oMathPara>
    </w:p>
    <w:p>
      <w:pPr>
        <w:pStyle w:val="TextBody"/>
        <w:bidi w:val="0"/>
        <w:ind w:left="0" w:right="0" w:firstLine="180"/>
        <w:jc w:val="left"/>
        <w:rPr/>
      </w:pPr>
      <w:r>
        <w:rPr/>
        <w:t xml:space="preserve">Рост коэффициента </w:t>
      </w:r>
      <w:r>
        <w:rPr>
          <w:lang w:val="en-US"/>
        </w:rPr>
        <w:t>Q</w:t>
      </w:r>
      <w:r>
        <w:rPr/>
        <w:t xml:space="preserve"> возможен при уменьшении потребления.</w:t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rPr/>
      </w:pPr>
      <w:r>
        <w:rPr/>
        <w:t>Тенденции и перспективы использования ресурсов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Водные ресурсы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Расходуются на нужды промышленности, сельского хозяйства; хозяйственно-бытовое потребление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Причины недостатка: ограниченность, бурный рост населения, развитие промышленности и сельского хозяйства, расточительное использование; загрязнение водоносных слоёв; повышение жизненного уровня. Неравномерность распределения воды усугубляется неравномерностью потребления. Каждые 10 лет потребление воды удваивается. 600 л/сутки на человека (с учётом производства)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 xml:space="preserve">Структура водопотребления: 35% - промышленность, 33% - теплоэнергетика, 18% - стоки с мелиорированных полей, 14% - хозяйственно-бытовой сток. 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Хозяйственно-бытовой сток и сточные воды предприятий включают 69% условно чистых вод, 18% загрязнённых, 13% очищенных. Суммарный годовой сток рек = 40 тысяч кубометров, 28 тысяч из них уходит в море. Доступны только 7 тысяч кубометров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Перспективы использования воды связаны: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1) С опреснением и с совершенствованием процесса промышленного потребления и очистки вод. 0,05% воды только опреснённая, так как дорого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2) С внедрением оборотного и повторно-последовательного водоснабжения на промышленных предприятиях и элементарная экономия воды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3) Разработка и освоение альтернативных технологий с исключением использования воды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 xml:space="preserve">Примеры: воздушное охлаждение вместо водного; при переработки 1 тонны нефти по старой технологии используется от 18 до 22 кубометров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, при новой 0,12 м</w:t>
      </w:r>
      <w:r>
        <w:rPr>
          <w:vertAlign w:val="superscript"/>
        </w:rPr>
        <w:t>3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4) Использование плотин увеличивает запас воды. Подача на дальние расстояния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5) Снижение загрязнения, так как потери на загрязнения равны объёму потреблению.</w:t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685290</wp:posOffset>
                </wp:positionH>
                <wp:positionV relativeFrom="paragraph">
                  <wp:posOffset>417195</wp:posOffset>
                </wp:positionV>
                <wp:extent cx="3142615" cy="1183640"/>
                <wp:effectExtent l="0" t="5080" r="635" b="5715"/>
                <wp:wrapNone/>
                <wp:docPr id="43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440" cy="1183680"/>
                          <a:chOff x="0" y="0"/>
                          <a:chExt cx="3142440" cy="1183680"/>
                        </a:xfrm>
                      </wpg:grpSpPr>
                      <wps:wsp>
                        <wps:cNvSpPr/>
                        <wps:spPr>
                          <a:xfrm>
                            <a:off x="0" y="86112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02160" y="0"/>
                            <a:ext cx="1009800" cy="11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22560"/>
                            <a:ext cx="996840" cy="86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861120"/>
                            <a:ext cx="33264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75600"/>
                            <a:ext cx="1699920" cy="100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322560"/>
                            <a:ext cx="19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газ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85760" y="861120"/>
                            <a:ext cx="11570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ядерн. энергетика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68520" y="322560"/>
                            <a:ext cx="356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уголь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27720" y="645840"/>
                            <a:ext cx="387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нефть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6880" y="685080"/>
                            <a:ext cx="1699920" cy="40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537840"/>
                            <a:ext cx="1083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гидроэнергетика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23920" y="768960"/>
                            <a:ext cx="775440" cy="30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645840"/>
                            <a:ext cx="43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дерево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132.7pt;margin-top:32.85pt;width:247.45pt;height:93.2pt" coordorigin="2654,657" coordsize="4949,18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54;top:2013;width:221;height:25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69;top:1165;width:30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газ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781;top:2013;width:182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ядерн. энергетик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07;top:1165;width:560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уголь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115;top:1674;width:609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нефть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39;top:1504;width:1706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гидроэнергетик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77;top:1674;width:68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дерево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430655</wp:posOffset>
                </wp:positionH>
                <wp:positionV relativeFrom="paragraph">
                  <wp:posOffset>94615</wp:posOffset>
                </wp:positionV>
                <wp:extent cx="465455" cy="526415"/>
                <wp:effectExtent l="339090" t="2717165" r="1736725" b="972820"/>
                <wp:wrapNone/>
                <wp:docPr id="44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480" cy="526320"/>
                          <a:chOff x="0" y="0"/>
                          <a:chExt cx="465480" cy="52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5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 w:val="en-US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 w:val="en-US"/>
                                </w:rPr>
                                <w:t>(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млрд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кВ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112.65pt;margin-top:7.45pt;width:36.65pt;height:41.45pt" coordorigin="2253,149" coordsize="733,829">
                <v:shape id="shape_0" coordorigin="2880,13914" coordsize="3960,2700" stroked="f" o:allowincell="f" style="position:absolute;left:2253;top:149;width:732;height:82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 w:val="en-US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 w:val="en-US"/>
                          </w:rPr>
                          <w:t>(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млрд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кВт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423670</wp:posOffset>
                </wp:positionH>
                <wp:positionV relativeFrom="paragraph">
                  <wp:posOffset>87630</wp:posOffset>
                </wp:positionV>
                <wp:extent cx="0" cy="1591945"/>
                <wp:effectExtent l="5080" t="5080" r="5080" b="5080"/>
                <wp:wrapNone/>
                <wp:docPr id="45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591920"/>
                          <a:chOff x="0" y="0"/>
                          <a:chExt cx="0" cy="1591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59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112.1pt;margin-top:6.9pt;width:0pt;height:125.35pt" coordorigin="2242,138" coordsize="0,2507">
                <v:line id="shape_0" from="2242,138" to="2242,2644" stroked="t" o:allowincell="f" style="position:absolute;flip:y;mso-position-horizont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257300</wp:posOffset>
                </wp:positionH>
                <wp:positionV relativeFrom="paragraph">
                  <wp:posOffset>94615</wp:posOffset>
                </wp:positionV>
                <wp:extent cx="3350895" cy="205740"/>
                <wp:effectExtent l="5080" t="6142990" r="691515" b="1905635"/>
                <wp:wrapNone/>
                <wp:docPr id="46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880" cy="205920"/>
                          <a:chOff x="0" y="0"/>
                          <a:chExt cx="335088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0"/>
                            <a:ext cx="5076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eastAsia="zh-CN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1360" y="0"/>
                            <a:ext cx="28080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86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06280" y="0"/>
                            <a:ext cx="28080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9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17960" y="0"/>
                            <a:ext cx="38556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 xml:space="preserve">   20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99pt;margin-top:7.45pt;width:263.9pt;height:16.2pt" coordorigin="1980,149" coordsize="5278,324">
                <v:line id="shape_0" from="1980,149" to="7239,149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shape id="shape_0" coordorigin="2880,16074" coordsize="3960,540" stroked="f" o:allowincell="f" style="position:absolute;left:7177;top:149;width:79;height:32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eastAsia="zh-CN"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coordorigin="2880,16074" coordsize="3960,540" stroked="f" o:allowincell="f" style="position:absolute;left:2675;top:149;width:441;height:25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86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coordorigin="2880,16074" coordsize="3960,540" stroked="f" o:allowincell="f" style="position:absolute;left:3722;top:149;width:441;height:25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9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coordorigin="2880,16074" coordsize="3960,540" stroked="f" o:allowincell="f" style="position:absolute;left:5473;top:149;width:606;height:25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 xml:space="preserve">   20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Топливно-энергетические ресурсы.</w:t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/>
      </w:pPr>
      <w:r>
        <w:rPr/>
        <w:t xml:space="preserve">Меняется структура потребления энергоресурсов. Удельный вес потребления угля с 94% до 27%; нефть с 6% до 49%; газ с 4% до 20%. </w:t>
      </w:r>
    </w:p>
    <w:p>
      <w:pPr>
        <w:pStyle w:val="TextBody"/>
        <w:bidi w:val="0"/>
        <w:ind w:left="0" w:right="0" w:hanging="0"/>
        <w:rPr/>
      </w:pPr>
      <w:r>
        <w:rPr/>
        <w:t>Уголь.</w:t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 </w:t>
      </w:r>
      <w:r>
        <w:rPr/>
        <w:t xml:space="preserve">Запасы наиболее велики (9-11 триллионов </w:t>
      </w:r>
      <w:r>
        <w:rPr>
          <w:lang w:val="en-US"/>
        </w:rPr>
        <w:t>T</w:t>
      </w:r>
      <w:r>
        <w:rPr/>
        <w:t xml:space="preserve"> усл. топлива). Разведанные 1,2 триллиона </w:t>
      </w:r>
      <w:r>
        <w:rPr>
          <w:lang w:val="en-US"/>
        </w:rPr>
        <w:t>T</w:t>
      </w:r>
      <w:r>
        <w:rPr/>
        <w:t xml:space="preserve"> усл. топлива.</w:t>
      </w:r>
    </w:p>
    <w:p>
      <w:pPr>
        <w:pStyle w:val="TextBody"/>
        <w:bidi w:val="0"/>
        <w:ind w:left="0" w:right="0" w:hanging="0"/>
        <w:jc w:val="left"/>
        <w:rPr/>
      </w:pPr>
      <w:r>
        <w:rPr/>
        <w:t>США – 430 миллиарда ТУТ.</w:t>
      </w:r>
    </w:p>
    <w:p>
      <w:pPr>
        <w:pStyle w:val="TextBody"/>
        <w:bidi w:val="0"/>
        <w:ind w:left="0" w:right="0" w:hanging="0"/>
        <w:jc w:val="left"/>
        <w:rPr/>
      </w:pPr>
      <w:r>
        <w:rPr/>
        <w:t>ФРГ  – 100 миллиардов ТУТ.</w:t>
      </w:r>
    </w:p>
    <w:p>
      <w:pPr>
        <w:pStyle w:val="TextBody"/>
        <w:bidi w:val="0"/>
        <w:ind w:left="0" w:right="0" w:hanging="0"/>
        <w:jc w:val="left"/>
        <w:rPr/>
      </w:pPr>
      <w:r>
        <w:rPr/>
        <w:t>Англия – 100 миллиардов ТУТ.</w:t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СНГ–  280 миллиардов </w:t>
      </w:r>
      <w:r>
        <w:rPr>
          <w:caps/>
        </w:rPr>
        <w:t>тут</w:t>
      </w:r>
      <w:r>
        <w:rPr/>
        <w:t>.</w:t>
      </w:r>
    </w:p>
    <w:p>
      <w:pPr>
        <w:pStyle w:val="TextBody"/>
        <w:bidi w:val="0"/>
        <w:ind w:left="0" w:right="0" w:hanging="0"/>
        <w:jc w:val="left"/>
        <w:rPr/>
      </w:pPr>
      <w:r>
        <w:rPr/>
        <w:t>Австрия – 83 миллиарда ТУТ.</w:t>
      </w:r>
    </w:p>
    <w:p>
      <w:pPr>
        <w:pStyle w:val="TextBody"/>
        <w:bidi w:val="0"/>
        <w:ind w:left="0" w:right="0" w:hanging="0"/>
        <w:jc w:val="left"/>
        <w:rPr/>
      </w:pPr>
      <w:r>
        <w:rPr/>
        <w:t>Канада – 29 миллиардов ТУТ.</w:t>
      </w:r>
    </w:p>
    <w:p>
      <w:pPr>
        <w:pStyle w:val="TextBody"/>
        <w:bidi w:val="0"/>
        <w:ind w:left="0" w:right="0" w:hanging="0"/>
        <w:jc w:val="left"/>
        <w:rPr/>
      </w:pPr>
      <w:r>
        <w:rPr/>
        <w:t>Индия – 22 миллиарда ТУТ.</w:t>
      </w:r>
    </w:p>
    <w:p>
      <w:pPr>
        <w:pStyle w:val="TextBody"/>
        <w:bidi w:val="0"/>
        <w:ind w:left="0" w:right="0" w:hanging="0"/>
        <w:rPr/>
      </w:pPr>
      <w:r>
        <w:rPr/>
        <w:t>Нефть.</w:t>
      </w:r>
    </w:p>
    <w:p>
      <w:pPr>
        <w:pStyle w:val="TextBody"/>
        <w:bidi w:val="0"/>
        <w:ind w:left="0" w:right="0" w:hanging="0"/>
        <w:jc w:val="left"/>
        <w:rPr/>
      </w:pPr>
      <w:r>
        <w:rPr/>
        <w:t>250-375 миллиардов тонн усл. топлива. ⅔ – на Ближнем и Среднем Востоке.</w:t>
      </w:r>
    </w:p>
    <w:p>
      <w:pPr>
        <w:pStyle w:val="TextBody"/>
        <w:bidi w:val="0"/>
        <w:ind w:left="0" w:right="0" w:hanging="0"/>
        <w:jc w:val="left"/>
        <w:rPr/>
      </w:pPr>
      <w:r>
        <w:rPr/>
        <w:t>Газ – 79 миллиардов ТУТ (52 миллиарда ТУТ – Россия).</w:t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Газ по калорийности на 10% выше мазута.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1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5</Words>
  <Characters>25165</Characters>
  <CharactersWithSpaces>20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3:44:00Z</dcterms:created>
  <dc:creator>Sergei</dc:creator>
  <dc:description/>
  <dc:language>en-US</dc:language>
  <cp:lastModifiedBy/>
  <dcterms:modified xsi:type="dcterms:W3CDTF">2003-01-06T03:44:00Z</dcterms:modified>
  <cp:revision>3</cp:revision>
  <dc:subject/>
  <dc:title>С XV века проблема окружающей среды стала актуа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i</vt:lpwstr>
  </property>
</Properties>
</file>