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Министерство образования РФ</w:t>
      </w:r>
    </w:p>
    <w:p>
      <w:pPr>
        <w:pStyle w:val="Style14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МГЭГ №26.</w:t>
      </w:r>
    </w:p>
    <w:p>
      <w:pPr>
        <w:pStyle w:val="Normal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sz w:val="36"/>
        </w:rPr>
        <w:t>Химические преобразователи</w:t>
      </w:r>
      <w:r>
        <w:rPr>
          <w:b/>
          <w:sz w:val="36"/>
          <w:lang w:val="en-US"/>
        </w:rPr>
        <w:t xml:space="preserve"> солнечной энергии.</w:t>
      </w:r>
    </w:p>
    <w:p>
      <w:pPr>
        <w:pStyle w:val="Style14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tyle14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tyle14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tyle14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tyle14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tyle14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tyle14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tyle14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ыполнил:</w:t>
      </w:r>
    </w:p>
    <w:p>
      <w:pPr>
        <w:pStyle w:val="Style14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ченик 11В класса</w:t>
      </w:r>
    </w:p>
    <w:p>
      <w:pPr>
        <w:pStyle w:val="Style14"/>
        <w:jc w:val="right"/>
        <w:rPr>
          <w:rFonts w:ascii="Comic Sans MS" w:hAnsi="Comic Sans MS" w:cs="Comic Sans MS"/>
          <w:b/>
          <w:b/>
          <w:sz w:val="32"/>
        </w:rPr>
      </w:pPr>
      <w:r>
        <w:rPr>
          <w:rFonts w:cs="Arial" w:ascii="Arial" w:hAnsi="Arial"/>
          <w:b/>
          <w:sz w:val="32"/>
        </w:rPr>
        <w:t>Прушинский Евгений.</w:t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Томск 2001.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Введение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Современная энергетика опирается главным образом на такие источники, в которых запасена солнечная энергия (СЭ). Прежде всего это ископаемые виды топлива, для образования которых требуются миллионы лет. В своей деятельности человечество с постоянно возрастающими темпами растрачивает их поистине гигантский запас. Истощение месторождений нефти, угля и природного газа неизбежно, и, по различным оценкам, время, отпущенное на то, чтобы переключиться на альтернативные источники энергии (солнечную, океаническую, ветровую, вулканическую), составляет 100-150 лет. Большой интерес также  представляют поиски химических способов аккумулирования СЭ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32"/>
        </w:rPr>
        <w:t>Системы, аккумулирующие солнечную энергию, и требования к ни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8"/>
        </w:rPr>
        <w:t>Диапазон использования солнечного излучения чрезвычайно широк. Энергией Солнца питаются высоко температурные установки, концентрирующие поток лучей с помощью зеркал. В качестве аккумуляторов энергии в них используются как физические теплоносители, так и некоторые неорганические вещества, способные к циклическим реакциям термического разложения- синтеза (оксиды, гидраты, сульфаты, карбонаты). Устройства другого типа преобразуют энергию излучения в электрическую, тепловую или энергию химических реакций посредством фотофизических или фотохимических процессов. Среди фотохимических путей преобразования СЭ наиболее значимыми являются следующи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токаталитическое разложение воды под действием металлокомплексных соединени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ние «солнечных фотоэлектролизёров», основанных на фотоэлектронных переносах или фотогальваническом эффекте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тосинтез - наиболее эффективный биохимический способ преобразования энергии Солнца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яду с ними значительный интерес представляют химические системы, способные аккумулировать СЭ в виде энергии напряжения химических связей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Такие системы удовлетворять требованиям , которые относятся как к фотохромному реагенту А и продукту В, так и к параметрам процесса.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А↔В+ΔН.</w:t>
      </w:r>
    </w:p>
    <w:p>
      <w:pPr>
        <w:pStyle w:val="Normal"/>
        <w:rPr/>
      </w:pPr>
      <w:r>
        <w:rPr>
          <w:rFonts w:cs="Arial" w:ascii="Arial" w:hAnsi="Arial"/>
          <w:sz w:val="28"/>
        </w:rPr>
        <w:t>Основные требования сводятся следующем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Реагент А должен поглощать свет в УФ и видимых частях спектра (400-650 нм), так как более 50% СЕ, достигающей Земли, распределено в области 300-700 нм. Фотоизомер В, наоборот, не должен поглощать в этой области, чтобы избежать фотоинициирования обратной реакции. Во избежание потерь энергии оба компонента должны быть нелюминесцирующи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Обратная реакция должна иметь значительный тепловой эффект (</w:t>
      </w:r>
      <w:r>
        <w:rPr>
          <w:rFonts w:cs="Arial" w:ascii="Arial" w:hAnsi="Arial"/>
          <w:sz w:val="28"/>
          <w:lang w:val="en-US"/>
        </w:rPr>
        <w:t>&gt;</w:t>
      </w:r>
      <w:r>
        <w:rPr>
          <w:rFonts w:cs="Arial" w:ascii="Arial" w:hAnsi="Arial"/>
          <w:sz w:val="28"/>
        </w:rPr>
        <w:t>300 Дж/г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Для длительного сохранения запасённой фотопродуктом В энергии активационный барьер термического перехода В→А должен быть достаточно большим – порядка 100 кДж/моль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ямая фотохимическая реакция должна характеризоваться высоким квантовым выходом, обратная подвержена каталитическому ускорению или тепловому инициирова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Прямой и обратный процессы должны характеризоваться высокими степенями превращения и отсутствием побочных продукто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щества А и В должны достаточно дешёвыми, доступными, нетоксичными, взрывобезопасными и химически устойчивыми по отношению к атмосферной влаге и воздуху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реди органических систем, удовлетворяющих указанным выше условиям, наиболее важными являются следующие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лентная изомеризация нитрон – оксазиридин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еометрическая (Е)↔(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>) изомеризация производных индиго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еометрическая изомеризация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 – ацилированных аминов и нитрилов с последующей внутримолекулярной перегруппировк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чески обратимая реакция фотодимеризации производных антрацен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Циклические реакции фотораспада – термической рекомбинации свойственны и некоторым неорганическим системам, например фоторазложению нитрозилхлорида: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w:rPr>
          <w:rFonts w:cs="Arial" w:ascii="Arial" w:hAnsi="Arial"/>
          <w:sz w:val="28"/>
          <w:lang w:val="en-US"/>
        </w:rPr>
        <w:t>NOCl ↔NO + 1</w:t>
      </w:r>
      <w:r>
        <w:rPr>
          <w:rFonts w:cs="Arial" w:ascii="Arial" w:hAnsi="Arial"/>
          <w:sz w:val="28"/>
        </w:rPr>
        <w:t>/2</w:t>
      </w:r>
      <w:r>
        <w:rPr>
          <w:rFonts w:cs="Arial" w:ascii="Arial" w:hAnsi="Arial"/>
          <w:sz w:val="28"/>
          <w:lang w:val="en-US"/>
        </w:rPr>
        <w:t>Cl²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Основное преимущество органических систем перед неорганическими связано с возможностью широкого варьирования строения молекул с целью улучшения их спектральных характеристик как аккумуляторов и преобразователей СЭ.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истема норборнадиен – квадрициклан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Исследования, проводимые в последние годы, указывают на перспективность использования систем, для которых характерна фотоинициируемая валентная изомеризация по типу (2π+2π) – циклоприсоединения. В этих реакциях две π – связи преобразуются в две σ – связи с образованием циклобутанового производног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Как правило, в подобных системах термодинамическое равновесие полностью смещено в сторону реаген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Рассмотрим более детально один из наиболее перспективных объектов для такого рода превращений – норборнадиен (бицикло </w:t>
      </w:r>
      <w:r>
        <w:rPr>
          <w:rFonts w:cs="Arial" w:ascii="Arial" w:hAnsi="Arial"/>
          <w:sz w:val="28"/>
          <w:lang w:val="en-US"/>
        </w:rPr>
        <w:t>[</w:t>
      </w:r>
      <w:r>
        <w:rPr>
          <w:rFonts w:cs="Arial" w:ascii="Arial" w:hAnsi="Arial"/>
          <w:sz w:val="28"/>
        </w:rPr>
        <w:t>2.2.1</w:t>
      </w:r>
      <w:r>
        <w:rPr>
          <w:rFonts w:cs="Arial" w:ascii="Arial" w:hAnsi="Arial"/>
          <w:sz w:val="28"/>
          <w:lang w:val="en-US"/>
        </w:rPr>
        <w:t>]</w:t>
      </w:r>
      <w:r>
        <w:rPr>
          <w:rFonts w:cs="Arial" w:ascii="Arial" w:hAnsi="Arial"/>
          <w:sz w:val="28"/>
        </w:rPr>
        <w:t xml:space="preserve"> гепта – 2,5 – диен) и его производные. Соединения норборнадиенового ряда могут быть достаточно легко синтезированы по реакции дневного синтеза. Реагентами для получения норборнадиен производных являются крупнотоннажные продукты органического синтеза – циклопентадиен и ацетиле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Норборнадиен – интересная и во многом уникальная молекула. Это редкий пример 1,4 – диеновых углеводородов, в которых такое расположение двойных связей является наиболее термодинамически устойчивым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спользование сенсиблизатор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Фотопревращение незамещённого норборнадиена в квадрициклан характеризуется низким квантовым выходом, который, однако, может быть значительно повышен при использовании сенсибилизаторов. Наилучшие результаты получены при использовании солей меди или фенилкетонов. Однако и в этих системах имеются недостатки: во-первых, они </w:t>
      </w:r>
      <w:r>
        <w:rPr>
          <w:rFonts w:cs="Arial" w:ascii="Arial" w:hAnsi="Arial"/>
          <w:sz w:val="28"/>
          <w:lang w:val="en-US"/>
        </w:rPr>
        <w:t>“</w:t>
      </w:r>
      <w:r>
        <w:rPr>
          <w:rFonts w:cs="Arial" w:ascii="Arial" w:hAnsi="Arial"/>
          <w:sz w:val="28"/>
        </w:rPr>
        <w:t>работают</w:t>
      </w:r>
      <w:r>
        <w:rPr>
          <w:rFonts w:cs="Arial" w:ascii="Arial" w:hAnsi="Arial"/>
          <w:sz w:val="28"/>
          <w:lang w:val="en-US"/>
        </w:rPr>
        <w:t>”</w:t>
      </w:r>
      <w:r>
        <w:rPr>
          <w:rFonts w:cs="Arial" w:ascii="Arial" w:hAnsi="Arial"/>
          <w:sz w:val="28"/>
        </w:rPr>
        <w:t xml:space="preserve"> только в УФ – области спектра; во-вторых, комплексы </w:t>
      </w:r>
      <w:r>
        <w:rPr>
          <w:rFonts w:cs="Arial" w:ascii="Arial" w:hAnsi="Arial"/>
          <w:sz w:val="28"/>
          <w:lang w:val="en-US"/>
        </w:rPr>
        <w:t>Cu(|)</w:t>
      </w:r>
      <w:r>
        <w:rPr>
          <w:rFonts w:cs="Arial" w:ascii="Arial" w:hAnsi="Arial"/>
          <w:sz w:val="28"/>
        </w:rPr>
        <w:t xml:space="preserve"> окисляются до соединений </w:t>
      </w:r>
      <w:r>
        <w:rPr>
          <w:rFonts w:cs="Arial" w:ascii="Arial" w:hAnsi="Arial"/>
          <w:sz w:val="28"/>
          <w:lang w:val="en-US"/>
        </w:rPr>
        <w:t>Cu(||)</w:t>
      </w:r>
      <w:r>
        <w:rPr>
          <w:rFonts w:cs="Arial" w:ascii="Arial" w:hAnsi="Arial"/>
          <w:sz w:val="28"/>
        </w:rPr>
        <w:t>, не проявляющих фотоактивности, а кетоны химически взаимодействуют с норборнадиеном при облучении, образуя продукты фотоприсоединения. Эти причины затрудняют практическое использование такого рода сенсибилизаторов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аключени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Глобальная экологическая проблема предъявляет к химико – технологическим процессам всё более жёсткие требования. В этих условиях фотохимические методы, которые позволяют весьма избирательно подводить энергию и использовать её в химических превращениях, могут сыграть важную роль. Свет представляет собой как бы безынерционный химический реагент, не дающий отходов. Тем не менее в настоящее время фотохимические процессы в крупномасштабном производстве имеют подчинённое значение прежде всего потому, что ещё не решены сложные сопутствующие технические проблемы. Всё сказанное выше в полной мере относится к системе норборнадиен – квадрициклан. Её практическая ценность очевидна. В некоторых развитых странах уже проводятся разработки малогабаритных экспериментальных установок, работающих на норборнадиене, для обогрева зданий, садовых домиков, теплиц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Однако на пути крупномасштабного использования тепловой энергии, выделяющейся при каталитическом превращении квадрициклана в норборнадиен, имеются препятствия экономического характера. Так, в настоящее время стоимость тепла (в виде водяного пара), получаемого этим способом, в 50 – 100 раз превышает аналогичные показатели для традиционных методов. Необходима дальнейшая модификация этих систем. Основные направления усовершенствования: увеличение числа рабочих циклов до 10000 и выше, повышение квантового выхода и конверсии норборнадиена в каждом цикле, а также удешевление синтеза производных норборнадиена, обладающих подходящими спектральными характеристиками. Тем не менее создание малогабаритных установок может быть оправданно и сегодня – для солнечных регионов, удалённых от других источников энергии, для искусственных спутнико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Введение.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Системы, аккумулирующие солнечную энергию, и требования к ним.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Система норборнадиен – квадрициклан.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Использование сенсиблизаторов.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Заключени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 w:ascii="Arial" w:hAnsi="Arial"/>
          <w:b w:val="false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 w:ascii="Arial" w:hAnsi="Arial"/>
          <w:b w:val="false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писок литературы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кинс П. Физическая химия. Мир, 1980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ккер Г. О. Введение в фотохимию органических соединений. Химия1976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рень В. А. Успехи химии.199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лид В.Р. Журнал общей химии.19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yle13"/>
          <w:rFonts w:ascii="Arial" w:hAnsi="Arial" w:cs="Arial"/>
          <w:b w:val="false"/>
          <w:b w:val="false"/>
          <w:sz w:val="28"/>
          <w:lang w:val="ru-RU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6:57:00Z</dcterms:created>
  <dc:creator>Прушинский Евгений</dc:creator>
  <dc:description/>
  <dc:language>en-US</dc:language>
  <cp:lastModifiedBy>*</cp:lastModifiedBy>
  <dcterms:modified xsi:type="dcterms:W3CDTF">2001-05-22T16:14:00Z</dcterms:modified>
  <cp:revision>11</cp:revision>
  <dc:subject>Химические преобразователи солнечной энергии</dc:subject>
  <dc:title>Реферат</dc:title>
</cp:coreProperties>
</file>