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36"/>
        </w:rPr>
      </w:pPr>
      <w:r>
        <w:rPr>
          <w:color w:val="000000"/>
          <w:sz w:val="36"/>
        </w:rPr>
        <w:t xml:space="preserve">МИНИСТЕРСТВО ВЫСШЕГО ОБРАЗОВАНИЯ И НАУКИ </w:t>
      </w:r>
    </w:p>
    <w:p>
      <w:pPr>
        <w:pStyle w:val="Normal"/>
        <w:shd w:fill="FFFFFF" w:val="clear"/>
        <w:jc w:val="center"/>
        <w:rPr>
          <w:color w:val="000000"/>
          <w:sz w:val="36"/>
        </w:rPr>
      </w:pPr>
      <w:r>
        <w:rPr>
          <w:color w:val="000000"/>
          <w:sz w:val="36"/>
        </w:rPr>
        <w:t>РЕСПУБЛИКИ КАЗАХСТАН</w:t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36"/>
        </w:rPr>
        <w:t>ИННОВАЦИОННЫЙ ЕВРАЗИЙСКИЙ УНИВЕРСИТЕТ</w:t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rFonts w:ascii="Calibri;Century Gothic" w:hAnsi="Calibri;Century Gothic" w:cs="Calibri;Century Gothic"/>
          <w:color w:val="000000"/>
          <w:sz w:val="28"/>
        </w:rPr>
      </w:pPr>
      <w:r>
        <w:rPr>
          <w:color w:val="000000"/>
          <w:sz w:val="28"/>
        </w:rPr>
        <w:t>КАФЕДРА ХИМИИ</w:t>
      </w:r>
    </w:p>
    <w:p>
      <w:pPr>
        <w:pStyle w:val="Normal"/>
        <w:jc w:val="center"/>
        <w:rPr>
          <w:rFonts w:ascii="Calibri;Century Gothic" w:hAnsi="Calibri;Century Gothic" w:cs="Calibri;Century Gothic"/>
          <w:color w:val="000000"/>
          <w:sz w:val="28"/>
        </w:rPr>
      </w:pPr>
      <w:r>
        <w:rPr>
          <w:rFonts w:cs="Calibri;Century Gothic" w:ascii="Calibri;Century Gothic" w:hAnsi="Calibri;Century Gothic"/>
          <w:color w:val="000000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  <w:sz w:val="56"/>
        </w:rPr>
        <w:t>КОНТРОЛЬНАЯ РАБОТА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 «Физико-химические методы анализ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Павлодар, 2007г.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Тонкослойная хроматография</w:t>
      </w:r>
    </w:p>
    <w:p>
      <w:pPr>
        <w:pStyle w:val="Normal"/>
        <w:spacing w:lineRule="auto" w:line="360"/>
        <w:ind w:left="707"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иды качественного анализ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 Метод дифференциальной фотометрии. Характеристика и область примен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Классификация электрохимических методов анализ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alibri;Century Gothic" w:ascii="Calibri;Century Gothic" w:hAnsi="Calibri;Century Gothic"/>
          <w:sz w:val="28"/>
          <w:szCs w:val="28"/>
        </w:rPr>
        <w:t>4.</w:t>
      </w:r>
      <w:r>
        <w:rPr>
          <w:sz w:val="28"/>
          <w:szCs w:val="28"/>
        </w:rPr>
        <w:t xml:space="preserve"> Решение типовых задач.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нкослойная хроматография (ТСХ, TLC) - один из наиболее используемых методов хроматографического анализа, но наименее популяризируемый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существовавшие до недавнего времени существенные недостатки, она широко используется для качественного анализа смесей, в основном, за счет дешевизны и скорости получения результат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ие основы тонкослойной хроматограф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ой тонкослойной хроматографии является адсорбционный метод, хотя также встречается метод распределительной хроматограф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сорбционный метод основан на различии степени сорбции-десорбции разделяемых компонентов на неподвижной фазе. Адсорбция осуществляется за счет ван-дер-вальсовских сил, являющейся основой физической адсорбции, полимолекулярной (образование нескольких слоев адсорбата на поверхности адсорбента) и хемосорбцией (химического взаимодействия адсорбента и адсорбата)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ых процессов сорбции-десорбции необходима большая площадь, что предъявляет определенные требования к адсорбенту. При большой поверхности разделения фаз происходит быстрое установление равновесия между фазами компонентов смеси и эффективное разделени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ще одним видом используемом в методе тонкослойной хроматографии является распределительная жидкостная хроматограф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спределительной хроматографии обе фазы - подвижная и неподвижная - жидкости, не смешивающиеся друг с другом. Разделение веществ основано на различии в их коэффициентах распределения между этими фазам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первые метод тонкослойной хроматографии заявил о себе как "Бумажная тонкослойная хроматография", которая основывалась на распределительном методе разделения компонент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ная хроматография на бумаг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используемая в этом методе хроматографическая бумага (специальные сорта фильтровальной бумаги) содержат в порах воду (20-22%), в качестве другой фазы используются органические растворител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хроматографии на бумаге имеет ряд существенных недостатков: зависимость процесса разделения от состава и свойств бумаги, изменение содержания воды в порах бумаги при изменении условий хранения, очень низкая скорость хроматографирования (до нескольких суток), низкая воспроизводимость результатов. Эти недостатки серьезно влияют на распространение хроматографии на бумаге как хроматографического метод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этому можно считать закономерным появление хроматографии в тонком слое сорбента - тонкослойной хроматограф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нкослойная хроматограф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этом методе хроматографирование веществ происходит в тонком слое сорбента, нанесенного на твердую плоскую подложку. Разделение в этом методе в основном происходит на основе сорбции-десорб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личных сорбентов, позволило значительно расширить и улучшить этот метод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чале появления метода пластины приходилось изготавливать самостоятельно. Но на сегодняшний день в основном используются пластины заводского изготовления, имеющие достаточно широкий ассортимент как по размерам и носителям, так и по подложк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овременная хроматографическая пластинка представляет собой основу из стекла, алюминия или полимера (например политерефталат). В связи с тем, что стеклянная основа становится менее популярной (часто бьется, нельзя разделить пластинку на несколько частей не повредив слой сорбента, тяжелая по весу), наибольшее распространение получили пластины, в качестве основ которых используют алюминиевую фольгу или полимер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крепления сорбента применяют гипс, крахмал, силиказоль и др., которые удерживают зерна сорбента на подложке. Толщина слоя может быть различна (100 и более мкм), но самый важный критерий - слой должен быть равномерный по толщине в любом месте хроматографической пластинк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нкослойной хроматографии, в качестве подвижной фазы используют либо чистые вещества (этилацетат, бензол и т.п.), либо смеси веществ (системы) в определенном соотношен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бор подвижной фазы (системы) проводится по следующим правилам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ыбирают такую систему, в которой разделяемые компоненты имеют небольшую растворимость (если растворимость вещества высокая, то вещества будут перемещаться с фронтом, при низкой растворимости - оставаться на старте). При распределительной хроматографии или при использовании обращенных фаз, растворимость веществ должна быть выше в подвижной фазе, чем в неподвижной фазе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системы должен быть постоянным и легко воспроизводимым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воритель или компоненты системы не должны быть ядовитыми или дефицитным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должна полностью разделять вещества близкого строения, причем различия в Rf должно быть не менее 0,05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не должна вызывать химические изменения разделяемых компонентов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ранной системе анализируемые вещества должны иметь различные значения Rf и распределяться по всей длине хроматограммы. Желательно, чтобы значения Rf лежало в пределах 0,05-0,85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боре системы также необходимо учитывать природу разделяемых веществ. Так, при хроматографировании веществ, имеющих основные свойства система не должна обладать кислотными свойствами и наоборот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нкослойная хроматография имеет несколько способов, связанных, в основном, с видом движения растворител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ходящая тонкослойная хроматография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исходящая тонкослойная хроматография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ая тонкослойная хроматография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диальная тонкослойная хроматограф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ходящая тонкослойная хроматография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хроматографии наиболее распространен и основан на том, что фронт хроматографической системы поднимается по пластинке под действием капиллярных сил, т.е. фронт хроматографической системы движется снизу-вверх. Для этого метода используется наиболее простое оборудование, так как в качестве хроматографической камеры можно использовать любую емкость с плоским дном и плотно закрывающейся крышкой, в которую свободно помещается хроматографическая пластин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Метод восходящей тонкослойной хроматографии имеет ряд своих недостатков. Например, скорость поднятия фронта по пластинке происходит неравномерно, т.е. в нижней части она самая высокая, а по мере поднятия фронта уменьшается. Это связано с тем, что в верхней части камеры насыщенность парами растворителя меньше, поэтому растворитель с хроматографической пластинки испаряется интенсивнее, следовательно уменьшается его концентрация и скорость движения замедляется. Для устранения этого недостатка по стенкам хроматографической камеры прикрепляют полоски фильтровальной бумаги, по которым поднимающаяся хроматографическая система насыщает парами камеру по всему объем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хроматографические камеры имеют на дне разделение на две ванночки. Это усовершенствование позволяет не только уменьшить расход хроматографической системы (для получения необходимой высоты хроматогратографической системы требуется меньший объем) но и использовать дополнительную кювету для растворителя, увеличивающего давления насыщенных паров в камере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достатком также можно считать необходимость следить за фронтом растворителя, так как возможно "убегание" лини фронта растворителя до верхнего края. В таком случае определить действительное значение Rf уже не представляется возможны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исходящая тонкослойная хроматография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метод хроматографии основан на том, что фронт хроматографической системы опускается по пластинке в основном под действием сил тяжести , т.е. фронт подвижной фазы движется сверху вниз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этого метода в верхней части хроматографической камеры крепится кювета с хроматографической системой из которой с помощью фитиля на хроматографическую пластинку поступает растворитель, который стекает и происходит хроматографирование исследуемого образц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 недостаткам этого метода можно отнести усложнение оборудования. Этот метод используется в основном в бумажной хроматограф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ая тонкослойная хроматография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метод наиболее сложен в аппаратурном оформлении но наиболее удобен. Так, в хроматографической камере пластинка размещается горизонтально и подача системы происходит на один край пластинки с помощью фитиля. Фронт растворителя движется в противоположную сторон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ть еще один прием, позволяющий предельно упростить камеру. Для этого хроматографическую пластинку на алюминиевой основе слегка изгибают и помещают в камеру. В данном случае система будет поступать с двух сторон одновременно. Для этой цели подходят только пластины с алюминиевой подложкой, так как пластиковая и стеклянная основа "несгибаема", т.е. не сохраняет форм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 достоинствам этого метода можно отнести то, что в горизонтальной кювете насыщение парами системы происходит гораздо быстрее, скорость движения фронта постоянная. А при хроматографировании с двух сторон, фронт не "убегает"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диальная тонкослойная хроматограф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диальная тонкослойная хроматография заключается в том, что в центр пластинки наносится исследуемое вещество и туда же подается система, которая движется от центра к краю пластинк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тонкослойной хроматографии существует несколько видов качественного анализа (идентификации) разделенных веществ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зуальные методы и определение Rf разделенных вещест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ветные реак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авнение со свидетелям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ие методы идентифика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мотрим подробнее каждый вид качественного анализа в тонкослойной хроматограф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методы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зуальные методы используются в основном, для определения местоположения пятен разделенных веществ на хроматографической пластинке. Для этого пластинку рассматривают как в видимом свете, так и используя ультрафиолетовый свет (в основном свет с длиной волны 366 и 254 нм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 первый этап идентификации, на котором определяется качество подобранных условий и полученных результатов хроматографирова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, определив качество хроматографирования (отсутствие "хвостов" разделяемых веществ или перекрытие их пятен, правильную форму и размеры, отсутствие слияния хроматографических дорожек и т.д.) и признании пригодным проведенного разделения для дальнейшего исследования, определяют Rf выявленных пятен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чение Rf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оказателей в ТСХ является показатель Rf. Этот параметр является аналогией времени удерживания и зависит как от свойств разделяемых веществ, состава подвижной фазы и сорбента, так и от физических параметр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Rf проводят как отношение расстояния прошедшего веществом к расстоянию, прошедшего фронтом растворителя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f = L/L0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чение Rf - величина безразмерная и имеет значение от 0 до 1. Однако в литературе нередко встречается такие показатели как hRf, Rf×100, которые являются тем же Rf, но умноженными на 100, для того, чтобы не оперировать десятичными значениям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значение Rf не влияет расстояние пройденное фронтом растворителя, однако во многих методиках описывается прохождение фронта на расстояние 10 см. Это используется только для облечения расчетов Rf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, в начале определяют расстояние прошедшее фронтом растворителя: от линии старта (а не от края пластинки) до места, где находился фронт в момент окончания хроматографирования. Затем определяют расстояние от линии старта до пятна разделенного вещества. Во тут и оказывает влияние размер пятна! Ведь если пятно имеет круглую форму и небольшой размер, то полученное Rf имеет четкое значение. А если полученное пятно имеет большой размер или неправильную форму, то при определении Rf такого пятна, ошибка может достигнуть 0,1!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распределительной хроматографии коэффициент распределения вещества и его Rf связано соотношением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 Sп и Sн -площади поперечных сечений подвижной и неподвижной фаз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мы видим, Коэффициент распределения, при постоянном отношении Sп/Sн есть величина пропорционально зависящая от Rf , и может быть определена через него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ветные реак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Цветные реакции в тонкослойной хроматографии используются чрезвычайно широко. Они служат не только для определения местоположения разделенных компонентов (обработка серной кислотой, парами йода), но и определения как класса веществ, так и идентификации (при наличии индивидуальных реакций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не будем здесь рассматривать это огромное разнообразие цветных качественных реакций (подробнее здесь), скажем лишь, что при совпадении всех качественных реакций и совпадении полученных значений Rf вещества в трех различных системах с литературными данными, вещество идентифицировано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авнение со свидетеле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исследований веществ с предполагаемым составом, применяют метод хроматографирования со свидетелем - известным веществом. Этот метод используется кода трудно выдержать условия хроматографирования, нет литературных данных Rf для данной системы или адсорбента, использование градиентного метода и т.д. Да и при проведении цветных реакций можно сравнить не только цвета, но и оттенки исследуемых веществ и свидетелей, что также немаловажно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 этот метод требует дополнительных расходов на свидетел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ие методы идентифика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лесть тонкослойной хроматографии состоит в том, что после хроматографирования каждое разделенное вещество можно в дальнейшем исследовать другими методами гораздо проще. И дело тут не в том, что другие методы хроматографирования не могут этого. Дело тут в сложности выделения и материальных затратах на специальные приспособления, у которых только одна задача - выделить вещество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нкослойной хроматографии есть только одна трудность - снять слой сорбента и вымыть из него вещество. В дальнейшем можно его исследовать с использованием ИК и УФ-спектрометрии, рентгено-структурными методами, ЯМР и т.д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, используя тонкослойную хроматографию для разделения смесей, можно не только исследовать каждый компонент различными методами, но и наработать небольшое количество, в том числе и для свидетелей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дифференциальной фотометрии. </w:t>
      </w:r>
    </w:p>
    <w:p>
      <w:pPr>
        <w:pStyle w:val="Normal"/>
        <w:spacing w:lineRule="auto" w:line="360"/>
        <w:ind w:firstLine="851"/>
        <w:jc w:val="both"/>
        <w:rPr>
          <w:rFonts w:ascii="Calibri;Century Gothic" w:hAnsi="Calibri;Century Gothic" w:cs="Calibri;Century Gothic"/>
          <w:sz w:val="28"/>
          <w:szCs w:val="28"/>
          <w:lang w:val="en-US"/>
        </w:rPr>
      </w:pPr>
      <w:r>
        <w:rPr>
          <w:rFonts w:cs="Calibri;Century Gothic" w:ascii="Calibri;Century Gothic" w:hAnsi="Calibri;Century Gothic"/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ометрирование интенсивно окрашенных растворов успешно осуществляется дифференциальной фотометрии. Если в обычной фотометрии сравнивается интенсивность света Ix, прошедшего через анализируемый раствор неизвестной концентрации, с интенсивностью света I0 , прошедшего через растворитель, то в дифференциальной фотометрии луч света проходит не через растворитель, а через окрашенный раствор известной концентрации – так называемый раствор сравнения сср. Его интенсивность обозначим как Iср. Отношение интенсивностей Ix/Iср называется условныым коэффициентом пропускания T`x . И переходя от коэффициентов к оптическим плотностям, получим: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`x = Ax – Aср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`х = e lcx - Аср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А`x – относительная оптическая плотность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ифференциальная фотометрия существенно расширяет концентраций, доступную для точных фотометрических измерений. Кроме того, точность некоторых методик диференциальной фотометрии превышает точность методик обычной фотометрии. Кстати, обычную фотометрию при Тср = 1 мы можем рассматривать, как частный случай дифференциальной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количественного анализа по ИК-спектрам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 ИК-спектрам также основан на применении закона Бугера-Ламберта-Бера.. Чаще всего здесь используется метод градууировочного графика, т.к. метод молярного коэффициента здесь слабо применим из-за рассеяния, сплошного поглощения и других эффектов ИК-излучения. Многие сложности ИК-спектрометрии успешно преодолеваются с помошью метода базовой линии, к оторый получил достаточно большо распостранение в практике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применение </w:t>
      </w:r>
    </w:p>
    <w:p>
      <w:pPr>
        <w:pStyle w:val="Normal"/>
        <w:spacing w:lineRule="auto" w:line="360"/>
        <w:ind w:firstLine="851"/>
        <w:jc w:val="both"/>
        <w:rPr>
          <w:rFonts w:ascii="Calibri;Century Gothic" w:hAnsi="Calibri;Century Gothic" w:cs="Calibri;Century Gothic"/>
          <w:sz w:val="28"/>
          <w:szCs w:val="28"/>
          <w:lang w:val="en-US"/>
        </w:rPr>
      </w:pPr>
      <w:r>
        <w:rPr>
          <w:rFonts w:cs="Calibri;Century Gothic" w:ascii="Calibri;Century Gothic" w:hAnsi="Calibri;Century Gothic"/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отометрические и спектрометрические методы анализа применяются для определения многих (более 50) элементов периодической системы, главным образом металлов, анализируются руды, минералы, объекты окружающей среды, продукты переработки обогатительных и гидрометаллургических предприятий. Эффективно эти методы используется в металлургической, электронной областях промышленности, в медицине, биологии, криминалистике и т.д. Большое значение они имеют в аналитиченском контроле окружающей среды и решении экологических проблем. Значительно расширились области практического применения методов абсорбционной спектроскопии благодаря более широкому использованию инфракрасной области спектра и приборов на базе ЭВМ. Это позволило разработать методы анализа сложных многокомпонентных систем без их химического разделения. Простые, быстрые и точные методы анализа имеют огромное значение для исследования различных реакций, установления состава и исследования различных химических соединений. Успехи химии координационных соединений, достижения микроэлектроники, приборостроения дают все основания ожидать дальнейшего повышения точности и чувствительности этих методов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лектрохимические методы анализ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химические методы анализа - это совокупность методов качественного и количественного анализа, основанных на электрохимических явлениях, происходящих в исследуемой среде или на границе раздела фаз и связанных с изменением структуры, химического состава или концентрации анализируемого вещества. Электрохимические методы анализа делятся на пять основных групп: потенциометрию, вольтамперометрию, кулонометрию, кондуктометрию и диэлектрометрию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Потенциометрия объединяет методы, основанные на измерении эдс обратимых электрохимических цепей, когда потенциал рабочего электрода близок к равновесному значению. Потенциометрия включает редоксметрию, ионометрию и потенциометрическое титрова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 Вольтамперометрия основана на исследовании зависимости тока поляризации от напряжения, прикладываемого к электрохимической ячейке, когда потенциал рабочего электрода значительно отличается от равновесного значения (см. Поляризация электрохимическая). По разнообразию методов вольтамперометрия - самая многочисленная группа из всех электрохимических методов анализа, широко используемая для определения веществ в растворах и расплавах (например, полярография, амперометрия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Кулонометрия объединяет методы анализа, основанные на измерении количества вещества, выделяющегося на электроде в процессе электрохимической реакции в соответствии с Фарадея законами. При кулонометрии потенциал рабочего электрода отличается от равновесного значения. Различают потенциостатическую и гальваностатическую кулонометрию, причём последняя включает прямой и инверсионный методы, электроанализ и кулонометрическое титрова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4. К кондуктометрии относятся методы, в которых измеряют электропроводность электролитов (водных и неводных растворов, коллоидных систем, расплавов, твёрдых веществ). Кондуктометрический анализ основан на изменении концентрации вещества или химического состава среды в межэлектродном пространстве; он не связан с потенциалом электрода, который обычно близок к равновесному значению. Кондуктометрия включает прямые методы анализа (используемые, например, в солемерах) и косвенные (например, в газовом анализе) с применением постоянного или переменного тока (низкой и высокой частоты), а также хронокондуктометрию, низкочастотное и высокочастотное титрова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5. Диэлектрометрия объединяет методы анализа, основанные на измерении диэлектрической проницаемости вещества, обусловленной ориентацией в электрическом поле частиц (молекул, ионов), обладающих дипольным моментом. Методы диэлектрометрии применяют для контроля чистоты диэлектриков, например для определения малых количеств влаги. Диэлектрометрическое титрование используют для анализа раствор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электрохимические методы основаны на выборе и применении системы электродов, которые определяют селективность, воспроизводимость, точность анализа. Система электродов состоит из одного комбинированного, двух или трех электродов. Обязательным является наличие двух электродов – индикаторного (измерительного) и стандартного (электрод сравнения). Индикаторный электрод должен быстро и обратимо реагировать на изменение концентрации определяемого иона. Стандартный электрод имеет постоянный, не изменяющийся в ходе определения, потенциал. В зависимости от решаемой задачи индикаторный и стандартный электроды могут быть различным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чных измерений применяют третий – термочувствительный электрод. Электроды нового поколения содержат внутри одного корпуса сразу два электрода, что значительно увеличивает компактность и упрощает аппаратуру методов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той или иной аналитической задачи электрохимическими методами наиболее важной является стадия выбора системы индикаторного и стандартного электродов.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Кнорре Д.Г., Крылова Л.Ф., Музыкантов В.С. Физическая химия. - М.: Высш. шк., 1990. - 416с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 Алесковский В.Б., Бардин В.В., Булатов М.И. Физико-химические методы анализа. Практическое руководство.- Л.: Химия, 1988. - 376с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Ольшанова К.М. Практикум по хроматографическому анализу. М., Высш. школа, 1970. -312с.</w:t>
      </w:r>
    </w:p>
    <w:sectPr>
      <w:type w:val="nextPage"/>
      <w:pgSz w:w="11906" w:h="16838"/>
      <w:pgMar w:left="1134" w:right="567" w:gutter="0" w:header="0" w:top="567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6:12:00Z</dcterms:created>
  <dc:creator>Stop</dc:creator>
  <dc:description/>
  <cp:keywords/>
  <dc:language>en-US</dc:language>
  <cp:lastModifiedBy>Fan</cp:lastModifiedBy>
  <cp:lastPrinted>2007-02-09T12:04:00Z</cp:lastPrinted>
  <dcterms:modified xsi:type="dcterms:W3CDTF">2007-09-15T10:17:00Z</dcterms:modified>
  <cp:revision>4</cp:revision>
  <dc:subject/>
  <dc:title>Метод дифференциальной фотометрии</dc:title>
</cp:coreProperties>
</file>