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3 Достоинства и недостатки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3.1 Достоинства</w:t>
      </w:r>
    </w:p>
    <w:p>
      <w:pPr>
        <w:pStyle w:val="Normal"/>
        <w:ind w:firstLine="851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 представлении большинства пользователей новая сетевая технология ассоциируется, в первую очередь, с большей полосой пропускания. Однако технология АТМ — это не только и не столько быстродействие; последнее является, скорее, следствием других ее особенностей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В основе технологии АТМ лежат прямые соединения между периферийными устройствам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Динамически создаваемые виртуальные каналы могут иметь различные приоритеты и различные гарантии для получения необходимой им полосы пропускания, причем в рамках одного быстродействующего физического соединения могут быть созданы одновременно несколько виртуальных каналов с различными характеристикам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АТМ включает в себя очень мощные инструменты для управления трафиком, которые еще далеко не достигли пределов своего совершенства — такие, как различные категории качества услуг и сложные механизмы обратной связи. Именно они позволяют одновременно передавать информацию различного типа, предъявляющую диаметрально противоположные требования к параметрам соединения. Именно эти механизмы позволяют объединить на одной магистрали трафик с различными протоколами. Наконец, эти механизмы обеспечивают оптимальное распределение полосы пропускания между различными виртуальными каналами и эффективный захват ее неиспользуемой части, что позволяет избежать перегрузок сети вплоть до физического исчерпания ее пропускной способности. Благодаря этому АТМ-сети способны удовлетворить всем противоречивым требованиям, предъявляемым различными типами трафика и различными протоколами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 сети АТМ весь трафик, относящийся к тому или иному виртуальному каналу, попадает на те и только те устройства и порты, которые связаны с этим каналом. При увеличении числа станций общий объем трафика, циркулирующего в сети, растет приблизительно линейным образом. Скажем, при десятикратном расширении сети общий трафик увеличивается также в 10 раз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 сетях же АТМ адреса станций анализируются только один раз при установлении соединения. После этого ячейки АТМ несут в себе только номер виртуального пути и виртуального канала, и коммутатору требуется минимальное число операций, чтобы препроводить их по назначению. Эти операции выполняются аппаратно, и именно поэтому коммутация в АТМ оказывается несравнимо более реальной и доступной по цене, чем коммутация в Ethernet при таком же быстродейств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color w:val="000080"/>
          <w:sz w:val="36"/>
          <w:lang w:val="ru-RU"/>
        </w:rPr>
        <w:t>    </w:t>
      </w:r>
      <w:r>
        <w:rPr>
          <w:rFonts w:eastAsia="Arial" w:cs="Arial" w:ascii="Arial" w:hAnsi="Arial"/>
          <w:b/>
          <w:color w:val="000080"/>
          <w:sz w:val="36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В сетях АТМ коммутатор анализирует только заголовок ячейки и не рассматривает остальные ее байты. Вмешаться в его работу извне крайне сложно, если вообще возможно: в современных коммутаторах эта обработка выполняется на аппаратном уровне. В сетях АТМ просто нет дверей, на которые следовало бы вешать замки: виртуальные каналы разделены глухими стенами. Это качественно новая ступень безопасности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Имеет гибкое управление трафиком, поддержку смешанного трафика с различными протоколами и конфиденциальность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Эта технология способно успешно сосуществовать со всеми имеющимися локальными сетями, с любыми протоколами и с большей частью используемого в них оборудовани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3.2 Недостатки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/>
          <w:color w:val="000000"/>
          <w:sz w:val="28"/>
          <w:lang w:val="ru-RU"/>
        </w:rPr>
        <w:t xml:space="preserve">По сравнению </w:t>
      </w:r>
      <w:r>
        <w:rPr/>
        <w:t>с</w:t>
      </w:r>
      <w:r>
        <w:rPr>
          <w:rFonts w:cs="Arial"/>
          <w:color w:val="000000"/>
          <w:sz w:val="28"/>
          <w:lang w:val="ru-RU"/>
        </w:rPr>
        <w:t xml:space="preserve"> достижением символического порога в 1 Гбит/с у Gigabit Ethernet , отнюдь не гарантирующем реального ускорения работы прикладных программ, скажем, в 10 раз по сравнению с Fast Ethernet или более высокой производительности, чем существующие сети АТМ с быстродействием 622 Мбит/с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ысокая стоимость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80"/>
          <w:sz w:val="28"/>
          <w:lang w:val="ru-RU"/>
        </w:rPr>
        <w:t>  </w:t>
      </w: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Таким образом, широкие возможности АТМ позволяют, помимо всего прочего, внедрять эту технологию плавным и безболезненным образом, в рамках текущей модернизации и расширения сети. При этом пользователи АТ</w:t>
      </w:r>
      <w:r>
        <w:rPr>
          <w:rFonts w:cs="Arial" w:ascii="Arial" w:hAnsi="Arial"/>
          <w:sz w:val="28"/>
          <w:lang w:val="ru-RU"/>
        </w:rPr>
        <w:t xml:space="preserve">М - </w:t>
      </w:r>
      <w:r>
        <w:rPr>
          <w:rFonts w:cs="Arial" w:ascii="Arial" w:hAnsi="Arial"/>
          <w:color w:val="000000"/>
          <w:sz w:val="28"/>
          <w:lang w:val="ru-RU"/>
        </w:rPr>
        <w:t>сегментов сети получают в свое распоряжение все возможности, предоставляемые этой технологией, плюс доступ к традиционным сетя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08:28:00Z</dcterms:created>
  <dc:creator/>
  <dc:description/>
  <dc:language>en-US</dc:language>
  <cp:lastModifiedBy>Иван Чемоданов</cp:lastModifiedBy>
  <dcterms:modified xsi:type="dcterms:W3CDTF">2000-04-29T06:15:00Z</dcterms:modified>
  <cp:revision>6</cp:revision>
  <dc:subject/>
  <dc:title/>
</cp:coreProperties>
</file>