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  <w:t>Содежание :</w:t>
      </w:r>
    </w:p>
    <w:p>
      <w:pPr>
        <w:pStyle w:val="Normal"/>
        <w:ind w:firstLine="851"/>
        <w:jc w:val="center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ind w:firstLine="851"/>
        <w:jc w:val="center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8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right="-41" w:hanging="0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 Введени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 Принцип работы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.1 Формат ячейки АТМ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.2 Классы трафика АТМ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3 Достоинства и недостатки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3.1 Достоинст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3.2 Недостатки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4 Оборудование для АТМ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4.1 Система» МАГЕЛЛАН ВЕКТОР"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4.2 Преимущества системы "МАГЕЛЛАН ВЕКТОР"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4.3 Общие сведения о продукт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5 Дистрибьютеры АТМ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6 Цены на оборудование 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6.1 Коммутаторы для АТМ-сети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6.2 Концентраторы доступа АТМ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6.3 Продукты контроля качества услуг АТМ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6.4 Протоколы для АТМ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7 Заключени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8 Литератур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6</w:t>
            </w:r>
          </w:p>
        </w:tc>
      </w:tr>
    </w:tbl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center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0:42:00Z</dcterms:created>
  <dc:creator/>
  <dc:description/>
  <dc:language>en-US</dc:language>
  <cp:lastModifiedBy>Иван Чемоданов</cp:lastModifiedBy>
  <dcterms:modified xsi:type="dcterms:W3CDTF">2000-04-29T06:29:00Z</dcterms:modified>
  <cp:revision>4</cp:revision>
  <dc:subject/>
  <dc:title>Содежание:</dc:title>
</cp:coreProperties>
</file>