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 xml:space="preserve">Реферат по дисциплине: </w:t>
      </w:r>
      <w:r>
        <w:rPr>
          <w:bCs/>
          <w:sz w:val="28"/>
          <w:szCs w:val="28"/>
          <w:lang w:val="ru-RU"/>
        </w:rPr>
        <w:t>Химия</w:t>
      </w:r>
    </w:p>
    <w:p>
      <w:pPr>
        <w:pStyle w:val="TextBody"/>
        <w:tabs>
          <w:tab w:val="clear" w:pos="708"/>
          <w:tab w:val="left" w:pos="6630" w:leader="none"/>
        </w:tabs>
        <w:rPr/>
      </w:pPr>
      <w:r>
        <w:rPr>
          <w:bCs/>
          <w:sz w:val="28"/>
          <w:szCs w:val="28"/>
        </w:rPr>
        <w:t xml:space="preserve">На тему: </w:t>
      </w:r>
      <w:r>
        <w:rPr>
          <w:b w:val="false"/>
          <w:bCs/>
          <w:sz w:val="28"/>
          <w:szCs w:val="28"/>
        </w:rPr>
        <w:t>Способы разделения смесей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4862" w:leader="none"/>
        </w:tabs>
        <w:ind w:left="18" w:right="-5" w:firstLine="4301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4862" w:leader="none"/>
        </w:tabs>
        <w:ind w:left="18" w:right="-5" w:firstLine="4301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4862" w:leader="none"/>
        </w:tabs>
        <w:ind w:left="18" w:right="-5" w:firstLine="4301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4862" w:leader="none"/>
        </w:tabs>
        <w:ind w:left="18" w:right="-5" w:firstLine="4301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4862" w:leader="none"/>
        </w:tabs>
        <w:ind w:left="18" w:right="-5" w:firstLine="4301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4862" w:leader="none"/>
        </w:tabs>
        <w:ind w:left="18" w:right="-5" w:firstLine="430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862" w:leader="none"/>
          <w:tab w:val="left" w:pos="6630" w:leader="none"/>
        </w:tabs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4862" w:leader="none"/>
          <w:tab w:val="left" w:pos="663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3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ига – 2009г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Введение…………………………………………………………………………..стр.3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Виды смесей………………………………………………………………………стр.4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Способы разделения смесей……………………………………………………..стр.6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Заключение……………………………………………………………………….стр.11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Список использованной литературы…………………………………………....стр.1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Style w:val="Ts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Ts21"/>
          <w:rFonts w:cs="Times New Roman"/>
          <w:sz w:val="24"/>
          <w:szCs w:val="24"/>
        </w:rPr>
        <w:t>В природе вещества в чистом виде встречаются очень редко. Большинство окружающих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нас предметов состоит из смеси веществ</w:t>
      </w:r>
      <w:r>
        <w:rPr>
          <w:rStyle w:val="Ts21"/>
          <w:rFonts w:cs="Times New Roman"/>
          <w:sz w:val="24"/>
          <w:szCs w:val="24"/>
          <w:lang w:val="ru-RU"/>
        </w:rPr>
        <w:t>.</w:t>
      </w:r>
      <w:r>
        <w:rPr>
          <w:color w:val="000000"/>
          <w:lang w:val="ru-RU"/>
        </w:rPr>
        <w:t xml:space="preserve"> В химической лаборатории химики работают с чистыми веществами. Если же вещество содержит примеси, то любой химик умеет отделить нужное для эксперимента вещество от примесей.  </w:t>
      </w:r>
      <w:r>
        <w:rPr>
          <w:rStyle w:val="Ts21"/>
          <w:rFonts w:cs="Times New Roman"/>
          <w:sz w:val="24"/>
          <w:szCs w:val="24"/>
          <w:lang w:val="ru-RU"/>
        </w:rPr>
        <w:t xml:space="preserve">Для изучения свойств веществ, необходимо это вещество очистить, т.е. разделить на составные части. Разделение смеси – это физический процесс. Физические методы разделения веществ широко используются в химических лабораториях, при получении пищевых продуктов, в производстве металлов и других вещест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Ts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Ts21"/>
          <w:rFonts w:cs="Times New Roman"/>
          <w:b/>
          <w:sz w:val="28"/>
          <w:szCs w:val="28"/>
          <w:lang w:val="ru-RU"/>
        </w:rPr>
        <w:t>Виды смесей</w:t>
      </w:r>
    </w:p>
    <w:p>
      <w:pPr>
        <w:pStyle w:val="Normal"/>
        <w:spacing w:lineRule="auto" w:line="360"/>
        <w:ind w:firstLine="709"/>
        <w:jc w:val="center"/>
        <w:rPr>
          <w:rStyle w:val="Ts2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Ts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Ts21"/>
          <w:rFonts w:cs="Times New Roman"/>
          <w:sz w:val="24"/>
          <w:szCs w:val="24"/>
          <w:lang w:val="ru-RU"/>
        </w:rPr>
        <w:tab/>
        <w:t>В природе нет чистых веществ. При рассмотрении валунов, гранита, убеждаемся, что они состоят из зерен, прожилок различного цвета; в состав молока входят жиры, белковые вещества, вода; нефть и природный газ содержат органические вещества, которые называют углеводородами; в составе воздуха есть различные газы; природная вода не является химически чистым веществом. Смесь – смешение двух или более разнородных веществ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rStyle w:val="Ts21"/>
          <w:rFonts w:cs="Times New Roman"/>
          <w:sz w:val="24"/>
          <w:szCs w:val="24"/>
          <w:lang w:val="ru-RU"/>
        </w:rPr>
        <w:tab/>
        <w:t>Смеси можно разделить на две большие группы (ри</w:t>
      </w:r>
      <w:r>
        <w:rPr>
          <w:rStyle w:val="Ts21"/>
          <w:rFonts w:cs="Times New Roman"/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76275</wp:posOffset>
                </wp:positionV>
                <wp:extent cx="571500" cy="5715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3.25pt" to="197.95pt,9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76275</wp:posOffset>
                </wp:positionV>
                <wp:extent cx="571500" cy="5715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.25pt" to="260.95pt,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.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328930</wp:posOffset>
                </wp:positionV>
                <wp:extent cx="13804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lang w:val="ru-RU"/>
                              </w:rPr>
                              <w:t>СМЕ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5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    </w:t>
                      </w:r>
                      <w:r>
                        <w:rPr>
                          <w:lang w:val="ru-RU"/>
                        </w:rPr>
                        <w:t>СМЕ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77470</wp:posOffset>
                </wp:positionV>
                <wp:extent cx="16090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ДНОРОДНЫ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ГОМОГЕН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6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ДНОРОДНЫ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ГОМОГЕ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77470</wp:posOffset>
                </wp:positionV>
                <wp:extent cx="16090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ОДНОРОДНЫ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(ГЕТЕРОГЕН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6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ЕОДНОРОДНЫ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(ГЕТЕРОГЕ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6731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3pt" to="153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6731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3pt" to="297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47625</wp:posOffset>
                </wp:positionV>
                <wp:extent cx="1722755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творы поваренной соли и сахара в 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45.7pt;mso-wrap-distance-left:9.05pt;mso-wrap-distance-right:9.05pt;mso-wrap-distance-top:0pt;mso-wrap-distance-bottom:0pt;margin-top:3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творы поваренной соли и сахара в 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47625</wp:posOffset>
                </wp:positionV>
                <wp:extent cx="1721485" cy="580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месь глины с вод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5pt;height:45.7pt;mso-wrap-distance-left:9.05pt;mso-wrap-distance-right:9.05pt;mso-wrap-distance-top:0pt;mso-wrap-distance-bottom:0pt;margin-top:3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месь глины с вод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ис.1 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ru-RU"/>
        </w:rPr>
        <w:t xml:space="preserve">Если компоненты смеси видны невооружённым глазом, то такие смеси называют </w:t>
      </w:r>
      <w:r>
        <w:rPr>
          <w:b/>
          <w:lang w:val="ru-RU"/>
        </w:rPr>
        <w:t>неоднородными.</w:t>
      </w:r>
      <w:r>
        <w:rPr>
          <w:color w:val="000000"/>
          <w:lang w:val="ru-RU"/>
        </w:rPr>
        <w:t xml:space="preserve"> Например, смесь древесных и железных опилок, смесь воды и растительного масла, смесь речного песка и воды и др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color w:val="000000"/>
          <w:lang w:val="ru-RU"/>
        </w:rPr>
        <w:t xml:space="preserve">Если компоненты смеси нельзя различить невооружённым глазом, то такие смеси называют </w:t>
      </w:r>
      <w:r>
        <w:rPr>
          <w:b/>
          <w:lang w:val="ru-RU"/>
        </w:rPr>
        <w:t>однородными</w:t>
      </w:r>
      <w:r>
        <w:rPr>
          <w:color w:val="000000"/>
          <w:lang w:val="ru-RU"/>
        </w:rPr>
        <w:t xml:space="preserve">. Такие смеси как молоко, нефть, раствор сахара в воде и др. относят к однородным смесям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Есть твердые, жидкие, газообразные вещества. Вещества можно смешивать в любом агрегатном состоянии. Агрегатное состояние смеси определяет вещество, количественно превосходящее остальны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еоднородные смеси образуются из веществ различного агрегатного состояния, когда вещества взаимно не растворяются и плохо смешиваются (табл.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неоднородных смесей</w:t>
            </w:r>
          </w:p>
        </w:tc>
      </w:tr>
      <w:tr>
        <w:trPr>
          <w:trHeight w:val="8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грегатное состояние составных частей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еред смеш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Твердое/тверд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инералы; железо/се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Твердое/жид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Известковый раствор; сточные в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Твердое/газооб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Дым; пыльный возду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Жидкое/тверд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Жемчуг; минералы; вода/л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Жидкое/жид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олоко; растительное масло/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Жидкое/газооб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Туман; обла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Газообразное/тверд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Пенопла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Газообразное/жид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Мыльная пена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Табл.1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Однородные смеси образуются, когда вещества хорошо растворяются друг в друге и хорошо смешиваются (табл.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однородных смесей</w:t>
            </w:r>
          </w:p>
        </w:tc>
      </w:tr>
      <w:tr>
        <w:trPr>
          <w:trHeight w:val="8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грегатное состояние составных частей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перед смеше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Твердое/тверд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Сплав золота и сереб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Твердое/жид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Сахар/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Твердое/газооб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Пары йода в воздух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Жидкое/тверд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Набухший желат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Жидкое/жид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Спирт/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Жидкое/газообраз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ода/возду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Газообразное/тверд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одород в паллад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Газообразное/жид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Возду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бл.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При образовании смесей химических превращений обычно не происходит, и вещества в смеси сохраняют свои свойства. Различия в свойствах веществ используют для разделения смесей.</w:t>
      </w:r>
    </w:p>
    <w:p>
      <w:pPr>
        <w:pStyle w:val="Normal"/>
        <w:tabs>
          <w:tab w:val="clear" w:pos="708"/>
          <w:tab w:val="left" w:pos="21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Способы разделения смес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Ts21"/>
          <w:rFonts w:cs="Times New Roman"/>
          <w:color w:val="000000"/>
          <w:sz w:val="24"/>
          <w:szCs w:val="24"/>
          <w:lang w:val="ru-RU"/>
        </w:rPr>
        <w:t xml:space="preserve">Смеси как неоднородные, так и однородные, можно разделить на составные части, т.е. на чистые вещества. </w:t>
      </w:r>
      <w:r>
        <w:rPr>
          <w:color w:val="000000"/>
        </w:rPr>
        <w:t>Чистыми называют вещества, которые с помощью физических методов не разделяются на два или более других веществ и не изменяют своих физических свойств.</w:t>
      </w:r>
      <w:r>
        <w:rPr>
          <w:color w:val="000000"/>
          <w:lang w:val="ru-RU"/>
        </w:rPr>
        <w:t xml:space="preserve"> </w:t>
      </w:r>
      <w:r>
        <w:rPr>
          <w:rStyle w:val="Ts21"/>
          <w:rFonts w:cs="Times New Roman"/>
          <w:color w:val="000000"/>
          <w:sz w:val="24"/>
          <w:szCs w:val="24"/>
        </w:rPr>
        <w:t>Существуют различные способы разделения смесей</w:t>
      </w:r>
      <w:r>
        <w:rPr>
          <w:lang w:val="ru-RU"/>
        </w:rPr>
        <w:t xml:space="preserve">, те или иные способы разделения смесей применяют в зависимости от состава смеси. </w:t>
      </w:r>
    </w:p>
    <w:p>
      <w:pPr>
        <w:pStyle w:val="Normal"/>
        <w:spacing w:lineRule="auto" w:line="360"/>
        <w:ind w:firstLine="709"/>
        <w:jc w:val="both"/>
        <w:rPr>
          <w:rStyle w:val="Ts2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Ts21"/>
          <w:rFonts w:cs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ru-RU"/>
        </w:rPr>
        <w:t>Просеи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Фильтро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Отстаи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екан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Центрифугиро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Выпари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Упари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ru-RU"/>
        </w:rPr>
        <w:t>Перекристаллизац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истилляция (перегонк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Выморажи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ействие магни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Хроматограф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Экстрагиро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u-RU"/>
        </w:rPr>
      </w:pPr>
      <w:r>
        <w:rPr>
          <w:lang w:val="ru-RU"/>
        </w:rPr>
        <w:t>Адсорбция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Познакомимся с несколькими из них. Здесь нужно отметить, что </w:t>
      </w:r>
      <w:r>
        <w:rPr>
          <w:color w:val="000000"/>
          <w:lang w:val="ru-RU"/>
        </w:rPr>
        <w:t>неоднородные смеси разделить проще, чем однородные</w:t>
      </w:r>
      <w:r>
        <w:rPr>
          <w:lang w:val="ru-RU"/>
        </w:rPr>
        <w:t xml:space="preserve"> Ниже приведем примеры выделения веществ из однородных и неоднородных смесей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Просеи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ru-RU"/>
        </w:rPr>
        <w:t xml:space="preserve">Представим, что в муку попал сахарный песок. Пожалуй, самый простой способ разделения – это </w:t>
      </w:r>
      <w:r>
        <w:rPr>
          <w:i/>
          <w:color w:val="000000"/>
          <w:lang w:val="ru-RU"/>
        </w:rPr>
        <w:t>просеивание</w:t>
      </w:r>
      <w:r>
        <w:rPr>
          <w:color w:val="000000"/>
          <w:lang w:val="ru-RU"/>
        </w:rPr>
        <w:t>. С помощью сита можно без труда отделить мелкие частицы муки от сравнительно крупных кристалликов сахара. В сельском хозяйстве просеивание используется для отделения семян растений от постороннего мусора. В строительстве так отделяют гравий от песка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ab/>
        <w:t>Фильтрование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Твердую составляющую суспензию от жидкой отделяют </w:t>
      </w:r>
      <w:r>
        <w:rPr>
          <w:i/>
          <w:lang w:val="ru-RU"/>
        </w:rPr>
        <w:t>фильтрованием,</w:t>
      </w:r>
      <w:r>
        <w:rPr>
          <w:lang w:val="ru-RU"/>
        </w:rPr>
        <w:t xml:space="preserve"> используя бумажные или тканевые фильтры, вату, тонкий слой мелкого песка. Представим, что  д</w:t>
      </w:r>
      <w:r>
        <w:rPr>
          <w:rStyle w:val="Ts21"/>
          <w:rFonts w:cs="Times New Roman"/>
          <w:sz w:val="24"/>
          <w:szCs w:val="24"/>
        </w:rPr>
        <w:t>ана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смесь поваренной соли, песка и глины. Требуется отделить поваренную соль из смеси.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Для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этого смесь помещаем в химический стакан с водой и взбалтываем. Поваренная соль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растворяется, а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песок оседает. Глина не растворяется и не оседает на дно стакана, поэтому вода остается мутной. Чтобы удалить нерастворимые частицы глины из раствора, смесь фильтруют. Для этого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необходимо собрать маленький прибор для фильтрования из стеклянной воронки, фильтровальной бумаги и штатива. Раствор соли отфильтровывается. Для этого фильтруемый раствор осторожно переливается в воронку с плотно вставленным фильтром. На фильтре остаются песок и частицы глины, а прозрачный раствор соли проходит через фильтр. Чтобы выделить растворенную в воде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 xml:space="preserve">поваренную соль, применяют способ перекристаллизации.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Перекристаллизация, выпаривание</w:t>
      </w:r>
    </w:p>
    <w:p>
      <w:pPr>
        <w:pStyle w:val="Normal"/>
        <w:spacing w:lineRule="auto" w:line="360"/>
        <w:ind w:firstLine="709"/>
        <w:jc w:val="both"/>
        <w:rPr>
          <w:rStyle w:val="Ts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Ts21"/>
          <w:rFonts w:cs="Times New Roman"/>
          <w:i/>
          <w:sz w:val="24"/>
          <w:szCs w:val="24"/>
        </w:rPr>
        <w:t>Перекристаллизацией</w:t>
      </w:r>
      <w:r>
        <w:rPr>
          <w:rStyle w:val="Ts21"/>
          <w:rFonts w:cs="Times New Roman"/>
          <w:sz w:val="24"/>
          <w:szCs w:val="24"/>
        </w:rPr>
        <w:t xml:space="preserve"> называется способ очистки, при котором вначале вещество растворяют в воде, затем раствор вещества в воде выпаривается. В результате вода выпаривается, а вещество выделяется в виде кристаллов.</w:t>
      </w:r>
      <w:r>
        <w:rPr>
          <w:color w:val="000000"/>
        </w:rPr>
        <w:br/>
      </w:r>
      <w:r>
        <w:rPr>
          <w:color w:val="000000"/>
          <w:lang w:val="ru-RU"/>
        </w:rPr>
        <w:t xml:space="preserve">Приведем пример: </w:t>
      </w:r>
      <w:r>
        <w:rPr>
          <w:rStyle w:val="Ts21"/>
          <w:rFonts w:cs="Times New Roman"/>
          <w:sz w:val="24"/>
          <w:szCs w:val="24"/>
        </w:rPr>
        <w:t xml:space="preserve">Требуется выделить поваренную соль из раствора. </w:t>
      </w:r>
      <w:r>
        <w:rPr>
          <w:color w:val="000000"/>
        </w:rPr>
        <w:br/>
      </w:r>
      <w:r>
        <w:rPr>
          <w:rStyle w:val="Ts21"/>
          <w:rFonts w:cs="Times New Roman"/>
          <w:sz w:val="24"/>
          <w:szCs w:val="24"/>
          <w:lang w:val="ru-RU"/>
        </w:rPr>
        <w:t>Выше мы рассмотрели пример, когда нужно было</w:t>
      </w:r>
      <w:r>
        <w:rPr>
          <w:rStyle w:val="Ts21"/>
          <w:rFonts w:cs="Times New Roman"/>
          <w:sz w:val="24"/>
          <w:szCs w:val="24"/>
        </w:rPr>
        <w:t xml:space="preserve"> выдел</w:t>
      </w:r>
      <w:r>
        <w:rPr>
          <w:rStyle w:val="Ts21"/>
          <w:rFonts w:cs="Times New Roman"/>
          <w:sz w:val="24"/>
          <w:szCs w:val="24"/>
          <w:lang w:val="ru-RU"/>
        </w:rPr>
        <w:t>и</w:t>
      </w:r>
      <w:r>
        <w:rPr>
          <w:rStyle w:val="Ts21"/>
          <w:rFonts w:cs="Times New Roman"/>
          <w:sz w:val="24"/>
          <w:szCs w:val="24"/>
        </w:rPr>
        <w:t>ть поваренную соль из неоднородной смеси. Теперь выделим поваренную соль из однородной смеси</w:t>
      </w:r>
      <w:r>
        <w:rPr>
          <w:rStyle w:val="Ts21"/>
          <w:rFonts w:cs="Times New Roman"/>
          <w:sz w:val="24"/>
          <w:szCs w:val="24"/>
          <w:lang w:val="ru-RU"/>
        </w:rPr>
        <w:t xml:space="preserve">. </w:t>
      </w:r>
      <w:r>
        <w:rPr>
          <w:rStyle w:val="Ts21"/>
          <w:rFonts w:cs="Times New Roman"/>
          <w:sz w:val="24"/>
          <w:szCs w:val="24"/>
        </w:rPr>
        <w:t xml:space="preserve">Раствор, полученный фильтрованием, называется фильтрат. Фильтрат </w:t>
      </w:r>
      <w:r>
        <w:rPr>
          <w:rStyle w:val="Ts21"/>
          <w:rFonts w:cs="Times New Roman"/>
          <w:sz w:val="24"/>
          <w:szCs w:val="24"/>
          <w:lang w:val="ru-RU"/>
        </w:rPr>
        <w:t>нужно перелить</w:t>
      </w:r>
      <w:r>
        <w:rPr>
          <w:rStyle w:val="Ts21"/>
          <w:rFonts w:cs="Times New Roman"/>
          <w:sz w:val="24"/>
          <w:szCs w:val="24"/>
        </w:rPr>
        <w:t xml:space="preserve"> в фарфоровую чашку. Чашку с раствором поместит</w:t>
      </w:r>
      <w:r>
        <w:rPr>
          <w:rStyle w:val="Ts21"/>
          <w:rFonts w:cs="Times New Roman"/>
          <w:sz w:val="24"/>
          <w:szCs w:val="24"/>
          <w:lang w:val="ru-RU"/>
        </w:rPr>
        <w:t>ь</w:t>
      </w:r>
      <w:r>
        <w:rPr>
          <w:rStyle w:val="Ts21"/>
          <w:rFonts w:cs="Times New Roman"/>
          <w:sz w:val="24"/>
          <w:szCs w:val="24"/>
        </w:rPr>
        <w:t xml:space="preserve"> на кольцо штатива и нагрет</w:t>
      </w:r>
      <w:r>
        <w:rPr>
          <w:rStyle w:val="Ts21"/>
          <w:rFonts w:cs="Times New Roman"/>
          <w:sz w:val="24"/>
          <w:szCs w:val="24"/>
          <w:lang w:val="ru-RU"/>
        </w:rPr>
        <w:t>ь</w:t>
      </w:r>
      <w:r>
        <w:rPr>
          <w:rStyle w:val="Ts21"/>
          <w:rFonts w:cs="Times New Roman"/>
          <w:sz w:val="24"/>
          <w:szCs w:val="24"/>
        </w:rPr>
        <w:t xml:space="preserve"> раствор над пламенем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 xml:space="preserve">спиртовки. Вода начнет испаряться, а объем раствора уменьшится. Такой процесс называется 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i/>
          <w:sz w:val="24"/>
          <w:szCs w:val="24"/>
        </w:rPr>
        <w:t>выпариванием.</w:t>
      </w:r>
      <w:r>
        <w:rPr>
          <w:rStyle w:val="Ts21"/>
          <w:rFonts w:cs="Times New Roman"/>
          <w:sz w:val="24"/>
          <w:szCs w:val="24"/>
        </w:rPr>
        <w:t xml:space="preserve"> По мере выпаривания воды раствор становиться более концентрированным. Когда раствор дойдет до состояния насыщения поваренной солью, на стенках чашки появятся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>кристаллы. В этот момент прекратит</w:t>
      </w:r>
      <w:r>
        <w:rPr>
          <w:rStyle w:val="Ts21"/>
          <w:rFonts w:cs="Times New Roman"/>
          <w:sz w:val="24"/>
          <w:szCs w:val="24"/>
          <w:lang w:val="ru-RU"/>
        </w:rPr>
        <w:t>ь</w:t>
      </w:r>
      <w:r>
        <w:rPr>
          <w:rStyle w:val="Ts21"/>
          <w:rFonts w:cs="Times New Roman"/>
          <w:sz w:val="24"/>
          <w:szCs w:val="24"/>
        </w:rPr>
        <w:t xml:space="preserve"> нагревание и охладит</w:t>
      </w:r>
      <w:r>
        <w:rPr>
          <w:rStyle w:val="Ts21"/>
          <w:rFonts w:cs="Times New Roman"/>
          <w:sz w:val="24"/>
          <w:szCs w:val="24"/>
          <w:lang w:val="ru-RU"/>
        </w:rPr>
        <w:t>ь</w:t>
      </w:r>
      <w:r>
        <w:rPr>
          <w:rStyle w:val="Ts21"/>
          <w:rFonts w:cs="Times New Roman"/>
          <w:sz w:val="24"/>
          <w:szCs w:val="24"/>
        </w:rPr>
        <w:t xml:space="preserve"> раствор. Охлажденная поваренная соль выделиться в виде кристаллов. При необходимости можно кристаллы соли отделить от</w:t>
      </w:r>
      <w:r>
        <w:rPr>
          <w:rStyle w:val="Ts21"/>
          <w:rFonts w:cs="Times New Roman"/>
          <w:sz w:val="24"/>
          <w:szCs w:val="24"/>
          <w:lang w:val="ru-RU"/>
        </w:rPr>
        <w:t xml:space="preserve"> </w:t>
      </w:r>
      <w:r>
        <w:rPr>
          <w:rStyle w:val="Ts21"/>
          <w:rFonts w:cs="Times New Roman"/>
          <w:sz w:val="24"/>
          <w:szCs w:val="24"/>
        </w:rPr>
        <w:t xml:space="preserve">раствора фильтрованием. Раствор нельзя выпаривать до полного испарения воды, так как другие растворимые примеси также могут выпасть в осадок в виде кристаллов и загрязнить поваренную соль. </w:t>
      </w:r>
    </w:p>
    <w:p>
      <w:pPr>
        <w:pStyle w:val="Normal"/>
        <w:spacing w:lineRule="auto" w:line="360"/>
        <w:ind w:firstLine="709"/>
        <w:jc w:val="both"/>
        <w:rPr>
          <w:rStyle w:val="Ts2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Ts21"/>
          <w:rFonts w:cs="Times New Roman"/>
          <w:b/>
          <w:sz w:val="24"/>
          <w:szCs w:val="24"/>
          <w:lang w:val="ru-RU"/>
        </w:rPr>
        <w:t>Отстаивание, декан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ля выделения из жидкостей нерастворимых веществ используется </w:t>
      </w:r>
      <w:r>
        <w:rPr>
          <w:i/>
          <w:iCs/>
          <w:color w:val="000000"/>
          <w:lang w:val="ru-RU"/>
        </w:rPr>
        <w:t>отстаивание</w:t>
      </w:r>
      <w:r>
        <w:rPr>
          <w:color w:val="000000"/>
          <w:lang w:val="ru-RU"/>
        </w:rPr>
        <w:t xml:space="preserve">. Если частички твердого вещества достаточно крупные, они быстро оседают на дно, и жидкость становится прозрачной. Ее можно осторожно слить с осадка, и эта нехитрая операция тоже имеет свое название – </w:t>
      </w:r>
      <w:r>
        <w:rPr>
          <w:i/>
          <w:iCs/>
          <w:color w:val="000000"/>
          <w:lang w:val="ru-RU"/>
        </w:rPr>
        <w:t>декантация</w:t>
      </w:r>
      <w:r>
        <w:rPr>
          <w:i/>
          <w:color w:val="000000"/>
          <w:lang w:val="ru-RU"/>
        </w:rPr>
        <w:t xml:space="preserve">. </w:t>
      </w:r>
      <w:r>
        <w:rPr>
          <w:color w:val="000000"/>
          <w:lang w:val="ru-RU"/>
        </w:rPr>
        <w:t>Чем меньше размер твердых частиц в жидкости, тем дольше будет отстаиваться смесь. Можно отделить друг от друга и две жидкости, которые не смешиваются между соб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Центрифуг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Если частички неоднородной смеси очень малы, ее невозможно разделить ни отстаиванием, ни фильтрованием. Примерами таких смесей могут служить молоко и взмученная в воде зубная паста. Такие смеси разделяют </w:t>
      </w:r>
      <w:r>
        <w:rPr>
          <w:i/>
          <w:iCs/>
          <w:color w:val="000000"/>
          <w:lang w:val="ru-RU"/>
        </w:rPr>
        <w:t>центрифугированием</w:t>
      </w:r>
      <w:r>
        <w:rPr>
          <w:color w:val="000000"/>
          <w:lang w:val="ru-RU"/>
        </w:rPr>
        <w:t>. Смеси, содержащие такую жидкость, помещают в пробирки и вращают с огромной скоростью в специальных аппаратах – центрифугах. В результате центрифугирования более тяжелые частички «придавливаются» ко дну сосуда, а легкие оказываются сверху. Молоко представляет собой мельчайшие частички жира, распределенные в водном растворе других веществ – сахаров, белков. Для разделения такой смеси применяют специальную центрифугу, называемую сепаратором. При сепарации молока жиры оказываются на поверхности, их легко отделить. Остается вода с растворенными в ней веществами – это обезжиренное молок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дсорбация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технике часто возникает задача очистки газов, например воздуха, от нежелательных или вредных компонентов. Многие вещества обладают одним интересным свойством – они могут «прицепиться» к поверхности пористых веществ, как железо к магниту. </w:t>
      </w:r>
      <w:r>
        <w:rPr>
          <w:bCs/>
          <w:i/>
          <w:color w:val="000000"/>
          <w:lang w:val="ru-RU"/>
        </w:rPr>
        <w:t>Адсорбцией</w:t>
      </w:r>
      <w:r>
        <w:rPr>
          <w:bCs/>
          <w:color w:val="000000"/>
          <w:lang w:val="ru-RU"/>
        </w:rPr>
        <w:t xml:space="preserve"> называется способность некоторых твердых веществ поглощать своей поверхностью газообразные или растворенные вещества. </w:t>
      </w:r>
      <w:r>
        <w:rPr>
          <w:color w:val="000000"/>
          <w:lang w:val="ru-RU"/>
        </w:rPr>
        <w:t xml:space="preserve">Вещества, способные к адсорбции, называются </w:t>
      </w:r>
      <w:r>
        <w:rPr>
          <w:iCs/>
          <w:color w:val="000000"/>
          <w:lang w:val="ru-RU"/>
        </w:rPr>
        <w:t xml:space="preserve">адсорбентами. </w:t>
      </w:r>
      <w:r>
        <w:rPr>
          <w:color w:val="000000"/>
          <w:lang w:val="ru-RU"/>
        </w:rPr>
        <w:t>Адсорбенты представляют собой твердые вещества, в которых много внутренних каналов, пустот, пор, т.е. они имеют очень большую общую поглощающую поверхность. Адсорбентами являются активированный уголь, силикагель (в коробке с новой обувью можно найти небольшой пакетик с белыми горошинами – это и есть силикагель), фильтровальная бумага. Различные вещества «прицепляются» к поверхности адсорбентов неодинаково: одни удерживаются на поверхности прочно, другие – слабее. Активированный уголь способен поглощать не только газообразные, но и растворенные в жидкостях вещества. При отравлениях его принимают для того, чтобы на нем адсорбировались ядовитые ве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истилляция (перегонка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Две жидкости, которые образуют однородную смесь, например, этиловый спирт с водой, разделяют методом дистилляции или перегонки. Этот метод основан на том, что жидкость нагревают до температуры кипения и пар ее отводят по газоотводной трубке в другой сосуд. Охлаждаясь, пар конденсируется, а примеси остаются в перегонной колбе. Прибор для перегонки показан на рис.2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971800" cy="2580005"/>
            <wp:effectExtent l="0" t="0" r="0" b="0"/>
            <wp:wrapTight wrapText="bothSides">
              <wp:wrapPolygon edited="0">
                <wp:start x="-53" y="0"/>
                <wp:lineTo x="-53" y="21535"/>
                <wp:lineTo x="21600" y="21535"/>
                <wp:lineTo x="21600" y="0"/>
                <wp:lineTo x="-53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189865</wp:posOffset>
                </wp:positionV>
                <wp:extent cx="2745105" cy="2752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1</w:t>
                            </w:r>
                            <w:r>
                              <w:rPr>
                                <w:iCs/>
                              </w:rPr>
                              <w:t xml:space="preserve"> —</w:t>
                            </w:r>
                            <w:r>
                              <w:rPr/>
                              <w:t xml:space="preserve"> круглодонн</w:t>
                            </w:r>
                            <w:r>
                              <w:rPr>
                                <w:lang w:val="ru-RU"/>
                              </w:rPr>
                              <w:t>ая</w:t>
                            </w:r>
                            <w:r>
                              <w:rPr/>
                              <w:t xml:space="preserve"> колб</w:t>
                            </w:r>
                            <w:r>
                              <w:rPr>
                                <w:lang w:val="ru-RU"/>
                              </w:rPr>
                              <w:t>а Вюрца</w:t>
                            </w:r>
                            <w:r>
                              <w:rPr/>
                              <w:t xml:space="preserve"> с длинной шейкой, от которой отходит отводная трубка</w:t>
                            </w:r>
                            <w:r>
                              <w:rPr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>- термомет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3-</w:t>
                            </w:r>
                            <w:r>
                              <w:rPr>
                                <w:lang w:val="ru-RU"/>
                              </w:rPr>
                              <w:t>холодильник Либих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lang w:val="ru-RU"/>
                              </w:rPr>
                              <w:t>-аллонж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lang w:val="ru-RU"/>
                              </w:rPr>
                              <w:t>-прием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216.7pt;mso-wrap-distance-left:9.05pt;mso-wrap-distance-right:9.05pt;mso-wrap-distance-top:0pt;mso-wrap-distance-bottom:0pt;margin-top:14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iCs/>
                        </w:rPr>
                        <w:t>1</w:t>
                      </w:r>
                      <w:r>
                        <w:rPr>
                          <w:iCs/>
                        </w:rPr>
                        <w:t xml:space="preserve"> —</w:t>
                      </w:r>
                      <w:r>
                        <w:rPr/>
                        <w:t xml:space="preserve"> круглодонн</w:t>
                      </w:r>
                      <w:r>
                        <w:rPr>
                          <w:lang w:val="ru-RU"/>
                        </w:rPr>
                        <w:t>ая</w:t>
                      </w:r>
                      <w:r>
                        <w:rPr/>
                        <w:t xml:space="preserve"> колб</w:t>
                      </w:r>
                      <w:r>
                        <w:rPr>
                          <w:lang w:val="ru-RU"/>
                        </w:rPr>
                        <w:t>а Вюрца</w:t>
                      </w:r>
                      <w:r>
                        <w:rPr/>
                        <w:t xml:space="preserve"> с длинной шейкой, от которой отходит отводная трубка</w:t>
                      </w:r>
                      <w:r>
                        <w:rPr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lang w:val="ru-RU"/>
                        </w:rPr>
                        <w:t>2</w:t>
                      </w:r>
                      <w:r>
                        <w:rPr>
                          <w:lang w:val="ru-RU"/>
                        </w:rPr>
                        <w:t>- термометр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3-</w:t>
                      </w:r>
                      <w:r>
                        <w:rPr>
                          <w:lang w:val="ru-RU"/>
                        </w:rPr>
                        <w:t>холодильник Либих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4</w:t>
                      </w:r>
                      <w:r>
                        <w:rPr>
                          <w:lang w:val="ru-RU"/>
                        </w:rPr>
                        <w:t>-аллонж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lang w:val="ru-RU"/>
                        </w:rPr>
                        <w:t>5</w:t>
                      </w:r>
                      <w:r>
                        <w:rPr>
                          <w:lang w:val="ru-RU"/>
                        </w:rPr>
                        <w:t>-приемн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Рис.2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lineRule="auto" w:line="360"/>
        <w:ind w:firstLine="708"/>
        <w:jc w:val="both"/>
        <w:rPr/>
      </w:pPr>
      <w:r>
        <w:rPr/>
        <w:t xml:space="preserve">Жидкость помещают в колбу Вюрца (1), горло колбы Вюрца плотно закрывают пробкой с вставленным в нее </w:t>
      </w:r>
      <w:r>
        <w:rPr>
          <w:bCs/>
        </w:rPr>
        <w:t>термометром (2)</w:t>
      </w:r>
      <w:r>
        <w:rPr>
          <w:bCs/>
          <w:iCs/>
        </w:rPr>
        <w:t>,</w:t>
      </w:r>
      <w:r>
        <w:rPr>
          <w:iCs/>
        </w:rPr>
        <w:t xml:space="preserve"> </w:t>
      </w:r>
      <w:r>
        <w:rPr>
          <w:bCs/>
        </w:rPr>
        <w:t>при этом резервуар с ртутью должен быть на уровне отверстия отводной трубки.</w:t>
      </w:r>
      <w:r>
        <w:rPr/>
        <w:t xml:space="preserve"> Конец отводной трубки через плотно подогнанную пробку вставляют в холодильник Либиха (3), на другом конце которого укрепляют аллонж (4)</w:t>
      </w:r>
      <w:r>
        <w:rPr>
          <w:iCs/>
        </w:rPr>
        <w:t>.</w:t>
      </w:r>
      <w:r>
        <w:rPr/>
        <w:t xml:space="preserve"> Суженный конец аллонжа опускают в приемник(5)</w:t>
      </w:r>
      <w:r>
        <w:rPr>
          <w:iCs/>
        </w:rPr>
        <w:t>.</w:t>
      </w:r>
      <w:r>
        <w:rPr/>
        <w:t xml:space="preserve"> </w:t>
      </w:r>
      <w:r>
        <w:rPr>
          <w:bCs/>
        </w:rPr>
        <w:t>Нижний конец рубашки холодильника подсоединяют с помощью резинового шланга к водопроводному крану, а от верхнего конца делают отвод в раковину для слива.</w:t>
      </w:r>
      <w:r>
        <w:rPr/>
        <w:t xml:space="preserve"> Рубашка холодильника всегда должна быть заполнена водой. Колбу Вюрца и холодильник закрепляют в отдельных штативах. Жидкость в колбу наливают через воронку с длинной трубкой, заполняя перегонную колбу на 2/3 ее объема. Для равномерного кипения помещают на дно колбы несколько кипелок — стеклянных капилляров, запаянных с одного конца. Закрыв колбу, подают воду в холодильник и нагревают жидкость в колбе. Нагрев можно вести на газовой горелке, электрической плитке, водяной, песочной или масляной бане — в зависимости от температуры кипения жидкости. </w:t>
      </w:r>
      <w:r>
        <w:rPr>
          <w:bCs/>
        </w:rPr>
        <w:t>Легковоспламеняющиеся и горючие жидкости (спирт, эфир, ацетон и т. д.) ни в коем случае нельзя нагревать на открытом огне во избежание несчастных случаев: следует пользоваться только водяной или другой баней.</w:t>
      </w:r>
      <w:r>
        <w:rPr/>
        <w:t xml:space="preserve"> Не следует выпаривать жидкость полностью: 10—15% от первоначально взятого объема ее должно оставаться в колбе. Новую порцию жидкости можно наливать лишь тогда, когда колба немного остынет.</w:t>
      </w:r>
    </w:p>
    <w:p>
      <w:pPr>
        <w:pStyle w:val="NormalWeb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  <w:t>Вымораживание</w:t>
      </w:r>
    </w:p>
    <w:p>
      <w:pPr>
        <w:pStyle w:val="NormalWeb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 xml:space="preserve">Вещества, у которых различаются температуры плавления, разделяют методом </w:t>
      </w:r>
      <w:r>
        <w:rPr>
          <w:i/>
        </w:rPr>
        <w:t>вымораживания,</w:t>
      </w:r>
      <w:r>
        <w:rPr/>
        <w:t xml:space="preserve"> охлаждая раствор. </w:t>
      </w:r>
      <w:r>
        <w:rPr>
          <w:bCs/>
        </w:rPr>
        <w:t>Путем вымораживания можно получить очень чистую воду</w:t>
      </w:r>
      <w:r>
        <w:rPr/>
        <w:t xml:space="preserve"> в домашних условиях. Для этого наливают водопроводную воду в банку или кружку и ставят ее в морозильную камеру холодильника (или выносят зимой на мороз). Как только в лед превратится примерно половина воды, незамерзшую часть ее, где скапливаются примеси, надо вылить, а льду дать растаять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/>
        <w:t xml:space="preserve">В промышленности и в лабораторных условиях используют методы разделения смесей, основанные и на других отличающихся свойствах составных частей смеси. К примеру, железные опилки можно выделить из смеси </w:t>
      </w:r>
      <w:r>
        <w:rPr>
          <w:i/>
        </w:rPr>
        <w:t>магнитом</w:t>
      </w:r>
      <w:r>
        <w:rPr/>
        <w:t xml:space="preserve">. Способность веществ растворяться в различных растворителях используют при </w:t>
      </w:r>
      <w:r>
        <w:rPr>
          <w:i/>
        </w:rPr>
        <w:t>экстрагировании</w:t>
      </w:r>
      <w:r>
        <w:rPr/>
        <w:t xml:space="preserve"> – методе разделения твердых или жидких смесей при помощи обработки их различными растворителями. Например, йод из водного раствора можно выделить каким-либо органическим растворителем, в котором йод растворяется лучше.</w:t>
      </w:r>
      <w:r>
        <w:br w:type="page"/>
      </w:r>
    </w:p>
    <w:p>
      <w:pPr>
        <w:pStyle w:val="NormalWeb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/>
        <w:t>В лабораторной практике и в повседневной жизни очень часто приходится выделять из смеси веществ отдельные компоненты. Отметим, что смеси включают в себя два или более веществ, делятся на две большие группы: однородные и неоднородные. Существуют различные способы разделения смесей, такие как, фильтрование, выпаривание, дистилляция (перегонка) и другие. Способы разделения смесей, в основном, зависят от вида, состава смеси.</w:t>
      </w:r>
      <w:r>
        <w:br w:type="page"/>
      </w:r>
    </w:p>
    <w:p>
      <w:pPr>
        <w:pStyle w:val="NormalWeb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  <w:lang w:val="lv-LV"/>
        </w:rPr>
        <w:t>S.Ozols, E.Lepiņš</w:t>
      </w:r>
      <w:r>
        <w:rPr>
          <w:color w:val="000000"/>
        </w:rPr>
        <w:t xml:space="preserve"> химия для основной школы., 1996. С. 289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нформация из интернет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" w:after="18"/>
      <w:ind w:left="18" w:right="18" w:hanging="0"/>
      <w:outlineLvl w:val="1"/>
    </w:pPr>
    <w:rPr>
      <w:color w:val="FF680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Ts21">
    <w:name w:val="ts21"/>
    <w:basedOn w:val="DefaultParagraphFont"/>
    <w:qFormat/>
    <w:rPr>
      <w:rFonts w:ascii="Tahoma" w:hAnsi="Tahoma" w:cs="Tahoma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29:00Z</dcterms:created>
  <dc:creator>User</dc:creator>
  <dc:description/>
  <cp:keywords/>
  <dc:language>en-US</dc:language>
  <cp:lastModifiedBy>User</cp:lastModifiedBy>
  <dcterms:modified xsi:type="dcterms:W3CDTF">2009-10-20T18:33:00Z</dcterms:modified>
  <cp:revision>32</cp:revision>
  <dc:subject/>
  <dc:title>Смеси включают в себя два или более веществ</dc:title>
</cp:coreProperties>
</file>