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М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Химико-технологический факульте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</w:rPr>
        <w:t>по курсу "</w:t>
      </w:r>
      <w:r>
        <w:rPr>
          <w:b/>
          <w:i/>
          <w:sz w:val="28"/>
          <w:u w:val="single"/>
        </w:rPr>
        <w:t xml:space="preserve"> Технология получения твердых веществ с заданными свойствами</w:t>
      </w:r>
      <w:r>
        <w:rPr>
          <w:b/>
          <w:i/>
        </w:rPr>
        <w:t xml:space="preserve"> "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тему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ПОСОБЫ КРИСТАЛЛ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07" w:firstLine="4962"/>
        <w:rPr>
          <w:b/>
          <w:b/>
          <w:sz w:val="28"/>
        </w:rPr>
      </w:pPr>
      <w:r>
        <w:rPr>
          <w:b/>
          <w:sz w:val="28"/>
        </w:rPr>
        <w:t>Выполнил: Нагорный О.В.</w:t>
      </w:r>
    </w:p>
    <w:p>
      <w:pPr>
        <w:pStyle w:val="Normal"/>
        <w:ind w:right="707" w:firstLine="496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07" w:firstLine="496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07" w:firstLine="496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07" w:firstLine="4962"/>
        <w:rPr>
          <w:b/>
          <w:b/>
          <w:sz w:val="28"/>
        </w:rPr>
      </w:pPr>
      <w:r>
        <w:rPr>
          <w:b/>
          <w:sz w:val="28"/>
        </w:rPr>
        <w:t>Проверил:     д.т.н. Пойлов В.З.</w:t>
      </w:r>
    </w:p>
    <w:p>
      <w:pPr>
        <w:pStyle w:val="Normal"/>
        <w:ind w:firstLine="4395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96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ермь, 20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ОСОБЫ КРИСТАЛЛИЗАЦИИ</w:t>
      </w:r>
    </w:p>
    <w:p>
      <w:pPr>
        <w:pStyle w:val="Normal"/>
        <w:spacing w:lineRule="auto" w:line="360" w:before="380" w:after="0"/>
        <w:ind w:firstLine="709"/>
        <w:jc w:val="both"/>
        <w:rPr/>
      </w:pPr>
      <w:r>
        <w:rPr>
          <w:sz w:val="28"/>
        </w:rPr>
        <w:t>Для осуществления процесса кристаллизации в растворе необходимо создать пересыщение. По способам его создания различают два основных ме</w:t>
        <w:softHyphen/>
        <w:t>тода кристаллизации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охлаждение горячих насыщенных растворов (изогидрическая или политермическая кристаллизация) и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удаление части растворителя путем выпаривания (изотермическая кристаллизация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ИТЕРМИЧЕСКАЯ КРИСТАЛЛИЗ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00" w:after="0"/>
        <w:ind w:firstLine="709"/>
        <w:jc w:val="both"/>
        <w:rPr>
          <w:sz w:val="28"/>
        </w:rPr>
      </w:pPr>
      <w:r>
        <w:rPr>
          <w:sz w:val="28"/>
        </w:rPr>
        <w:t>Растворимость большинства веществ уменьшается с понижением температуры. Поэтому при охлаждении горячих растворов возникает пересыщение, обусловливающее выделение кристаллов. Этот метод также получил название изогидрической кристаллизации, поскольку при его осуществлении количество растворителя (например, воды) остается постоянным.</w:t>
      </w:r>
    </w:p>
    <w:p>
      <w:pPr>
        <w:pStyle w:val="Normal"/>
        <w:spacing w:lineRule="auto" w:line="360" w:before="10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85950</wp:posOffset>
            </wp:positionH>
            <wp:positionV relativeFrom="paragraph">
              <wp:posOffset>250825</wp:posOffset>
            </wp:positionV>
            <wp:extent cx="2385695" cy="2497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0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1.</w:t>
      </w:r>
      <w:r>
        <w:rPr>
          <w:sz w:val="28"/>
        </w:rPr>
        <w:t xml:space="preserve"> К пояснению  методов кристаллизации (см. текст).</w:t>
      </w:r>
    </w:p>
    <w:p>
      <w:pPr>
        <w:pStyle w:val="Normal"/>
        <w:spacing w:lineRule="auto" w:line="360" w:before="10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диаграмме растворимости (рис.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охлаждение горячего ненасыщенного раствора, имеющего температуру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концентрацию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точка А), до конечной температуры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условно можно изобразить линией АС, которая пересекает кривую растворимости в точке </w:t>
      </w:r>
      <w:r>
        <w:rPr>
          <w:i/>
          <w:sz w:val="28"/>
        </w:rPr>
        <w:t>В,</w:t>
      </w:r>
      <w:r>
        <w:rPr>
          <w:sz w:val="28"/>
        </w:rPr>
        <w:t xml:space="preserve"> характеризующей насыщенное состояние раствора при температуре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'.</w:t>
      </w:r>
      <w:r>
        <w:rPr>
          <w:sz w:val="28"/>
        </w:rPr>
        <w:t xml:space="preserve"> Если кристаллизация раствора начинается только после его охлаждения до температуры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sz w:val="28"/>
        </w:rPr>
        <w:t xml:space="preserve"> при которой и заканчивается полное снятие пересыщения, то процесс кристаллизации изобразится линией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а конечное состояние раствора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точкой </w:t>
      </w:r>
      <w:r>
        <w:rPr>
          <w:sz w:val="28"/>
          <w:lang w:val="en-US"/>
        </w:rPr>
        <w:t>D</w:t>
      </w:r>
      <w:r>
        <w:rPr>
          <w:sz w:val="28"/>
        </w:rPr>
        <w:t xml:space="preserve"> на кривой растворимости, соответствующей равновесной концентрации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м случае, если раствор не способен к образованию сколько-нибудь заметного пересыщения, процесс его охлаждения и кристаллизации изобразится линией АВ</w:t>
      </w:r>
      <w:r>
        <w:rPr>
          <w:sz w:val="28"/>
          <w:lang w:val="en-US"/>
        </w:rPr>
        <w:t>D</w:t>
      </w:r>
      <w:r>
        <w:rPr>
          <w:sz w:val="28"/>
        </w:rPr>
        <w:t xml:space="preserve">. В зависимости от скорости охлаждения раствора и его способности образовывать пересыщение реальный процесс может протекать также по линиям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'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'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"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</w:p>
    <w:p>
      <w:pPr>
        <w:pStyle w:val="FR2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 w:before="12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ТЕРМИЧЕСКАЯ КРИСТАЛЛИЗАЦИЯ</w:t>
      </w:r>
    </w:p>
    <w:p>
      <w:pPr>
        <w:pStyle w:val="FR2"/>
        <w:spacing w:lineRule="auto" w:line="360" w:before="12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вод исходного раствора, характеризуемого точкой А (см. рис.</w:t>
      </w:r>
      <w:r>
        <w:rPr>
          <w:sz w:val="28"/>
          <w:lang w:val="en-US" w:eastAsia="en-US"/>
        </w:rPr>
        <w:t xml:space="preserve"> 1),</w:t>
      </w:r>
      <w:r>
        <w:rPr>
          <w:sz w:val="28"/>
        </w:rPr>
        <w:t xml:space="preserve"> в пересыщенное состояние можно осуществить и за счет частичного удаления растворителя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</w:rPr>
        <w:t>при выпаривании раствора. Такой метод получил название изотермической кристаллизации, так как выпаривание насыщенного раствора происходит при постоянной температуре его кип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менение концентрации исходного ненасыщенного раствора при выпаривании изобразится линией </w:t>
      </w:r>
      <w:r>
        <w:rPr>
          <w:i/>
          <w:sz w:val="28"/>
          <w:lang w:val="en-US"/>
        </w:rPr>
        <w:t>AEG</w:t>
      </w:r>
      <w:r>
        <w:rPr>
          <w:i/>
          <w:sz w:val="28"/>
        </w:rPr>
        <w:t>,</w:t>
      </w:r>
      <w:r>
        <w:rPr>
          <w:sz w:val="28"/>
        </w:rPr>
        <w:t xml:space="preserve"> которая показывает, что с повышением концентрации раствора соответственно возрастает и его температура кипения. Только после перехода раствора в насыщенное состояние при концентрации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'</w:t>
      </w:r>
      <w:r>
        <w:rPr>
          <w:sz w:val="28"/>
        </w:rPr>
        <w:t xml:space="preserve"> (точка </w:t>
      </w:r>
      <w:r>
        <w:rPr>
          <w:i/>
          <w:sz w:val="28"/>
        </w:rPr>
        <w:t xml:space="preserve">Е) </w:t>
      </w:r>
      <w:r>
        <w:rPr>
          <w:sz w:val="28"/>
        </w:rPr>
        <w:t xml:space="preserve">температура уже больше не меняется и остается равной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''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но, что приведенное выше изображение процесса кристаллизации по лини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AEG</w:t>
      </w:r>
      <w:r>
        <w:rPr>
          <w:sz w:val="28"/>
        </w:rPr>
        <w:t xml:space="preserve"> на диаграмме растворимости яв</w:t>
        <w:softHyphen/>
        <w:t xml:space="preserve">ляется условным, и точка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характеризует лишь общее пересыщение раствора, которое может быть получено при удалении из него определенной части растворителя. В большинстве случаев кристаллизация раствора при выпаривании протекает при постоянной концентрации, очень близкой к состоянию насыщения для данной температуры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''</w:t>
      </w:r>
      <w:r>
        <w:rPr>
          <w:sz w:val="28"/>
        </w:rPr>
        <w:t>.</w:t>
      </w:r>
    </w:p>
    <w:p>
      <w:pPr>
        <w:pStyle w:val="Normal"/>
        <w:spacing w:lineRule="auto" w:line="360" w:before="4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66925</wp:posOffset>
            </wp:positionH>
            <wp:positionV relativeFrom="paragraph">
              <wp:posOffset>2947035</wp:posOffset>
            </wp:positionV>
            <wp:extent cx="2158365" cy="1860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ыбор того или иного метода кристаллизации зависит, в первую очередь, от характера изменения растворимости вещества при различной температуре. Для солей, растворимость которых резко уменьшается с понижением температуры, целесообразной является изогидрическая кристаллизация. В этом случае даже при сравнительно небольшом охлаждении раствора из него будет выделяться значительное количество соли (см. кривую растворимости </w:t>
      </w:r>
      <w:r>
        <w:rPr>
          <w:sz w:val="28"/>
          <w:lang w:val="en-US"/>
        </w:rPr>
        <w:t>K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а рис.</w:t>
      </w:r>
      <w:r>
        <w:rPr>
          <w:sz w:val="28"/>
          <w:lang w:val="en-US" w:eastAsia="en-US"/>
        </w:rPr>
        <w:t xml:space="preserve"> 2).</w:t>
      </w:r>
      <w:r>
        <w:rPr>
          <w:sz w:val="28"/>
        </w:rPr>
        <w:t xml:space="preserve"> Именно изогидрической кристаллизацией получают большинство солей с резко выраженной прямой растворимостью (</w:t>
      </w:r>
      <w:r>
        <w:rPr>
          <w:sz w:val="28"/>
          <w:lang w:val="en-US"/>
        </w:rPr>
        <w:t>NaNO</w:t>
      </w:r>
      <w:r>
        <w:rPr>
          <w:sz w:val="28"/>
          <w:vertAlign w:val="subscript"/>
        </w:rPr>
        <w:t>3</w:t>
      </w:r>
      <w:r>
        <w:rPr>
          <w:sz w:val="28"/>
        </w:rPr>
        <w:t>, К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7</w:t>
      </w:r>
      <w:r>
        <w:rPr>
          <w:sz w:val="28"/>
        </w:rPr>
        <w:t xml:space="preserve">,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C</w:t>
      </w:r>
      <w:r>
        <w:rPr>
          <w:sz w:val="28"/>
        </w:rPr>
        <w:t xml:space="preserve">1, </w:t>
      </w:r>
      <w:r>
        <w:rPr>
          <w:sz w:val="28"/>
          <w:lang w:val="en-US"/>
        </w:rPr>
        <w:t>CuS</w:t>
      </w:r>
      <w:r>
        <w:rPr>
          <w:sz w:val="28"/>
        </w:rPr>
        <w:t>0</w:t>
      </w:r>
      <w:r>
        <w:rPr>
          <w:sz w:val="28"/>
          <w:vertAlign w:val="subscript"/>
        </w:rPr>
        <w:t>4</w:t>
      </w:r>
      <w:r>
        <w:rPr>
          <w:sz w:val="28"/>
        </w:rPr>
        <w:t>-5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0 и др.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2.</w:t>
      </w:r>
      <w:r>
        <w:rPr>
          <w:sz w:val="28"/>
        </w:rPr>
        <w:t xml:space="preserve"> Кривые растворимости в воде К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  <w:lang w:val="en-US" w:eastAsia="en-US"/>
        </w:rPr>
        <w:t xml:space="preserve"> (1),</w:t>
      </w:r>
      <w:r>
        <w:rPr>
          <w:sz w:val="28"/>
        </w:rPr>
        <w:t xml:space="preserve"> Ва(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 xml:space="preserve"> (2)</w:t>
      </w:r>
      <w:r>
        <w:rPr>
          <w:sz w:val="28"/>
        </w:rPr>
        <w:t xml:space="preserve"> и </w:t>
      </w:r>
      <w:r>
        <w:rPr>
          <w:sz w:val="28"/>
          <w:lang w:val="en-US"/>
        </w:rPr>
        <w:t>NaCl</w:t>
      </w:r>
      <w:r>
        <w:rPr>
          <w:sz w:val="28"/>
          <w:lang w:val="en-US" w:eastAsia="en-US"/>
        </w:rPr>
        <w:t xml:space="preserve"> (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ех случаях, когда растворимость соли почти не меняется при изменении температуры, кристаллизация охлаждением становится неэффективной и применяется изотермическая кристаллизация Кривая растворимости, например </w:t>
      </w:r>
      <w:r>
        <w:rPr>
          <w:sz w:val="28"/>
          <w:lang w:val="en-US"/>
        </w:rPr>
        <w:t>NaCl</w:t>
      </w:r>
      <w:r>
        <w:rPr>
          <w:sz w:val="28"/>
        </w:rPr>
        <w:t xml:space="preserve"> (см. рис.2) показывает, что при охлаждении насыщенного раствора из него выпадает лишь очень небольшое количество соли, поэтому кристаллизация </w:t>
      </w:r>
      <w:r>
        <w:rPr>
          <w:sz w:val="28"/>
          <w:lang w:val="en-US"/>
        </w:rPr>
        <w:t>NaCI</w:t>
      </w:r>
      <w:r>
        <w:rPr>
          <w:sz w:val="28"/>
        </w:rPr>
        <w:t xml:space="preserve"> проводится всегда выпари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отермическая кристаллизация применяется также для солей с обратной растворимостью, например для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0</w:t>
      </w:r>
      <w:r>
        <w:rPr>
          <w:sz w:val="28"/>
          <w:vertAlign w:val="subscript"/>
        </w:rPr>
        <w:t>4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растворимость которого, начиная с</w:t>
      </w:r>
      <w:r>
        <w:rPr>
          <w:sz w:val="28"/>
          <w:lang w:val="en-US" w:eastAsia="en-US"/>
        </w:rPr>
        <w:t xml:space="preserve"> 32,4°</w:t>
      </w:r>
      <w:r>
        <w:rPr>
          <w:sz w:val="28"/>
        </w:rPr>
        <w:t xml:space="preserve"> С, уменьшается с повышением температуры. Для кристаллизации солей с резко выраженной обратной растворимостью иногда используют просто нагревание раствора до высоких температур. Так, например, получают безводный кристаллический сульфит натрия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0з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сульфат марганца </w:t>
      </w:r>
      <w:r>
        <w:rPr>
          <w:sz w:val="28"/>
          <w:lang w:val="en-US"/>
        </w:rPr>
        <w:t>MnS</w:t>
      </w:r>
      <w:r>
        <w:rPr>
          <w:sz w:val="28"/>
        </w:rPr>
        <w:t>0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рактике в ряде случаев комбинируют рассмотренные выше методы создания пересыщения. Так, при вакуум-кристаллизации раствор охлаждается за счет адиабатического испаре</w:t>
        <w:softHyphen/>
        <w:t>ния части растворителя. Этот метод кристаллизации особенно эффективен для солей, растворимость которых сравнительно плавно уменьшается с понижением температуры, например для КС1 (см. рис.</w:t>
      </w:r>
      <w:r>
        <w:rPr>
          <w:sz w:val="28"/>
          <w:lang w:val="en-US" w:eastAsia="en-US"/>
        </w:rPr>
        <w:t xml:space="preserve"> 2),</w:t>
      </w:r>
      <w:r>
        <w:rPr>
          <w:sz w:val="28"/>
        </w:rPr>
        <w:t xml:space="preserve"> 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0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FeS</w:t>
      </w:r>
      <w:r>
        <w:rPr>
          <w:sz w:val="28"/>
        </w:rPr>
        <w:t>0</w:t>
      </w:r>
      <w:r>
        <w:rPr>
          <w:sz w:val="28"/>
          <w:vertAlign w:val="subscript"/>
        </w:rPr>
        <w:t>4</w:t>
      </w:r>
      <w:r>
        <w:rPr>
          <w:sz w:val="28"/>
        </w:rPr>
        <w:t>-7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0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ичное испарение растворителя характерно и для некоторых кристаллизаторов охладительного типа, например, для башенных кристаллизаторов, барабанных с воздушным охлаждением, качающихся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СТАЛЛИЗАЦИЯ ВЫСАЛИВАНИЕМ</w:t>
      </w:r>
    </w:p>
    <w:p>
      <w:pPr>
        <w:pStyle w:val="FR1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</w:rPr>
      </w:pPr>
      <w:r>
        <w:rPr>
          <w:sz w:val="28"/>
        </w:rPr>
        <w:t>При добавлении к раствору вещества, понижающего растворимость выделяемой соли, можно вызвать пересыщение раствора и кристаллизацию. Подобный метод кристаллизации получил название высал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щества, добавляемые в раствор, обычно имеют одинаковый ион с кристаллизуемой солью. Характерными примерами процессов высаливания являются: кристаллизация железного купороса из травильных растворов при добавлении в них концентрированной серной кислоты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высаливание </w:t>
      </w:r>
      <w:r>
        <w:rPr>
          <w:sz w:val="28"/>
          <w:lang w:val="en-US"/>
        </w:rPr>
        <w:t>NaCI</w:t>
      </w:r>
      <w:r>
        <w:rPr>
          <w:sz w:val="28"/>
        </w:rPr>
        <w:t xml:space="preserve"> из рассолов за счет введения в них хлористого магния или хлористого кальция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получение безводного сульфата натрия добавлением к его растворам</w:t>
      </w:r>
      <w:r>
        <w:rPr>
          <w:sz w:val="28"/>
          <w:lang w:val="en-US" w:eastAsia="en-US"/>
        </w:rPr>
        <w:t xml:space="preserve"> NaCI;</w:t>
      </w:r>
      <w:r>
        <w:rPr>
          <w:sz w:val="28"/>
        </w:rPr>
        <w:t xml:space="preserve"> высаливание поваренной солью хлористого бария из гидросульфидных щелоков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аливающее вещество лучше вводить в раствор в виде насыщенного раствора, так как при добавлении твердого высаливателя на нем может осаждаться кристаллизующаяся соль, что вызовет замедление или даже прекращение растворения осад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екоторых случаях для выделения соли к раствору добавляют вещества, понижающие растворимость кристаллизуемой соли. Так, для высаливания сульфата натрия из водного раствора можно использовать аммиак, метиловый или этиловый спирты и др. Аналогично кристаллизуют железный купорос из травильных растворов при добавлении ацетона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 органических растворителей в водные растворы неорганических солей увеличивает эффективность процесса кристаллизации, обеспечивая высокую степень извлечения соли из раствора и возможность получения продукта в чистом виде. Недостатком этого способа является сравнительно высокая стоимость органических растворителей, регенерация которых требует проведения дополнительных операций (например, ректификации и дистилляции) и связана с некоторой потерей реаг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рганической технологии для кристаллизации из органических растворителей в качестве высаливающей добавки часто используется вода, резко снижающая растворимость кристаллизуемых веще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РИСТАЛЛИЗАЦИЯ В РЕЗУЛЬТАТЕ ХИМИЧЕСКОЙ РЕАКЦИИ, В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ОМ ЧИСЛЕ В РЕЗУЛЬТАТЕ ХИМИЧЕСКОГО ОСАЖДЕ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</w:rPr>
      </w:pPr>
      <w:r>
        <w:rPr>
          <w:sz w:val="28"/>
        </w:rPr>
        <w:t>Пересыщение можно создать за счет проведения химических реакций. Образующееся в результате вещество выделяется в виде кристаллической фазы из раствора. Такой химический метод кристаллизации используется в аналитической практике, а также в ряде технологических схем.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</w:rPr>
      </w:pPr>
      <w:r>
        <w:rPr>
          <w:sz w:val="28"/>
        </w:rPr>
        <w:t>Так, например, при очистке природных и сточных вод чаще всего проводят кристаллизацию карбонатов, сульфатов и гидроокисей металлов, обладающих незначительной растворимостью. Использование при очистке кристаллизации труднорастворимых соединений обусловлено главным образом одной причиной - полнотой осаждения. Следует, однако, отметить, что в определенных условиях остаточные пересыщения при кристаллизации труднорастворимых соединений могут быть значительными. Наблюдаемая картина связана с особой способностью таких веществ образовывать устойчивые пересыщенные растворы.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</w:rPr>
      </w:pPr>
      <w:r>
        <w:rPr>
          <w:sz w:val="28"/>
        </w:rPr>
        <w:t>Так как пересыщенные растворы веществ с малой растворимостью образуются в результате химических реакций, в принципе можно добиться очень большого исходного пересыщения. Следовательно, одной из отличительных черт осаждения труднорастворимых соединений является то, что они кристаллизуются в широком интервале пересыщений, а это дает возможность проводить процесс фазообразования в самых разнообразных вариантах. Создавая различные исходные пересыщения, можно вести осаждение и очень быстро, и очень медленно, получая при этом осадки разнообразного гранулометрического состава. От скорости кристаллизации в свою очередь зависят конечные размеры и форма кристаллов.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</w:rPr>
      </w:pPr>
      <w:r>
        <w:rPr>
          <w:sz w:val="28"/>
        </w:rPr>
        <w:t>За счет проведения химической реакции в коксохимическом производстве получают кристаллический сульфат аммония при нейтрализации растворов серной кислоты аммиаком, содержащимся в коксовом газе. В сатураторах, используемых для этой цели, протекает следующая реакция:</w:t>
      </w:r>
    </w:p>
    <w:p>
      <w:pPr>
        <w:pStyle w:val="Normal"/>
        <w:spacing w:lineRule="auto" w:line="360" w:before="60" w:after="0"/>
        <w:jc w:val="center"/>
        <w:rPr>
          <w:sz w:val="28"/>
          <w:lang w:val="en-US"/>
        </w:rPr>
      </w:pPr>
      <w:r>
        <w:rPr>
          <w:sz w:val="28"/>
          <w:lang w:val="en-US"/>
        </w:rPr>
        <w:t>2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0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 w:eastAsia="en-US"/>
        </w:rPr>
        <w:t xml:space="preserve"> → </w:t>
      </w:r>
      <w:r>
        <w:rPr>
          <w:sz w:val="28"/>
          <w:lang w:val="en-US"/>
        </w:rPr>
        <w:t>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spacing w:lineRule="auto" w:line="360" w:before="80" w:after="0"/>
        <w:ind w:firstLine="709"/>
        <w:jc w:val="both"/>
        <w:rPr/>
      </w:pPr>
      <w:r>
        <w:rPr>
          <w:sz w:val="28"/>
        </w:rPr>
        <w:t xml:space="preserve">В производстве кальцинированной соды промежуточный продукт (бикарбонат натрия </w:t>
      </w:r>
      <w:r>
        <w:rPr>
          <w:sz w:val="28"/>
          <w:lang w:val="en-US"/>
        </w:rPr>
        <w:t>NaHCO</w:t>
      </w:r>
      <w:r>
        <w:rPr>
          <w:sz w:val="28"/>
          <w:vertAlign w:val="subscript"/>
        </w:rPr>
        <w:t>3</w:t>
      </w:r>
      <w:r>
        <w:rPr>
          <w:sz w:val="28"/>
        </w:rPr>
        <w:t>) также получают вследствие химической реакции, протекающей при абсорбции аммиачно-соляным раствором двуокиси углерода. Эта реакция может быть выражена суммарным уравнением:</w:t>
      </w:r>
    </w:p>
    <w:p>
      <w:pPr>
        <w:pStyle w:val="Normal"/>
        <w:spacing w:lineRule="auto" w:line="360" w:before="100" w:after="0"/>
        <w:jc w:val="center"/>
        <w:rPr/>
      </w:pPr>
      <w:r>
        <w:rPr>
          <w:sz w:val="28"/>
          <w:lang w:val="en-US"/>
        </w:rPr>
        <w:t>NaCl + 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CO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+ H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O →</w:t>
      </w:r>
      <w:r>
        <w:rPr>
          <w:sz w:val="28"/>
          <w:lang w:val="en-US"/>
        </w:rPr>
        <w:t xml:space="preserve"> NaH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Cl</w:t>
      </w:r>
    </w:p>
    <w:p>
      <w:pPr>
        <w:pStyle w:val="Normal"/>
        <w:spacing w:lineRule="auto" w:line="360" w:before="80" w:after="0"/>
        <w:ind w:firstLine="709"/>
        <w:jc w:val="both"/>
        <w:rPr>
          <w:sz w:val="28"/>
        </w:rPr>
      </w:pPr>
      <w:r>
        <w:rPr>
          <w:sz w:val="28"/>
        </w:rPr>
        <w:t>В образующемся растворе наименее растворимой солью является бикарбонат натрия, который выпадает в виде кристаллического осадка и служит для получения кальцинированной с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ругими способами получения кристаллических продуктов в результате химических реакций являются: кристаллизация хлористого аммония при нейтрализации газообразным аммиаком водных растворов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C</w:t>
      </w:r>
      <w:r>
        <w:rPr>
          <w:sz w:val="28"/>
        </w:rPr>
        <w:t xml:space="preserve">1, насыщенных хлористым водородом; осаждение мелкокристаллического сульфата бария при обработке растворов солей бария (например, </w:t>
      </w:r>
      <w:r>
        <w:rPr>
          <w:sz w:val="28"/>
          <w:lang w:val="en-US"/>
        </w:rPr>
        <w:t>Ba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серной кислотой или сернокислыми солями (например,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); кристаллизация нитрата бария при сливании насыщенных растворов хлористого бария и азотнокислого аммония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ая из приведенных выше химических реакций лежит в основе технологического процесса лишь конкретного производства, поэтому химические методы кристаллизации и их аппаратурное оформление в настоящей работе не рассматрив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атусевич Л.Н. Кристаллизация из растворов в химической промышленности. М.: Химия.1968. 30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Хамский Е.В. Кристаллизация в химической промышленности. М.: Химия. 1979. 343 с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left="1480" w:right="200" w:hanging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5:10:00Z</dcterms:created>
  <dc:creator>novbox</dc:creator>
  <dc:description/>
  <dc:language>en-US</dc:language>
  <cp:lastModifiedBy>novbox</cp:lastModifiedBy>
  <dcterms:modified xsi:type="dcterms:W3CDTF">2000-12-01T12:14:00Z</dcterms:modified>
  <cp:revision>10</cp:revision>
  <dc:subject/>
  <dc:title>ГЛАВА ЧЕТВЕРТАЯ МЕТОДЫ КРИСТАЛЛИЗАЦИИ</dc:title>
</cp:coreProperties>
</file>