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</w:t>
      </w:r>
      <w:r>
        <w:rPr/>
        <w:tab/>
        <w:tab/>
        <w:t xml:space="preserve">       Министерство образования Российской Федерации</w:t>
      </w:r>
    </w:p>
    <w:p>
      <w:pPr>
        <w:pStyle w:val="Normal"/>
        <w:rPr/>
      </w:pPr>
      <w:r>
        <w:rPr/>
        <w:t>Южно-Уральский государственный университет</w:t>
      </w:r>
    </w:p>
    <w:p>
      <w:pPr>
        <w:pStyle w:val="Normal"/>
        <w:rPr>
          <w:szCs w:val="26"/>
        </w:rPr>
      </w:pPr>
      <w:r>
        <w:rPr/>
        <w:t>Заочный Инженерно-Экономический факультет</w:t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Кафедра Философ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i/>
          <w:sz w:val="44"/>
          <w:szCs w:val="44"/>
        </w:rPr>
        <w:t>«</w:t>
      </w:r>
      <w:r>
        <w:rPr>
          <w:b/>
          <w:bCs/>
          <w:i/>
          <w:sz w:val="44"/>
          <w:szCs w:val="44"/>
        </w:rPr>
        <w:t>НЕМЕЦКАЯ КЛАССИЧЕСКАЯ ФИЛОСОФИЯ</w:t>
      </w:r>
      <w:r>
        <w:rPr>
          <w:b/>
          <w:i/>
          <w:sz w:val="44"/>
          <w:szCs w:val="44"/>
        </w:rPr>
        <w:t>»</w:t>
      </w:r>
    </w:p>
    <w:p>
      <w:pPr>
        <w:pStyle w:val="Normal"/>
        <w:rPr>
          <w:szCs w:val="26"/>
        </w:rPr>
      </w:pPr>
      <w:r>
        <w:rPr>
          <w:szCs w:val="26"/>
        </w:rPr>
        <w:t>Контрольная работа</w:t>
      </w:r>
    </w:p>
    <w:p>
      <w:pPr>
        <w:pStyle w:val="Normal"/>
        <w:rPr>
          <w:szCs w:val="26"/>
        </w:rPr>
      </w:pPr>
      <w:r>
        <w:rPr>
          <w:szCs w:val="26"/>
        </w:rPr>
        <w:t>РЕФЕРА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b/>
          <w:szCs w:val="26"/>
        </w:rPr>
        <w:t>Выполнил:</w:t>
      </w:r>
      <w:r>
        <w:rPr>
          <w:szCs w:val="26"/>
        </w:rPr>
        <w:t xml:space="preserve"> студент гр. ПГС-233 </w:t>
        <w:tab/>
      </w:r>
    </w:p>
    <w:p>
      <w:pPr>
        <w:pStyle w:val="Normal"/>
        <w:jc w:val="right"/>
        <w:rPr/>
      </w:pPr>
      <w:r>
        <w:rPr>
          <w:sz w:val="32"/>
          <w:szCs w:val="32"/>
        </w:rPr>
        <w:t>Курдин И.В.</w:t>
        <w:tab/>
        <w:tab/>
      </w:r>
    </w:p>
    <w:p>
      <w:pPr>
        <w:pStyle w:val="Normal"/>
        <w:jc w:val="right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right"/>
        <w:rPr/>
      </w:pPr>
      <w:r>
        <w:rPr>
          <w:b/>
          <w:szCs w:val="26"/>
        </w:rPr>
        <w:t>Проверил:</w:t>
      </w:r>
      <w:r>
        <w:rPr>
          <w:szCs w:val="26"/>
        </w:rPr>
        <w:t xml:space="preserve"> </w:t>
      </w:r>
      <w:r>
        <w:rPr>
          <w:sz w:val="32"/>
          <w:szCs w:val="32"/>
        </w:rPr>
        <w:t>Сидорова Т.В.</w:t>
      </w:r>
      <w:r>
        <w:rPr>
          <w:szCs w:val="26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 </w:t>
      </w:r>
      <w:r>
        <w:rPr>
          <w:szCs w:val="26"/>
        </w:rPr>
        <w:t xml:space="preserve">2007 </w:t>
      </w:r>
    </w:p>
    <w:p>
      <w:pPr>
        <w:pStyle w:val="2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2"/>
        <w:jc w:val="left"/>
        <w:rPr>
          <w:b/>
          <w:b/>
        </w:rPr>
      </w:pPr>
      <w:r>
        <w:rPr>
          <w:b/>
        </w:rPr>
        <w:t>Введение……………………………………………………………………………3</w:t>
      </w:r>
    </w:p>
    <w:p>
      <w:pPr>
        <w:pStyle w:val="2"/>
        <w:jc w:val="left"/>
        <w:rPr>
          <w:b/>
          <w:b/>
        </w:rPr>
      </w:pPr>
      <w:r>
        <w:rPr>
          <w:b/>
        </w:rPr>
        <w:t>§ 1. И. Кант………………………………………………………………………...4</w:t>
      </w:r>
    </w:p>
    <w:p>
      <w:pPr>
        <w:pStyle w:val="2"/>
        <w:jc w:val="left"/>
        <w:rPr>
          <w:b/>
          <w:b/>
        </w:rPr>
      </w:pPr>
      <w:r>
        <w:rPr>
          <w:b/>
        </w:rPr>
        <w:t>§ 2. Г. Гегель……………………………………………………………………….8</w:t>
      </w:r>
    </w:p>
    <w:p>
      <w:pPr>
        <w:pStyle w:val="2"/>
        <w:jc w:val="left"/>
        <w:rPr>
          <w:b/>
          <w:b/>
        </w:rPr>
      </w:pPr>
      <w:r>
        <w:rPr>
          <w:b/>
        </w:rPr>
        <w:t>§ 3. Л. Фейербах………………………………………………………………….10</w:t>
      </w:r>
    </w:p>
    <w:p>
      <w:pPr>
        <w:pStyle w:val="2"/>
        <w:jc w:val="left"/>
        <w:rPr>
          <w:b/>
          <w:b/>
        </w:rPr>
      </w:pPr>
      <w:r>
        <w:rPr>
          <w:b/>
        </w:rPr>
        <w:t>ЗАКЛЮЧЕНИЕ………………………………………………………………….12</w:t>
      </w:r>
    </w:p>
    <w:p>
      <w:pPr>
        <w:pStyle w:val="2"/>
        <w:jc w:val="left"/>
        <w:rPr>
          <w:b/>
          <w:b/>
        </w:rPr>
      </w:pPr>
      <w:r>
        <w:rPr>
          <w:b/>
        </w:rPr>
        <w:t>ИСПОЛЬЗУЕМАЯ ЛИТЕРАТУРА…………………………………………...13</w:t>
      </w:r>
    </w:p>
    <w:p>
      <w:pPr>
        <w:pStyle w:val="2"/>
        <w:jc w:val="left"/>
        <w:rPr>
          <w:b/>
          <w:b/>
        </w:rPr>
      </w:pPr>
      <w:r>
        <w:rPr>
          <w:b/>
        </w:rPr>
        <w:t>ФИЛОСОВСКИЙ СЛОВАРЬ………………………………………………….13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Cs w:val="28"/>
        </w:rPr>
      </w:pPr>
      <w:r>
        <w:rPr>
          <w:spacing w:val="-2"/>
          <w:szCs w:val="28"/>
        </w:rPr>
        <w:t>Начало Просвещения в немецкой философии теснейшим образом связано со знаменитым Христианом Вольфом (1679—1754), который системати</w:t>
        <w:softHyphen/>
        <w:t>зировал и популяризировал учение Г. Лейбница. Многие философы не только в Германии, но и в России, например М.В. Ломоносов, учились у X. Вольфа, который впервые в Германии разработал систему, охватившую основные об</w:t>
        <w:softHyphen/>
        <w:t>ласти философской культуры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Cs w:val="28"/>
        </w:rPr>
      </w:pPr>
      <w:r>
        <w:rPr>
          <w:spacing w:val="-2"/>
          <w:szCs w:val="28"/>
        </w:rPr>
        <w:t>К этому времени было создано выдающееся произведение Адама Смита «Исследование о природе и причинах богатства народов». Философия разви</w:t>
        <w:softHyphen/>
        <w:t>валась в интеллектуальной атмосфере прогрессирующей научной и художест</w:t>
        <w:softHyphen/>
        <w:t>венной мысли. Существенную роль сыграли достижения естествознания и об</w:t>
        <w:softHyphen/>
        <w:t>щественных наук. Стали развиваться физика и химия, продвинулось вперед изучение органической природы (работы и открытия Л. Гальвани, А. Вольта, Х.К- Эрстеда, Г. Дэви, М.В. Ломоносова, Дж. Пристли, А.Л. Лавуазье в об</w:t>
        <w:softHyphen/>
        <w:t>ласти физики и химии; работы Ж.Б. Ламарка, А. Галлера, Р. Броуна и др. в области изучения органической природы). Открытия в области математики, позволившие понять процессы в их точном количественном выражении, уче</w:t>
        <w:softHyphen/>
        <w:t>ние Ж.Б. Ламарка, по сути предшественника Ч. Дарвина, об обусловленности развития организма окружающей средой, астрономические, геологические, эмбриологические теории, а также теории развития человеческого общест</w:t>
        <w:softHyphen/>
        <w:t>ва — все это со всей остротой и неизбежностью выдвигало на первый план идею развития как теорию и метод познания действительност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Cs w:val="28"/>
        </w:rPr>
      </w:pPr>
      <w:r>
        <w:rPr>
          <w:spacing w:val="-2"/>
          <w:szCs w:val="28"/>
        </w:rPr>
        <w:t>Выдающуюся роль в развитии немецкой философской культуры сыграли Г.Э. Лессинг, И.Г. Гердер, немецкие философствующие романтики — прежде всего Ф. Шлегель, теолог и философ Ф. Шлейермахер, крупные ученые-мыс</w:t>
        <w:softHyphen/>
        <w:t>лители В. и А. Гумбольдты. Величайшим взлетом немецкой гуманистической культуры явились творения таких гигантов мысли и художественно-эстетичес</w:t>
        <w:softHyphen/>
        <w:t>кой культуры, как И.В. Гете и Ф. Шиллер.</w:t>
      </w:r>
    </w:p>
    <w:p>
      <w:pPr>
        <w:pStyle w:val="Normal"/>
        <w:spacing w:lineRule="auto" w:line="240"/>
        <w:jc w:val="left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§ 1. И. Кант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Одним из величайших умов человечества, основоположником не</w:t>
        <w:softHyphen/>
        <w:t>мецкой классической философии является Иммануил Кант (1724—1804) — поистине титаническая фигура. Именно с него занялась заря философии Новейшего времен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е только в философии, а ив конкретной науке Кант был глу</w:t>
        <w:softHyphen/>
        <w:t>боким, проницательным мыслителем. Разработанная им гипотеза происхождения Солнечной системы из гигантской газовой туман</w:t>
        <w:softHyphen/>
        <w:t>ности до сих пор является одной из фундаментальных научных идей астрономии. Кроме того, он выдвинул идею распределения живот</w:t>
        <w:softHyphen/>
        <w:t>ных по порядку их возможного происхождения, а также идею есте</w:t>
        <w:softHyphen/>
        <w:t>ственного происхождения человеческих рас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Философские воззрения Канта существенно менялись по мере его духовного развития. Если до начала 80-х гг. XVIII в. его инте</w:t>
        <w:softHyphen/>
        <w:t>ресовали главным образом естественно-научные вопросы, то потом его дух погружается в так называемые метафизические, т.е. общефилософские, проблемы бытия, познания, человека, нравст</w:t>
        <w:softHyphen/>
        <w:t>венности, государства и права, эстетики, т.е. всей системы фило</w:t>
        <w:softHyphen/>
        <w:t>софи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Человек, этика и право — вот альфа и омега всего философ</w:t>
        <w:softHyphen/>
        <w:t>ского учения великого мыслителя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О бытии и познании.</w:t>
      </w:r>
      <w:r>
        <w:rPr>
          <w:spacing w:val="-2"/>
          <w:sz w:val="24"/>
        </w:rPr>
        <w:t xml:space="preserve"> </w:t>
      </w:r>
      <w:r>
        <w:rPr>
          <w:spacing w:val="-2"/>
          <w:sz w:val="22"/>
          <w:szCs w:val="22"/>
        </w:rPr>
        <w:t>Кант считал, что решению таких проблем философии, как проблемы бытия человека, души, морали и рели</w:t>
        <w:softHyphen/>
        <w:t>гии, должно предшествовать исследование возможностей челове</w:t>
        <w:softHyphen/>
        <w:t>ческого познания и установление его границ. Необходимые условия познания заложены, согласно Канту, в самом разуме и составляют основу знания. Они-то и придают знанию характер необходимости и всеобщности. Но они же суть и непереходимые границы досто</w:t>
        <w:softHyphen/>
        <w:t>верного знания. Отвергая догматически прием познания, Кант счи</w:t>
        <w:softHyphen/>
        <w:t>тал, что вместо него нужно взять за основу иной — метод крити</w:t>
        <w:softHyphen/>
        <w:t>ческого философствования, состоящий в исследовании приемов самого разума, в расчленении общей человеческой способности по</w:t>
        <w:softHyphen/>
        <w:t>знания и в исследовании того, как далеко могут простираться его границы. Кант различал воспринимаемые человеком явления вещей и вещи, как они существуют сами по себе. Мы познаем мир не так, как он есть на самом деле, а только так, как он нам является. Нашему знанию доступны только явления вещей (феномены), со</w:t>
        <w:softHyphen/>
        <w:t>ставляющие содержание нашего опыта: мир познается нами только в своих явленных формах. В результате воздействия «вещей в себе» на органы чувств возникает хаос ощущений. Мы приводим этот хаос в единство и порядок силами нашего разума. То, что мы считаем законами природы, на самом деле есть связь, вносимая ра</w:t>
        <w:softHyphen/>
        <w:t>зумом в мир явлений, т.е. наш разум предписывает законы природе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Но миру явлений соответствует независимая от человеческого со</w:t>
        <w:softHyphen/>
        <w:t>знания сущность вещей — «вещи в себе»: абсолютное познание их невозможно. Они для нас только ноумены, т.е. умопостигаемая, по не данная в опыте сущность. Кант не разделял безграничной веры в силы человеческого разума, называя эту веру догматизмом. В принципиальной ограниченности человеческого познания он видел определенный нравственный смысл: если бы человек был на</w:t>
        <w:softHyphen/>
        <w:t>чален абсолютным знанием, то для него не было бы ни риска, ни борьбы при выполнении нравственного долга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ант был убежден, что идеи пространства и времени человеку известны прежде восприятий. Пространство и время идеальны, а не реальны, т.е. не особая, самостоятельная реальность. Чувствен</w:t>
        <w:softHyphen/>
        <w:t>ные впечатления связываются между собой посредством суждений, в основе которых лежат категории, т.е. общие понятия, а они, по Канту, суть «чисто логические» формы, характеризующие только «чистое мышление», а не его предмет. Категории даны человеку до всякого опыта, т.е. априори. В своем учении о познании Кант большое место отводил диалектике: противоречие рассматрива</w:t>
        <w:softHyphen/>
        <w:t>юсь им как необходимый момент познания. Но диалектика для него — лишь гносеологический принцип, она субъективна, так как отражает противоречия не самих вещей, а только противоречия мыслительной деятельности. Именно потому, что в ней противопо</w:t>
        <w:softHyphen/>
        <w:t>ставляются содержание знаний и их логическая форма, предметом диалектики становятся сами эти формы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логическом аспекте теории познания Кант ввел идею и тер</w:t>
        <w:softHyphen/>
        <w:t>мин «синтетическая сила суждения», позволяющая нам осущест</w:t>
        <w:softHyphen/>
        <w:t>влять синтез рассудка и данных чувственного восприятия, опыта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ант ввел воображение в теорию познания, назвав это копер-никанским переворотом в философии. Наши знания — не мертвый слепок вещей и их связей. Это духовная конструкция, возведенная воображением из материала чувственных восприятий и каркаса до-опытных (априорных) логических категорий. Помощь воображения человек использует в каждом звене своих рассуждений. К своей ха-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актеристике человека Кант добавляет: это существо, наделенное продуктивной способностью воображения. Но будучи великим кон</w:t>
        <w:softHyphen/>
        <w:t>структором, воображение не всемогуще. Логический каркас кате</w:t>
        <w:softHyphen/>
        <w:t>горий, по Канту, априорен. Трансцендентальная философия — это, по Канту, не теория «врожденных идей», поскольку в таком случае они были бы лишены познавательной силы. Человек, при</w:t>
        <w:softHyphen/>
        <w:t>ступающий к познанию, уже обладает сложившимися до него по</w:t>
        <w:softHyphen/>
        <w:t>знавательными формами. Кант различает априорное и апостериор</w:t>
        <w:softHyphen/>
        <w:t>ное (на основе опыта) происхождении понятий и категорий. Оба эти источника позволяют воображению и мышлению осуществлять постижение сущего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В своей теории познания Кант часто рассматривает и собствен</w:t>
        <w:softHyphen/>
        <w:t>но антропологические проблемы. Он выделяет в познании такой феномен духа, как трансцендентальная апперцепция, т.е. единство сознания, составляющее условие возможности всякого познания. Это единство есть не результат опыта, а условие его возможности, форма познания, коренящаяся в самой познавательной способнос</w:t>
        <w:softHyphen/>
        <w:t>ти. Кант отличал трансцендентальную апперцепцию от единства, характеризующего эмпирическое Я и состоящего в отнесении сложного комплекса состояний сознания к нашему Я как его цент</w:t>
        <w:softHyphen/>
        <w:t>ру, что необходимо для объединения всего многообразия, данного в опыте и образующего содержание всех переживаний Я. Это ге</w:t>
        <w:softHyphen/>
        <w:t>ниальная идея великого мыслителя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Канта справедливо критикуют за то, что он отказывается при</w:t>
        <w:softHyphen/>
        <w:t>знать адекватность нашего знания вещам. Согласно Канту, мы по</w:t>
        <w:softHyphen/>
        <w:t>знаем только явления — мир вещей самих по себе нам недоступен. При попытке постигнуть сущность вещей наш разум впадает в про</w:t>
        <w:softHyphen/>
        <w:t>тиворечия. Следует сказать: в рассуждениях Канта есть доля прав</w:t>
        <w:softHyphen/>
        <w:t>ды, так как познание и в самом деле неисчерпаемо. Это бесконеч</w:t>
        <w:softHyphen/>
        <w:t>ный процесс все более и более глубокого проникновения в объек</w:t>
        <w:softHyphen/>
        <w:t>тивную реальность, а она бесконечна. Но это не дает основания отрывать мир явлений от мира «вещей в себе». Между ними нет непроходимой пропасти. Пусть даже, по Канту, формы и создаются целиком творчеством духа, все же трудно допустить, чтобы пред</w:t>
        <w:softHyphen/>
        <w:t>меты, к которым постоянно применяются эти формы, не окраши</w:t>
        <w:softHyphen/>
        <w:t>вали бы их в свой собственный цвет. Ведь в той или иной мере сущность «вещи в себе» так или иначе высвечивается в явлении. При этом мы не должны забывать, что наши знания, при всей их глубине, все же в целом относительны. Скрупулезно разрабатывая свою концепцию о «вещах в себе», Кант имел в виду, что в жизни индивида, в нашем отношении к миру и человеку есть такие глуби</w:t>
        <w:softHyphen/>
        <w:t>ны тайн, такие сферы, где наука бессильна. Примером этого явля</w:t>
        <w:softHyphen/>
        <w:t>ются, в частности, поведенческие акты человека, его поступки, от</w:t>
        <w:softHyphen/>
        <w:t>вечающие принципу детерминации, причинной зависимости. Но, по Канту, человек живет в двух мирах. С одной стороны, он часть мира явлений, где все детерминировано, где характер человека опреде</w:t>
        <w:softHyphen/>
        <w:t>ляет его склонности, страсти и условия, в которых он действует. Но с другой, помимо этой эмпирической реальности у человека есть иной, сверхчувственный мир «вещей в себе», где бессильны при</w:t>
        <w:softHyphen/>
        <w:t>входящие, случайные, непостижимые и непредвидимые ни импуль</w:t>
        <w:softHyphen/>
        <w:t>сы у самого человека, ни стечение обстоятельств, ни диктующий свою волю нравственный долг. Отсюда Кант делает вывод: свобода и есть и ее нет. Это верно. Такое противоречие Кант именует анти</w:t>
        <w:softHyphen/>
        <w:t>номией свободы. Он говорит и об иных антиномиях, например об антиномии конечного и бесконечного. В результате он приходит к выводу: Бог — «абсолютно необходимая сущность». Искренне ве</w:t>
        <w:softHyphen/>
        <w:t>рить в Бога — значит быть добрым, значит быть вообще истинно нравственным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b/>
          <w:spacing w:val="-2"/>
          <w:sz w:val="22"/>
          <w:szCs w:val="22"/>
        </w:rPr>
        <w:t>О человеке.</w:t>
      </w:r>
      <w:r>
        <w:rPr>
          <w:spacing w:val="-2"/>
          <w:sz w:val="22"/>
          <w:szCs w:val="22"/>
        </w:rPr>
        <w:t xml:space="preserve"> Специалисты (именно по творчеству Канта) счита</w:t>
        <w:softHyphen/>
        <w:t>ют, что целесообразно начинать изложение философии этого мыс</w:t>
        <w:softHyphen/>
        <w:t>лителя с его учения о человеке. Кант изложил свои воззрения по этому вопросу в книге «Антропология с прагматической точки зре</w:t>
        <w:softHyphen/>
        <w:t>ния». Главная ее часть подразделяется на три раздела в соответст</w:t>
        <w:softHyphen/>
        <w:t>вии с тремя способностями человека: познанием, «чувством удо</w:t>
        <w:softHyphen/>
        <w:t>вольствия и неудовольствия» и способностью желания. Человек, по Канту, — это «самый главный предмет в мире». Над всеми дру</w:t>
        <w:softHyphen/>
        <w:t>гими существами его возвышает наличие самосознания. Благодаря этому человек представляет собой индивидуальность, т.е. личность. Из факта самосознания вытекает эгоизм как природное свойство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человека. Эгоизму Кант противопоставляет образ мыслей, при ко</w:t>
        <w:softHyphen/>
        <w:t>тором человек рассматривает свое Я не как весь мир, а лишь как часть его. Человековедение — это в сущности вместе с тем есть и мироведение. Мыслитель требует обуздания эгоизма и полного контроля разума над душевными проявлениями личности. Он под</w:t>
        <w:softHyphen/>
        <w:t>черкивает продуктивную силу воображения. По Канту, одно дело, когда мы сами вызываем и контролируем наши внутренние голоса, другое — когда они без зова являются к нам и управляют нами: тут уже налицо признаки душевных отклонений или предрасположение к ним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о природу души Кант не считал объектом научного познания: описание душевных явлений — не дело естествознания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Кант ставит вопрос: может ли человек иметь представления и не осознавать их? Такие представления, согласно Канту, являются «темными». Но их роль велика в творчестве. В полном мраке со</w:t>
        <w:softHyphen/>
        <w:t>знания может протекать такой сложный процесс, как художествен</w:t>
        <w:softHyphen/>
        <w:t>ное творчество. Представьте себе, говорит Кант, музыканта, имп</w:t>
        <w:softHyphen/>
        <w:t>ровизирующего на органе и одновременно разговаривающего с че</w:t>
        <w:softHyphen/>
        <w:t>ловеком, стоящим подле него; одно ошибочное движение, неверно взятая нота — и гармония нарушена. Но этого не происходит, хотя играющий не знает, что он сделает в следующее мгновение. Рассу</w:t>
        <w:softHyphen/>
        <w:t>док порой не в состоянии избавиться от влияния представлений даже в тех случаях, когда считает их нелепыми и пытается проти</w:t>
        <w:softHyphen/>
        <w:t>воборствовать им. Так, например, обстоит дело с сексуальным чув</w:t>
        <w:softHyphen/>
        <w:t>ством, когда от страсти мутится разум. На большой карте нашей души, говорит Кант, освещены только немногие пункты — это об</w:t>
        <w:softHyphen/>
        <w:t>стоятельство может возбуждать у нас удивление перед нашим соб</w:t>
        <w:softHyphen/>
        <w:t>ственным существом, ведь если бы некая высшая сила сказала: «да будет свет!», то это произошло бы без малейшего содействия с нашей стороны. Перед нашими глазами открылось бы как бы пол</w:t>
        <w:softHyphen/>
        <w:t>мира (если, например, мы возьмем писателя со всем тем, что он имеет в своей памяти)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Кант анализирует такие способности человека, как талант и гений. Талант к изобретению и открытию — это высший уровень дарования. Таков гений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Анализируя существо человека, Кант рассматривает природу чувств. Например, чувство удовольствия в общем способствует жизни. Но у человека на животный инстинкт наслаждения наложена нравственная и культурная узда. Кант говорит: один способ удо</w:t>
        <w:softHyphen/>
        <w:t>вольствия есть в то же время культура, а именно, увеличение спо</w:t>
        <w:softHyphen/>
        <w:t>собности испытывать еще большее удовольствие — таково удо</w:t>
        <w:softHyphen/>
        <w:t>вольствие от наук и изящных искусств, другой же способ — исто</w:t>
        <w:softHyphen/>
        <w:t>щение, которое делает нас все менее способными к дальнейшему наслаждению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Говоря о необходимости самосовершенствования человека, его чуши, Кант подчеркивает: «Развивай свои душевные и телесные силы так, чтобы они были пригодны для всяких целей, которые могут появиться, не зная при этом, какие из них станут твоими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b/>
          <w:spacing w:val="-2"/>
          <w:sz w:val="22"/>
          <w:szCs w:val="22"/>
        </w:rPr>
        <w:t>Нравственное учение и проблема религии.</w:t>
      </w:r>
      <w:r>
        <w:rPr>
          <w:spacing w:val="-2"/>
          <w:sz w:val="22"/>
          <w:szCs w:val="22"/>
        </w:rPr>
        <w:t xml:space="preserve"> Кант отрицательно относился к мнимой морали, основанной на принципах полезности и приятности, на инстинкте, внешнем авторитете и на различного рода чувствах. Ни благоразумие, ни умение еще не составляют нравственности. Как говорил Вл. Соловьев, анализируя нравст</w:t>
        <w:softHyphen/>
        <w:t>венные идеи Канта, человек, с технической ловкостью удачно дей</w:t>
        <w:softHyphen/>
        <w:t>ствующий в,какой-нибудь специальности или благоразумно устраи</w:t>
        <w:softHyphen/>
        <w:t>вающий свое личное благополучие, может, несмотря на это, быть совершенно лишен нравственного достоинства. Такое достоинство приписывается лишь тому, кто не только какие-нибудь частные и случайные интересы, но и все благополучие своей жизни безуслов</w:t>
        <w:softHyphen/>
        <w:t>но подчиняет моральному долгу или требованиям совести. Лишь такая воля, желающая добра ради него самого, а не ради чего-ни</w:t>
        <w:softHyphen/>
        <w:t>будь другого, есть чистая, или добрая, воля, имеющая цель сама в себе. Ее правило, или нравственный закон, не будучи обусловлен никакой внешней целью, есть категорический императив, выра</w:t>
        <w:softHyphen/>
        <w:t>жающий абстрактную обязанность: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«Поступай только согласно такой максиме, руководствуясь которой ты в то же время можешь пожелать, чтобы она стала всеобщим законом... посту</w:t>
        <w:softHyphen/>
        <w:t>пай так, чтобы ты всегда относился к человечеству и в своем лице, и в лице всякого другого так же, как к цели, и никогда не относился бы к нему только как к средству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мея в виду именно категорический императив, Кант с пафосом говорит: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«Две вещи наполняют душу все новым и нарастающим удивлением и бла</w:t>
        <w:softHyphen/>
        <w:t>гоговением, чем чаще, чем продолжительнее мы размышляем о них, — звезд</w:t>
        <w:softHyphen/>
        <w:t>ное небо надо мной и моральный закон во мне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ант призывает: определи себя сам, проникнись сознанием мо</w:t>
        <w:softHyphen/>
        <w:t>рального долга, следуй ему всегда и везде, сам отвечай за свои по</w:t>
        <w:softHyphen/>
        <w:t>ступки. Такова квинтэссенция кантовской этики, строгой и беском</w:t>
        <w:softHyphen/>
        <w:t>промиссной. Именно долг перед человечеством и перед своей со</w:t>
        <w:softHyphen/>
        <w:t>вестью заставляет нас вести себя нравственно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 xml:space="preserve">В философии Канта нравственное слиянно с </w:t>
      </w:r>
      <w:r>
        <w:rPr>
          <w:i/>
          <w:spacing w:val="-2"/>
          <w:sz w:val="22"/>
          <w:szCs w:val="22"/>
        </w:rPr>
        <w:t>идеей религиоз</w:t>
        <w:softHyphen/>
        <w:t>ного, божественного</w:t>
      </w:r>
      <w:r>
        <w:rPr>
          <w:spacing w:val="-2"/>
          <w:sz w:val="22"/>
          <w:szCs w:val="22"/>
        </w:rPr>
        <w:t>. По Канту, согласно идеалу веры, церковь есть всеобщее и необходимое нравственное единение всех людей. Она представляет собой царство Божие на земле. С точки зрения религиозного развития человечества в истории, господство нравст</w:t>
        <w:softHyphen/>
        <w:t>венного миропорядка в земной, чувственной жизни, есть высшее благо. При этом в опыте идеал церкви превращается в эмпиричес</w:t>
        <w:softHyphen/>
        <w:t>ки объяснимые формы, выступившие в истори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Отрицание божественного существования, согласно Канту, — полнейший абсурд. «...Космологическое доказательство, как мне кажется, — писал он, — столь же старо, как и человеческий разум. Оно так естественно, так убедительно и до такой степени способно расширять круг размышлений вместе с развитием наших воззрений, что оно должно будет существовать до тех пор, пока в мире останется хоть одно разумное существо, склонное принять участие в этом благородном рассмотрении, дабы познать Бога из его творений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b/>
          <w:spacing w:val="-2"/>
          <w:sz w:val="22"/>
          <w:szCs w:val="22"/>
        </w:rPr>
        <w:t>Идея права и государства.</w:t>
      </w:r>
      <w:r>
        <w:rPr>
          <w:spacing w:val="-2"/>
          <w:sz w:val="22"/>
          <w:szCs w:val="22"/>
        </w:rPr>
        <w:t xml:space="preserve"> Кант разработал философское уче</w:t>
        <w:softHyphen/>
        <w:t>ние о праве и государстве, а также об отношениях между государ</w:t>
        <w:softHyphen/>
        <w:t>ствами, т.е. международном праве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своем учении о праве Кант развивал идеи, выдвинутые фран</w:t>
        <w:softHyphen/>
        <w:t>цузскими просветителями. Это прежде всего признание необходи</w:t>
        <w:softHyphen/>
        <w:t>мости уничтожения всех форм личной зависимости, утверждение личной свободы и равенства всех людей перед законом, ликвидация всех юридических привилегий. Юридические законы он выводил из нравственных, а те и другие носили у него априорный характер, подчинялись чистому практическому разуму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Кант определяет государство в широком смысле как объеди</w:t>
        <w:softHyphen/>
        <w:t>нение множества людей, подчиненных правовым законам. В каж</w:t>
        <w:softHyphen/>
        <w:t>дом государстве существуют три власти, т.е. объединенная воля в трех лицах: верховная власть в лице законодателя, исполнительная власть в лице правителя (правящего согласно закону) и судебная власть в лице судьи (присуждающего каждому свое согласно зако</w:t>
        <w:softHyphen/>
        <w:t>ну). Законодательная власть может принадлежать только объеди</w:t>
        <w:softHyphen/>
        <w:t>ненной воле народа. Так как всякое право должно исходить от нее, она непременно должна быть не в состоянии поступить с кем-либо не по праву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своем учении о государстве Кант развивал идеи Ж.Ж.. Руссо, в частности идею народного суверенитета. Источником суверени</w:t>
        <w:softHyphen/>
        <w:t>тета он считал не народ, а монарха, отрицая право судить главу го</w:t>
        <w:softHyphen/>
        <w:t>сударства, который «не может поступать не по праву». Следуя идеям Вольтера (сторонника просвещенного абсолютизма), Кант признавал право на свободное высказывание своего мнения, огра</w:t>
        <w:softHyphen/>
        <w:t>ничивая его, однако, необходимостью гражданского и политическо</w:t>
        <w:softHyphen/>
        <w:t>го повиновения властям, без чего немыслимо само существование государства: «Рассуждайте сколько угодно и о чем угодно, но пови</w:t>
        <w:softHyphen/>
        <w:t>нуйтесь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дходя к государственному устройству исторически, Кант счи</w:t>
        <w:softHyphen/>
        <w:t>тал, что оно не может оставаться неизменным: те или иные формы правления существуют до тех пор, пока они необходимы. Респуб</w:t>
        <w:softHyphen/>
        <w:t>лика — это единственный правовой государственный строй, кото</w:t>
        <w:softHyphen/>
        <w:t>рый отличается прочностью: здесь закон самодержавен и не зави</w:t>
        <w:softHyphen/>
        <w:t>сит ни от какого отдельного лица. Истинная республика, по Канту, есть система, управляемая уполномоченными депутатами, избран</w:t>
        <w:softHyphen/>
        <w:t>ными народом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 xml:space="preserve">Во взглядах на </w:t>
      </w:r>
      <w:r>
        <w:rPr>
          <w:i/>
          <w:spacing w:val="-2"/>
          <w:sz w:val="22"/>
          <w:szCs w:val="22"/>
        </w:rPr>
        <w:t>отношения между государствами</w:t>
      </w:r>
      <w:r>
        <w:rPr>
          <w:spacing w:val="-2"/>
          <w:sz w:val="22"/>
          <w:szCs w:val="22"/>
        </w:rPr>
        <w:t xml:space="preserve"> Кант вы</w:t>
        <w:softHyphen/>
        <w:t>ступал против неправового состояния этих отношений, против гос</w:t>
        <w:softHyphen/>
        <w:t>подства на международной арене права сильного. Выход из такого состояния он видел в создании равноправного союза народов, за</w:t>
        <w:softHyphen/>
        <w:t>дача которого — оказывать помощь государствам при нападении извне. Существование такого союза — залог жизнеспособности человечества в целом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Неотъемлемой частью всей философской системы Канта явля</w:t>
        <w:softHyphen/>
        <w:t>ется идея вечного мира. Хотя эту идею сам он считал нереализуе</w:t>
        <w:softHyphen/>
        <w:t>мой, однако полагал, что союз государств может приблизить чело</w:t>
        <w:softHyphen/>
        <w:t>вечество к осуществлению такого идеала. Взгляды Канта на про</w:t>
        <w:softHyphen/>
        <w:t>блемы войны и мира пронизаны идеями гуманизма. Он резко отри</w:t>
        <w:softHyphen/>
        <w:t>цательно относился не только к самой войне, но и к постоянной подготовке к ней: бремя вооружений часто делает мир более тяже</w:t>
        <w:softHyphen/>
        <w:t>лым, чем сама война. Попытку европейских государств достигнуть равновесия в области вооружений Кант назвал чистейшей химерой, «подобно дому Свифта, который был построен с таким строгим со</w:t>
        <w:softHyphen/>
        <w:t>блюдением всех законов равновесия, что тотчас рухнул, как только на него сел воробей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Наука о праве, писал он, есть часть философии. Она должна поэтому развить идею, представляющую собой разум самого пред</w:t>
        <w:softHyphen/>
        <w:t>мета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Любопытно, что Кант обращает свой взор на Восток, в сторону гигантской Российской империи, где народ лишен элементарных прав (крепостное право), и задается вопросом: «Pie предстоит ли нам еще одна революция, которую осуществит славянское племя?» Что это? Пророчество гения!?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b/>
          <w:spacing w:val="-2"/>
          <w:sz w:val="22"/>
          <w:szCs w:val="22"/>
        </w:rPr>
        <w:t>О конце всего сущего.</w:t>
      </w:r>
      <w:r>
        <w:rPr>
          <w:spacing w:val="-2"/>
          <w:sz w:val="22"/>
          <w:szCs w:val="22"/>
        </w:rPr>
        <w:t xml:space="preserve"> Когда Канту было 70 лет (этот возраст он считал своим творческим расцветом), он написал статью в «Бер</w:t>
        <w:softHyphen/>
        <w:t>линском ежемесячнике» (июнь 1794 г.), заметив, что читать ее «грустно и смешно». В то время, возможно, это было «и смешно», а вот ныне — это «не смешно», а грустно и должно быть предуп</w:t>
        <w:softHyphen/>
        <w:t>реждением для всего человечества. Эта статья — образец ирони</w:t>
        <w:softHyphen/>
        <w:t>ческой и меланхолической философской публицистики, имеющей в наше время особую актуальность и глубокий нравственный смысл-. Идея конца всего сущего рождена в размышлениях не о физичес</w:t>
        <w:softHyphen/>
        <w:t>кой, а о моральной стороне дела. В статье говорится о конечной цели человеческого бытия, или, скорее, об участи всего человече</w:t>
        <w:softHyphen/>
        <w:t>ства. Если эта цель оказывается недостижимой, то в глазах про</w:t>
        <w:softHyphen/>
        <w:t>стых людей «сотворенное бытие теряет смысл, как спектакль без развязки и замысла». По ироническому, но прозорливому мнению Канта, конец всего сущего может быть троякого рода: 1) естест</w:t>
        <w:softHyphen/>
        <w:t>венный, соответствующий моральным целям божественной мудрости; 2) сверхъестественный — под воздействием причин, нашему пониманию недоступных; 3) противоестественный, который «мы вы</w:t>
        <w:softHyphen/>
        <w:t>зовем сами вследствие неправильного понимания конечной цели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2"/>
          <w:sz w:val="22"/>
          <w:szCs w:val="22"/>
        </w:rPr>
        <w:t>В заключение следует подчеркнуть, что Кант оказал огромное влияние на умы всего мыслящего человечества: многие философ</w:t>
        <w:softHyphen/>
        <w:t>ские направления, школы и учения так или иначе восходят к нему. Его идеи, подвергаясь постоянному осмыслению и переработке, продолжают свою плодотворную жизнь. Гений этого мыслителя, выраженный в его творениях, — это такой храм духа, мимо кото</w:t>
        <w:softHyphen/>
        <w:t>рого не проходил и не может пройти ни один из тех, кому дорога широкоохватная мудрость. И.В. Гете уловил в кантовских антино</w:t>
        <w:softHyphen/>
        <w:t>миях «плутовскую иронию», с которой Кант то убеждает читателя в чем-либо, то призывает подвергнуть сомнению свои же положе</w:t>
        <w:softHyphen/>
        <w:t>ния. Гете говорил и так: когда прочтешь страницу Канта, чувству</w:t>
        <w:softHyphen/>
        <w:t>ешь, что вошел в светлую комнату.</w:t>
      </w:r>
    </w:p>
    <w:p>
      <w:pPr>
        <w:pStyle w:val="2"/>
        <w:ind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2"/>
        <w:ind w:hanging="0"/>
        <w:jc w:val="center"/>
        <w:rPr/>
      </w:pPr>
      <w:r>
        <w:rPr>
          <w:b/>
        </w:rPr>
        <w:t>§ 2. Г. Гегель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z w:val="22"/>
          <w:szCs w:val="22"/>
        </w:rPr>
        <w:t xml:space="preserve">Высшим достижением немецкой классической философии явилась философия </w:t>
      </w:r>
      <w:r>
        <w:rPr>
          <w:i/>
          <w:iCs/>
          <w:sz w:val="22"/>
          <w:szCs w:val="22"/>
        </w:rPr>
        <w:t xml:space="preserve">Георга Вильгельма Фридриха Гегеля </w:t>
      </w:r>
      <w:r>
        <w:rPr>
          <w:sz w:val="22"/>
          <w:szCs w:val="22"/>
        </w:rPr>
        <w:t>(1770 — 1831)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b/>
          <w:sz w:val="22"/>
          <w:szCs w:val="22"/>
        </w:rPr>
        <w:t xml:space="preserve">Мировой разум и абсолютная диалектика. </w:t>
      </w:r>
      <w:r>
        <w:rPr>
          <w:sz w:val="22"/>
          <w:szCs w:val="22"/>
        </w:rPr>
        <w:t>По словам Вл. Со</w:t>
        <w:softHyphen/>
        <w:t>ловьева, Гегель может быть назван философом по преимуществу, ибо из всех философов только для него одного философия была все. У других мыслителей она есть старание постигнуть смысл сущего, у Гегеля же, напротив, само сущее старается стать философией, превратиться в чистое мышление. Прочие философы подчиняли свое умозрение независимому от него объ</w:t>
        <w:softHyphen/>
        <w:t>екту: для одних этот объект был Бог, для других — природа. Для Гегеля, напротив, сам Бог был лишь философствующий ум, ко</w:t>
        <w:softHyphen/>
        <w:t>торый только в совершенной философии достигает и своего соб</w:t>
        <w:softHyphen/>
        <w:t>ственного абсолютного совершенства. На природу же в ее неис</w:t>
        <w:softHyphen/>
        <w:t>числимых эмпирических явлениях Гегель смотрел как на своего рода «чешую, которую сбрасывает в своем движении змея абсо</w:t>
        <w:softHyphen/>
        <w:t>лютной диалектики». Гегель развил учение о законах и катего</w:t>
        <w:softHyphen/>
        <w:t>риях диалектики, впервые в систематизированном виде разрабо</w:t>
        <w:softHyphen/>
        <w:t>тал основные принципы диалектической логики. Кантовской вещи в себе» он. противопоставил диалектический принцип: сущность проявляется, явление существенно. Гегель, усматри</w:t>
        <w:softHyphen/>
        <w:t>вая в жизни природы и человека имманентную силу абсолютной идеи, движущей мировой процесс и раскрывающей себя в нем, утверждал, что категории суть объективные формы действитель</w:t>
        <w:softHyphen/>
        <w:t>ности, в основе которой лежит «мировой разум», «абсолютная идея» или «мировой дух». Это — деятельное начало, давшее им</w:t>
        <w:softHyphen/>
        <w:t>пульс к возникновению и развитию мира. Деятельность абсолют</w:t>
        <w:softHyphen/>
        <w:t>ной идеи заключается в мышлении, цель — в самопознании. В процессе самопознания разум мира проходит три этапа: пребывание самопознающей абсолютной идеи в ее собственном лоне, в стихии чистого мышления (логика, в которой идея раскрывает свое содержание в системе законов и категорий диалектики); развитие идеи в форме «инобытия» в виде явлений природы (развивается не сама природа, а лишь категории); развитие идеи в мышлении и в истории человечества (история духа). На этом последнем этапе аб</w:t>
        <w:softHyphen/>
        <w:t>солютная идея возвращается к самой себе и постигает себя в форме человеческого сознания и самосознания. Эта позиция Геге</w:t>
        <w:softHyphen/>
        <w:t>ля отражает его панлогизм (от греч. pan — все и logos — мысль, слово), восходящий к Б. Спинозе и тесно связанный с признанием бытия Бога. По словам Гегеля, «половинчатая философия отделяет от Бога, истинная же философия приводит к Богу». Дух Бога, по Гегелю, не есть дух над звездами, за пределами мира, но Бог при</w:t>
        <w:softHyphen/>
        <w:t>сутствует вездесущно. В своих трудах Гегель выступает как био</w:t>
        <w:softHyphen/>
        <w:t>граф мирового духа. Его философия не претендовала на предви</w:t>
        <w:softHyphen/>
        <w:t>дение того, что предпримет в будущем этот дух: о его действиях можно узнать лишь после их свершения. Философия не в состо</w:t>
        <w:softHyphen/>
        <w:t>янии предвидеть будущее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z w:val="22"/>
          <w:szCs w:val="22"/>
        </w:rPr>
        <w:t>Огромная заслуга менений в качественные, что источником развития являются про-тиворечия: противоречие движет миром, оно есть «корень всякого движения и жизненности», составляет принцип всякого самодви</w:t>
        <w:softHyphen/>
        <w:t>жения. В философской системе Гегеля действительность представ-1ена как цепь диалектических переходов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z w:val="22"/>
          <w:szCs w:val="22"/>
        </w:rPr>
      </w:pPr>
      <w:r>
        <w:rPr>
          <w:sz w:val="22"/>
          <w:szCs w:val="22"/>
        </w:rPr>
        <w:t>Однако гегелевская философия проникнута глубоким внутрен</w:t>
        <w:softHyphen/>
        <w:t>ним противоречием. Что же это за противоречие? Метод, разрабо-танный Гегелем, направлен на бесконечность познания. Поскольку же объективной основой его является абсолютный дух, а целью — самопознание этого абсолютного духа, постольку познание конеч</w:t>
        <w:softHyphen/>
        <w:t>но, ограниченно, т.е. система познания, пройдя цикл познаватель</w:t>
        <w:softHyphen/>
        <w:t>ных ступеней, завершается последней ступенью — самопознани</w:t>
        <w:softHyphen/>
        <w:t>ем, реализацией которого является сама философия Гегеля. По Ге</w:t>
        <w:softHyphen/>
        <w:t>гелю, его философская система — высшее откровение человечес</w:t>
        <w:softHyphen/>
        <w:t>кого и божественного духа, последнее и окончательное слово все</w:t>
        <w:softHyphen/>
        <w:t>мирной истории философи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b/>
          <w:sz w:val="22"/>
          <w:szCs w:val="22"/>
        </w:rPr>
        <w:t>Разум в истории.</w:t>
      </w:r>
      <w:r>
        <w:rPr>
          <w:sz w:val="22"/>
          <w:szCs w:val="22"/>
        </w:rPr>
        <w:t xml:space="preserve"> Поиски этого разума привели Гегеля к обна</w:t>
        <w:softHyphen/>
        <w:t>ружению исторической закономерности, в которой реализуется диалектика необходимого и случайного. Как развертывается эта диалектика в реальном историческом процессе? Согласно Гегелю, история развивается не как автоматический процесс; история че</w:t>
        <w:softHyphen/>
        <w:t>ловечества слагается из действий отдельных людей, каждый из ко</w:t>
        <w:softHyphen/>
        <w:t>торых стремится реализовать свои собственные интересы и цели. Пафос гегелевского понимания истории заключается в утвержде</w:t>
        <w:softHyphen/>
        <w:t>нии активности человека, ибо ничто великое не совершается без страсти. Однако в результате действий людей, преследующих свои цели, возникает нечто новое, отличное от их первоначальных за</w:t>
        <w:softHyphen/>
        <w:t>мыслов, с чем в своей дальнейшей деятельности люди вынуждены считаться как с объективной предпосылкой. Так, по Гегелю, слу</w:t>
        <w:softHyphen/>
        <w:t>чайность становится необходимостью. В этом бесконечном диалек</w:t>
        <w:softHyphen/>
        <w:t>тическом процессе их взаимного перехода осуществляется то, что Гегель назвал хитростью исторического разума. Она заключается в «опосредствующей деятельности, которая, дав объектам действо</w:t>
        <w:softHyphen/>
        <w:t>вать друг на друга соответственно их природе и истощать себя в этом воздействии, не вмешиваясь вместе с тем непосредственно в этот процесс, все же осуществляет лишь свою собственную цель»1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z w:val="22"/>
          <w:szCs w:val="22"/>
        </w:rPr>
      </w:pPr>
      <w:r>
        <w:rPr>
          <w:sz w:val="22"/>
          <w:szCs w:val="22"/>
        </w:rPr>
        <w:t>Гегеля заключается в установлении в филосо</w:t>
        <w:softHyphen/>
        <w:t>фии и общем сознании истинных и плодотворных понятий: процесса, развития, истории. Все находится в процессе — не существует ника</w:t>
        <w:softHyphen/>
        <w:t>ких безусловных границ между различными формами бытия, нет ни</w:t>
        <w:softHyphen/>
        <w:t>чего отдельного, не связанного со всем. Философия и наука приобре</w:t>
        <w:softHyphen/>
        <w:t>ли во всех сферах генетический и сравнительный методы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z w:val="22"/>
          <w:szCs w:val="22"/>
        </w:rPr>
        <w:t>Философские взгляды Гегеля пронизаны идеей развития. Он считал, что невозможно понять явление, не уяснив всего пути, ко</w:t>
        <w:softHyphen/>
        <w:t>торый оно совершило в своем развитии, что развитие происходит не по замкнутому кругу, а поступательно от низших форм к выс</w:t>
        <w:softHyphen/>
        <w:t>шим, что в этом процессе совершается переход количественных изменений в качественные, что источником развития являются про-тиворечия: противоречие движет миром, оно есть «корень всякого движения и жизненности», составляет принцип всякого самодви</w:t>
        <w:softHyphen/>
        <w:t>жения. В философской системе Гегеля действительность представ-1ена как цепь диалектических переходов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z w:val="22"/>
          <w:szCs w:val="22"/>
        </w:rPr>
      </w:pPr>
      <w:r>
        <w:rPr>
          <w:sz w:val="22"/>
          <w:szCs w:val="22"/>
        </w:rPr>
        <w:t>Однако гегелевская философия проникнута глубоким внутрен</w:t>
        <w:softHyphen/>
        <w:t>ним противоречием. Что же это за противоречие? Метод, разрабо-танный Гегелем, направлен на бесконечность познания. Поскольку же объективной основой его является абсолютный дух, а целью — самопознание этого абсолютного духа, постольку познание конеч</w:t>
        <w:softHyphen/>
        <w:t>но, ограниченно, т.е. система познания, пройдя цикл познаватель</w:t>
        <w:softHyphen/>
        <w:t>ных ступеней, завершается последней ступенью — самопознани</w:t>
        <w:softHyphen/>
        <w:t>ем, реализацией которого является сама философия Гегеля. По Ге</w:t>
        <w:softHyphen/>
        <w:t>гелю, его философская система — высшее откровение человечес</w:t>
        <w:softHyphen/>
        <w:t>кого и божественного духа, последнее и окончательное слово все</w:t>
        <w:softHyphen/>
        <w:t>мирной истории философи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z w:val="22"/>
          <w:szCs w:val="22"/>
        </w:rPr>
      </w:pPr>
      <w:r>
        <w:rPr>
          <w:sz w:val="22"/>
          <w:szCs w:val="22"/>
        </w:rPr>
        <w:t>Разум в истории. Поиски этого разума привели Гегеля к обна</w:t>
        <w:softHyphen/>
        <w:t>ружению исторической закономерности, в которой реализуется диалектика необходимого и случайного. Как развертывается эта диалектика в реальном историческом процессе? Согласно Гегелю, история развивается не как автоматический процесс; история че</w:t>
        <w:softHyphen/>
        <w:t>ловечества слагается из действий отдельных людей, каждый из ко</w:t>
        <w:softHyphen/>
        <w:t>торых стремится реализовать свои собственные интересы и цели. Пафос гегелевского понимания истории заключается в утвержде</w:t>
        <w:softHyphen/>
        <w:t>нии активности человека, ибо ничто великое не совершается без страсти. Однако в результате действий людей, преследующих свои цели, возникает нечто новое, отличное от их первоначальных за</w:t>
        <w:softHyphen/>
        <w:t>мыслов, с чем в своей дальнейшей деятельности люди вынуждены считаться как с объективной предпосылкой. Так, по Гегелю, слу</w:t>
        <w:softHyphen/>
        <w:t>чайность становится необходимостью. В этом бесконечном диалек</w:t>
        <w:softHyphen/>
        <w:t>тическом процессе их взаимного перехода осуществляется то, что Гегель назвал хитростью исторического разума. Она заключается в «опосредствующей деятельности, которая, дав объектам действо</w:t>
        <w:softHyphen/>
        <w:t>вать друг на друга соответственно их природе и истощать себя в этом воздействии, не вмешиваясь вместе с тем непосредственно в этот процесс, все же осуществляет лишь свою собственную цель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12"/>
          <w:sz w:val="24"/>
        </w:rPr>
        <w:t>Поэтому разум у Гегеля предстает как надындивидуальное, всемир</w:t>
        <w:softHyphen/>
      </w:r>
      <w:r>
        <w:rPr>
          <w:spacing w:val="-11"/>
          <w:sz w:val="24"/>
        </w:rPr>
        <w:t xml:space="preserve">но-историческое начало, которое осуществляется в истории как </w:t>
      </w:r>
      <w:r>
        <w:rPr>
          <w:spacing w:val="-8"/>
          <w:sz w:val="24"/>
        </w:rPr>
        <w:t xml:space="preserve">развитие мирового духа, или абсолютной идеи. Вся история есть, </w:t>
      </w:r>
      <w:r>
        <w:rPr>
          <w:spacing w:val="-10"/>
          <w:sz w:val="24"/>
        </w:rPr>
        <w:t>по существу, история мысли, история саморазвития разума. Отсю</w:t>
        <w:softHyphen/>
        <w:t>да история в своей основе оказывается логическим процессом, т.е. суть лишь реализация логики. В этом выразилось общее панлоги-ческое воззрение Гегеля. Цель всемирной истории, по Гегелю, за</w:t>
        <w:softHyphen/>
      </w:r>
      <w:r>
        <w:rPr>
          <w:spacing w:val="-12"/>
          <w:sz w:val="24"/>
        </w:rPr>
        <w:t>ключается в познании мировым духом самого себя. В этом позна</w:t>
        <w:softHyphen/>
      </w:r>
      <w:r>
        <w:rPr>
          <w:spacing w:val="-11"/>
          <w:sz w:val="24"/>
        </w:rPr>
        <w:t>вательном процессе он проходит ряд конкретных ступеней, вопло</w:t>
        <w:softHyphen/>
        <w:t>щаясь в понятии народного духа (заключающегося в единстве за</w:t>
        <w:softHyphen/>
      </w:r>
      <w:r>
        <w:rPr>
          <w:spacing w:val="-12"/>
          <w:sz w:val="24"/>
        </w:rPr>
        <w:t>конов, государственных учреждений, искусства, религии и филосо</w:t>
        <w:softHyphen/>
      </w:r>
      <w:r>
        <w:rPr>
          <w:spacing w:val="-11"/>
          <w:sz w:val="24"/>
        </w:rPr>
        <w:t xml:space="preserve">фии). Носителем мирового духа является каждый раз дух какого-то </w:t>
      </w:r>
      <w:r>
        <w:rPr>
          <w:spacing w:val="-12"/>
          <w:sz w:val="24"/>
        </w:rPr>
        <w:t>одного конкретного народа, в то время как другие народы уже про</w:t>
        <w:softHyphen/>
      </w:r>
      <w:r>
        <w:rPr>
          <w:spacing w:val="-9"/>
          <w:sz w:val="24"/>
        </w:rPr>
        <w:t>шли этап своего наивысшего расцвета, исчерпав свои возможнос</w:t>
        <w:softHyphen/>
      </w:r>
      <w:r>
        <w:rPr>
          <w:spacing w:val="-10"/>
          <w:sz w:val="24"/>
        </w:rPr>
        <w:t xml:space="preserve">ти, и клонятся к закату, а иные еще только нарождаются, находясь, </w:t>
      </w:r>
      <w:r>
        <w:rPr>
          <w:spacing w:val="-11"/>
          <w:sz w:val="24"/>
        </w:rPr>
        <w:t>по историческим масштабам, в детском возрасте. Согласно Гегелю, разум в истории осуществляется таким образом, что каждый народ получает право внести свою лепту в процесс восходящего самопо</w:t>
        <w:softHyphen/>
        <w:t>знания мирового духа. Но процесс этот не хаотический. Гегель ус</w:t>
        <w:softHyphen/>
        <w:t xml:space="preserve">танавливает четкий критерий периодизации всемирной истории, </w:t>
      </w:r>
      <w:r>
        <w:rPr>
          <w:spacing w:val="-10"/>
          <w:sz w:val="24"/>
        </w:rPr>
        <w:t>которым является прогресс в сознании свободы. Ему соответству</w:t>
        <w:softHyphen/>
      </w:r>
      <w:r>
        <w:rPr>
          <w:spacing w:val="-9"/>
          <w:sz w:val="24"/>
        </w:rPr>
        <w:t xml:space="preserve">ют четыре этапа в этом восхождении: восточный мир; греческий </w:t>
      </w:r>
      <w:r>
        <w:rPr>
          <w:spacing w:val="-13"/>
          <w:sz w:val="24"/>
        </w:rPr>
        <w:t xml:space="preserve">мир; римский мир; германский мир. У восточных народов не было </w:t>
      </w:r>
      <w:r>
        <w:rPr>
          <w:spacing w:val="-9"/>
          <w:sz w:val="24"/>
        </w:rPr>
        <w:t xml:space="preserve">свободы; свободным признается лишь один — деспот, поэтому </w:t>
      </w:r>
      <w:r>
        <w:rPr>
          <w:spacing w:val="-8"/>
          <w:sz w:val="24"/>
        </w:rPr>
        <w:t xml:space="preserve">свобода здесь — произвол, разгул страсти, с одной стороны, а с другой — слепое повиновение как характерная черта народного </w:t>
      </w:r>
      <w:r>
        <w:rPr>
          <w:spacing w:val="-12"/>
          <w:sz w:val="24"/>
        </w:rPr>
        <w:t xml:space="preserve">духа. Греко-римскому миру свойственно наличие свободы, но она </w:t>
      </w:r>
      <w:r>
        <w:rPr>
          <w:spacing w:val="-10"/>
          <w:sz w:val="24"/>
        </w:rPr>
        <w:t xml:space="preserve">осознавалась лишь в ограниченных пределах — для некоторых. </w:t>
      </w:r>
      <w:r>
        <w:rPr>
          <w:spacing w:val="-11"/>
          <w:sz w:val="24"/>
        </w:rPr>
        <w:t>Поэтому государственное устройство греко-римского мира не ис</w:t>
        <w:softHyphen/>
      </w:r>
      <w:r>
        <w:rPr>
          <w:spacing w:val="-10"/>
          <w:sz w:val="24"/>
        </w:rPr>
        <w:t xml:space="preserve">ключало рабства. Но народный дух греческого и римского миров </w:t>
      </w:r>
      <w:r>
        <w:rPr>
          <w:spacing w:val="-12"/>
          <w:sz w:val="24"/>
        </w:rPr>
        <w:t xml:space="preserve">имел разную ориентацию. Если для греческого мира характерным </w:t>
      </w:r>
      <w:r>
        <w:rPr>
          <w:spacing w:val="-8"/>
          <w:sz w:val="24"/>
        </w:rPr>
        <w:t xml:space="preserve">было осуществление принципа «прекрасной индивидуальности», то для римского — «абстрактной всеобщности». Полная свобода, </w:t>
      </w:r>
      <w:r>
        <w:rPr>
          <w:spacing w:val="-9"/>
          <w:sz w:val="24"/>
        </w:rPr>
        <w:t>по Гегелю, нашла воплощение лишь у германских народов, кото</w:t>
        <w:softHyphen/>
      </w:r>
      <w:r>
        <w:rPr>
          <w:spacing w:val="-11"/>
          <w:sz w:val="24"/>
        </w:rPr>
        <w:t>рые в своем историческом развитии, унаследовав плоды Реформа</w:t>
        <w:softHyphen/>
      </w:r>
      <w:r>
        <w:rPr>
          <w:spacing w:val="-12"/>
          <w:sz w:val="24"/>
        </w:rPr>
        <w:t xml:space="preserve">ции и Французской революции, достигли всеобщей гражданской и, </w:t>
      </w:r>
      <w:r>
        <w:rPr>
          <w:spacing w:val="-10"/>
          <w:sz w:val="24"/>
        </w:rPr>
        <w:t>политической свободы. Таким образом, согласно Гегелю, всемир</w:t>
        <w:softHyphen/>
      </w:r>
      <w:r>
        <w:rPr>
          <w:spacing w:val="-9"/>
          <w:sz w:val="24"/>
        </w:rPr>
        <w:t xml:space="preserve">ная история есть воплощение свободы в реальной жизни народов, </w:t>
      </w:r>
      <w:r>
        <w:rPr>
          <w:spacing w:val="-8"/>
          <w:sz w:val="24"/>
        </w:rPr>
        <w:t>представляющее собой великое шествие мирового духа по своеоб</w:t>
        <w:softHyphen/>
      </w:r>
      <w:r>
        <w:rPr>
          <w:spacing w:val="-9"/>
          <w:sz w:val="24"/>
        </w:rPr>
        <w:t>разным ступеням непрерывного исторического процесса. Действи</w:t>
        <w:softHyphen/>
      </w:r>
      <w:r>
        <w:rPr>
          <w:spacing w:val="-8"/>
          <w:sz w:val="24"/>
        </w:rPr>
        <w:t>тельную историю Гегель связывает с государственно-правовой ор</w:t>
        <w:softHyphen/>
      </w:r>
      <w:r>
        <w:rPr>
          <w:spacing w:val="-9"/>
          <w:sz w:val="24"/>
        </w:rPr>
        <w:t>ганизацией жизни народа, а прогресс в сторону разумного государ</w:t>
        <w:softHyphen/>
      </w:r>
      <w:r>
        <w:rPr>
          <w:spacing w:val="-5"/>
          <w:sz w:val="24"/>
        </w:rPr>
        <w:t xml:space="preserve">ственного устройства — с историческим прогрессом вообще. «В </w:t>
      </w:r>
      <w:r>
        <w:rPr>
          <w:sz w:val="24"/>
        </w:rPr>
        <w:t xml:space="preserve">наличном бытии </w:t>
      </w:r>
      <w:r>
        <w:rPr>
          <w:i/>
          <w:iCs/>
          <w:sz w:val="24"/>
        </w:rPr>
        <w:t xml:space="preserve">народа </w:t>
      </w:r>
      <w:r>
        <w:rPr>
          <w:sz w:val="24"/>
        </w:rPr>
        <w:t xml:space="preserve">субстанциальная цель состоит в том, </w:t>
      </w:r>
      <w:r>
        <w:rPr>
          <w:spacing w:val="-9"/>
          <w:sz w:val="24"/>
        </w:rPr>
        <w:t xml:space="preserve">чтобы быть государством и поддерживать себя в качестве такового. </w:t>
      </w:r>
      <w:r>
        <w:rPr>
          <w:spacing w:val="-1"/>
          <w:sz w:val="24"/>
        </w:rPr>
        <w:t xml:space="preserve">Народ без государственного устройства </w:t>
      </w:r>
      <w:r>
        <w:rPr>
          <w:i/>
          <w:iCs/>
          <w:spacing w:val="-1"/>
          <w:sz w:val="24"/>
        </w:rPr>
        <w:t xml:space="preserve">(нация </w:t>
      </w:r>
      <w:r>
        <w:rPr>
          <w:spacing w:val="-1"/>
          <w:sz w:val="24"/>
        </w:rPr>
        <w:t xml:space="preserve">как таковая) не </w:t>
      </w:r>
      <w:r>
        <w:rPr>
          <w:spacing w:val="-5"/>
          <w:sz w:val="24"/>
        </w:rPr>
        <w:t>имеет собственно никакой истории, подобно народам, существо</w:t>
        <w:softHyphen/>
      </w:r>
      <w:r>
        <w:rPr>
          <w:spacing w:val="-7"/>
          <w:sz w:val="24"/>
        </w:rPr>
        <w:t>вавшим еще до образования государства, и тем, которые еще и по</w:t>
        <w:softHyphen/>
      </w:r>
      <w:r>
        <w:rPr>
          <w:spacing w:val="-8"/>
          <w:sz w:val="24"/>
        </w:rPr>
        <w:t>ныне существуют в качестве диких наций». В конечном итоге Ге</w:t>
        <w:softHyphen/>
      </w:r>
      <w:r>
        <w:rPr>
          <w:spacing w:val="-5"/>
          <w:sz w:val="24"/>
        </w:rPr>
        <w:t xml:space="preserve">гель стремился обосновать мысль, что именно германский народ, </w:t>
      </w:r>
      <w:r>
        <w:rPr>
          <w:spacing w:val="-9"/>
          <w:sz w:val="24"/>
        </w:rPr>
        <w:t>который якобы уже установил разумное государственное устройст</w:t>
        <w:softHyphen/>
      </w:r>
      <w:r>
        <w:rPr>
          <w:spacing w:val="-8"/>
          <w:sz w:val="24"/>
        </w:rPr>
        <w:t xml:space="preserve">во, и есть настоящий носитель всемирно-исторического прогресса. </w:t>
      </w:r>
      <w:r>
        <w:rPr>
          <w:spacing w:val="-5"/>
          <w:sz w:val="24"/>
        </w:rPr>
        <w:t>Таким образом, история, представленная как саморазвитие миро</w:t>
        <w:softHyphen/>
      </w:r>
      <w:r>
        <w:rPr>
          <w:spacing w:val="-8"/>
          <w:sz w:val="24"/>
        </w:rPr>
        <w:t>вого духа, есть высший этап объективно-идеалистической филосо</w:t>
        <w:softHyphen/>
      </w:r>
      <w:r>
        <w:rPr>
          <w:spacing w:val="-7"/>
          <w:sz w:val="24"/>
        </w:rPr>
        <w:t>фии. Следует отметить, что в рамках идеального государства Геге</w:t>
        <w:softHyphen/>
        <w:t xml:space="preserve">лем снимается антиномия свободы и необходимости. Государство, </w:t>
      </w:r>
      <w:r>
        <w:rPr>
          <w:spacing w:val="-8"/>
          <w:sz w:val="24"/>
        </w:rPr>
        <w:t>по его представлению, есть божественная идея в ее земной оболоч</w:t>
        <w:softHyphen/>
      </w:r>
      <w:r>
        <w:rPr>
          <w:spacing w:val="-6"/>
          <w:sz w:val="24"/>
        </w:rPr>
        <w:t>ке, цель всемирной истории, где свобода получает свою объектив</w:t>
        <w:softHyphen/>
      </w:r>
      <w:r>
        <w:rPr>
          <w:spacing w:val="-5"/>
          <w:sz w:val="24"/>
        </w:rPr>
        <w:t xml:space="preserve">ность; разумная необходимость, мировой дух находят в нем свое </w:t>
      </w:r>
      <w:r>
        <w:rPr>
          <w:spacing w:val="-6"/>
          <w:sz w:val="24"/>
        </w:rPr>
        <w:t xml:space="preserve">осуществление. Здесь разумное утверждает себя как необходимое </w:t>
      </w:r>
      <w:r>
        <w:rPr>
          <w:spacing w:val="-5"/>
          <w:sz w:val="24"/>
        </w:rPr>
        <w:t xml:space="preserve">субстанциональное; свобода становится всеобщим, объективным </w:t>
      </w:r>
      <w:r>
        <w:rPr>
          <w:spacing w:val="-4"/>
          <w:sz w:val="24"/>
        </w:rPr>
        <w:t xml:space="preserve">требованием, а человек — поистине несвободным, поскольку он </w:t>
      </w:r>
      <w:r>
        <w:rPr>
          <w:spacing w:val="-9"/>
          <w:sz w:val="24"/>
        </w:rPr>
        <w:t xml:space="preserve">признает это необходимое как закон и следует ему как «субстанция </w:t>
      </w:r>
      <w:r>
        <w:rPr>
          <w:sz w:val="24"/>
        </w:rPr>
        <w:t>нашего собственного существования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10"/>
          <w:sz w:val="24"/>
        </w:rPr>
        <w:t>Сила гегелевского гения дала ему возможность проникнуть в понимание глубокой сущности труда и его значения для становле</w:t>
        <w:softHyphen/>
        <w:t>ния человека и общества. Лишь путем труда, согласно Гегелю, че</w:t>
        <w:softHyphen/>
        <w:t>ловек создает средства для удовлетворения своих потребностей. Так возникают экономическая система и отношения. Они же в свою очередь лежат в основе социальной дифференциации людей. Итак, свою концепцию философии истории Гегель выстраивает на основе принципов историзма, объективности (закономерности) и монизма, которые составили золотой фонд сокровищницы миро</w:t>
        <w:softHyphen/>
        <w:t>вой философи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10"/>
          <w:sz w:val="24"/>
        </w:rPr>
      </w:pPr>
      <w:r>
        <w:rPr>
          <w:spacing w:val="-10"/>
          <w:sz w:val="24"/>
        </w:rPr>
        <w:t>Подобно тому, как Абсолютный разум царствует в мире, Гегель духовно царствовал в Германии, привлекая и увлекая своими лек</w:t>
        <w:softHyphen/>
        <w:t>циями и трудами. Он царствует и поныне в мировой философии. Его критикуют, но его изучают и перед ним преклоняются, как перед величайшим гением. Он входит в четверку самых великих мыслителей в истории человечества: Платон, Аристотель, Кант и Гегель. Его произведения сложны для чтения. Но если углубиться в эту бездну гениальных мыслей, то от чтения трудно и даже невоз</w:t>
        <w:softHyphen/>
        <w:t>можно оторваться. В туманности его изложения то и дело сверкают золото и бриллианты глубочайших и тончайших мыслей, а они по</w:t>
        <w:softHyphen/>
        <w:t>коряют. Нельзя не оценить мысль Гегеля, которую он любил по</w:t>
        <w:softHyphen/>
        <w:t>вторять всю свою сознательную жизнь: «Я говорю всегда — стре</w:t>
        <w:softHyphen/>
        <w:t>митесь к солнцу, друзья, чтобы скоро поспело счастье человечес</w:t>
        <w:softHyphen/>
        <w:t>кого рода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§ 3. Л. Фейербах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i/>
          <w:spacing w:val="-10"/>
          <w:sz w:val="24"/>
        </w:rPr>
        <w:t xml:space="preserve">Людвиг Фейербах </w:t>
      </w:r>
      <w:r>
        <w:rPr>
          <w:spacing w:val="-10"/>
          <w:sz w:val="24"/>
        </w:rPr>
        <w:t>(1804—1872) — немецкий философ, созда</w:t>
        <w:softHyphen/>
        <w:t>тель одного из вариантов антропологического материализма. В мо</w:t>
        <w:softHyphen/>
        <w:t>лодости — ученик и страстный поклонник идей Г. Гегеля, впослед</w:t>
        <w:softHyphen/>
        <w:t>ствии — его непримиримый критик, особенно взглядов Гегеля на религию. Будучи материалистом, он отстаивал принцип восхожде</w:t>
        <w:softHyphen/>
        <w:t>ния от материального к идеальному, т.е. он рассматривал идеаль</w:t>
        <w:softHyphen/>
        <w:t>ное как нечто производное от определенного уровня организации материального. Парадокс, однако, заключается в том, что Фейер</w:t>
        <w:softHyphen/>
        <w:t>бах, являясь материалистом, не считал себя материалистом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10"/>
          <w:sz w:val="24"/>
        </w:rPr>
        <w:t>Фейербаху импонировала идея «реального чувствующего чело</w:t>
        <w:softHyphen/>
        <w:t>века». Характерной чертой его материализма был антропологизм, заключающийся в понимании человека как высшего продукта при</w:t>
        <w:softHyphen/>
        <w:t>роды, рассмотрении человека в неразрывном единстве с ней. При</w:t>
        <w:softHyphen/>
        <w:t>рода — основа духа. Она же должна стать основой новой филосо</w:t>
        <w:softHyphen/>
        <w:t>фии, призванной раскрыть земную сущность человека, которого природа наделила чувствами и разумом и психика которого зависит от его телесной организации, обладая вместе с тем качественной спецификой, несводимой к физиологическим процессам. Однако «природная» сторона в человеке Фейербахом гипертрофирова</w:t>
        <w:softHyphen/>
        <w:t>лась, а социальная — недооценивалась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10"/>
          <w:sz w:val="24"/>
        </w:rPr>
      </w:pPr>
      <w:r>
        <w:rPr>
          <w:spacing w:val="-10"/>
          <w:sz w:val="24"/>
        </w:rPr>
        <w:t>Из всех человеческих чувств Фейербах выделял чувство любви, имея в виду нравственную любовь. Не вникая во все тонкости гно</w:t>
        <w:softHyphen/>
        <w:t>сеологии, он сосредоточился на проблеме нравственной сути рели</w:t>
        <w:softHyphen/>
        <w:t>гии, что нашло свое выражение в его основном труде «Сущность христианства»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10"/>
          <w:sz w:val="24"/>
        </w:rPr>
        <w:t>Исходным пунктом воззрений Фейербаха является идея, выра</w:t>
        <w:softHyphen/>
        <w:t>женная в концептуальном афоризме: «Не Бог создал человека, а человек создал Бога». Тайну христианства Фейербах усматривал в объективировании человеком своих сил, придав им потусторонний, отчужденный от самого человека смысл. По Фейербаху, рели</w:t>
        <w:softHyphen/>
        <w:t>гия — не просто продукт человеческого невежества, как полагали некоторые авторы. Она обладает множеством достоинств: в рели</w:t>
        <w:softHyphen/>
        <w:t>гии нельзя не видеть предписания к благоговейному отношению че</w:t>
        <w:softHyphen/>
        <w:t>ловека к человеку, в первую очередь к возвышенному чувству вза</w:t>
        <w:softHyphen/>
        <w:t>имной любви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/>
      </w:pPr>
      <w:r>
        <w:rPr>
          <w:spacing w:val="-10"/>
          <w:sz w:val="24"/>
        </w:rPr>
        <w:t>Сосредоточившись на человеке, на его чувствах дружбы и любви, афористично ярко характеризуя любовь, в частности в брачных отношениях, Фейербах стремился именно на этих нравст</w:t>
        <w:softHyphen/>
        <w:t>венно-психологических началах создать теорию созидания общест</w:t>
        <w:softHyphen/>
        <w:t>ва, в котором царствовали бы любовь и справедливость. Видимо, этим объясняется то, что он вступил в ряды социал-демократичес</w:t>
        <w:softHyphen/>
        <w:t>кой партии и проповедовал идеалы социальной справедливости, чем и подкупил своих поначалу влюбленных в его идеи К. Маркса и Ф. Энгельса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hd w:fill="FFFFFF" w:val="clear"/>
        <w:spacing w:lineRule="exact" w:line="250" w:before="523" w:after="0"/>
        <w:ind w:firstLine="346"/>
        <w:jc w:val="both"/>
        <w:rPr>
          <w:szCs w:val="28"/>
        </w:rPr>
      </w:pPr>
      <w:r>
        <w:rPr>
          <w:spacing w:val="-10"/>
          <w:szCs w:val="28"/>
        </w:rPr>
        <w:t>В заключение необходимо сказать, что немецкая классическая философия — это громадное достижение в области философии, достижение, значимость которого трудно переоценить. Мы рас</w:t>
        <w:softHyphen/>
      </w:r>
      <w:r>
        <w:rPr>
          <w:spacing w:val="-9"/>
          <w:szCs w:val="28"/>
        </w:rPr>
        <w:t xml:space="preserve">смотрели философские идеи каждого мыслителя, что позволяет </w:t>
      </w:r>
      <w:r>
        <w:rPr>
          <w:spacing w:val="-12"/>
          <w:szCs w:val="28"/>
        </w:rPr>
        <w:t>увидеть все основные черты выдающейся индивидуальности. Вмес</w:t>
        <w:softHyphen/>
      </w:r>
      <w:r>
        <w:rPr>
          <w:spacing w:val="-9"/>
          <w:szCs w:val="28"/>
        </w:rPr>
        <w:t xml:space="preserve">те с тем весь период развития классической философии предстает </w:t>
      </w:r>
      <w:r>
        <w:rPr>
          <w:spacing w:val="-11"/>
          <w:szCs w:val="28"/>
        </w:rPr>
        <w:t>как целостный процесс, включающий в себя взаимодействие и про</w:t>
        <w:softHyphen/>
      </w:r>
      <w:r>
        <w:rPr>
          <w:spacing w:val="-8"/>
          <w:szCs w:val="28"/>
        </w:rPr>
        <w:t>тивоборство различных концепций, а также их взаимовлияние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  <w:t>ИСПОЛЬЗУЕМ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78" w:after="0"/>
        <w:ind w:left="1066" w:right="5" w:hanging="360"/>
        <w:jc w:val="left"/>
        <w:rPr/>
      </w:pPr>
      <w:r>
        <w:rPr>
          <w:sz w:val="24"/>
        </w:rPr>
        <w:t xml:space="preserve">Спиркин А.Г. Философия: Учебник. </w:t>
      </w:r>
      <w:r>
        <w:rPr>
          <w:spacing w:val="-10"/>
          <w:sz w:val="24"/>
        </w:rPr>
        <w:t>—  М.: Гардарики, 2001. — 816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78" w:after="0"/>
        <w:ind w:left="1066" w:right="5" w:hanging="360"/>
        <w:jc w:val="left"/>
        <w:rPr/>
      </w:pPr>
      <w:r>
        <w:rPr>
          <w:sz w:val="24"/>
        </w:rPr>
        <w:t xml:space="preserve">Философия: Методические указания и темы контрольных работ для студентов-заочников/ Составители: В.Н. Кравец, Н.Д. Кравец, И.Л. Куличков. </w:t>
      </w:r>
      <w:r>
        <w:rPr>
          <w:spacing w:val="-10"/>
          <w:sz w:val="24"/>
        </w:rPr>
        <w:t>—Челябинск: Изд-во ЮУрГУ, 2003. — 56 с.</w:t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lef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 w:before="178" w:after="0"/>
        <w:ind w:left="5" w:right="5" w:firstLine="341"/>
        <w:rPr>
          <w:b/>
          <w:b/>
          <w:szCs w:val="28"/>
        </w:rPr>
      </w:pPr>
      <w:r>
        <w:rPr>
          <w:b/>
          <w:szCs w:val="28"/>
        </w:rPr>
        <w:t>ФИЛОСОВСКИЙ СЛОВАРЬ</w:t>
      </w:r>
    </w:p>
    <w:p>
      <w:pPr>
        <w:pStyle w:val="Normal"/>
        <w:shd w:fill="FFFFFF" w:val="clear"/>
        <w:spacing w:lineRule="exact" w:line="216" w:before="125" w:after="0"/>
        <w:ind w:right="10" w:firstLine="28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shd w:fill="FFFFFF" w:val="clear"/>
        <w:spacing w:lineRule="exact" w:line="216" w:before="10" w:after="0"/>
        <w:ind w:left="10" w:right="5" w:firstLine="278"/>
        <w:jc w:val="both"/>
        <w:rPr>
          <w:sz w:val="24"/>
        </w:rPr>
      </w:pPr>
      <w:r>
        <w:rPr>
          <w:b/>
          <w:bCs/>
          <w:sz w:val="24"/>
        </w:rPr>
        <w:t xml:space="preserve">Абсолютная идея </w:t>
      </w:r>
      <w:r>
        <w:rPr>
          <w:sz w:val="24"/>
        </w:rPr>
        <w:t>- основная категория философии Г.В. Гегеля, обозна</w:t>
        <w:softHyphen/>
        <w:t>чающая универсум в его полноте, безусловную, конкретную и личностную все</w:t>
        <w:softHyphen/>
        <w:t>общность (т.е. субстанцию и субъект одновременно).</w:t>
      </w:r>
    </w:p>
    <w:p>
      <w:pPr>
        <w:pStyle w:val="Normal"/>
        <w:shd w:fill="FFFFFF" w:val="clear"/>
        <w:spacing w:lineRule="exact" w:line="216" w:before="10" w:after="0"/>
        <w:ind w:left="5" w:right="10" w:firstLine="288"/>
        <w:jc w:val="both"/>
        <w:rPr/>
      </w:pPr>
      <w:r>
        <w:rPr>
          <w:b/>
          <w:bCs/>
          <w:sz w:val="24"/>
        </w:rPr>
        <w:t xml:space="preserve">Агностицизм </w:t>
      </w:r>
      <w:r>
        <w:rPr>
          <w:sz w:val="24"/>
        </w:rPr>
        <w:t>- учение (убеждение, установка) в гносеологии, отрицающее возможность достоверного познания сущности материальных систем, закономерностей природы и общества. Агностицизм был присущ философии И. Канта.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/>
      </w:pPr>
      <w:r>
        <w:rPr>
          <w:b/>
          <w:sz w:val="24"/>
        </w:rPr>
        <w:t>Антропологизм</w:t>
      </w:r>
      <w:r>
        <w:rPr>
          <w:sz w:val="24"/>
        </w:rPr>
        <w:t xml:space="preserve"> - основной принцип философствования, введенный Л.Фе</w:t>
        <w:softHyphen/>
        <w:t>йербахом, который главным в нем считал идею "единства человеческой сущ</w:t>
        <w:softHyphen/>
        <w:t>ности", преодоления противоположности тела и души, материи и духа.</w:t>
      </w:r>
    </w:p>
    <w:p>
      <w:pPr>
        <w:pStyle w:val="Normal"/>
        <w:shd w:fill="FFFFFF" w:val="clear"/>
        <w:spacing w:lineRule="exact" w:line="216" w:before="10" w:after="0"/>
        <w:ind w:left="24" w:right="5" w:firstLine="278"/>
        <w:jc w:val="both"/>
        <w:rPr>
          <w:sz w:val="24"/>
        </w:rPr>
      </w:pPr>
      <w:r>
        <w:rPr>
          <w:b/>
          <w:sz w:val="24"/>
        </w:rPr>
        <w:t>Априоризм</w:t>
      </w:r>
      <w:r>
        <w:rPr>
          <w:sz w:val="24"/>
        </w:rPr>
        <w:t xml:space="preserve"> по Канту заключается в том, что субъект познания рас</w:t>
        <w:softHyphen/>
        <w:t>полагает определенными, уже до него сложившимися формами познания. Но этот ап</w:t>
        <w:softHyphen/>
        <w:t>риоризм не тождествен понятию врожденных идей: априори — это не врожденные идеи, а формы, усвоенные человеком в ходе его приобщения к сложившимся до него формам культуры.</w:t>
      </w:r>
    </w:p>
    <w:p>
      <w:pPr>
        <w:pStyle w:val="Normal"/>
        <w:shd w:fill="FFFFFF" w:val="clear"/>
        <w:spacing w:lineRule="exact" w:line="216"/>
        <w:ind w:left="10" w:right="5" w:firstLine="274"/>
        <w:jc w:val="both"/>
        <w:rPr/>
      </w:pPr>
      <w:r>
        <w:rPr>
          <w:b/>
          <w:bCs/>
          <w:sz w:val="24"/>
        </w:rPr>
        <w:t xml:space="preserve">Диалектика </w:t>
      </w:r>
      <w:r>
        <w:rPr>
          <w:sz w:val="24"/>
        </w:rPr>
        <w:t>как учение о наиболее общих закономерных связях и стано</w:t>
        <w:softHyphen/>
        <w:t>влении, развитии бытия и познания получила развитие в немецкой классической философии. В ней диалектика разрабатывается на идеалистической основе как универсальная теория и метод познания мира. И. Кант разрабатывает крити</w:t>
        <w:softHyphen/>
        <w:t>ческую диалектику как средство разоблачения иллюзий человеческого разума, желающего достигнуть цельного и абсолютного знания. У Г.В. Гегеля диалектика охватывает всю область действительности, начиная от чисто логических катего</w:t>
        <w:softHyphen/>
        <w:t>рий, переходя далее к природе и духу и кончая категориальной диалектикой исторического процесса.</w:t>
      </w:r>
    </w:p>
    <w:p>
      <w:pPr>
        <w:pStyle w:val="Normal"/>
        <w:shd w:fill="FFFFFF" w:val="clear"/>
        <w:spacing w:lineRule="exact" w:line="216" w:before="10" w:after="0"/>
        <w:ind w:left="24" w:right="5" w:firstLine="278"/>
        <w:jc w:val="both"/>
        <w:rPr/>
      </w:pPr>
      <w:r>
        <w:rPr>
          <w:b/>
          <w:bCs/>
          <w:sz w:val="24"/>
        </w:rPr>
        <w:t xml:space="preserve">Объективный </w:t>
      </w:r>
      <w:r>
        <w:rPr>
          <w:sz w:val="24"/>
        </w:rPr>
        <w:t>идеализм - это философское учение, признающие су</w:t>
        <w:softHyphen/>
        <w:t>ществование духовного первоначала вне и независимо от сознания.</w:t>
      </w:r>
    </w:p>
    <w:p>
      <w:pPr>
        <w:pStyle w:val="Normal"/>
        <w:shd w:fill="FFFFFF" w:val="clear"/>
        <w:spacing w:lineRule="exact" w:line="216" w:before="10" w:after="0"/>
        <w:ind w:left="24" w:right="5" w:firstLine="278"/>
        <w:jc w:val="both"/>
        <w:rPr/>
      </w:pPr>
      <w:r>
        <w:rPr>
          <w:sz w:val="24"/>
        </w:rPr>
        <w:t xml:space="preserve">В философии Канта </w:t>
      </w:r>
      <w:r>
        <w:rPr>
          <w:b/>
          <w:sz w:val="24"/>
        </w:rPr>
        <w:t>трансцендентальный</w:t>
      </w:r>
      <w:r>
        <w:rPr>
          <w:sz w:val="24"/>
        </w:rPr>
        <w:t xml:space="preserve"> (от лат. transcendens — перешаги</w:t>
        <w:softHyphen/>
        <w:t>вающий, выходящий за пределы) — априорные познавательные формы, организую</w:t>
        <w:softHyphen/>
        <w:t>щие эмпирическое познание. Следует отличать трансцендентальное от трансцендент</w:t>
        <w:softHyphen/>
        <w:t>ного, означающего предмет, запредельный по отношению к миру явлений и недоступ</w:t>
        <w:softHyphen/>
        <w:t xml:space="preserve">ный теоретическому познанию. Трансцендентное — это как бы «ночная сторона», темная для нас бездна бытия. Заметим, что сам Кант порой использовал эти термины один вместо другого — </w:t>
      </w:r>
      <w:r>
        <w:rPr>
          <w:i/>
          <w:sz w:val="24"/>
        </w:rPr>
        <w:t>в смысле запредельного вообще.</w:t>
      </w:r>
    </w:p>
    <w:p>
      <w:pPr>
        <w:pStyle w:val="Normal"/>
        <w:shd w:fill="FFFFFF" w:val="clear"/>
        <w:spacing w:lineRule="exact" w:line="216" w:before="10" w:after="0"/>
        <w:ind w:left="24" w:right="5" w:firstLine="278"/>
        <w:jc w:val="both"/>
        <w:rPr/>
      </w:pPr>
      <w:r>
        <w:rPr>
          <w:b/>
          <w:bCs/>
          <w:sz w:val="24"/>
        </w:rPr>
        <w:t xml:space="preserve">"Вещь в себе", </w:t>
      </w:r>
      <w:r>
        <w:rPr>
          <w:sz w:val="24"/>
        </w:rPr>
        <w:t>или "вещь сама по себе" - понятие философии И. Канта, означающее существование вещей в том виде, каковы они до и вне их вос</w:t>
        <w:softHyphen/>
        <w:t>приятия человек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54" w:gutter="0" w:header="0" w:top="53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127750</wp:posOffset>
              </wp:positionH>
              <wp:positionV relativeFrom="paragraph">
                <wp:posOffset>-438785</wp:posOffset>
              </wp:positionV>
              <wp:extent cx="358140" cy="53403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8200" cy="533880"/>
                        <a:chOff x="0" y="0"/>
                        <a:chExt cx="358200" cy="533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5820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9480"/>
                          <a:ext cx="35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160" y="15120"/>
                          <a:ext cx="3135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2.5pt;margin-top:-34.55pt;width:28.2pt;height:42.05pt" coordorigin="9650,-691" coordsize="564,841">
              <v:rect id="shape_0" stroked="t" o:allowincell="f" style="position:absolute;left:9650;top:-691;width:563;height:840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9650,-298" to="10213,-2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82;top:-667;width:493;height:328;mso-wrap-style:square;v-text-anchor:top" type="_x0000_t202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32630</wp:posOffset>
              </wp:positionH>
              <wp:positionV relativeFrom="paragraph">
                <wp:posOffset>-728345</wp:posOffset>
              </wp:positionV>
              <wp:extent cx="313690" cy="2089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16.45pt;mso-wrap-distance-left:9.05pt;mso-wrap-distance-right:9.05pt;mso-wrap-distance-top:0pt;mso-wrap-distance-bottom:0pt;margin-top:-57.35pt;mso-position-vertical-relative:text;margin-left:35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174740</wp:posOffset>
              </wp:positionH>
              <wp:positionV relativeFrom="paragraph">
                <wp:posOffset>-172085</wp:posOffset>
              </wp:positionV>
              <wp:extent cx="23749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8pt;mso-wrap-distance-left:9.05pt;mso-wrap-distance-right:9.05pt;mso-wrap-distance-top:0pt;mso-wrap-distance-bottom:0pt;margin-top:-13.55pt;mso-position-vertical-relative:text;margin-left:486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8910</wp:posOffset>
              </wp:positionH>
              <wp:positionV relativeFrom="paragraph">
                <wp:posOffset>161925</wp:posOffset>
              </wp:positionV>
              <wp:extent cx="6659880" cy="1033208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12.75pt;width:524.35pt;height:813.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0340</wp:posOffset>
              </wp:positionH>
              <wp:positionV relativeFrom="paragraph">
                <wp:posOffset>158750</wp:posOffset>
              </wp:positionV>
              <wp:extent cx="6659880" cy="1033208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2pt;margin-top:12.5pt;width:524.35pt;height:813.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</w:tabs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ind w:firstLine="561"/>
      <w:jc w:val="both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TEquationSection">
    <w:name w:val="MTEquationSection"/>
    <w:basedOn w:val="Style12"/>
    <w:qFormat/>
    <w:rPr>
      <w:vanish w:val="false"/>
      <w:color w:val="FF0000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left" w:pos="851" w:leader="none"/>
        <w:tab w:val="center" w:pos="5440" w:leader="none"/>
        <w:tab w:val="right" w:pos="10200" w:leader="none"/>
      </w:tabs>
      <w:spacing w:lineRule="auto" w:line="312"/>
      <w:ind w:left="708" w:hanging="0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1"/>
    </w:pPr>
    <w:rPr>
      <w:sz w:val="28"/>
    </w:rPr>
  </w:style>
  <w:style w:type="paragraph" w:styleId="Header">
    <w:name w:val="Header"/>
    <w:basedOn w:val="Normal"/>
    <w:pPr>
      <w:tabs>
        <w:tab w:val="left" w:pos="851" w:leader="none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4:50:00Z</dcterms:created>
  <dc:creator>wirruss</dc:creator>
  <dc:description>Потомкам, до встречи!</dc:description>
  <cp:keywords>wirruss</cp:keywords>
  <dc:language>en-US</dc:language>
  <cp:lastModifiedBy>ajudushkin</cp:lastModifiedBy>
  <cp:lastPrinted>2004-04-19T09:28:00Z</cp:lastPrinted>
  <dcterms:modified xsi:type="dcterms:W3CDTF">2007-03-12T13:52:00Z</dcterms:modified>
  <cp:revision>32</cp:revision>
  <dc:subject>Немецкая классическая философия</dc:subject>
  <dc:title>Готовый реферат по филосо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  <property fmtid="{D5CDD505-2E9C-101B-9397-08002B2CF9AE}" pid="5" name="родной">
    <vt:lpwstr>1</vt:lpwstr>
  </property>
</Properties>
</file>