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cs="Tahoma"/>
          <w:color w:val="000000"/>
          <w:lang w:val="en-US"/>
        </w:rPr>
      </w:pPr>
      <w:r>
        <w:rPr>
          <w:rFonts w:eastAsia="Verdana" w:cs="Verdana"/>
          <w:color w:val="000000"/>
        </w:rPr>
        <w:t xml:space="preserve">                                                      </w:t>
      </w:r>
      <w:r>
        <w:rPr>
          <w:rFonts w:cs="Tahoma"/>
          <w:b w:val="false"/>
          <w:color w:val="000000"/>
          <w:sz w:val="24"/>
          <w:szCs w:val="24"/>
        </w:rPr>
        <w:t xml:space="preserve">Выполнил: </w:t>
      </w:r>
      <w:r>
        <w:rPr>
          <w:rFonts w:cs="Tahoma"/>
          <w:b w:val="false"/>
          <w:color w:val="000000"/>
          <w:sz w:val="24"/>
          <w:szCs w:val="24"/>
          <w:lang w:val="en-US"/>
        </w:rPr>
        <w:t>________________</w:t>
      </w:r>
    </w:p>
    <w:p>
      <w:pPr>
        <w:pStyle w:val="Heading1"/>
        <w:rPr>
          <w:rFonts w:cs="Tahoma"/>
          <w:color w:val="000000"/>
        </w:rPr>
      </w:pPr>
      <w:r>
        <w:rPr>
          <w:rFonts w:eastAsia="Verdana" w:cs="Verdana"/>
          <w:color w:val="000000"/>
        </w:rPr>
        <w:t xml:space="preserve">                </w:t>
      </w:r>
      <w:r>
        <w:rPr>
          <w:rFonts w:cs="Tahoma"/>
          <w:color w:val="000000"/>
        </w:rPr>
        <w:t>«Не как жить, а для чего жить»</w:t>
      </w:r>
    </w:p>
    <w:p>
      <w:pPr>
        <w:pStyle w:val="Heading1"/>
        <w:rPr/>
      </w:pPr>
      <w:r>
        <w:rPr>
          <w:rFonts w:eastAsia="Verdana" w:cs="Verdana"/>
          <w:color w:val="000000"/>
          <w:sz w:val="28"/>
          <w:szCs w:val="28"/>
        </w:rPr>
        <w:t xml:space="preserve">    </w:t>
      </w:r>
      <w:r>
        <w:rPr>
          <w:rFonts w:cs="Tahoma"/>
          <w:color w:val="000000"/>
          <w:sz w:val="28"/>
          <w:szCs w:val="28"/>
        </w:rPr>
        <w:t xml:space="preserve">"Зачем живу? Не знаю…  или Жизнь ради выживания" 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color w:val="000000"/>
        </w:rPr>
        <w:t xml:space="preserve">  </w:t>
      </w:r>
      <w:r>
        <w:rPr>
          <w:rStyle w:val="StrongEmphasis"/>
          <w:rFonts w:cs="Tahoma" w:ascii="Verdana" w:hAnsi="Verdana"/>
          <w:color w:val="000000"/>
        </w:rPr>
        <w:t xml:space="preserve">Это,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наверное, самый распространенный вариант бытия. Многие живут именно так. Не знают зачем и для чего.  Не понимают, что следует делать и как. Да, и не задумываются, в принципе. Не досуг мозги утруждать и вникать в суть своей природной задачи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У людей живущих так, и это печально, нет самого главного - глобальной жизнеопределяющей цели, наполненной глубоким и полезным смыслом. Цели, дающей большие силы, на великие или просто очень полезные дела. А потому и нет больших сил. Вот они и  бессильны:)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о вселенной все четко, не убавить не прибавить – "Скока положено в граммах, стока и отвесят!" Какова цель, столько и сил – природная данность. Природа ничего просто так, впрок ни кому не дает. Не на что силы тратить, значит и силы не требуется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Сила – это внутренняя энергия, которую мы все из вселенной дозировано черпаем, и четко просекаем ее наличие у ближнего. Иной раз смотришь на человека и чувствуешь, каким то животным чутьем, силу личности и магнетизм! 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Каждый черпает столько энергии, сколько способен переработать. А бессильным, не на что тратить. Нет у них, тех больших дел, на которые силы большие требуются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Улавливаешь зависимость?! Сначала нужно заявить: "Зачем тебе силы?", -  и только затем, они начинают поступать, заполняя все внутреннее существо личного "Я": Энергия мощной мотивации, сильного желания и личной активности. И никак наоборот :)!. Вот она мудрость вселенной. А то дай много сил не разумному, так он сдуру столько дров наломать может. Тех, у кого соображалка настроена на оптимистический лад, понимание собственного бессилия или же серьезные страдания, начинают подталкивать на поиски истины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>Глупых пессимистов всевозможные жизненные развороты серьезно озлобляют. Чувствуют свое внутреннее бессилие такие люди, злятся на мир, на себя, сетуют на его несправедливость. Завидуют тем, у кого силы больше. Но разум свой подключать не хотят. Не верят они во все то, что руками потрогать нельзя сразу.  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Чтобы было понятнее, хозяевами называю всех тех, кто плохо или хорошо, правильно или не правильно, но все же нашел в себе идею и силы строить собственную жизнь сам. Так как это видится или хочется. Слуги или рабы – это, другие. Те, кто помогает хозяевам строить жизнь их мечты. Кладет добровольно собственную жизнь на алтарь чужой мечты, в ущерб своей собственной. Делается это по недоумию или из собственной несостоятельности, принципиального значения не имеет. Но обычно вторые трусливы и цепляются за стабильность. И потому, первые руководят жизнью вторых. 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>Достаточно заинтересовано посмотреть по сторонам. Для этого даже особенно напрягаться не придется. Огромное множество таких людей суетятся вокруг: спешат утром на работу, толпятся в магазинах и общественном транспорте, судачат на лавках возле подъездов. Это основная часть твоих соседей, сослуживцев. Они повсюду: в фешенебельных офисах крупных компаний, на строительных площадках , – везде где требуется наемная сила. Замечательные, добрые, интеллектуальные, образованные, и бессильные, не свободные. Разные по роду занятия, но одинаковые с точки зрения подхода к построению собственной жизни.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>Вся жизненная энергия тратится на то, чтобы сначала добыть что поесть, а потом чтобы переварить, то что уже съедено. Жизнь, в постоянном движении между холодильником и унитазом :)… ну, и ещё для удовлетворения кое-каких насущными потребностями организма. Ситуация выходит мало ободряющая. То, чему цивилизационно уготовано быть приятным дополнением, добавляющим удовольствия и красок жизни в поддержании жизнеспособности тела, занимает все пространство жизни отдельного индивида. Становясь основными заботами. Приложением всех усилий.  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Способы добывания пропитания различаются в зависимости от уровня образованности. Те, что по образованней, продают себя подороже, и питаются получше. Те, у кого восемь классов и коридор, соответственно тоже продаются, но уже за значительно меньшие деньги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от такая безрассудная организация собственной жизни:(.  Как не прискорбно отмечать, проходит драгоценное время пустоцветом, а люди, прожившие его остаются пустоцветами. Вроде и цвели цветочки, да всё впустую - полезных плодов на радость миру и на гордость себе не оставили. 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Жизнь, без сознательно открытого глубинного смысла, проживается, как придется. Все закономерно и предельно ясно. Невозможно организовать процесс, не понимая его конечной цели. Как невозможно построить дом, не задавшись целью его построить. Вот когда цель задана, тогда то и начинается движение – созревают планы: что нужно делать, да как. Это понятно?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се логично. Если человек не задумывается над целью - куда и зачем он идет, то ему некуда стремиться. Остается разве что, топтаться на месте :(. Единственным доминирующим устремлением, становится удовлетворение базовых потребностей. И даже не потому, что хочется что-то делать, а потому как напоминают они о себе постоянно. Попробуй-ка не покорми денек свое тело :). </w:t>
      </w:r>
    </w:p>
    <w:p>
      <w:pPr>
        <w:pStyle w:val="Normal"/>
        <w:rPr>
          <w:b/>
          <w:b/>
          <w:lang w:val="en-US"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Что получается… Все сводится к тому, пока вопрос "Зачем живу?", будет оставаться без ответа, жизнь будет оставаться пустой и практически бессмысленной. Ведь, на самом деле, не для того же тебе вселенная подарила жизнь,  чтобы  "сладко спать и вкусно есть". А для чего? Интересно?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Что характерно, люди, привыкшие с годами, жить бессмысленной жизнью боятся даже мечтать о большом, не веря в себя, свои силы и возможности. Боятся ставить амбициозные цели, вытаскивая на свет Божий, свои стремления, и еще больше боятся за них браться и делать явью. Существует только сегодняшний день, в котором нужно изловчиться и урвать что-то полезное для себя. </w:t>
      </w:r>
    </w:p>
    <w:p>
      <w:pPr>
        <w:pStyle w:val="Normal"/>
        <w:rPr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>Разочарование рано или поздно все равно приходит. То от чего всю жизнь убегают такие люди, все равно их настигает. Время утекает, жизнь проходит, а ничего стоящего так и не сделано. Жизнь, добровольно поставленная в зависимость только от нужд физических, подавляющая высокие душевные устремления, которые живут в каждом, превращается в банальное выживание.  </w:t>
      </w:r>
    </w:p>
    <w:p>
      <w:pPr>
        <w:pStyle w:val="Normal"/>
        <w:rPr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>Это самый примитивный образ жизни, почти животный, полностью сосредоточенный на решении бытовых вопросов по обслуживанию собственного тела и тел, входящих в состав собственной семьи. Эдакий, сугубо физический смысл существования. Жизнь ради выживания. Вот такая петрушка!</w:t>
      </w:r>
    </w:p>
    <w:p>
      <w:pPr>
        <w:pStyle w:val="Heading1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"Зачем живу? Чтобы больше и больше … или Жизнь ради потребления"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>Такой затейливый сценарий, в своем большинстве, развивают люди серьезно материально или карьерно ориентированные. Про таких, можно  с уверенностью сказать, что живут по принципу: "Цель оправдывает средства". Кто это такие и что за цели преследуют? Да, обычные люди, только при власти или строящие свой бизнес самостоятельно, с ориентацией только на пользу для себя. "Новые русские", и те, кто стремится ими стать. Бизнесмены, предприниматели, крупные чиновники – все те, кто хозяйствует, управляя другими, на благо себе любимым, и имеет,  властные рычаги в руках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Это уже не для кого не тайна, но власть, становится средством, пропускным билетом к сытной кормушки. А личный бизнес развивается ради самого бизнеса, а точнее тех денег, который он приносит. Всё!!! Бизнес и власть не рассматриваются, и тем более не используются, с точки зрения полезности развития и движения вперед человеческой цивилизации в целом. Все затевается только ради больше и больше себе:). Хотя видимость полезности и значимости создается. А куда ж без видимости!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Что не говори, но двигает здесь уже идея – цель, к которой прикладываются личные силы индивида. Деньги это и есть, собственно говоря, та движущая цель, которая высвобождает часть личной силы (которой нет у тех, кто существует в первом варианте, поэтому и вреда они приносят меньше.) Главное материальные ценности, а каким образом они стекаются это неважно. Такая цель вполне может заводить и заставлять шевелиться… И заводит же некоторых не на шутку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Помнишь, о чем выше говорили? Где цель – там и сила. Природа все продумала. И чем правильнее и полезнее цель – тем и сил больше, и помощь с выше, и больше удовольствия от результата, и другие приятные бонусы.    Поэтому у людей с целью для себя, силы есть, но их не так много, как у тех, кто и для себя и для многих ;)!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сласть же в руках некоторых людей (по крайней мере, в нашей стране точно), не несет для общества ни чего социально полезного. Я сама несколько лет  вращалась в этой среде и от моего пытливого взгляда не ускользнула одна закономерность. Практически для каждого чиновника при власти, новое полезное дело, направленное на благо многих – геморрой…лишняя ответственность, за которую, если дашь добро, потом будут спрашивать. Ведь власть то у нас, та, что служит простым смертным - ИСПОЛНИТЕЛЬНАЯ. А исполнять никто не хочет. Зачем, если и так платят так же, а нагрузка больше.       В общем, все делают лишь бы задушить начинание и избежать для себя дополнительных хлопот :(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ласть, настоящее назначение которой СЛУЖЕНИЕ людям, в подавляющем большинстве случаев, приобретает черты, бизнеса в собственных интересах, или корыстных выгод для себя, подавляя все вокруг, что с этими личными интересами идет в разрез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Рецепт прост - делать для всех, как лично для себя! А в том сценарии жизни, который мы сейчас рассматриваем, все наоборот. Ошибка выбора. И такая власть и такой бизнес, ориентированны только на шкурные интересы конкретной личности, ставит во главу угла получение прибыли и личных выгод любыми путями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Чем занимается бизнес, идущий в разрез общим задачам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1) Перепродажными спекуляциями. Смысл, деятельности вписывается в формулу - выдури побольше денег у того, кому нужно то, что я перекупил у других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>2) Развитием заведомо вредных, и от того достаточно прибыльных отраслей, бизнесов  и ремесел. Тех, что способствуют деградации личности или разрушению экосистемы планеты. Производствами, разрушающими экологию и здоровье окружающего мира. Это наркобизнес, алкогольный, табачный, телевидение, пропагандирующее вредные вещи в направлении деградации личности, варварское вторжение в природу и другие виды.  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3) Развитие и культивированием пустого потребительства. Сферы, где  движение потребительского спроса подогревается не развитием технической мысли и полезностью новых изобретений, а формированием идеологии - хапнуть побольше. Идеология полезности подменяется идеологией потребительства.  Например, пришивают новые стразные пуговицы и дерут за это непомерно завышенные цены, промывая мозги рекламой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Чем отличается второй вариант бытия, от первого? Жизненная цепочка "холодильник – унитаз", немного трансформируется и выглядит уже так "больше в холодильник – больше в унитаз". Выбираемая цель, направлена на решение вопросов связанных с накоплением и потреблением, и позитивна только для своих хозяев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>Такой образ жизни приносит на много больше вреда, чем выше приведенный. Он во многом задет тон общественного бытия и создает условия для деградации многих: дает рабочие места, приучает к вредной потребительской философии, порождает захватнические планы и войны – то есть направляет внутреннюю силу на разрушение, культивируя идеологию "отними у других и приумножь свое".  </w:t>
      </w:r>
    </w:p>
    <w:p>
      <w:pPr>
        <w:pStyle w:val="Heading1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"Зачем живу? Чтобы … Жизнь ради творческого созидания"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 </w:t>
      </w:r>
      <w:r>
        <w:rPr>
          <w:rStyle w:val="StrongEmphasis"/>
          <w:rFonts w:cs="Tahoma" w:ascii="Verdana" w:hAnsi="Verdana"/>
          <w:b w:val="false"/>
          <w:color w:val="000000"/>
        </w:rPr>
        <w:t>Смыслом жизни, идей наполняющей силами и ведущей людей через время, становится творческое созидание. Человек раскрывается и начинает жить как творческая единица вселенной. Полезная единица, в общем ритме развития!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Почему наш народ в Великую Отечественную победил? Лапотная Россия одолела технически оснащенную Германию… А наша цель изначально больше сил давала, чем цель захватчиков. У наших людей был высший позитивный смысл, высшая идея – они Родину и своих русских, советских людей защищали. Каждый защищал общее, как лично своё. У немцев, в противовес нашим, такого смысла не было. Они хотели больше того, чего имеют (второй вариант, рассмотренный выше). Это была главная цель. А такая цель очень значительно проигрывает в силе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Поэтому силы у нас неравные были. Технических сил было больше у Германии, а жизненных, тех из которых вся материя окружающая формируется, у нас – у советских людей. А эта сила всем силам сила, потому как мощь у нее ошеломительная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>Так что исход войны был предрешен в том момент, когда в душах наших людей, защитников и тех, кто трудится в тылу на дело победы, затеплилась высшая идея – идея национального единства, свободы и расчищения земель (в последствии и по всей Европе) от вредоносной силы. Вот и вся арифметика – чем грандиознее и выше цель, тем больше сил и всего!!!!! С тобой происходит тоже самое. Выходит, по иронии судьбы так, что делать правильные и полезные вещи ВЫГОДНО. 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>Такой вариант развивают два типа людей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ОДНИ живут и строят свою жизнь интуитивно. Ставят сильные цели, получают на них приличные силы и удовольствие от результатов. Просто они, вопреки всему, не противятся своей природе, позволяя себе делать то, чего душа требует. Толком многого не осознают, но движутся в правильном направлении, занимаясь правильными делами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Такие экземпляры встречаются и во власти, и в бизнесе, но наибольшее их количество локализуется в творческих кругах. Вместо того чтобы душить свои желания, они им бесстрашно дают выход, становясь полезными для многих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Грань, отделяющая таких людей от всех остальных (обосновавшихся в первых, двух вариантах жизни) - неосознанное решение проблем актуальных для многих. Получается удивительная вещь, человек делает то, что ему нравится, и другие ему за это платят. Почему? Да, его творческий результат, подход к любимому делу, становится ценным и для них тоже! А ценная, полезная вещь  всегда стоит того, чтобы ее купить… </w:t>
      </w:r>
    </w:p>
    <w:p>
      <w:pPr>
        <w:pStyle w:val="Normal"/>
        <w:ind w:left="-360" w:hanging="0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Некоторые из них еще и не свободны, но уже и не так ограничены как все остальные.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eastAsia="Verdana" w:cs="Verdana" w:ascii="Verdana" w:hAnsi="Verdana"/>
          <w:b w:val="false"/>
          <w:color w:val="000000"/>
        </w:rPr>
        <w:t xml:space="preserve">   </w:t>
      </w:r>
      <w:r>
        <w:rPr>
          <w:rStyle w:val="StrongEmphasis"/>
          <w:rFonts w:cs="Tahoma" w:ascii="Verdana" w:hAnsi="Verdana"/>
          <w:b w:val="false"/>
          <w:color w:val="000000"/>
        </w:rPr>
        <w:t xml:space="preserve">ДРУГИЕ делают сознательные усилия, выстраивая собственную жизнь. Слово они заветное знают! Просекают суть бытия и активно пользуются тем, чего другим пока недоступно. Действуют, короче говоря, как снайперы – стреляют всегда точно в цель, и попадают если уж не в десятку, то в девяточку точно;)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Такие люди четко понимают свое предназначение, и с пониманием дела создают себе возможности раскрываться в призвании. Сами выбирают вопросы и проблемы важные для многих, которые им интересно решать – то есть свои цели. А на такие глобальные цели, даются адекватные силы, и награждаются соответствующими плодами: уровень ценности, благодарности и доходов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Ценна ли для тебя твоя жизнь?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Вот я, например, решаю сейчас твою проблему личного счастья и достатка. Надо сказать, добросовестно решаю. Вкладываясь в каждое слово. Способствую возрождению себя в качестве творческой созидающей единицы вселенной.  Пытаюсь дать толчок… засеять новые семена… для счастья, гармонии и достатка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Style w:val="StrongEmphasis"/>
          <w:rFonts w:cs="Tahoma" w:ascii="Verdana" w:hAnsi="Verdana"/>
          <w:b w:val="false"/>
          <w:color w:val="000000"/>
        </w:rPr>
        <w:t xml:space="preserve">Рядом всегда подсказки свыше, нужно только уметь ими пользоваться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color w:val="F5E017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F5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32:00Z</dcterms:created>
  <dc:creator>KAZAKOV</dc:creator>
  <dc:description/>
  <cp:keywords/>
  <dc:language>en-US</dc:language>
  <cp:lastModifiedBy>KAZAKOV</cp:lastModifiedBy>
  <cp:lastPrinted>2009-03-13T19:52:00Z</cp:lastPrinted>
  <dcterms:modified xsi:type="dcterms:W3CDTF">2010-02-03T08:39:00Z</dcterms:modified>
  <cp:revision>7</cp:revision>
  <dc:subject/>
  <dc:title/>
</cp:coreProperties>
</file>