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rFonts w:ascii="Times New Roman CYR" w:hAnsi="Times New Roman CYR"/>
          <w:spacing w:val="30"/>
        </w:rPr>
        <w:t>МОСКОВСКАЯ ГОСУДАРСТВЕННАЯ ЮРИДИЧЕСКАЯ АКАДЕМИЯ</w:t>
      </w:r>
    </w:p>
    <w:p>
      <w:pPr>
        <w:pStyle w:val="Normal"/>
        <w:widowControl w:val="false"/>
        <w:bidi w:val="0"/>
        <w:ind w:left="0" w:right="0" w:hanging="0"/>
        <w:jc w:val="center"/>
        <w:rPr/>
      </w:pPr>
      <w:r>
        <w:rPr>
          <w:rFonts w:ascii="Times New Roman CYR" w:hAnsi="Times New Roman CYR"/>
          <w:spacing w:val="30"/>
        </w:rPr>
        <w:t>КАФЕДРА ИСТОРИИ ГОСУДАРСТВА И ПРАВА ЗАРУБЕЖНЫХ СТРАН</w:t>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keepNext w:val="true"/>
        <w:widowControl w:val="false"/>
        <w:bidi w:val="0"/>
        <w:ind w:left="0" w:right="0" w:hanging="0"/>
        <w:jc w:val="center"/>
        <w:rPr/>
      </w:pPr>
      <w:r>
        <w:rPr>
          <w:rFonts w:ascii="Times New Roman CYR" w:hAnsi="Times New Roman CYR"/>
          <w:b/>
          <w:spacing w:val="30"/>
          <w:sz w:val="96"/>
        </w:rPr>
        <w:t>Курсовая работа</w:t>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center"/>
        <w:rPr/>
      </w:pPr>
      <w:r>
        <w:rPr>
          <w:rFonts w:ascii="Times New Roman CYR" w:hAnsi="Times New Roman CYR"/>
          <w:spacing w:val="30"/>
          <w:sz w:val="44"/>
        </w:rPr>
        <w:t xml:space="preserve">Тема: </w:t>
      </w:r>
      <w:r>
        <w:rPr>
          <w:rFonts w:ascii="Times New Roman CYR" w:hAnsi="Times New Roman CYR"/>
          <w:spacing w:val="30"/>
          <w:sz w:val="52"/>
        </w:rPr>
        <w:t>Возникновение буржуазного государства во Франции</w:t>
      </w:r>
    </w:p>
    <w:p>
      <w:pPr>
        <w:pStyle w:val="Normal"/>
        <w:widowControl w:val="false"/>
        <w:bidi w:val="0"/>
        <w:ind w:left="0" w:right="0" w:hanging="0"/>
        <w:jc w:val="center"/>
        <w:rPr>
          <w:rFonts w:ascii="Times New Roman CYR" w:hAnsi="Times New Roman CYR"/>
          <w:spacing w:val="30"/>
          <w:sz w:val="52"/>
        </w:rPr>
      </w:pPr>
      <w:r>
        <w:rPr>
          <w:rFonts w:ascii="Times New Roman CYR" w:hAnsi="Times New Roman CYR"/>
          <w:spacing w:val="30"/>
          <w:sz w:val="52"/>
        </w:rPr>
      </w:r>
    </w:p>
    <w:p>
      <w:pPr>
        <w:pStyle w:val="Normal"/>
        <w:widowControl w:val="false"/>
        <w:bidi w:val="0"/>
        <w:ind w:left="0" w:right="0" w:hanging="0"/>
        <w:jc w:val="left"/>
        <w:rPr/>
      </w:pPr>
      <w:r>
        <w:rPr>
          <w:rFonts w:ascii="Times New Roman CYR" w:hAnsi="Times New Roman CYR"/>
          <w:spacing w:val="30"/>
        </w:rPr>
        <w:t xml:space="preserve">Выполнил студент 1 курса, </w:t>
      </w:r>
    </w:p>
    <w:p>
      <w:pPr>
        <w:pStyle w:val="Normal"/>
        <w:widowControl w:val="false"/>
        <w:bidi w:val="0"/>
        <w:ind w:left="0" w:right="0" w:hanging="0"/>
        <w:jc w:val="left"/>
        <w:rPr/>
      </w:pPr>
      <w:r>
        <w:rPr>
          <w:rFonts w:ascii="Times New Roman CYR" w:hAnsi="Times New Roman CYR"/>
          <w:spacing w:val="30"/>
        </w:rPr>
        <w:t>московского дневного факультета (8 группы)</w:t>
      </w:r>
    </w:p>
    <w:p>
      <w:pPr>
        <w:pStyle w:val="Normal"/>
        <w:widowControl w:val="false"/>
        <w:bidi w:val="0"/>
        <w:ind w:left="0" w:right="0" w:hanging="0"/>
        <w:jc w:val="left"/>
        <w:rPr/>
      </w:pPr>
      <w:r>
        <w:rPr>
          <w:rFonts w:ascii="Times New Roman CYR" w:hAnsi="Times New Roman CYR"/>
          <w:spacing w:val="30"/>
        </w:rPr>
        <w:t>Прохоров Д.М.</w:t>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pPr>
      <w:r>
        <w:rPr>
          <w:rFonts w:ascii="Times New Roman CYR" w:hAnsi="Times New Roman CYR"/>
          <w:spacing w:val="30"/>
        </w:rPr>
        <w:t>Научный руководитель                                                                                 Соколова</w:t>
      </w:r>
    </w:p>
    <w:p>
      <w:pPr>
        <w:pStyle w:val="Normal"/>
        <w:widowControl w:val="false"/>
        <w:bidi w:val="0"/>
        <w:ind w:left="0" w:right="0" w:hanging="0"/>
        <w:jc w:val="center"/>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righ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pPr>
      <w:r>
        <w:rPr>
          <w:rFonts w:ascii="Times New Roman CYR" w:hAnsi="Times New Roman CYR"/>
          <w:spacing w:val="30"/>
        </w:rPr>
        <w:t>ДАТА СДАЧИ РАБОТЫ ______________</w:t>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center"/>
        <w:rPr/>
      </w:pPr>
      <w:r>
        <w:rPr>
          <w:rFonts w:ascii="Times New Roman CYR" w:hAnsi="Times New Roman CYR"/>
          <w:spacing w:val="30"/>
        </w:rPr>
        <w:t>Москва 2004 г.</w:t>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widowControl w:val="false"/>
        <w:bidi w:val="0"/>
        <w:ind w:left="0" w:right="0" w:hanging="0"/>
        <w:jc w:val="left"/>
        <w:rPr>
          <w:rFonts w:ascii="Times New Roman CYR" w:hAnsi="Times New Roman CYR"/>
          <w:spacing w:val="30"/>
        </w:rPr>
      </w:pPr>
      <w:r>
        <w:rPr>
          <w:rFonts w:ascii="Times New Roman CYR" w:hAnsi="Times New Roman CYR"/>
          <w:spacing w:val="30"/>
        </w:rPr>
      </w:r>
    </w:p>
    <w:p>
      <w:pPr>
        <w:pStyle w:val="Normal"/>
        <w:keepNext w:val="true"/>
        <w:widowControl w:val="false"/>
        <w:bidi w:val="0"/>
        <w:ind w:left="0" w:right="0" w:hanging="0"/>
        <w:jc w:val="center"/>
        <w:rPr/>
      </w:pPr>
      <w:r>
        <w:rPr>
          <w:rFonts w:ascii="Times New Roman CYR" w:hAnsi="Times New Roman CYR"/>
          <w:b/>
          <w:spacing w:val="30"/>
          <w:sz w:val="36"/>
          <w:u w:val="single"/>
        </w:rPr>
        <w:t>Тема - Возникновение буржуазного государства во Франции</w:t>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pPr>
      <w:r>
        <w:rPr>
          <w:rFonts w:ascii="Times New Roman CYR" w:hAnsi="Times New Roman CYR"/>
          <w:spacing w:val="30"/>
          <w:sz w:val="28"/>
        </w:rPr>
        <w:t>Вопросы</w:t>
      </w:r>
    </w:p>
    <w:p>
      <w:pPr>
        <w:pStyle w:val="Normal"/>
        <w:widowControl w:val="false"/>
        <w:numPr>
          <w:ilvl w:val="0"/>
          <w:numId w:val="1"/>
        </w:numPr>
        <w:tabs>
          <w:tab w:val="clear" w:pos="709"/>
          <w:tab w:val="left" w:pos="720" w:leader="none"/>
        </w:tabs>
        <w:bidi w:val="0"/>
        <w:ind w:left="720" w:right="0" w:hanging="360"/>
        <w:jc w:val="left"/>
        <w:rPr/>
      </w:pPr>
      <w:r>
        <w:rPr>
          <w:rFonts w:ascii="Times New Roman CYR" w:hAnsi="Times New Roman CYR"/>
          <w:spacing w:val="30"/>
          <w:sz w:val="28"/>
        </w:rPr>
        <w:t>Великая Французская революция. Учредительное собрание. Декларация прав человека и гражданина 1789 года.</w:t>
      </w:r>
    </w:p>
    <w:p>
      <w:pPr>
        <w:pStyle w:val="Normal"/>
        <w:widowControl w:val="false"/>
        <w:numPr>
          <w:ilvl w:val="0"/>
          <w:numId w:val="7"/>
        </w:numPr>
        <w:tabs>
          <w:tab w:val="clear" w:pos="709"/>
          <w:tab w:val="left" w:pos="720" w:leader="none"/>
        </w:tabs>
        <w:bidi w:val="0"/>
        <w:ind w:left="720" w:right="0" w:hanging="360"/>
        <w:jc w:val="left"/>
        <w:rPr/>
      </w:pPr>
      <w:r>
        <w:rPr>
          <w:rFonts w:ascii="Times New Roman CYR" w:hAnsi="Times New Roman CYR"/>
          <w:spacing w:val="30"/>
          <w:sz w:val="28"/>
        </w:rPr>
        <w:t>Первая Конституция Франции 1791 года. Конституционная монархия</w:t>
      </w:r>
    </w:p>
    <w:p>
      <w:pPr>
        <w:pStyle w:val="Normal"/>
        <w:widowControl w:val="false"/>
        <w:numPr>
          <w:ilvl w:val="0"/>
          <w:numId w:val="8"/>
        </w:numPr>
        <w:tabs>
          <w:tab w:val="clear" w:pos="709"/>
          <w:tab w:val="left" w:pos="720" w:leader="none"/>
        </w:tabs>
        <w:bidi w:val="0"/>
        <w:ind w:left="720" w:right="0" w:hanging="360"/>
        <w:jc w:val="left"/>
        <w:rPr/>
      </w:pPr>
      <w:r>
        <w:rPr>
          <w:rFonts w:ascii="Times New Roman CYR" w:hAnsi="Times New Roman CYR"/>
          <w:spacing w:val="30"/>
          <w:sz w:val="28"/>
        </w:rPr>
        <w:t xml:space="preserve"> </w:t>
      </w:r>
      <w:r>
        <w:rPr>
          <w:rFonts w:ascii="Times New Roman CYR" w:hAnsi="Times New Roman CYR"/>
          <w:spacing w:val="30"/>
          <w:sz w:val="28"/>
        </w:rPr>
        <w:t>Первая республика во Франции. Конвент, жирондисты и якобинцы.</w:t>
      </w:r>
    </w:p>
    <w:p>
      <w:pPr>
        <w:pStyle w:val="Normal"/>
        <w:widowControl w:val="false"/>
        <w:numPr>
          <w:ilvl w:val="0"/>
          <w:numId w:val="9"/>
        </w:numPr>
        <w:tabs>
          <w:tab w:val="clear" w:pos="709"/>
          <w:tab w:val="left" w:pos="720" w:leader="none"/>
        </w:tabs>
        <w:bidi w:val="0"/>
        <w:ind w:left="720" w:right="0" w:hanging="360"/>
        <w:jc w:val="left"/>
        <w:rPr/>
      </w:pPr>
      <w:r>
        <w:rPr>
          <w:rFonts w:ascii="Times New Roman CYR" w:hAnsi="Times New Roman CYR"/>
          <w:spacing w:val="30"/>
          <w:sz w:val="28"/>
        </w:rPr>
        <w:t xml:space="preserve">Якобинская республика. Декларация и Конституция 1793 года. «Революционный порядок управления». </w:t>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pPr>
      <w:r>
        <w:rPr>
          <w:rFonts w:ascii="Times New Roman CYR" w:hAnsi="Times New Roman CYR"/>
          <w:spacing w:val="30"/>
          <w:sz w:val="28"/>
        </w:rPr>
        <w:t>Оглавление</w:t>
      </w:r>
    </w:p>
    <w:p>
      <w:pPr>
        <w:pStyle w:val="Normal"/>
        <w:widowControl w:val="false"/>
        <w:bidi w:val="0"/>
        <w:ind w:left="0" w:right="0" w:hanging="0"/>
        <w:jc w:val="left"/>
        <w:rPr/>
      </w:pPr>
      <w:r>
        <w:rPr>
          <w:rFonts w:ascii="Times New Roman CYR" w:hAnsi="Times New Roman CYR"/>
          <w:spacing w:val="30"/>
          <w:sz w:val="28"/>
        </w:rPr>
        <w:t>Стр.3         Введение</w:t>
      </w:r>
    </w:p>
    <w:p>
      <w:pPr>
        <w:pStyle w:val="Normal"/>
        <w:widowControl w:val="false"/>
        <w:bidi w:val="0"/>
        <w:ind w:left="0" w:right="0" w:hanging="0"/>
        <w:jc w:val="left"/>
        <w:rPr/>
      </w:pPr>
      <w:r>
        <w:rPr>
          <w:rFonts w:ascii="Times New Roman CYR" w:hAnsi="Times New Roman CYR"/>
          <w:spacing w:val="30"/>
          <w:sz w:val="28"/>
        </w:rPr>
        <w:t>Стр.4         Великая Французская революция. Учредительное собрание. Декларация прав человека и гражданина 1789 года.</w:t>
      </w:r>
    </w:p>
    <w:p>
      <w:pPr>
        <w:pStyle w:val="Normal"/>
        <w:widowControl w:val="false"/>
        <w:bidi w:val="0"/>
        <w:ind w:left="0" w:right="0" w:hanging="0"/>
        <w:jc w:val="left"/>
        <w:rPr/>
      </w:pPr>
      <w:r>
        <w:rPr>
          <w:rFonts w:ascii="Times New Roman CYR" w:hAnsi="Times New Roman CYR"/>
          <w:spacing w:val="30"/>
          <w:sz w:val="28"/>
        </w:rPr>
        <w:t>Стр. 15       Первая Конституция Франции 1791 года. Конституционная монархия</w:t>
      </w:r>
    </w:p>
    <w:p>
      <w:pPr>
        <w:pStyle w:val="Normal"/>
        <w:widowControl w:val="false"/>
        <w:bidi w:val="0"/>
        <w:ind w:left="0" w:right="0" w:hanging="0"/>
        <w:jc w:val="left"/>
        <w:rPr/>
      </w:pPr>
      <w:r>
        <w:rPr>
          <w:rFonts w:ascii="Times New Roman CYR" w:hAnsi="Times New Roman CYR"/>
          <w:spacing w:val="30"/>
          <w:sz w:val="28"/>
        </w:rPr>
        <w:t>Стр.19        Первая республика во Франции. Конвент, жирондисты и якобинцы.</w:t>
      </w:r>
    </w:p>
    <w:p>
      <w:pPr>
        <w:pStyle w:val="Normal"/>
        <w:widowControl w:val="false"/>
        <w:bidi w:val="0"/>
        <w:ind w:left="0" w:right="0" w:hanging="0"/>
        <w:jc w:val="left"/>
        <w:rPr/>
      </w:pPr>
      <w:r>
        <w:rPr>
          <w:rFonts w:ascii="Times New Roman CYR" w:hAnsi="Times New Roman CYR"/>
          <w:spacing w:val="30"/>
          <w:sz w:val="28"/>
        </w:rPr>
        <w:t xml:space="preserve">Стр.____ Якобинская республика. Декларация и Конституция 1793 года. «Революционный порядок управления». </w:t>
      </w:r>
    </w:p>
    <w:p>
      <w:pPr>
        <w:pStyle w:val="Normal"/>
        <w:widowControl w:val="false"/>
        <w:bidi w:val="0"/>
        <w:ind w:left="0" w:right="0" w:hanging="0"/>
        <w:jc w:val="left"/>
        <w:rPr/>
      </w:pPr>
      <w:r>
        <w:rPr>
          <w:rFonts w:ascii="Times New Roman CYR" w:hAnsi="Times New Roman CYR"/>
          <w:spacing w:val="30"/>
          <w:sz w:val="28"/>
        </w:rPr>
        <w:t>Стр.____ Заключение.</w:t>
      </w:r>
    </w:p>
    <w:p>
      <w:pPr>
        <w:pStyle w:val="Normal"/>
        <w:widowControl w:val="false"/>
        <w:bidi w:val="0"/>
        <w:ind w:left="0" w:right="0" w:hanging="0"/>
        <w:jc w:val="left"/>
        <w:rPr/>
      </w:pPr>
      <w:r>
        <w:rPr>
          <w:rFonts w:ascii="Times New Roman CYR" w:hAnsi="Times New Roman CYR"/>
          <w:spacing w:val="30"/>
          <w:sz w:val="28"/>
        </w:rPr>
        <w:t>Стр.____ Список используемой литературы.</w:t>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numPr>
          <w:ilvl w:val="0"/>
          <w:numId w:val="5"/>
        </w:numPr>
        <w:tabs>
          <w:tab w:val="clear" w:pos="709"/>
          <w:tab w:val="left" w:pos="720" w:leader="none"/>
        </w:tabs>
        <w:bidi w:val="0"/>
        <w:ind w:left="720" w:right="0" w:hanging="360"/>
        <w:jc w:val="left"/>
        <w:rPr/>
      </w:pPr>
      <w:r>
        <w:rPr>
          <w:rFonts w:ascii="Times New Roman CYR" w:hAnsi="Times New Roman CYR"/>
          <w:b/>
          <w:spacing w:val="30"/>
          <w:sz w:val="28"/>
        </w:rPr>
        <w:t>Введение.</w:t>
      </w:r>
    </w:p>
    <w:p>
      <w:pPr>
        <w:pStyle w:val="Normal"/>
        <w:widowControl w:val="false"/>
        <w:bidi w:val="0"/>
        <w:ind w:left="0" w:right="0" w:hanging="0"/>
        <w:jc w:val="left"/>
        <w:rPr/>
      </w:pPr>
      <w:r>
        <w:rPr>
          <w:rFonts w:ascii="Times New Roman CYR" w:hAnsi="Times New Roman CYR"/>
          <w:spacing w:val="30"/>
          <w:sz w:val="28"/>
        </w:rPr>
        <w:t>История Французской революции не случайно продолжает привлекать внимание многих академиков, студентов и даже простых читателей. 25 лет на рубеже 18-19 веков - с одной стороны совсем не большой срок, а с другой - «центральный» в истории новейшего времени. Революция не только самым коренным образом изменила политическое устройство и социальную структуру Франции,  но и серьёзно повлияла на развитие всей Европы, ведь эта революция принадлежит к числу наиболее крупных событий не только в истории этой страны, но и во всемирной истории.</w:t>
      </w:r>
    </w:p>
    <w:p>
      <w:pPr>
        <w:pStyle w:val="Normal"/>
        <w:widowControl w:val="false"/>
        <w:bidi w:val="0"/>
        <w:ind w:left="0" w:right="0" w:hanging="0"/>
        <w:jc w:val="left"/>
        <w:rPr/>
      </w:pPr>
      <w:r>
        <w:rPr>
          <w:rFonts w:ascii="Times New Roman CYR" w:hAnsi="Times New Roman CYR"/>
          <w:spacing w:val="30"/>
          <w:sz w:val="28"/>
        </w:rPr>
        <w:t>Ещё в либеральной историографии 19-20 веков сложилось впечатление о французской буржуазной революции как о единой революции, прошедшей ряд этапов. Ж. Клемансо выразился об этой революции как о «глыбе». Правда о периодизации революции историки долго спорили. Французские историки Ф. Минье и А. Тьер (либералы-монархисты по своим убеждениям) понимали под нею всю эпоху 1789 по 1814 годы. А. Олар , глава республиканской школы ограничивал революцию 1789-1804. Н.И. Кареев и Е.В. Тарле, представители «русской школы» историков французской революции, ограничивали её хронологию уже 1789-1799 годами, а во внутренней периодизации Кареев выделял 2 этапа, гранью между которыми он считал переворот 27 июля 1794 года. Первый период он характеризовал как период «развития революционного движения, достигающего своего кульминационного пункта в эпоху террора, а второй период - как «начало реакции, мало-помалу приводящий к бонопартовскому военному деспотизму».</w:t>
      </w:r>
    </w:p>
    <w:p>
      <w:pPr>
        <w:pStyle w:val="Normal"/>
        <w:widowControl w:val="false"/>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В новейшей французской истории принято делить революцию конца 18 века на ряд либо вполне самостоятельных революций( 14 июля, 10 августа, 31 мая - 2 июня, 9 термидора), либо совпадавших во времени, но развивающихся вполне самостоятельно («дворянская революция», «буржуазная революция», «крестьянская революция», «санкюлотская революция»). Современные французские историки-«ревизионисты» Ф.Фюре и Д.Рише отвергали «традиционное» представление о революции как о «единой революции», ускорившей капиталистическое развитие Франции. Они предлагают «новую интерпретацию» этой революции как имевшей пагубные последствия для дальнейшего развития капитализма в стране и представлявшей собой переплетение трёх совпавших во времени, но совершенно различных революций.</w:t>
      </w:r>
    </w:p>
    <w:p>
      <w:pPr>
        <w:pStyle w:val="Normal"/>
        <w:widowControl w:val="false"/>
        <w:bidi w:val="0"/>
        <w:ind w:left="0" w:right="0" w:hanging="0"/>
        <w:jc w:val="left"/>
        <w:rPr/>
      </w:pPr>
      <w:r>
        <w:rPr>
          <w:rFonts w:ascii="Times New Roman CYR" w:hAnsi="Times New Roman CYR"/>
          <w:spacing w:val="30"/>
          <w:sz w:val="28"/>
        </w:rPr>
        <w:t>В памяти человечества  Французская революция осталась, по словам английского историка Э. Хобсбоума, событием эпическим, страшным, грандиозным, апокалипсическим, подвергающим одновременно  и в ужас, и в восторг». К этой революции можно относиться по разному, но знать её историю обязан каждый.</w:t>
      </w:r>
    </w:p>
    <w:p>
      <w:pPr>
        <w:pStyle w:val="Normal"/>
        <w:widowControl w:val="false"/>
        <w:bidi w:val="0"/>
        <w:ind w:left="0" w:right="0" w:hanging="0"/>
        <w:jc w:val="left"/>
        <w:rPr/>
      </w:pPr>
      <w:r>
        <w:rPr>
          <w:rFonts w:ascii="Times New Roman CYR" w:hAnsi="Times New Roman CYR"/>
          <w:b/>
          <w:spacing w:val="30"/>
          <w:sz w:val="28"/>
        </w:rPr>
        <w:t>2.</w:t>
      </w:r>
      <w:r>
        <w:rPr>
          <w:rFonts w:ascii="Times New Roman CYR" w:hAnsi="Times New Roman CYR"/>
          <w:spacing w:val="30"/>
          <w:sz w:val="28"/>
        </w:rPr>
        <w:t xml:space="preserve">   </w:t>
      </w:r>
      <w:r>
        <w:rPr>
          <w:rFonts w:ascii="Times New Roman CYR" w:hAnsi="Times New Roman CYR"/>
          <w:b/>
          <w:spacing w:val="30"/>
          <w:sz w:val="28"/>
        </w:rPr>
        <w:t>Великая Французская революция. Учредительное собрание. Декларация прав человека и гражданина 1789 года.</w:t>
      </w:r>
    </w:p>
    <w:p>
      <w:pPr>
        <w:pStyle w:val="Normal"/>
        <w:widowControl w:val="false"/>
        <w:bidi w:val="0"/>
        <w:ind w:left="0" w:right="0" w:hanging="0"/>
        <w:jc w:val="left"/>
        <w:rPr/>
      </w:pPr>
      <w:r>
        <w:rPr>
          <w:rFonts w:ascii="Times New Roman CYR" w:hAnsi="Times New Roman CYR"/>
          <w:spacing w:val="30"/>
          <w:sz w:val="28"/>
        </w:rPr>
        <w:t>А) Положение народа да революции</w:t>
      </w:r>
    </w:p>
    <w:p>
      <w:pPr>
        <w:pStyle w:val="Normal"/>
        <w:widowControl w:val="false"/>
        <w:bidi w:val="0"/>
        <w:ind w:left="0" w:right="0" w:hanging="0"/>
        <w:jc w:val="left"/>
        <w:rPr/>
      </w:pPr>
      <w:r>
        <w:rPr>
          <w:rFonts w:ascii="Times New Roman CYR" w:hAnsi="Times New Roman CYR"/>
          <w:spacing w:val="30"/>
          <w:sz w:val="28"/>
        </w:rPr>
        <w:t>Франция 18 века была страной аграрной. Её население достигало в 1789 году 25 млн. человек, 270 тыс. привилегированных, 140 тыс. дворян и 130 тысяч священников (вместе с монархами), не менее 22 млн. человек были крестьяне. Правда по уровню развития торговли и промышленности Франция обгоняла все европейские страны, уступая лишь Англии. Однако нельзя переоценивать уровень промышленного развития во Франции. В 1790 году в ней имелось лишь 900 прядильных станков типа «Дженни» (в Англии их было 20 тысяч), 8 механических машин «Аркрайта» (в Англии 143), производство чугуна на коксе впервые осуществлено в Англии в 1709, а на заводе Крезо только в 1785. Основой французской экономики оставалось сельское хозяйство, продукция которого по своей ценности значительно превосходили промышленную. Так, в 1789 году главный интендант торговли Толозан оценивал годовой доход от сельского хозяйства в 1826 млн. ливров, а от обрабатывающей промышленности всего в 525 млн. ливров. Деревня всё ещё значительно преобладала над городом.</w:t>
      </w:r>
    </w:p>
    <w:p>
      <w:pPr>
        <w:pStyle w:val="Normal"/>
        <w:widowControl w:val="false"/>
        <w:bidi w:val="0"/>
        <w:ind w:left="0" w:right="0" w:hanging="0"/>
        <w:jc w:val="left"/>
        <w:rPr/>
      </w:pPr>
      <w:r>
        <w:rPr>
          <w:rFonts w:ascii="Times New Roman CYR" w:hAnsi="Times New Roman CYR"/>
          <w:spacing w:val="30"/>
          <w:sz w:val="28"/>
        </w:rPr>
        <w:t>Население Франции делилось на три сословия. Первое сословие - духовенство, второе - дворянство, а все остальные группы населения - третье сословие. Привилегированные сословия тоже состояли из разнородных элементов. Духовенство делилось на «чёрное» и «белое». «Чёрное» сословие переживало упадок. Она насчитывало 60 тысяч человек (20 тысяч монахов и 40 тысяч монахинь), верхушку составляли аббаты и аббатисты. «Белое» также делилось на высшее и низшее. Высшее это 139 епископов (в том числе 18 архиепископов), 2900 прелатов и кафедральных каноников и ещё 6-7 тысяч духовных лиц различного сана. Низшее 2белое2 духовенство состояло примерно из 60 тысяч приходских священников «кюре»  и викариев. Дворянство подразделялось на родовое и военное.</w:t>
      </w:r>
    </w:p>
    <w:p>
      <w:pPr>
        <w:pStyle w:val="Normal"/>
        <w:widowControl w:val="false"/>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 xml:space="preserve">Ни духовенство, ни дворянство не платили налогов, а если и платили, то ничтожную сумму. Например, в Шампании, из полутора миллионов ливров подушной подати дворяне вносили лишь 14 тысяч. Основная масса налогов и сборов, а их насчитывалось около семи тысяч, падала на крестьян.  Из 10 французов 9 голодали и были на грани голода. </w:t>
      </w:r>
    </w:p>
    <w:p>
      <w:pPr>
        <w:pStyle w:val="Normal"/>
        <w:widowControl w:val="false"/>
        <w:bidi w:val="0"/>
        <w:ind w:left="0" w:right="0" w:hanging="0"/>
        <w:jc w:val="left"/>
        <w:rPr/>
      </w:pPr>
      <w:r>
        <w:rPr>
          <w:rFonts w:ascii="Times New Roman CYR" w:hAnsi="Times New Roman CYR"/>
          <w:spacing w:val="30"/>
          <w:sz w:val="28"/>
        </w:rPr>
        <w:t>Государственный казначей Ла-Брюер писал: « Встречаются некоторые одичалые животные… грязные, бедные, сожженные солнцем… они одарены чем-то вроде членообразной речи, и когда они распрямляются, то видишь перед собой человеческое лицо, и действительно - это люди». Крестьяне удерживали по стране не менее 35% всей земельной площади, но они владели этой землёй лишь на феодальном праве, в соответствии со старинной формулой: «Нет земли без сеньёра». Они являлись не собственниками, а лишь держателями (цензитариями), а с земли сеньёр взимал повинность. Крестьянская собственность, свободная от каких либо платежей в пользу сеньёра (аллод) сохранилась лишь в Южной Франции, где признавался иной принцип: « Нет сеньёра без титула».</w:t>
      </w:r>
    </w:p>
    <w:p>
      <w:pPr>
        <w:pStyle w:val="Normal"/>
        <w:widowControl w:val="false"/>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 xml:space="preserve">По оценке А. Матьеза, феодальные платежи с крестьян приносили дворянам годовой доход  в размере 100 млн. ливров, церковная десятина приносила не около 120 млн. ливров в год, арендная плата с церковных земель приносила ещё около 100млн. ливров. </w:t>
      </w:r>
    </w:p>
    <w:p>
      <w:pPr>
        <w:pStyle w:val="Normal"/>
        <w:widowControl w:val="false"/>
        <w:bidi w:val="0"/>
        <w:ind w:left="0" w:right="0" w:hanging="0"/>
        <w:jc w:val="left"/>
        <w:rPr/>
      </w:pPr>
      <w:r>
        <w:rPr>
          <w:rFonts w:ascii="Times New Roman CYR" w:hAnsi="Times New Roman CYR"/>
          <w:spacing w:val="30"/>
          <w:sz w:val="28"/>
        </w:rPr>
        <w:t xml:space="preserve">Не лучше было положение и у рабочих. Проводя 14-15 часов у станка, они зарабатывали около 25030 су в день, а на это можно было купить 10 фунтов хлеба (3 су за фунт). </w:t>
      </w:r>
    </w:p>
    <w:p>
      <w:pPr>
        <w:pStyle w:val="Normal"/>
        <w:widowControl w:val="false"/>
        <w:bidi w:val="0"/>
        <w:ind w:left="0" w:right="0" w:hanging="0"/>
        <w:jc w:val="left"/>
        <w:rPr/>
      </w:pPr>
      <w:r>
        <w:rPr>
          <w:rFonts w:ascii="Times New Roman CYR" w:hAnsi="Times New Roman CYR"/>
          <w:spacing w:val="30"/>
          <w:sz w:val="28"/>
        </w:rPr>
        <w:t xml:space="preserve">Французская деревня 18 века, по словам Ревуненкова, напоминала «перегретый паровой котёл, ежёминутный готовый взорваться». Неудивительно, что крестьяне и рабочие приняли революцию, как избавительную. </w:t>
      </w:r>
    </w:p>
    <w:p>
      <w:pPr>
        <w:pStyle w:val="Normal"/>
        <w:widowControl w:val="false"/>
        <w:bidi w:val="0"/>
        <w:ind w:left="0" w:right="0" w:hanging="0"/>
        <w:jc w:val="left"/>
        <w:rPr/>
      </w:pPr>
      <w:r>
        <w:rPr>
          <w:rFonts w:ascii="Times New Roman CYR" w:hAnsi="Times New Roman CYR"/>
          <w:spacing w:val="30"/>
          <w:sz w:val="28"/>
        </w:rPr>
        <w:t xml:space="preserve">Не были довольны своим положением и значительная часть купцов, торговцев, промышленников. Они облагались значительными налогами и сборами, которые шли, в основном, на содержание королевского двора и привилегированных сословий. Правительство неоднократно проводило так называемое «выжимание губок»: разбогатевшего предпринимателя под каким-либо предлогом, большей частью незаконным, заточали в тюрьму и выпускали только после внесения им значительного денежного выкупа.  </w:t>
      </w:r>
    </w:p>
    <w:p>
      <w:pPr>
        <w:pStyle w:val="Normal"/>
        <w:widowControl w:val="false"/>
        <w:bidi w:val="0"/>
        <w:ind w:left="0" w:right="0" w:hanging="0"/>
        <w:jc w:val="left"/>
        <w:rPr/>
      </w:pPr>
      <w:r>
        <w:rPr>
          <w:rFonts w:ascii="Times New Roman CYR" w:hAnsi="Times New Roman CYR"/>
          <w:spacing w:val="30"/>
          <w:sz w:val="28"/>
        </w:rPr>
        <w:t xml:space="preserve">Буржуазия нуждалась в отмене внутренних таможенных сборов,  увеличивших продажную цену товара, в едином и свободном рынке, единой системе мер, весов, банковского кредита, единой правовой системе. Она добивалась от контроля за расходованием налогов, участия в законодательстве. Она требовала гласного суда взамен произвола, местного самоуправления взамен экзекуции. В осуществлении этих мер были заинтересованы все угнетаемые сословия. Буржуазией, в то время, во Франции называли банкиров, откупщиков налогов ,собственников мануфактур, купцов и вообще крупных предпринимателей.  Они тщательно изучали опыт революции в Голландии, Англии, США, включая практику государственно-правового строительства в этих странах. Своим политическим требованиям буржуазия сумела придать общенациональное значение. Её идеологи провозглашали лозунги: «равенство всех перед законом», «свобода для всех», «свобода, равенство, братство». </w:t>
      </w:r>
    </w:p>
    <w:p>
      <w:pPr>
        <w:pStyle w:val="Normal"/>
        <w:widowControl w:val="false"/>
        <w:bidi w:val="0"/>
        <w:ind w:left="0" w:right="0" w:hanging="0"/>
        <w:jc w:val="left"/>
        <w:rPr/>
      </w:pPr>
      <w:r>
        <w:rPr>
          <w:rFonts w:ascii="Times New Roman CYR" w:hAnsi="Times New Roman CYR"/>
          <w:spacing w:val="30"/>
          <w:sz w:val="28"/>
        </w:rPr>
        <w:t xml:space="preserve">Революция подхлёстывалась ещё и тем, что казна настолько опустела, что не стало денег для выплаты жалования чиновникам и офицерам, торговый договор с Англией, выгодный лишь одному дворянству, привёл к разорению промышленности и массовой безработицы, в деревнях царил голод: следствие неурожаев, рутинной техники земледелия, разорительных поборов. </w:t>
      </w:r>
    </w:p>
    <w:p>
      <w:pPr>
        <w:pStyle w:val="Normal"/>
        <w:widowControl w:val="false"/>
        <w:bidi w:val="0"/>
        <w:ind w:left="0" w:right="0" w:hanging="0"/>
        <w:jc w:val="left"/>
        <w:rPr/>
      </w:pPr>
      <w:r>
        <w:rPr>
          <w:rFonts w:ascii="Times New Roman CYR" w:hAnsi="Times New Roman CYR"/>
          <w:spacing w:val="30"/>
          <w:sz w:val="28"/>
        </w:rPr>
        <w:t xml:space="preserve">В условиях, когда, по словам одного министра, «повиновения нет нигде, нельзя даже быть уверенным в войсках», правительство было вынуждено пойти на уступки. Король Людовик 16 созвал Генеральные штаты постановлением Королевского совета от 8 августа 1788 года. До этого Генеральные штаты созывались лишь в 1614 году. В место них иногда собирали собрание нотаблей (знатных), а в некоторых присоединённых к Франции областях, сохранилось некоторое подобие сословного представительства.  Также стесняли власть короля высшие судебные органы, которых на всей территории Франции было 17. Наибольшим влиянием из них пользовался Парижский парламент, к которому Людовик 14 адресовал свои знаменитые слова: « Вы думаете, господа, что государство - это вы? Вы ошибаетесь. Государство - это я». </w:t>
      </w:r>
    </w:p>
    <w:p>
      <w:pPr>
        <w:pStyle w:val="Normal"/>
        <w:widowControl w:val="false"/>
        <w:bidi w:val="0"/>
        <w:ind w:left="0" w:right="0" w:hanging="0"/>
        <w:jc w:val="left"/>
        <w:rPr/>
      </w:pPr>
      <w:r>
        <w:rPr>
          <w:rFonts w:ascii="Times New Roman CYR" w:hAnsi="Times New Roman CYR"/>
          <w:spacing w:val="30"/>
          <w:sz w:val="28"/>
        </w:rPr>
        <w:t>По мнению правящих кругов, Генеральные штаты должны были помочь монархии преодолеть финансовые трудности, одобрив введение новых налогов. Но иные надежды связывало с генеральными штатами «третье сословие», предлагавшее осуществить важные изменения в общественном и государственном строе Франции.  В наказах своим депутатам - представителям крупной буржуазии, оно требовало ограничения королевского произвола, введения права утверждения бюджета, контроля за его исполнением, установления строгой законности в деятельности административных органов и суда, отмены цеховой регламентации, облегчения положения крестьян, обложения дворянских и церковных земель налогом  и др.</w:t>
      </w:r>
    </w:p>
    <w:p>
      <w:pPr>
        <w:pStyle w:val="Normal"/>
        <w:widowControl w:val="false"/>
        <w:bidi w:val="0"/>
        <w:ind w:left="0" w:right="0" w:hanging="0"/>
        <w:jc w:val="left"/>
        <w:rPr/>
      </w:pPr>
      <w:r>
        <w:rPr>
          <w:rFonts w:ascii="Times New Roman CYR" w:hAnsi="Times New Roman CYR"/>
          <w:spacing w:val="30"/>
          <w:sz w:val="28"/>
        </w:rPr>
        <w:t xml:space="preserve">Выборы в Генеральные штаты сопровождались изданием многочисленных брошюр и помплетов(?). Огромный успех имела брошюра аббата Сийеса «Что такое третье сословие?». Он доказывал, что только третье сословие составляет нацию, а все остальные - лежащие на нации. Именно в этой брошюре был сформирован знаменитый афоризм «Что такое третье сословие? Всё. Чем оно было до сих пор в политическом отношении? Ничем. Чего оно требует? Стать кое-чем в политическом отношении». Сийес предлагал депутатам «третьего сословия» образовать Национальное собрание. Анонимный автор в брошюре «Жалобы бедного народа, адресованные Генеральным штатам» (апрель 1789 год), протестовал против отстранения от выборов в Генеральные штаты «бедного класса, лишённого всякой собственности». Дюфурни де Вилье в брошюре «Наказы четвёртого сословия - бедных, поденщиков, немощных, неимущих и т.д.» (апрель 1789) обличал несправедливость такого общественного устройства, когда одни имеют всё, а другие ничего. Дюфурни доказывал, что люди, работающие по найму, составляют фактически особое «четвёртое сословие» и что их интересы противоположны интересам фабрикантов. «Не один наказ третьего сословия не говорит о нуждах бедного класса», - возмущался он. </w:t>
      </w:r>
    </w:p>
    <w:p>
      <w:pPr>
        <w:pStyle w:val="Normal"/>
        <w:widowControl w:val="false"/>
        <w:bidi w:val="0"/>
        <w:ind w:left="0" w:right="0" w:hanging="0"/>
        <w:jc w:val="left"/>
        <w:rPr/>
      </w:pPr>
      <w:r>
        <w:rPr>
          <w:rFonts w:ascii="Times New Roman CYR" w:hAnsi="Times New Roman CYR"/>
          <w:spacing w:val="30"/>
          <w:sz w:val="28"/>
        </w:rPr>
        <w:t>К концу апреля 1789 года закончились выборы в Генеральные штаты. Депутатов было избрано немного меньше, чем предусматривалось королевским регламентом. От духовенства избрали 291-го депутата, среди них было 200 приходских священников, готовых к реформам. От дворян было 270 депутатов, а склонных к реформам было не более 90. От третьего сословия было избрано 578 депутатов, более половины из них - юристы, в том числе более 200 адвокатов. Деловой мир представляли около 100 депутатов - коммерсанты, промышленники, банкиры. Ни крестьян, ни ремесленников, не говоря уже о рабочих в Генеральных штатах не было.</w:t>
      </w:r>
    </w:p>
    <w:p>
      <w:pPr>
        <w:pStyle w:val="Normal"/>
        <w:widowControl w:val="false"/>
        <w:bidi w:val="0"/>
        <w:ind w:left="0" w:right="0" w:hanging="0"/>
        <w:jc w:val="left"/>
        <w:rPr/>
      </w:pPr>
      <w:r>
        <w:rPr>
          <w:rFonts w:ascii="Times New Roman CYR" w:hAnsi="Times New Roman CYR"/>
          <w:spacing w:val="30"/>
          <w:sz w:val="28"/>
        </w:rPr>
        <w:t>Пока шли выборы в Генеральные штаты народные движения продолжали нарастать. За четыре месяца, предшествовавших взятию Бастилии, произошло более 300 бунтов. Экономическое положение «мелкого люда» было очень тяжёлым, насчитывалось около 80000 безработных, цена на хлеб в 1788/89 годах возросла до 14-15 су при средней поденной оплате 25-30 су.</w:t>
      </w:r>
    </w:p>
    <w:p>
      <w:pPr>
        <w:pStyle w:val="Normal"/>
        <w:widowControl w:val="false"/>
        <w:bidi w:val="0"/>
        <w:ind w:left="0" w:right="0" w:hanging="0"/>
        <w:jc w:val="left"/>
        <w:rPr/>
      </w:pPr>
      <w:r>
        <w:rPr>
          <w:rFonts w:ascii="Times New Roman CYR" w:hAnsi="Times New Roman CYR"/>
          <w:spacing w:val="30"/>
          <w:sz w:val="28"/>
        </w:rPr>
        <w:t>5 мая 1789 года в зале дворца «Малые забавы», состоялось открытие Генеральных штатов. Депутаты были размещены посословно. Справа от короля сидели представители от духовенство, справа - дворяне, а напротив короля сидели представители третьего сословия, все представители которого пришли на заседание в чёрном. Заседание открыл, король, который сразу дал понять, что целью собрания является поиск средств, для пополнения государственной казны. Конфликт между сословиями начался  уже на следующий день, когда представители духовенства и дворянства собрались на отдельных заседаниях, чтобы приступить к проверке полномочий депутатов. Тем самым, они давали понять, что будут заседать и голосовать отдельно, с чем были не согласны представители третьего сословия. Начались переговоры между сословиями. Король поддерживал посословное заседание, а это было только на руку первому и второму сословию, ведь каждое сословие имело один голос и при раздельном заседании всё решали первые два сословия. 10 июня аббат Сийес, предупредил, что проверка будет независимо от того, явятся ли привилегированные сословия или нет. 12 июня общины начали перекличку депутатов. В последующие несколько дней к третьему сословию присоединилось около 20 депутатов от духовенства. Это придало им смелости и 17 июня «общины» большинством голосов (490 голосов против 90) провозгласили себя национальным собранием, призвав народ прекратить платить налоги, если Собрание будет распущено. Через 2 дня после этого депутаты от духовенства незначительным перевесом при голосовании решили присоединиться к третьему сословию. Король был взбешён таким поведением сословий и зарыл зал «Малых забав» под предлогом ремонта. Когда депутаты снова решили собраться, то обнаружили зал запертым и охраняемым. Тогда они собрались в зале для игры в мяч и по предложению адвоката Мунье дали клятву не расходиться до тех пор, пока не выработают для своей страны Конституцию.</w:t>
      </w:r>
    </w:p>
    <w:p>
      <w:pPr>
        <w:pStyle w:val="Normal"/>
        <w:widowControl w:val="false"/>
        <w:bidi w:val="0"/>
        <w:ind w:left="0" w:right="0" w:hanging="0"/>
        <w:jc w:val="left"/>
        <w:rPr/>
      </w:pPr>
      <w:r>
        <w:rPr>
          <w:rFonts w:ascii="Times New Roman CYR" w:hAnsi="Times New Roman CYR"/>
          <w:spacing w:val="30"/>
          <w:sz w:val="28"/>
        </w:rPr>
        <w:t xml:space="preserve">23 июня в зале «Малых забав» было устроено «королевское заседание», где король отчитал общины и велел им разойтись по разным залам. Уверенный, что его приказ будет исполнен, он удалился, вместе с ним удалились а большинство духовенства и почти все дворяне, а третье сословие осталось сидеть на месте. Когда церемониймейстер маркиз де Дре-Брезе напомнил о повелении короля, то учёный-астроном Байи ответил: «Собравшейся нации не приказывают» и просил передать королю, что они уйдут только «уступая силе штыков». Сначала король приказал разогнать их, но вход в зал перегородили несколько знатных дворян и тогда король разрешил им остаться. Через 2 дня большинство духовенства и 47 депутатов от дворян присоединились к третьему сословию, а 27 июня король приказал и всем остальные депутатам от дворянства и духовенства присоединиться к Собранию. Было объявлено о неприкосновенности членов Национального собрания. </w:t>
      </w:r>
    </w:p>
    <w:p>
      <w:pPr>
        <w:pStyle w:val="Normal"/>
        <w:widowControl w:val="false"/>
        <w:bidi w:val="0"/>
        <w:ind w:left="0" w:right="0" w:hanging="0"/>
        <w:jc w:val="left"/>
        <w:rPr/>
      </w:pPr>
      <w:r>
        <w:rPr>
          <w:rFonts w:ascii="Times New Roman CYR" w:hAnsi="Times New Roman CYR"/>
          <w:spacing w:val="30"/>
          <w:sz w:val="28"/>
        </w:rPr>
        <w:t xml:space="preserve">Так совершилось преобразование Генеральных штатов в Национальное собрание, которое 9 июля объявило себя Учредительным народным собранием. Это преобразование было встречено с большой радостью как в Париже, так и по всей стране. Но ни король, ни его приближение не хотел примиряться с поражением и готовились к разгону Учредительного собрания. </w:t>
      </w:r>
    </w:p>
    <w:p>
      <w:pPr>
        <w:pStyle w:val="Normal"/>
        <w:widowControl w:val="false"/>
        <w:bidi w:val="0"/>
        <w:ind w:left="0" w:right="0" w:hanging="0"/>
        <w:jc w:val="left"/>
        <w:rPr/>
      </w:pPr>
      <w:r>
        <w:rPr>
          <w:rFonts w:ascii="Times New Roman CYR" w:hAnsi="Times New Roman CYR"/>
          <w:spacing w:val="30"/>
          <w:sz w:val="28"/>
        </w:rPr>
        <w:t>Ещё 26 июня король издал приказ о концентрации в окрестностях Парижа и в самом Париже армии в 20 тысяч человек, преимущественно это были наёмники из немецких и швейцарских полков, поскольку на своих солдат король полностью положиться не мог. Прибытие войск сразу же накалило атмосферу в Париже. 25 июня в музее Парижа собрались парижские выборщики - те, кто избирал депутатов третьего сословия Парижа в Генеральные штаты. Выборщики потребовали создания особой милиции , состоящей из «уважаемых граждан». Но самым неприятным событием для короля было революционное брожение в войсках. Уже 24 июня караулы королевской лейб-гвардии , расставленные у дворца «Малых забав», отказались не допускать публику на заседание Национального собрания. В тот же день, первая рота французских гвардейцев, стоявшая в Париже, дала клятву не повиноваться, если ей будет отдан приказ стрелять в народ. 11 гвардейцев были арестованы и помещены в тюрьму Аббатства, но 30 июня около 4 тысяч парижан окружили тюрьму, освободили гвардейцев и пронесли их по улицам Парижа. Вызванные для подавления восстания драгуны кричали «Да здравствует нация!» и отказались выполнять приказ.</w:t>
      </w:r>
    </w:p>
    <w:p>
      <w:pPr>
        <w:pStyle w:val="Normal"/>
        <w:widowControl w:val="false"/>
        <w:bidi w:val="0"/>
        <w:ind w:left="0" w:right="0" w:hanging="0"/>
        <w:jc w:val="left"/>
        <w:rPr/>
      </w:pPr>
      <w:r>
        <w:rPr>
          <w:rFonts w:ascii="Times New Roman CYR" w:hAnsi="Times New Roman CYR"/>
          <w:spacing w:val="30"/>
          <w:sz w:val="28"/>
        </w:rPr>
        <w:t>11 июля Людовик 16 дал отставку Неккеру и преобразовал министерство, поставив во главе его барона Бретейля, желавшего принять самые крайние меры: «Если понадобиться сжечь Париж, то мы его сожжём». Пост военного министра занял маршал Брольи. Это было министерство государственного переворота. Узнав об отставки Неккера, толпы народа вышли на улицы. Из музея были взяты бюсты Неккера и герцога Орлеанского и люди несли их по улицам. Произошло несколько стычек с вооружёнными отрядами немецких наёмников, и парижане начали грабить оружейные лавки (позднее было подсчитано, что сумма, украденного оружия, составляет 115 тысяч ливров). Вечером были отменены все спектакли «по случаю траура отечества».</w:t>
      </w:r>
    </w:p>
    <w:p>
      <w:pPr>
        <w:pStyle w:val="Normal"/>
        <w:widowControl w:val="false"/>
        <w:bidi w:val="0"/>
        <w:ind w:left="0" w:right="0" w:hanging="0"/>
        <w:jc w:val="left"/>
        <w:rPr/>
      </w:pPr>
      <w:r>
        <w:rPr>
          <w:rFonts w:ascii="Times New Roman CYR" w:hAnsi="Times New Roman CYR"/>
          <w:spacing w:val="30"/>
          <w:sz w:val="28"/>
        </w:rPr>
        <w:t>13 июля, около 8 часов утра собрались парижские выборщики. На этом заседании был создан Постоянный комитет, в состав которого вошли 8 членов старого городского управления и 14 членов, назначенных выборщиками. На этом же заседание принимается решение о создании «гражданской милиции», в состав которой, каждый округ (Париж был разбит на 60 округов) должен был выставить по 200 человек (а в дальнейшем по 800). Утром 14 июля 7 или 8 тысяч человек напали на Дом инвалидов, подвалы которого представляли крупнейший в Париже арсенал. Солдаты отказались стрелять в народ, и ворота были открыты.</w:t>
      </w:r>
    </w:p>
    <w:p>
      <w:pPr>
        <w:pStyle w:val="Normal"/>
        <w:widowControl w:val="false"/>
        <w:bidi w:val="0"/>
        <w:ind w:left="0" w:right="0" w:hanging="0"/>
        <w:jc w:val="left"/>
        <w:rPr/>
      </w:pPr>
      <w:r>
        <w:rPr>
          <w:rFonts w:ascii="Times New Roman CYR" w:hAnsi="Times New Roman CYR"/>
          <w:spacing w:val="30"/>
          <w:sz w:val="28"/>
        </w:rPr>
        <w:t>Но главным событием дня оказалось взятие Бастилии. Гарнизон Бастилии оказался совсем не велик, всего 110 человек, но на башнях были пушки, а в подвалах много оружия и пороха.  Постоянный комитет пытался остановить столкновения, но последняя депутация была обстреляна, что и послужило сигналом к штурму. Сначала народ нёс большие потери, но потом подкатили две пушки, которые разбили цепи подъёмного моста, и народ ворвался в Бастилию. Осаждавшие потеряли 98 человек убитыми и 73 человека ранеными, а защитники 6 или 7 человек. Комендант Бастилии был арестован и его повели на допрос, но толпа вырвала его из конвоя. Ему отрубили голову, вздёрнули её на пику и пронесли по городу, тоже случилось и с купеческим старшиной Флесселем, а после и статский 74 летний советник Фулон, затем интендант Бертье.  выдал народу вместо ящиков с оружием ящик с бельём. Позже Бастилия была разрушена, а на её месте поставлена табличка: «Здесь танцуют», а ключи от Бастилии были подарены Дж. Вашингтону. День взятия Бастилии отмечается как национальный праздник Франции.</w:t>
      </w:r>
    </w:p>
    <w:p>
      <w:pPr>
        <w:pStyle w:val="Normal"/>
        <w:widowControl w:val="false"/>
        <w:bidi w:val="0"/>
        <w:ind w:left="0" w:right="0" w:hanging="0"/>
        <w:jc w:val="left"/>
        <w:rPr/>
      </w:pPr>
      <w:r>
        <w:rPr>
          <w:rFonts w:ascii="Times New Roman CYR" w:hAnsi="Times New Roman CYR"/>
          <w:spacing w:val="30"/>
          <w:sz w:val="28"/>
        </w:rPr>
        <w:t xml:space="preserve">30 июля округа избрали по 2 депутата и послали их в ратушу с поручением взять в свои руки муниципальную власть под именем представителей Парижской коммуны. К концу года число представителей было доведено до 360, а их собрание переименовано в Генеральный совет Парижской коммуны. Этот совет временно исполнял функции законодательной власти Парижской коммуны, а власть административная находилась в руках муниципалитета, состоявшая из 60 администраторов, не считая мэра и командующего Национальной гвардией. </w:t>
      </w:r>
    </w:p>
    <w:p>
      <w:pPr>
        <w:pStyle w:val="Normal"/>
        <w:widowControl w:val="false"/>
        <w:bidi w:val="0"/>
        <w:ind w:left="0" w:right="0" w:hanging="0"/>
        <w:jc w:val="left"/>
        <w:rPr/>
      </w:pPr>
      <w:r>
        <w:rPr>
          <w:rFonts w:ascii="Times New Roman CYR" w:hAnsi="Times New Roman CYR"/>
          <w:spacing w:val="30"/>
          <w:sz w:val="28"/>
        </w:rPr>
        <w:t xml:space="preserve">Так, ещё до того, как Учредительное собрание приступило к разработке муниципального закона для всей страны,  в Париже был создан новый орган муниципальной власти - Парижская коммуна, которая служила образцом для создания аналогичных органов местного самоуправления во всех других городах.   </w:t>
      </w:r>
    </w:p>
    <w:p>
      <w:pPr>
        <w:pStyle w:val="Normal"/>
        <w:widowControl w:val="false"/>
        <w:bidi w:val="0"/>
        <w:ind w:left="0" w:right="0" w:hanging="0"/>
        <w:jc w:val="left"/>
        <w:rPr/>
      </w:pPr>
      <w:r>
        <w:rPr>
          <w:rFonts w:ascii="Times New Roman CYR" w:hAnsi="Times New Roman CYR"/>
          <w:spacing w:val="30"/>
          <w:sz w:val="28"/>
        </w:rPr>
        <w:t xml:space="preserve">Парижское народное восстание 12-14 июля 1789 года, кульминационным моментом которого является взятие Бастилии, послужило началом первой французской революции, в корни изменившей облик страны.           </w:t>
      </w:r>
    </w:p>
    <w:p>
      <w:pPr>
        <w:pStyle w:val="Normal"/>
        <w:widowControl w:val="false"/>
        <w:bidi w:val="0"/>
        <w:ind w:left="0" w:right="0" w:hanging="0"/>
        <w:jc w:val="left"/>
        <w:rPr/>
      </w:pPr>
      <w:r>
        <w:rPr>
          <w:rFonts w:ascii="Times New Roman CYR" w:hAnsi="Times New Roman CYR"/>
          <w:spacing w:val="30"/>
          <w:sz w:val="28"/>
        </w:rPr>
        <w:t>Буржуазия приступила к созданию своих вооружённых сил. Был объявлен набор в национальную гвардию -  территориальное ополчение. Каждый национальный гвардеец должен был за свой счёт приобрести дорогостоящее вооружение и снаряжение - условие, которое закрывало доступ в национальную гвардию всем неимущим гражданам. Крупная буржуазия финансировала приобретение пушек, обучение и т.д. Она добивалась выдвижения своих людей на командные посты в национальной гвардии.</w:t>
      </w:r>
    </w:p>
    <w:p>
      <w:pPr>
        <w:pStyle w:val="Normal"/>
        <w:widowControl w:val="false"/>
        <w:bidi w:val="0"/>
        <w:ind w:left="0" w:right="0" w:hanging="0"/>
        <w:jc w:val="left"/>
        <w:rPr/>
      </w:pPr>
      <w:r>
        <w:rPr>
          <w:rFonts w:ascii="Times New Roman CYR" w:hAnsi="Times New Roman CYR"/>
          <w:spacing w:val="30"/>
          <w:sz w:val="28"/>
        </w:rPr>
        <w:t xml:space="preserve">Падение Бастилии пробудило французскую деревню. Помещичья собственность насильственным путём переходила в руки крестьянства. Крестьяне сжигали дворянские замки, уничтожали налоговые документы. Против восставших была брошена армия, пленных вешали без суда, но агрессию подавить не удалось. </w:t>
      </w:r>
    </w:p>
    <w:p>
      <w:pPr>
        <w:pStyle w:val="Normal"/>
        <w:widowControl w:val="false"/>
        <w:bidi w:val="0"/>
        <w:ind w:left="0" w:right="0" w:hanging="0"/>
        <w:jc w:val="left"/>
        <w:rPr/>
      </w:pPr>
      <w:r>
        <w:rPr>
          <w:rFonts w:ascii="Times New Roman CYR" w:hAnsi="Times New Roman CYR"/>
          <w:spacing w:val="30"/>
          <w:sz w:val="28"/>
        </w:rPr>
        <w:t xml:space="preserve">Не только буржуазии, но и дворянам становилось ясно, что одними лишь репрессиями невозможно остановить крестьянское движение, что надо идти на уступки крестьянам. </w:t>
      </w:r>
    </w:p>
    <w:p>
      <w:pPr>
        <w:pStyle w:val="Normal"/>
        <w:widowControl w:val="false"/>
        <w:bidi w:val="0"/>
        <w:ind w:left="0" w:right="0" w:hanging="0"/>
        <w:jc w:val="left"/>
        <w:rPr/>
      </w:pPr>
      <w:r>
        <w:rPr>
          <w:rFonts w:ascii="Times New Roman CYR" w:hAnsi="Times New Roman CYR"/>
          <w:spacing w:val="30"/>
          <w:sz w:val="28"/>
        </w:rPr>
        <w:t xml:space="preserve">Около 6 часов вечера 4 августа началось знаменитое «ночное» заседание Учредительного собрания (оно продолжалось почти до 2 часов ночи). Перелом в обсуждении крестьянского вопроса внесли выступления  виконта Ноайля, шурина Лафайета  и герцога Эгийона. После этого лишь некоторые депутаты возражали против уступок крестьянству. В течение ночи с 4 на 5 августа были одобрены многие уступки крестьянам, которые оформились  декретом 5-11 августа относительно уничтожения привилегий. 1 статья этого декрета гласила: «Национальное собрание полностью уничтожает феодальный порядок». Отменялись все феодальные повинности, вытекающие из личной зависимости крестьянина, упразднялись серваж и мэнморт, отменялась церковная десятина и плата за требы, дворянское право охоты и рыбной ловли, упразднялись сеньёриальные суды. Но все цензы и шампвры и связанные с ними платежи и повинности, вытекавшие из первоначальной уступки земли крестьянам, подлежали выкупу. Декрет 5-11 августа не был только аграрным. Он провозглашал равенство всех граждан перед законом и в налогах, равный доступ к гражданским и военным должностям,  отмену особых привилегий провинций и городов. В либеральной литературе решения, принятые в ночь с 4 на 5 августа были оглашены как «акт великодушия». Декрет 5-11 августа положил начало ликвидации как феодальных отношений, так и всей социальной и юридической структуры «старого порядка».  </w:t>
      </w:r>
    </w:p>
    <w:p>
      <w:pPr>
        <w:pStyle w:val="Normal"/>
        <w:widowControl w:val="false"/>
        <w:bidi w:val="0"/>
        <w:ind w:left="0" w:right="0" w:hanging="0"/>
        <w:jc w:val="left"/>
        <w:rPr/>
      </w:pPr>
      <w:r>
        <w:rPr>
          <w:rFonts w:ascii="Times New Roman CYR" w:hAnsi="Times New Roman CYR"/>
          <w:spacing w:val="30"/>
          <w:sz w:val="28"/>
        </w:rPr>
        <w:t xml:space="preserve">10 августа Собрание приняло декрет о «Восстановлении общественного порядка», в котором заявлялось, что «все мятежные сборища, будь то в городе или в деревне, будут немедленно рассеяны национальной милицией…, арестованные лица будут немедленно допрошены и подвергнуты суду». Король отказался утвердить решение Собрания, принятые в ночь с 4 по 5 августа, но репрессивные меры против взбунтовавшихся крестьян он одобрил, подписав 14 августа ордонанс об участии войск в подавлении восстаний.  </w:t>
      </w:r>
    </w:p>
    <w:p>
      <w:pPr>
        <w:pStyle w:val="Normal"/>
        <w:widowControl w:val="false"/>
        <w:tabs>
          <w:tab w:val="clear" w:pos="709"/>
          <w:tab w:val="left" w:pos="6300" w:leader="none"/>
        </w:tabs>
        <w:bidi w:val="0"/>
        <w:ind w:left="0" w:right="0" w:hanging="0"/>
        <w:jc w:val="center"/>
        <w:rPr/>
      </w:pPr>
      <w:r>
        <w:rPr>
          <w:rFonts w:ascii="Times New Roman CYR" w:hAnsi="Times New Roman CYR"/>
          <w:b/>
          <w:i/>
          <w:spacing w:val="30"/>
          <w:sz w:val="28"/>
        </w:rPr>
        <w:t>Декларация прав человека и гражданина.</w:t>
      </w:r>
    </w:p>
    <w:p>
      <w:pPr>
        <w:pStyle w:val="Normal"/>
        <w:widowControl w:val="false"/>
        <w:bidi w:val="0"/>
        <w:ind w:left="0" w:right="0" w:hanging="0"/>
        <w:jc w:val="left"/>
        <w:rPr/>
      </w:pPr>
      <w:r>
        <w:rPr>
          <w:rFonts w:ascii="Times New Roman CYR" w:hAnsi="Times New Roman CYR"/>
          <w:spacing w:val="30"/>
          <w:sz w:val="28"/>
        </w:rPr>
        <w:t>В том же 1789 году Учредительное собрание приняло Декларацию прав и свобод человека и гражданина. Черниловский писал: «Декларация заключала в себя круг идей, выражавших скорее осуждение старого порядка, чем действительную программу действий. Но изложены эти идеи в виде политико-юридической основы будущего конституционного строя. И в этом была главная неправда»</w:t>
      </w:r>
      <w:r>
        <w:rPr>
          <w:rFonts w:ascii="Times New Roman CYR" w:hAnsi="Times New Roman CYR"/>
          <w:spacing w:val="30"/>
          <w:sz w:val="28"/>
          <w:vertAlign w:val="superscript"/>
        </w:rPr>
        <w:t>1</w:t>
      </w:r>
      <w:r>
        <w:rPr>
          <w:rFonts w:ascii="Times New Roman CYR" w:hAnsi="Times New Roman CYR"/>
          <w:spacing w:val="30"/>
          <w:sz w:val="28"/>
        </w:rPr>
        <w:t>. Тем не менее этот документ был принят 26 августа 1789 года и составляет большую историческую важность. Большое воздействие на  содержание Декларации оказали французские просветители и Декларация независимости США. Законодатель изложил в Декларации естественные, неотъемлемые и священные права человека.</w:t>
      </w:r>
    </w:p>
    <w:p>
      <w:pPr>
        <w:pStyle w:val="Normal"/>
        <w:widowControl w:val="false"/>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 xml:space="preserve">В первой же статье говорится, что все люди рождаются с равными, естественными правами, которые принадлежат им от рождения. </w:t>
      </w:r>
      <w:r>
        <w:rPr>
          <w:rFonts w:ascii="Times New Roman CYR" w:hAnsi="Times New Roman CYR"/>
          <w:color w:val="000000"/>
          <w:spacing w:val="30"/>
          <w:sz w:val="28"/>
        </w:rPr>
        <w:t>В ст. 2 декларации провозглашаются естественные и неотчуждаемые права человека и гражданина: свобода, собственность, безопасность и сопротивление угнетению. Но крупная французская буржуазия не решалась последовать примеру Декларации независимости Соединенных Штатов Америки 1776 года и провозгласить право народа на восстание</w:t>
      </w:r>
      <w:r>
        <w:rPr>
          <w:rFonts w:ascii="Tahoma" w:hAnsi="Tahoma"/>
          <w:color w:val="000000"/>
          <w:spacing w:val="30"/>
          <w:sz w:val="17"/>
        </w:rPr>
        <w:t xml:space="preserve">. </w:t>
      </w:r>
      <w:r>
        <w:rPr>
          <w:rFonts w:ascii="Times New Roman CYR" w:hAnsi="Times New Roman CYR"/>
          <w:color w:val="000000"/>
          <w:spacing w:val="30"/>
          <w:sz w:val="28"/>
        </w:rPr>
        <w:t>5-я статья провозглашает известный в современности принцип, что человек свободен делать всё, что не запрещено, а свобода, в соответствии со ст. 4 это то, что не приносит вред другому лицу, но что включает этот «вред» устанавливает законодатель. Помимо свободы действия ст. 10 и 11 разрешают и свободу слова, совести, религии, если это не нарушает общественного порядка. В ст. 6 закон определяется как выражение общей воли народа, хотя в буржуазном государстве закон не выражает общей воли народа.</w:t>
      </w:r>
    </w:p>
    <w:p>
      <w:pPr>
        <w:pStyle w:val="Normal"/>
        <w:widowControl w:val="false"/>
        <w:bidi w:val="0"/>
        <w:ind w:left="0" w:right="0" w:hanging="0"/>
        <w:jc w:val="left"/>
        <w:rPr/>
      </w:pPr>
      <w:r>
        <w:rPr>
          <w:rFonts w:ascii="Tahoma" w:hAnsi="Tahoma"/>
          <w:color w:val="000000"/>
          <w:spacing w:val="30"/>
          <w:sz w:val="17"/>
        </w:rPr>
        <w:t xml:space="preserve"> </w:t>
      </w:r>
      <w:r>
        <w:rPr>
          <w:rFonts w:ascii="Times New Roman CYR" w:hAnsi="Times New Roman CYR"/>
          <w:color w:val="000000"/>
          <w:spacing w:val="30"/>
          <w:sz w:val="28"/>
        </w:rPr>
        <w:t>В ст. 8 выражается идея французских просветителей и одного из передовых теоретиков уголовного права того времени итальянца Беккариа. Закон может устанавливать наказания, лишь строго и бесспорно необходимые; никто не может быть наказан иначе как в силу закона, надлежащее примененного и обнародованного до совершения преступления</w:t>
      </w:r>
      <w:r>
        <w:rPr>
          <w:rFonts w:ascii="Tahoma" w:hAnsi="Tahoma"/>
          <w:color w:val="000000"/>
          <w:spacing w:val="30"/>
          <w:sz w:val="17"/>
        </w:rPr>
        <w:t>.</w:t>
      </w:r>
      <w:r>
        <w:rPr>
          <w:rFonts w:ascii="Times New Roman CYR" w:hAnsi="Times New Roman CYR"/>
          <w:color w:val="000000"/>
          <w:spacing w:val="30"/>
          <w:sz w:val="28"/>
        </w:rPr>
        <w:t xml:space="preserve"> 8 и 9 статьи отражают очень прогрессивные принципы современной законности - закон обратной силы не имеет и провозглашена презумпция невиновности. 13 статья устанавливает одинаковые налоги для всех граждан в соответствии с их доходами. В ст. 16 идея Монтескье о необходимости разделения властей выражена в следующей форме: «Общество, в котором не обеспечено пользование правами и не проведено разделение властей, не имеет конституции». Теория разделения властей даже в том умеренном виде, в каком она была разработана Монтескье, стала оружием идеологической борьбы с абсолютизмом, так как соединение законодательной, судебной и исполнительной власти в одном органе или лице благоприятствовало произволу и деспотизму.  Характер этой декларации ясно обнаруживается в том, что частная собственность объявляется одним из естественных и неотъемлемых прав человека, правом священным и неприкосновенным. Никто не может быть лишен собственности, если законом не установлена несомненная общественная необходимость такого акта и то при условии «справедливого и предварительного возмещения» (ст. 17).</w:t>
      </w:r>
    </w:p>
    <w:p>
      <w:pPr>
        <w:pStyle w:val="Normal"/>
        <w:widowControl w:val="false"/>
        <w:bidi w:val="0"/>
        <w:ind w:left="0" w:right="0" w:hanging="0"/>
        <w:jc w:val="left"/>
        <w:rPr/>
      </w:pPr>
      <w:r>
        <w:rPr>
          <w:rFonts w:ascii="Times New Roman CYR" w:hAnsi="Times New Roman CYR"/>
          <w:color w:val="000000"/>
          <w:spacing w:val="30"/>
          <w:sz w:val="28"/>
        </w:rPr>
        <w:t>Все эти демократические и прогрессивные принципы декларации выражали интересы большинства народа Франции, так как они были направлены против феодальных привилегий, неравенства перед законом, неопределенности права, необеспеченности личности и собственности, произвола властей, бесконтрольности бюрократии</w:t>
      </w:r>
      <w:r>
        <w:rPr>
          <w:rFonts w:ascii="Tahoma" w:hAnsi="Tahoma"/>
          <w:color w:val="000000"/>
          <w:spacing w:val="30"/>
          <w:sz w:val="17"/>
        </w:rPr>
        <w:t xml:space="preserve">. </w:t>
      </w:r>
    </w:p>
    <w:p>
      <w:pPr>
        <w:pStyle w:val="Normal"/>
        <w:widowControl w:val="false"/>
        <w:bidi w:val="0"/>
        <w:ind w:left="0" w:right="0" w:hanging="0"/>
        <w:jc w:val="left"/>
        <w:rPr/>
      </w:pPr>
      <w:r>
        <w:rPr>
          <w:rFonts w:ascii="Times New Roman CYR" w:hAnsi="Times New Roman CYR"/>
          <w:color w:val="000000"/>
          <w:spacing w:val="30"/>
          <w:sz w:val="28"/>
        </w:rPr>
        <w:t>Декларация 1789 года имела огромное значение не только для Франции, но и для всего мира, т.к. она закрепляла основы передового для своей эпохи общественного и государственного строя, определяла устои нового порядка. Сами её создатели полагали, что составили документ «для всех народов и на все времена».</w:t>
      </w:r>
      <w:r>
        <w:rPr>
          <w:rFonts w:ascii="Tahoma" w:hAnsi="Tahoma"/>
          <w:color w:val="000000"/>
          <w:spacing w:val="30"/>
          <w:sz w:val="17"/>
        </w:rPr>
        <w:t xml:space="preserve">  </w:t>
      </w:r>
      <w:r>
        <w:rPr>
          <w:rFonts w:ascii="Times New Roman CYR" w:hAnsi="Times New Roman CYR"/>
          <w:color w:val="000000"/>
          <w:spacing w:val="30"/>
          <w:sz w:val="28"/>
        </w:rPr>
        <w:t xml:space="preserve">Однако, стоит отметить, что  далеко не все статьи Декларации действовали, поскольку она была лишь исходным документом революционной власти, стремившейся установить конституционный строй. </w:t>
      </w:r>
    </w:p>
    <w:p>
      <w:pPr>
        <w:pStyle w:val="Normal"/>
        <w:widowControl w:val="false"/>
        <w:bidi w:val="0"/>
        <w:ind w:left="0" w:right="0" w:hanging="0"/>
        <w:jc w:val="left"/>
        <w:rPr/>
      </w:pPr>
      <w:r>
        <w:rPr>
          <w:rFonts w:ascii="Times New Roman CYR" w:hAnsi="Times New Roman CYR"/>
          <w:color w:val="000000"/>
          <w:spacing w:val="30"/>
          <w:sz w:val="28"/>
        </w:rPr>
        <w:t>Декларация прав провозгласила лишь политические свободы и политические права, ишь формальное равенство перед законом, а не свободу от нужды, от голода, от эксплуатации. Провозгласив право неприкосновенности на землю законодатель лишь закрепил имущественное неравенство.</w:t>
      </w:r>
    </w:p>
    <w:p>
      <w:pPr>
        <w:pStyle w:val="Normal"/>
        <w:widowControl w:val="false"/>
        <w:bidi w:val="0"/>
        <w:ind w:left="0" w:right="0" w:hanging="0"/>
        <w:jc w:val="left"/>
        <w:rPr/>
      </w:pPr>
      <w:r>
        <w:rPr>
          <w:rFonts w:ascii="Times New Roman CYR" w:hAnsi="Times New Roman CYR"/>
          <w:color w:val="000000"/>
          <w:spacing w:val="30"/>
          <w:sz w:val="28"/>
        </w:rPr>
        <w:t xml:space="preserve">Людовик 16, которому Учредительное собрание присвоило титул «восстановителя французской свободы» отказался признать Декларацию прав и свобод, в результате чего отношения между королём и Собранием стали критическими. Ситуация усложнялась и тем, что в самом Учредительном собрании была внутренняя борьба между правыми и левыми. К правым относились роялисты, выступавшие за власть короля. Они делились на «крайних роялистов», боровшихся за неограниченную власть короля, и «умеренных», выступавших за сохранение двухпалатного парламента, но чтобы король обладал неограниченным правом вето. К «левым» принадлежало большинство депутатов. Они также выступали за конституционную монархию, с однопалатным парламентом и лишь приостанавливающим вето короля. Также существовали «крайне левые», численность которых была очень мала: к ним относились Робеспьер и ещё 5-6 депутатов. </w:t>
      </w:r>
    </w:p>
    <w:p>
      <w:pPr>
        <w:pStyle w:val="Normal"/>
        <w:widowControl w:val="false"/>
        <w:bidi w:val="0"/>
        <w:ind w:left="0" w:right="0" w:hanging="0"/>
        <w:jc w:val="left"/>
        <w:rPr/>
      </w:pPr>
      <w:r>
        <w:rPr>
          <w:rFonts w:ascii="Times New Roman CYR" w:hAnsi="Times New Roman CYR"/>
          <w:color w:val="000000"/>
          <w:spacing w:val="30"/>
          <w:sz w:val="28"/>
        </w:rPr>
        <w:t xml:space="preserve">Приняв Декларацию прав и свобод Собрание приступило к обсуждению самой Конституции. Было предложено наряду с палатой народных представителей  ещё и верхнюю палату (сенат) и предоставить королю право абсолютного вето на решения обоих палат. 30 и 31 августа было задумано устроить протест в Версале против «происков аристократов». Коммуна Парижа и Национальная гвардия не допустила этого, но сама идея похода сохранилась. </w:t>
      </w:r>
    </w:p>
    <w:p>
      <w:pPr>
        <w:pStyle w:val="Normal"/>
        <w:widowControl w:val="false"/>
        <w:bidi w:val="0"/>
        <w:ind w:left="0" w:right="0" w:hanging="0"/>
        <w:jc w:val="left"/>
        <w:rPr/>
      </w:pPr>
      <w:r>
        <w:rPr>
          <w:rFonts w:ascii="Times New Roman CYR" w:hAnsi="Times New Roman CYR"/>
          <w:color w:val="000000"/>
          <w:spacing w:val="30"/>
          <w:sz w:val="28"/>
        </w:rPr>
        <w:t xml:space="preserve">10 сентября Собрание большим перевесом(849 голосов против 89, 122 воздержавшихся) отвергли идею о создании верхней палаты, а на следующий день проголосовало за предоставление королю приостанавливающего вето, с помощью которого он мог задержать принятие закона в течение двух парламентских сессий, т.е. минимум на четыре года.  </w:t>
      </w:r>
    </w:p>
    <w:p>
      <w:pPr>
        <w:pStyle w:val="Normal"/>
        <w:widowControl w:val="false"/>
        <w:bidi w:val="0"/>
        <w:ind w:left="0" w:right="0" w:hanging="0"/>
        <w:jc w:val="left"/>
        <w:rPr/>
      </w:pPr>
      <w:r>
        <w:rPr>
          <w:rFonts w:ascii="Times New Roman CYR" w:hAnsi="Times New Roman CYR"/>
          <w:color w:val="000000"/>
          <w:spacing w:val="30"/>
          <w:sz w:val="28"/>
        </w:rPr>
        <w:t xml:space="preserve">Собрание продолжало переговоры с королём, но успешными эти переговоры назвать было нельзя. Приняв Декларацию прав и свобод Собрание приступило к обсуждению самой Конституции. Было предложено наряду с палатой народных представителей  ещё и верхнюю палату (сенат) и предоставить королю право абсолютного вето на решения обоих палат. 30 и 31 августа было задумано устроить протест в Версале против «происков аристократов». Коммуна Парижа и Национальная гвардия не допустила этого, но сама идея похода сохранилась. </w:t>
      </w:r>
    </w:p>
    <w:p>
      <w:pPr>
        <w:pStyle w:val="Normal"/>
        <w:widowControl w:val="false"/>
        <w:bidi w:val="0"/>
        <w:ind w:left="0" w:right="0" w:hanging="0"/>
        <w:jc w:val="left"/>
        <w:rPr/>
      </w:pPr>
      <w:r>
        <w:rPr>
          <w:rFonts w:ascii="Times New Roman CYR" w:hAnsi="Times New Roman CYR"/>
          <w:color w:val="000000"/>
          <w:spacing w:val="30"/>
          <w:sz w:val="28"/>
        </w:rPr>
        <w:t xml:space="preserve">10 сентября Собрание большим перевесом(849 голосов против 89, 122 воздержавшихся) отвергли идею о создании верхней палаты, а на следующий день проголосовало за предоставление королю приостанавливающего вето, с помощью которого он мог задержать принятие закона в течение двух парламентских сессий, т.е. минимум на четыре года.  </w:t>
      </w:r>
    </w:p>
    <w:p>
      <w:pPr>
        <w:pStyle w:val="Normal"/>
        <w:widowControl w:val="false"/>
        <w:bidi w:val="0"/>
        <w:ind w:left="0" w:right="0" w:hanging="0"/>
        <w:jc w:val="left"/>
        <w:rPr/>
      </w:pPr>
      <w:r>
        <w:rPr>
          <w:rFonts w:ascii="Times New Roman CYR" w:hAnsi="Times New Roman CYR"/>
          <w:color w:val="000000"/>
          <w:spacing w:val="30"/>
          <w:sz w:val="28"/>
        </w:rPr>
        <w:t xml:space="preserve">Собрание продолжало переговоры с королём, но успешными эти переговоры назвать было нельзя. Приближённые короля, среди которых была королева Мария-Антуанетта, стали задумываться о перевороте. Свои главные надежды они возлагали на 30-тысячную армию маркиза Буйе, стоявшую в Меце. Задумывалось стянуть войска в Версале и Париже и восстановить старый порядок. Людовик 16 колебался, но в середине сентября отправил в Версаль войска. </w:t>
      </w:r>
    </w:p>
    <w:p>
      <w:pPr>
        <w:pStyle w:val="Normal"/>
        <w:widowControl w:val="false"/>
        <w:bidi w:val="0"/>
        <w:ind w:left="0" w:right="0" w:hanging="0"/>
        <w:jc w:val="left"/>
        <w:rPr/>
      </w:pPr>
      <w:r>
        <w:rPr>
          <w:rFonts w:ascii="Times New Roman CYR" w:hAnsi="Times New Roman CYR"/>
          <w:color w:val="000000"/>
          <w:spacing w:val="30"/>
          <w:sz w:val="28"/>
        </w:rPr>
        <w:t xml:space="preserve">Около полудня 5 октября толпа в 5 или 6 тысяч человек, преимущественно женщины, с ружьями, пиками, пистолетами и двумя пушками двинулись на Версаль. Ещё одна колонна, преимущественно женщины, двинулись на Версаль другой дорогой. Собрание воспользовалось этим и потребовало от короля утвердить Декларацию прав и свобод человека. Требования народа были удовлетворены сразу, когда 17 летняя работница из мастерской изложила требования королю. Насчёт Декларации король долго совещался с министрами, которые давали ему противоречивые советы, около 11 часов вечера король вызвал Мунье (делегата от Собрания) и согласился утвердить Декларацию прав и другие декреты. </w:t>
      </w:r>
    </w:p>
    <w:p>
      <w:pPr>
        <w:pStyle w:val="Normal"/>
        <w:widowControl w:val="false"/>
        <w:bidi w:val="0"/>
        <w:ind w:left="0" w:right="0" w:hanging="0"/>
        <w:jc w:val="left"/>
        <w:rPr/>
      </w:pPr>
      <w:r>
        <w:rPr>
          <w:rFonts w:ascii="Times New Roman CYR" w:hAnsi="Times New Roman CYR"/>
          <w:color w:val="000000"/>
          <w:spacing w:val="30"/>
          <w:sz w:val="28"/>
        </w:rPr>
        <w:t xml:space="preserve">Толпа на этом не успокоилась и начались стычки с лейб-гвардейцами. Король был вынужден отправиться в Париж. Вслед за королём в Париж перебралось и Национальное Собрание. Многие депутаты «правой» в знак протеста сложили с себя полномочия и покинуло Париж. Началась вторая волна эмиграции, на этот раз лиц, которые на первых порах содействовали революции. Вопрос о власти был окончательно решён в пользу Национального собрания. События 5-6 октября явились завершающим моментом начального этапа революции.  </w:t>
      </w:r>
    </w:p>
    <w:p>
      <w:pPr>
        <w:pStyle w:val="Normal"/>
        <w:widowControl w:val="false"/>
        <w:bidi w:val="0"/>
        <w:ind w:left="0" w:right="0" w:hanging="0"/>
        <w:jc w:val="left"/>
        <w:rPr>
          <w:rFonts w:ascii="Times New Roman CYR" w:hAnsi="Times New Roman CYR"/>
          <w:color w:val="000000"/>
          <w:spacing w:val="30"/>
          <w:sz w:val="28"/>
        </w:rPr>
      </w:pPr>
      <w:r>
        <w:rPr>
          <w:rFonts w:ascii="Times New Roman CYR" w:hAnsi="Times New Roman CYR"/>
          <w:color w:val="000000"/>
          <w:spacing w:val="30"/>
          <w:sz w:val="28"/>
        </w:rPr>
      </w:r>
    </w:p>
    <w:p>
      <w:pPr>
        <w:pStyle w:val="Normal"/>
        <w:widowControl w:val="false"/>
        <w:bidi w:val="0"/>
        <w:ind w:left="0" w:right="0" w:hanging="0"/>
        <w:jc w:val="left"/>
        <w:rPr/>
      </w:pPr>
      <w:r>
        <w:rPr>
          <w:rFonts w:ascii="Times New Roman CYR" w:hAnsi="Times New Roman CYR"/>
          <w:color w:val="000000"/>
          <w:spacing w:val="30"/>
          <w:sz w:val="28"/>
        </w:rPr>
        <w:t xml:space="preserve">   </w:t>
      </w:r>
    </w:p>
    <w:p>
      <w:pPr>
        <w:pStyle w:val="Normal"/>
        <w:widowControl w:val="false"/>
        <w:bidi w:val="0"/>
        <w:ind w:left="0" w:right="0" w:hanging="0"/>
        <w:jc w:val="left"/>
        <w:rPr/>
      </w:pPr>
      <w:r>
        <w:rPr>
          <w:rFonts w:ascii="Times New Roman CYR" w:hAnsi="Times New Roman CYR"/>
          <w:b/>
          <w:color w:val="000000"/>
          <w:spacing w:val="30"/>
          <w:sz w:val="36"/>
          <w:u w:val="single"/>
        </w:rPr>
        <w:t xml:space="preserve"> </w:t>
      </w:r>
      <w:r>
        <w:rPr>
          <w:rFonts w:ascii="Times New Roman CYR" w:hAnsi="Times New Roman CYR"/>
          <w:b/>
          <w:color w:val="000000"/>
          <w:spacing w:val="30"/>
          <w:sz w:val="36"/>
          <w:u w:val="single"/>
        </w:rPr>
        <w:t xml:space="preserve">3. </w:t>
      </w:r>
      <w:r>
        <w:rPr>
          <w:rFonts w:ascii="Times New Roman CYR" w:hAnsi="Times New Roman CYR"/>
          <w:b/>
          <w:spacing w:val="30"/>
          <w:sz w:val="36"/>
          <w:u w:val="single"/>
        </w:rPr>
        <w:t xml:space="preserve">Первая Конституция Франции 1791 года. Конституционная монархия </w:t>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bidi w:val="0"/>
        <w:ind w:left="0" w:right="0" w:hanging="0"/>
        <w:jc w:val="left"/>
        <w:rPr/>
      </w:pPr>
      <w:r>
        <w:rPr>
          <w:rFonts w:ascii="Times New Roman CYR" w:hAnsi="Times New Roman CYR"/>
          <w:color w:val="000000"/>
          <w:spacing w:val="30"/>
          <w:sz w:val="28"/>
        </w:rPr>
        <w:t>Другим важным актом первого этапа революции стала конституция 1791 года, которая завершает этот этап и является его итогом. Декларация 1789 года вошла в нее как вводная часть. Конституция состоит из введения и семи разделов, которые делятся на главы</w:t>
        <w:br/>
        <w:t>Во введении торжественно подтверждаются начала «Декларации прав человека и гражданина». Отменяются наследственные и сословные отличия, феодальный порядок, титулы, звания преимущества, проистекавшие из этого порядка, вотчинная юстиция, равно как и продажа и передача по наследству государственных должностей. Упраздняются привилегии какой-либо части нации или индивида, сословные цеховые управы, профессиональные или ремесленные корпорации. Однако конституция так же, как декларация, умалчивает об отмене феодальных повинностей крестьянства.</w:t>
      </w:r>
    </w:p>
    <w:p>
      <w:pPr>
        <w:pStyle w:val="Normal"/>
        <w:widowControl w:val="false"/>
        <w:bidi w:val="0"/>
        <w:ind w:left="0" w:right="0" w:hanging="0"/>
        <w:jc w:val="left"/>
        <w:rPr/>
      </w:pPr>
      <w:r>
        <w:rPr>
          <w:rFonts w:ascii="Times New Roman CYR" w:hAnsi="Times New Roman CYR"/>
          <w:spacing w:val="30"/>
          <w:sz w:val="28"/>
        </w:rPr>
        <w:t>Первый раздел Конституции обеспечивает открытый доступ к должностям, сбор налогов, основанный на раскладки между всеми гражданами равномерно, сообразно их состоянию,  одинаковым наказанием для всех правонарушителей, независимо от личных различий. В качестве естественных и гражданских прав и свобод Конституция обеспечивает такие права как</w:t>
      </w:r>
      <w:r>
        <w:rPr>
          <w:rFonts w:ascii="Times New Roman CYR" w:hAnsi="Times New Roman CYR"/>
          <w:color w:val="000000"/>
          <w:spacing w:val="30"/>
          <w:sz w:val="28"/>
        </w:rPr>
        <w:t xml:space="preserve"> свободу передвижения, свободу слова и печати без предварительной цензуры, свободу отправлять обряды того вероисповедания, к которому принадлежит гражданин, свободу собраний в общественных местах под условием сохранения спокойствия, соблюдения законов и без оружия, свободу петиций, но не коллективных, а подписанных отдельными гражданами.</w:t>
      </w:r>
    </w:p>
    <w:p>
      <w:pPr>
        <w:pStyle w:val="Normal"/>
        <w:widowControl w:val="false"/>
        <w:bidi w:val="0"/>
        <w:ind w:left="0" w:right="0" w:hanging="0"/>
        <w:jc w:val="left"/>
        <w:rPr/>
      </w:pPr>
      <w:r>
        <w:rPr>
          <w:rFonts w:ascii="Times New Roman CYR" w:hAnsi="Times New Roman CYR"/>
          <w:color w:val="000000"/>
          <w:spacing w:val="30"/>
          <w:sz w:val="28"/>
        </w:rPr>
        <w:t>Законодательная власть не может издавать законов, препятствующих осуществлению этих естественных и гражданских прав. Но она может установить наказание за действия, вредные для общества, т. е. нарушающие общественную безопасность или права других граждан. Конституция обеспечивает неприкосновенность собственности и справедливое предварительное возмещение в том случае «если установленная законом необходимость потребует имущественных жертв». Устанавливается право на образование, общее для всех граждан,  бесплатное в части. Таким образом, в конституции дается более полное и развитое изложение демократических принципов, выраженных в декларации, и открыто провозглашается уничтожение феодального порядка и сословного строя общества.</w:t>
      </w:r>
    </w:p>
    <w:p>
      <w:pPr>
        <w:pStyle w:val="Normal"/>
        <w:widowControl w:val="false"/>
        <w:bidi w:val="0"/>
        <w:ind w:left="0" w:right="0" w:hanging="0"/>
        <w:jc w:val="left"/>
        <w:rPr/>
      </w:pPr>
      <w:r>
        <w:rPr>
          <w:rFonts w:ascii="Times New Roman CYR" w:hAnsi="Times New Roman CYR"/>
          <w:color w:val="000000"/>
          <w:spacing w:val="30"/>
          <w:sz w:val="28"/>
        </w:rPr>
        <w:t>Раздел устанавливает новое административное деление. Франция объявляется единым и неделимым королевством. Страна была разделена на 83 департамента, каждый департамент - на дистрикты, а каждый дистрикт - на кантоны.  Городские и сельские общины (коммуны) получили право самостоятельно решать свои местные дела.</w:t>
      </w:r>
    </w:p>
    <w:p>
      <w:pPr>
        <w:pStyle w:val="Normal"/>
        <w:widowControl w:val="false"/>
        <w:bidi w:val="0"/>
        <w:ind w:left="0" w:right="0" w:hanging="0"/>
        <w:jc w:val="left"/>
        <w:rPr/>
      </w:pPr>
      <w:r>
        <w:rPr>
          <w:rFonts w:ascii="Times New Roman CYR" w:hAnsi="Times New Roman CYR"/>
          <w:spacing w:val="30"/>
          <w:sz w:val="28"/>
        </w:rPr>
        <w:t>Третий раздел формально закрепляет форму правления и избирательное право. Признается, что суверенитет принадлежит нации и никакое лицо не может присвоить себе его осуществление. Здесь же говорится, что нация, которая является единственным источником власти, может осуществлять ее лишь путем уполномочия. Поэтому французская конституция имеет представительный характер, а представителями нации считаются законодательный корпус и король. Таким образом, во Франции устанавливается конституционная монархия.</w:t>
      </w:r>
    </w:p>
    <w:p>
      <w:pPr>
        <w:pStyle w:val="Normal"/>
        <w:widowControl w:val="false"/>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 xml:space="preserve">Законодательная власть вручается законодательному собранию (законодательный корпус), избираемому на два года. Он имеет следующие полномочия: законодательную инициативу и установление законов, определение государственных расходов, установление государственных налогов, наблюдение за употреблением всех государственных доходов и требования по ним отчётности, издание постановлений об учреждении и упразднении государственных должностей, ежегодное издание по предложению короля постановлений о численности личного состава и количества судов, образующих сухопутные и морские силы, издание постановлений о порядке заведования национальными имуществами и об их отчуждении, привлечение к ответственности перед верховным национальным судом министров и главных агентов исполнительной власти. Законодательный корпус утверждает мирные, союзные и торговые договора, которые без его ратификации силы не имеет. Важным фактом было то, что заседания законодательного корпуса было публичным, а протоколы его заседания печатались для всеобщего сведения, тем самым в государственные дела, хоть и косвенно, но были допущены широкие массы населения. Законодательный корпус также ратифицировал постановление короля о начале военных действий.  </w:t>
      </w:r>
    </w:p>
    <w:p>
      <w:pPr>
        <w:pStyle w:val="Normal"/>
        <w:widowControl w:val="false"/>
        <w:bidi w:val="0"/>
        <w:ind w:left="0" w:right="0" w:hanging="0"/>
        <w:jc w:val="left"/>
        <w:rPr/>
      </w:pPr>
      <w:r>
        <w:rPr>
          <w:rFonts w:ascii="Times New Roman CYR" w:hAnsi="Times New Roman CYR"/>
          <w:spacing w:val="30"/>
          <w:sz w:val="28"/>
        </w:rPr>
        <w:t>Исполнительная власть сосредотачивается в руках короля и назначаемых им министров. Короля - верховный главнокомандующий сухопутными и морскими военными силами, король назначает послов и прочих агентов международных сношений, командующих армией и флотом. Всякий раз, когда король распорядиться отстранить… он ставит об этом в известность законодательный корпус, который может отменить или же подтвердить отстранение от должности.  Причём король мог управлять только по закону, назначенные королём министры могут быть преданны суду по решению Национального собрания, распоряжения короля должно было быть скреплено подписью соответствующего министра, отказ короля принять законопроект был только временный, до подтверждения законопроекта двумя вновь избранными составами Национального Собрания.</w:t>
      </w:r>
    </w:p>
    <w:p>
      <w:pPr>
        <w:pStyle w:val="Normal"/>
        <w:widowControl w:val="false"/>
        <w:bidi w:val="0"/>
        <w:ind w:left="0" w:right="0" w:hanging="0"/>
        <w:jc w:val="left"/>
        <w:rPr/>
      </w:pPr>
      <w:r>
        <w:rPr>
          <w:rFonts w:ascii="Times New Roman CYR" w:hAnsi="Times New Roman CYR"/>
          <w:spacing w:val="30"/>
          <w:sz w:val="28"/>
        </w:rPr>
        <w:t>Судебная власть должна осуществляться судьями, избираемыми народом и утверждаемыми королем. Судьи могут быть смещены только за преступления по должности, надлежащее установленные в судебном порядке. Они не могут вмешиваться в осуществление законодательной власти, приостанавливать применение законов или вторгаться в круг деятельности исполнительной власти. Верховный национальный суд, в состав которого входят члены кассационного суда и верховного жюри, разбирает проступки министров и агентов исполнительной власти, а также преступления, угрожающие общей безопасности государства.</w:t>
      </w:r>
    </w:p>
    <w:p>
      <w:pPr>
        <w:pStyle w:val="Normal"/>
        <w:widowControl w:val="false"/>
        <w:bidi w:val="0"/>
        <w:ind w:left="0" w:right="0" w:hanging="0"/>
        <w:jc w:val="left"/>
        <w:rPr/>
      </w:pPr>
      <w:r>
        <w:rPr>
          <w:rFonts w:ascii="Times New Roman CYR" w:hAnsi="Times New Roman CYR"/>
          <w:spacing w:val="30"/>
          <w:sz w:val="28"/>
        </w:rPr>
        <w:t xml:space="preserve">По конституции, избирательным правом пользуются только так называемые активные граждане: французские граждане, которым исполнилось 25 лет от роду, проживающие оседло в городе или кантоне, уплачивающие прямой налог в размере не менее платы за три рабочих дня, не находящиеся в услужении. Из 26 миллионов французов и француженок только 4 с небольшим млн. было «активными» гражданами, т.е. около 15% населения. Требование марки серебра, т.е. уплаты 10-и дневного налога, ограничивало число лиц, могущих быть избранными, несколькими десятками тысячами человек. Таким образом, буржуазия надеялась отстранить народные массы от политической жизни. </w:t>
      </w:r>
    </w:p>
    <w:p>
      <w:pPr>
        <w:pStyle w:val="Normal"/>
        <w:widowControl w:val="false"/>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Отдел 3 1-й главы 3-го раздела регламентирует избирательные принципы. Выборы депутатов в законодательный корпус были не прямыми, так как первичные собрания в городах и кантонах должны были избирать выборщиков (один выборщик на каждые сто активных граждан). Для выборщиков устанавливался повышенный ценз. Депутаты избранные по департаментам считались представителями всей нации и пользовались неприкосновенностью. Избиратели не могли давать им ни каких наказов. Избирательное право, установленное конституцией, было откровенным выражением интересов крупной буржуазии и резко расходилось с принципами Декларации прав человека и гражданина, а также основными положениями самой конституции.</w:t>
      </w:r>
    </w:p>
    <w:p>
      <w:pPr>
        <w:pStyle w:val="Normal"/>
        <w:widowControl w:val="false"/>
        <w:bidi w:val="0"/>
        <w:ind w:left="0" w:right="0" w:hanging="0"/>
        <w:jc w:val="left"/>
        <w:rPr/>
      </w:pPr>
      <w:r>
        <w:rPr>
          <w:rFonts w:ascii="Times New Roman CYR" w:hAnsi="Times New Roman CYR"/>
          <w:spacing w:val="30"/>
          <w:sz w:val="28"/>
        </w:rPr>
        <w:t>Раздел четвертый содержит постановление о вооруженных силах, в том числе и национальной гвардии. Ни один агент вооруженных сил не может проникать внутрь жилища граждан без приказа полиции или органов правосудия или в случаях, не предусмотренных законом. Если целый департамент охвачен волнениями, король под ответственность министров издает распоряжения, необходимые для восстановления порядка, одновременно уведомляя законодательный корпус или созывая его, когда он распущен.</w:t>
      </w:r>
    </w:p>
    <w:p>
      <w:pPr>
        <w:pStyle w:val="Normal"/>
        <w:widowControl w:val="false"/>
        <w:bidi w:val="0"/>
        <w:ind w:left="0" w:right="0" w:hanging="0"/>
        <w:jc w:val="left"/>
        <w:rPr/>
      </w:pPr>
      <w:r>
        <w:rPr>
          <w:rFonts w:ascii="Times New Roman CYR" w:hAnsi="Times New Roman CYR"/>
          <w:spacing w:val="30"/>
          <w:sz w:val="28"/>
        </w:rPr>
        <w:t xml:space="preserve">Раздел пятый постановляет, что государственные налоги обсуждаются и устанавливаются ежегодно законодательным корпусом и не могут оставаться в силе долее последнего дня следующей сессии, если они не возобновлены прямым постановлением. </w:t>
      </w:r>
    </w:p>
    <w:p>
      <w:pPr>
        <w:pStyle w:val="Normal"/>
        <w:widowControl w:val="false"/>
        <w:bidi w:val="0"/>
        <w:ind w:left="0" w:right="0" w:hanging="0"/>
        <w:jc w:val="left"/>
        <w:rPr/>
      </w:pPr>
      <w:r>
        <w:rPr>
          <w:rFonts w:ascii="Times New Roman CYR" w:hAnsi="Times New Roman CYR"/>
          <w:spacing w:val="30"/>
          <w:sz w:val="28"/>
        </w:rPr>
        <w:t>В разделе шестом говорится об отношении французской нации к иностранным нациям и торжественно провозглашается отказ от завоевательных войн и использования вооруженных сил против свободы другого народа. Но в разделе седьмом говорится о том, что конституция не распространяется на французские колонии и владения в Азии, Африке и Америке, т. е. на порабощенные колониальные народы.</w:t>
      </w:r>
    </w:p>
    <w:p>
      <w:pPr>
        <w:pStyle w:val="Normal"/>
        <w:widowControl w:val="false"/>
        <w:bidi w:val="0"/>
        <w:ind w:left="0" w:right="0" w:hanging="0"/>
        <w:jc w:val="left"/>
        <w:rPr/>
      </w:pPr>
      <w:r>
        <w:rPr>
          <w:rFonts w:ascii="Times New Roman CYR" w:hAnsi="Times New Roman CYR"/>
          <w:spacing w:val="30"/>
          <w:sz w:val="28"/>
        </w:rPr>
        <w:t>В конституции ярко и четко выражены многие демократические принципы, характерные для буржуазного государства. Это разделение властей, неприкосновенность депутатов, независимость и несменяемость судей, равенство граждан перед законом, политические права граждан и др</w:t>
      </w:r>
      <w:r>
        <w:rPr>
          <w:rFonts w:ascii="Times New Roman CYR" w:hAnsi="Times New Roman CYR"/>
          <w:spacing w:val="30"/>
          <w:sz w:val="16"/>
        </w:rPr>
        <w:t>.</w:t>
      </w:r>
    </w:p>
    <w:p>
      <w:pPr>
        <w:pStyle w:val="Normal"/>
        <w:widowControl w:val="false"/>
        <w:bidi w:val="0"/>
        <w:ind w:left="0" w:right="0" w:hanging="0"/>
        <w:jc w:val="left"/>
        <w:rPr/>
      </w:pPr>
      <w:r>
        <w:rPr>
          <w:rFonts w:ascii="Times New Roman CYR" w:hAnsi="Times New Roman CYR"/>
          <w:spacing w:val="30"/>
          <w:sz w:val="28"/>
        </w:rPr>
        <w:t xml:space="preserve">Однако в конституции 1789 года есть и такие отрицательные моменты как избирательный ценз, не позволяющий простому народу участвовать в политической жизни страны, </w:t>
      </w:r>
      <w:r>
        <w:rPr>
          <w:rFonts w:ascii="Times New Roman CYR" w:hAnsi="Times New Roman CYR"/>
          <w:color w:val="000000"/>
          <w:spacing w:val="30"/>
          <w:sz w:val="28"/>
        </w:rPr>
        <w:t>утверждает бесправное положение коренных жителей колоний, в которых всё ещё были рабы.</w:t>
      </w:r>
    </w:p>
    <w:p>
      <w:pPr>
        <w:pStyle w:val="Normal"/>
        <w:widowControl w:val="false"/>
        <w:bidi w:val="0"/>
        <w:ind w:left="0" w:right="0" w:hanging="0"/>
        <w:jc w:val="left"/>
        <w:rPr/>
      </w:pPr>
      <w:r>
        <w:rPr>
          <w:rFonts w:ascii="Times New Roman CYR" w:hAnsi="Times New Roman CYR"/>
          <w:color w:val="000000"/>
          <w:spacing w:val="30"/>
          <w:sz w:val="28"/>
        </w:rPr>
        <w:t>В 90-е года во Франции стали появляться многочисленные рабочие организации, например, «типографический и филантропический клуб», который издал около 30 выпусков газет, а численность этого клуба составляла около 1200 человек. С конца 90-х годов по всей стране начали расти стачечное движение, особенно активно они росли в Париже. Общее количество бастовавших в апреле-мае 1791 года составило около 80 тысяч человек. В результате этих событий Учредительное собрание приняло закон Ле Шапелье, который запрещал коалиции граждан «одной специальности и профессии».  Закон Ле Шапелье носил ярко выраженный антирабочий характер. По поводу этого Маркс писал: «французская буржуазия в самом начале революционной бури решилась отнять у рабочих только что завоёванное право ассоциации… Он пережил все революции и смены династий. Даже правительство террора оставило его неприкосновенным»</w:t>
      </w:r>
      <w:r>
        <w:rPr>
          <w:rFonts w:ascii="Times New Roman CYR" w:hAnsi="Times New Roman CYR"/>
          <w:color w:val="000000"/>
          <w:spacing w:val="30"/>
          <w:sz w:val="28"/>
          <w:vertAlign w:val="superscript"/>
        </w:rPr>
        <w:t>2</w:t>
      </w:r>
      <w:r>
        <w:rPr>
          <w:rFonts w:ascii="Times New Roman CYR" w:hAnsi="Times New Roman CYR"/>
          <w:color w:val="000000"/>
          <w:spacing w:val="30"/>
          <w:sz w:val="28"/>
        </w:rPr>
        <w:t xml:space="preserve">.  </w:t>
      </w:r>
    </w:p>
    <w:p>
      <w:pPr>
        <w:pStyle w:val="Normal"/>
        <w:widowControl w:val="false"/>
        <w:bidi w:val="0"/>
        <w:ind w:left="0" w:right="0" w:hanging="0"/>
        <w:jc w:val="left"/>
        <w:rPr>
          <w:rFonts w:ascii="Times New Roman CYR" w:hAnsi="Times New Roman CYR"/>
          <w:color w:val="000000"/>
          <w:spacing w:val="30"/>
          <w:sz w:val="28"/>
        </w:rPr>
      </w:pPr>
      <w:r>
        <w:rPr>
          <w:rFonts w:ascii="Times New Roman CYR" w:hAnsi="Times New Roman CYR"/>
          <w:color w:val="000000"/>
          <w:spacing w:val="30"/>
          <w:sz w:val="28"/>
        </w:rPr>
      </w:r>
    </w:p>
    <w:p>
      <w:pPr>
        <w:pStyle w:val="Normal"/>
        <w:widowControl w:val="false"/>
        <w:bidi w:val="0"/>
        <w:ind w:left="0" w:right="0" w:hanging="0"/>
        <w:jc w:val="left"/>
        <w:rPr/>
      </w:pPr>
      <w:r>
        <w:rPr>
          <w:rFonts w:ascii="Times New Roman CYR" w:hAnsi="Times New Roman CYR"/>
          <w:b/>
          <w:spacing w:val="30"/>
          <w:sz w:val="36"/>
          <w:u w:val="single"/>
        </w:rPr>
        <w:t>4. Первая республика во Франции. Конвент, жирондисты и якобинцы.</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К 1791 году во Франции окончательно обосновались три основных группировки: фельяны, жирондисты и якобинцы. Ведущее положение занял Якобинский клуб, названный так по имени монастыря св. Якова, в библиотеке которого собирались члены клуба. В клуб принимали членов Национального собрания, а также других лиц, оказавших «услуги делу революции». В него входили в основном состоятельные представители буржуазных слоев. Высокие членские взносы закрывали доступ в него простому народу. Большим влиянием пользовался в клубе Максимилиан Робеспьер (1758 - 1794). Среди членов клуба выделялись также Жан-Поль Марат (1743 - 1793) и Жорж Дантон</w:t>
      </w:r>
      <w:r>
        <w:rPr>
          <w:rFonts w:ascii="Times New Roman CYR" w:hAnsi="Times New Roman CYR"/>
          <w:b/>
          <w:spacing w:val="30"/>
          <w:sz w:val="28"/>
        </w:rPr>
        <w:t xml:space="preserve"> </w:t>
      </w:r>
      <w:r>
        <w:rPr>
          <w:rFonts w:ascii="Times New Roman CYR" w:hAnsi="Times New Roman CYR"/>
          <w:spacing w:val="30"/>
          <w:sz w:val="28"/>
        </w:rPr>
        <w:t>(1759 - 1794). Якобинцы стали выразителями радикальной позиции в развитии революции. Фельяны представляли интересы главным образом крупной конституционно- монархической буржуазии и либерального дворянства. Своё название они получили по имени монастыря ордена фельянов в Париже, где собирались их сторонники. Жирондисты представляли торгово-промышленную, главным образом провинциальную, среднюю буржуазию. «Жирондистами» они назывались поскольку многие руководители были депутатами от департамента Жиронды.</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Внешняя политика стала оказывать большое влияние на политическое положение во Франции. Некоторые Европейские страны образовали антифранцузскую коалицию, цель которой была свергнуть существующие порядки и восстановить абсолютную власть короля. Ситуация обострилась из-за неудачной попытки короля уйти из Франции и возглавить коалиционные войска., после чего король был заключён во дворце Тюильри Жирондисты теряли свои позиции, им на смену поднимались более радикальные слои. Ситуация взорвалась, когда один из дворян, эмигрировавший в Германию, предает огласке Брауншвейгский манифест (25 июля), в котором говорилось о сотрудничестве Людовика </w:t>
      </w:r>
      <w:r>
        <w:rPr>
          <w:rFonts w:ascii="Times New Roman CYR" w:hAnsi="Times New Roman CYR"/>
          <w:spacing w:val="30"/>
          <w:sz w:val="28"/>
          <w:lang w:val="en-US"/>
        </w:rPr>
        <w:t>XVI</w:t>
      </w:r>
      <w:r>
        <w:rPr>
          <w:rFonts w:ascii="Times New Roman CYR" w:hAnsi="Times New Roman CYR"/>
          <w:spacing w:val="30"/>
          <w:sz w:val="28"/>
        </w:rPr>
        <w:t xml:space="preserve"> с Пруссией и Австрией с целью восстановления абсолютизма.</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17 июля на Марсовом поле произошла кровавая бойня, связанная с подписанием петиции о низложении короля. Сторонники монархии бросили национальную гвардию для разгона мятежников. В этих условиях увеличивается власть Парижской коммуны, состоявшей из представителей секций Парижа (административных единиц - органов местного управления отдельных районов столицы). Каждая секция посылала в коммуну 3 выборных делегата. После победы революции они явочным порядком взяли в свои руки управление соответствующими районами города.  Число якобинцев в коммуне всё время возрастало.</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10 августа 1792 г. была образована повстанческая Парижская коммуна, целью которой было восстание и Окончательное Свержение монархии. Начался второй этап революции. Руководили Коммуной комиссары Робер, Россимоль, Эбер, Било-Верен. Робеспьер и Марат были избраны в Совет Коммуны позднее, после штурма королевского дворца Тюильри. Штурм был с большим числом жертв. Король был заключен в тюрьму Тампль. У Коммуны оказалась вся власть в столице и она заставила Законодательное собрание (теперь жирондисты здесь были наиболее влиятельными) принять ряд важных решений: король лишился права возглавлять исполнительную власть, а Законодательное собрание было наделено правом назначать министров, но не из своего «близкого окружения», объявлялось о созыве нового органа Национального конвента.</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Декрет от 11 августа 1992 года устанавлявала новый порядок выборов в Конвент. Теперь отменялось деление граждан на активных и пассивных, голосовать могли все, кто «имеет 21 год, имеет оседлость в данной местности в течение 1 года, живёт на доходы либо трудовой заработок и не является прислугой…». Избираться же могли те, кто достиг 25 лет и соответствует всему вышесказанному.</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В течение нескольких дней было арестовано большое количество контрреволюционеров и для суда над ними был создан Чрезвычайный уголовный трибунал. (декрет от 10 марта 1793 года). Состав Чрезвычайного уголовного трибунала отражается в статьях 2 и 6 соответствующего декрета: «Трибунал состоит из присяжных и 5 судей, которые должны руководить судопроизводством и применять закон на основании приговоров… При трибуналах учреждается должность общественного обвинителя и 2 его помощников…». Был сформирован Временный исполнительный совет, состоявший в основном из жирондистов. Это была замена смещённого правительства.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В сентябре завершились выборы в Конвент. Было избрано 783 депутата. Якобинцы в Конвенте заняли верхние места, после чего их начали называть «скалой» или «горцами». Большинство депутатов не принадлежали ни одной из партий. Конвент утвердил упразднение монархии во Франции и  отмены Конституции 1789 года, а вместе с этим и деление граждан на активных и пассивных. Ещё до созыва Конвента 25 августа 1792 года жирондистское правительство провело через Законодательное собрание новый аграрный закон «Об уничтожении остатков феодального режима», отменивший выкуп крестьянами  феодальных повинностей.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    </w:t>
      </w:r>
      <w:r>
        <w:rPr>
          <w:rFonts w:ascii="Times New Roman CYR" w:hAnsi="Times New Roman CYR"/>
          <w:spacing w:val="30"/>
          <w:sz w:val="28"/>
        </w:rPr>
        <w:t>В сентябре стихия насилия и террора вышла из-под контроля Коммуны, начались так называемые сентябрьские убийства в тюрьмах. “Народные суды” врывались в тюрьмы, где в то время были заключены роялисты, не присягнувшие священники и другие подозреваемые в нелояльности к революции люди, и расправлялись с ними на месте. Позже жирондисты обвинили в организации этих убийств Дантона, Марата и Робеспьера, потому что Марат и Дантон на заседаниях Коммуны одобрили эти действия “народного террора”, а Робеспьер обошел эти события молчанием.</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21 сентября 1792 г. в Париже собрался Национальный Конвент, который официально упразднил королевскую власть и провозгласил республику, которая вошла в историю Франции как Первая республика, следующий за этим день провозглашался как первый день календаря. Конвент своим декретом отменил действие Конституции 1791 и взял на себя обязаность создание новой Конституции, а вместе сней и деление граждан на активных и пассивных.</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В Конвент было избрано 749 депутатов от 83 департаментов Франции и 34 депутата от колоний (фактически же только 18 депутатов от колоний) Кроме того было избрано 298 заместителей депутатов, которые замещали депутата в случае естественной смерти, ареста, отставки или казни. Новым состав Конвента считать было нельзя, т.к. в его состав входили 89 человек из Учредительного Собрания и 181 человек был членом Законодательного собрания. Подавляющее большинство Конвента были представители буржуазии, помещиков и чиновничества. 29 депутатов принадлежало к старому, родовому дворянству, так же были избраны 62 священника, крупных землевладельцев, торговцев и предпринимателей - 82 человека. Но большинство (более 500 человек) были юристы и лица свободных профессий. Народную же прослойку в Конвенте представляли 24 от крестьян, мелкие торговцы и ремесленики - 18, жандармы - 6 и двое рабочих. Большинство в Конвенте было жирондистов и Конвент становится новой ареной еще более ожесточенной борьбы жирондистов с якобинцами.</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Лишь после того, как был принят закон о неприкосновенности собственности, Конвент перешёл к тому главному, ради чего он и собрался</w:t>
      </w:r>
      <w:r>
        <w:rPr>
          <w:spacing w:val="30"/>
          <w:sz w:val="28"/>
        </w:rPr>
        <w:t>:</w:t>
      </w:r>
      <w:r>
        <w:rPr>
          <w:rFonts w:ascii="Times New Roman CYR" w:hAnsi="Times New Roman CYR"/>
          <w:spacing w:val="30"/>
          <w:sz w:val="28"/>
        </w:rPr>
        <w:t xml:space="preserve"> к вопросу о судьбе монархии. По этому вопросу "Национальный Конвент единогласно постановляет, что королевская власть во Франции упраздняется". </w:t>
      </w:r>
    </w:p>
    <w:p>
      <w:pPr>
        <w:pStyle w:val="Normal"/>
        <w:widowControl w:val="false"/>
        <w:bidi w:val="0"/>
        <w:spacing w:before="100" w:after="100"/>
        <w:ind w:left="0" w:right="0" w:hanging="0"/>
        <w:jc w:val="left"/>
        <w:rPr/>
      </w:pPr>
      <w:r>
        <w:rPr>
          <w:rFonts w:ascii="Times New Roman CYR" w:hAnsi="Times New Roman CYR"/>
          <w:spacing w:val="30"/>
          <w:sz w:val="28"/>
        </w:rPr>
        <w:t xml:space="preserve">В Конвенте шли дебаты о суде над королем Людовиком XVI. Жирондисты пытались не допустить суда над королем, дать ему возможность выехать за границу. И этот вопрос о суде над королем стал новым поводом для схваток всех партий и групп и в первую очередь жирондистов с монтаньярами (якобинцами). Робеспьер в своей первой речи по этому вопросу сказал: “Или Людовик виновен, или революция не может быть оправдана”. Эта речь Робеспьера, по мнению историков, “склонила весы национального правосудия на сторону смерти”. </w:t>
      </w:r>
      <w:r>
        <w:rPr>
          <w:spacing w:val="30"/>
        </w:rPr>
        <w:br/>
      </w:r>
      <w:r>
        <w:rPr>
          <w:spacing w:val="30"/>
          <w:sz w:val="28"/>
        </w:rPr>
        <w:t>На первый вопрос - виновен ли Людовик XVI - все 700 членов Конвента ответили утвердительно; на второй вопрос - будет ли решение Конвента поставлено на утверждение народа - 287 человек голосовали "за" и остались в меньшинстве: обсуждение третьего вопроса - о наказании - продолжалось 36 часов. 387 депутатов голосовали за смертную казнь, 334 - против нее.</w:t>
      </w:r>
      <w:r>
        <w:rPr>
          <w:rFonts w:ascii="Times New Roman CYR" w:hAnsi="Times New Roman CYR"/>
          <w:spacing w:val="30"/>
        </w:rPr>
        <w:t xml:space="preserve"> </w:t>
      </w:r>
      <w:r>
        <w:rPr>
          <w:rFonts w:ascii="Times New Roman CYR" w:hAnsi="Times New Roman CYR"/>
          <w:color w:val="000000"/>
          <w:spacing w:val="30"/>
          <w:sz w:val="28"/>
        </w:rPr>
        <w:t xml:space="preserve">Казнь состоялась 21 января 1793 г. «Людовик Капет, именуемый Людовиком </w:t>
      </w:r>
      <w:r>
        <w:rPr>
          <w:rFonts w:ascii="Times New Roman CYR" w:hAnsi="Times New Roman CYR"/>
          <w:color w:val="000000"/>
          <w:spacing w:val="30"/>
          <w:sz w:val="28"/>
          <w:lang w:val="en-US"/>
        </w:rPr>
        <w:t>XVI</w:t>
      </w:r>
      <w:r>
        <w:rPr>
          <w:rFonts w:ascii="Times New Roman CYR" w:hAnsi="Times New Roman CYR"/>
          <w:color w:val="000000"/>
          <w:spacing w:val="30"/>
          <w:sz w:val="28"/>
        </w:rPr>
        <w:t>, виновный в заговоре против свободы нации и покушении на безопасность государства», был доставлен на площадь Революции и казнён.</w:t>
      </w:r>
    </w:p>
    <w:p>
      <w:pPr>
        <w:pStyle w:val="Normal"/>
        <w:widowControl w:val="false"/>
        <w:bidi w:val="0"/>
        <w:spacing w:before="100" w:after="100"/>
        <w:ind w:left="0" w:right="0" w:hanging="0"/>
        <w:jc w:val="left"/>
        <w:rPr/>
      </w:pPr>
      <w:r>
        <w:rPr>
          <w:rFonts w:ascii="Times New Roman CYR" w:hAnsi="Times New Roman CYR"/>
          <w:spacing w:val="30"/>
          <w:sz w:val="28"/>
        </w:rPr>
        <w:t>Бурные прения, которые шли в Конвенте 25 сентября по вопросу "о диктатуре" и "феодализме" закончились принятием декрета , предложенного Кутоном</w:t>
      </w:r>
      <w:r>
        <w:rPr>
          <w:spacing w:val="30"/>
          <w:sz w:val="28"/>
        </w:rPr>
        <w:t>:</w:t>
      </w:r>
      <w:r>
        <w:rPr>
          <w:rFonts w:ascii="Times New Roman CYR" w:hAnsi="Times New Roman CYR"/>
          <w:spacing w:val="30"/>
          <w:sz w:val="28"/>
        </w:rPr>
        <w:t xml:space="preserve"> "Французская республика едина и неделима". С принятием этого декрета процедура провозглашения республики была завершена. Однако споры о характере республики продолжались.</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В первом номере "Писем к своим довеителям"  (от 30 сентября) Робеспьер упрекал жирондистов в желании "построить республику только для себя, а жирондисты отвечали новыми напатками на Робеспьера и Коммунну Парижа. Ещё 24 сентября Бюзо намекнул о возможности разгрома Коммунны "парижскими хаговорщиками". 8 октября он внёс законопроект, в котором говорилось, что департаменты должны присылать в Париж на каждого своего депутата по 4 пехотинца и 2 кавалериста. В общей сложнгости до 4500 человек. но из-за протеста парижан это предложение не было принято.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Народ по прежнему голодал. Политика инфляции, которую сознательно и целенаправлено проводил Камбон, т.е. не только жирондисты, но и правое крыло Горы, обогощала крупных капиталистов и ставила в отчайное положение весь "мелкий люд". Урожай 1792 года был, в целом, хороший, но крупные фермеры и богатые крестьяне, в чьих руках находился хлеб, не везли его на рынки, где за него могли получить только быстро обесценивающиеся деньги. Торговля хлебом пришла в упадок, ранки опустели и вновь начались волнения. На берегах рек и каналов вновь появились "сборища", которые задерживали барки или обозы с зерном и распределяли его по "справедливой цене".  В Лионе жёны ткачей толпами врывались в лавки и покупали там хлеб по тойже цене, которую они же и устанавливали. На подавление этих восстаний была направлена Национальная гвардия. Однако кое-где правительство шло и на уступни народу. Например, в Туре были установлены чёткие цены на хлеб (2 су за фунт). 29 ноября около 6 тыс. человек окружило на оптовом рынке в Курвиле нескольких депутатов и пригразили их утопить, если они не установят твёрдые цены на хлеб, что они тутже и сделали. В борьбу за установление твёрдых цен включились и парижские санкюлоты.8 декабря 1792 Конвент единогласно принял закон, которым отменялись все меры по регламентации хлебной торговли и восстанавливалась её полная свобода (ст.4 этого закона).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В начале 1793 года в Версальском округе крестьяне стали захватывать земли бывшего королевского домена. Чтобы предотвратить дальнейшие захваты земедь народом министр финансов Клавьер предложил поделить эти земли и здать их в аренду. Это предложение получило 28 февраля силу закона. Пока в Конвенте господствовали жирондисты ни один серьёзный шаг в напрвлении удовлетворения требований крестьян сделан не был. Дело ограничивалось проектами, обещаниями и обсуждениями.</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Положение жирондистов ухудшилось и после неудачного суда над Маратом и последующем его убийством, а так же в связи с усилившимися конфликтами между их лидерами и Парижской комунной, ставшей оплотом якобинцев.</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Жирондисты отменив Конституцию. 1791 года не спешили создать новую. 11 октября 1792 года была созвана конституционная комиссия Конвента, которая, однако, была нерешительна и медлительна.</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Казнь Людовика 16 была использована Европейскими странами как повод для формирования всеобщей коалиции против Франции. Лондонский двор, узнав о казни, объявил траур. Вся Европа, кроме США, Дании и Швейцарии, в тои или иной степени ополчились против Франции.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Следует отметить, что жирондисты практически ничего не сделали для народа. Политика жирондистского Конвента была непоследовательной и центристской, вожди жирондистов всё более теряли революционную инициативу, они составляли планы, но народ голодал, началась иностранная интервенция и в этих условия к власти приходят якобинцы.  </w:t>
      </w:r>
    </w:p>
    <w:p>
      <w:pPr>
        <w:pStyle w:val="Normal"/>
        <w:widowControl w:val="false"/>
        <w:tabs>
          <w:tab w:val="clear" w:pos="709"/>
          <w:tab w:val="left" w:pos="6300" w:leader="none"/>
        </w:tabs>
        <w:bidi w:val="0"/>
        <w:ind w:left="0" w:right="0" w:hanging="0"/>
        <w:jc w:val="left"/>
        <w:rPr>
          <w:rFonts w:ascii="Times New Roman CYR" w:hAnsi="Times New Roman CYR"/>
          <w:spacing w:val="30"/>
          <w:sz w:val="28"/>
        </w:rPr>
      </w:pPr>
      <w:r>
        <w:rPr>
          <w:rFonts w:ascii="Times New Roman CYR" w:hAnsi="Times New Roman CYR"/>
          <w:spacing w:val="30"/>
          <w:sz w:val="28"/>
        </w:rPr>
      </w:r>
    </w:p>
    <w:p>
      <w:pPr>
        <w:pStyle w:val="Normal"/>
        <w:widowControl w:val="false"/>
        <w:tabs>
          <w:tab w:val="clear" w:pos="709"/>
          <w:tab w:val="left" w:pos="6300" w:leader="none"/>
        </w:tabs>
        <w:bidi w:val="0"/>
        <w:ind w:left="0" w:right="0" w:hanging="0"/>
        <w:jc w:val="center"/>
        <w:rPr/>
      </w:pPr>
      <w:r>
        <w:rPr>
          <w:rFonts w:ascii="Times New Roman CYR" w:hAnsi="Times New Roman CYR"/>
          <w:b/>
          <w:spacing w:val="30"/>
          <w:sz w:val="32"/>
        </w:rPr>
        <w:t xml:space="preserve">5. Якобинская республика. Декларация и Конституция 1793 года. «Революционный порядок управления». </w:t>
      </w:r>
      <w:r>
        <w:rPr>
          <w:rFonts w:ascii="Times New Roman CYR" w:hAnsi="Times New Roman CYR"/>
          <w:spacing w:val="30"/>
          <w:sz w:val="28"/>
        </w:rPr>
        <w:t xml:space="preserve">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В борьбе против роялистской контрреволюции и искавшей с ней компромисса Жиронды сложился широкий фронт левых сил, не лишённый внутренних противоречий. Важнейшими его составными частями были партия буржуазных демократов-якобинцев и санкюлотские группировки, т.е. эбертисты и "бешеные", а наиболее массовой опорой - крестьянское движение.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Народное восстание 31 мая - 2 июня 1793, во главе которого стоял повстанческий комитет Парижской коммуны, привело к изгнанию жирондистов из Конвента и положило начало правлению якобинцев. Французская революция вступила в свой завершающийся третий этап (2 июня 1793 - 27 июня 1794).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В начале апреля требования об "изгнании неверных уполномоченных" потребовал Якобинский клуб. В Якобинском клубе возникли противоречия. Одни поддерживали Робеспьера, который встал на сторону "неприкосновенности депутатов", другие - Марата, который хотел решить вопрос мятежом и насильственному изгнанию жирондистов из Конвента. Но именно мнение Марата поддержала Парижская коммуна и большинство секций. 15 апреля была оглашена петиция, одобренную 35 секциями и генеральным советом Коммуны. Петиция требовала изгнания 22 депутатов жирондистов, на основе неотъемленного права народа отзывать своих уполномоченных.  Эта петиция вызвала крайне бурную реакцию со стороны Конвента.  20 апреля принимается следующий декрет</w:t>
      </w:r>
      <w:r>
        <w:rPr>
          <w:spacing w:val="30"/>
          <w:sz w:val="28"/>
        </w:rPr>
        <w:t>:</w:t>
      </w:r>
      <w:r>
        <w:rPr>
          <w:rFonts w:ascii="Times New Roman CYR" w:hAnsi="Times New Roman CYR"/>
          <w:spacing w:val="30"/>
          <w:sz w:val="28"/>
        </w:rPr>
        <w:t xml:space="preserve"> "Национальный Конвент выражает неодобрение как клеветнической той петиции, которая представлена ему 35 секциями Парижа и одобрена Генеральным советом коммуны".  А подпись Марата послужила предлогом для обвинительного декрета против него.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Оправданный Марат стал, своего рода, знаменем борьбы против жирондистов, хотя его роль не стоит преувеличивать. Восстание против Жиронды готовились в наиболее революционных парижских секциях. 18мая жирондист Гаде обвиняет Парижскую Коммуну в заговоре и предлагает распустить Конвент. Это нападение на Коммуну косвенно поддержал и монтаньяр Барер, предложивший создать Комиссию двенадцати для проверки деятельности Коммуны. Комиссия двенадцати составляется только из жирондистов.  По её приказу были арестованы  Эбер, Варле и другие вожаки санкюлотов. Вслед за этим Коммуна и большинство секций выступают в защиту арестованных. Движение против этой комиссии перерастает в движение против Жиронды.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19 и 20 мая в ратуше происходило совещание комиссаров секций, на котором обсуждались меры по поддержанию общественного порядка в Париже. На этом совещании полицейские администраторы  Коммуны Мишель и Марино предложили арестовать 30 депутатов, "упрятать их в надёжное место и там сентябризировать".Мэр Парижа Паш решил считал это предложение "не имевшем места". Эта выходка дала повод парижским "умеренным" обвинить Коммуну перед Конвентом. 23 мая в Конвент явилась депутация Братства и донесла об "ужасном заговоре" с целью перебить часть его членов. Депутация потребовала решительных мер против "заговорщиков". Секция Елисейских полей потребовала 24 мая в Конвенте "немедленного созыва первичных собраний в Париже для выборов нового мэра и новых муниципалитета".</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Санкюлоты не мерились с тем, что в ряде секций господствовали "умеренные". В общие собрания тех секций, где санкюлотов "угнетали", толпами являлись их собратья из соседних и, сломив сопротивление "умеренных", которых либо изгоняли с собраний, либо арестовывали, а на собраниях принимали любые решения, вплоть до смены руководства секцией. Большинство Конвента попытались прийти на помощь парижским умеренным. 24 мая Конвент декретировал</w:t>
      </w:r>
      <w:r>
        <w:rPr>
          <w:spacing w:val="30"/>
          <w:sz w:val="28"/>
        </w:rPr>
        <w:t>:</w:t>
      </w:r>
      <w:r>
        <w:rPr>
          <w:rFonts w:ascii="Times New Roman CYR" w:hAnsi="Times New Roman CYR"/>
          <w:spacing w:val="30"/>
          <w:sz w:val="28"/>
        </w:rPr>
        <w:t xml:space="preserve"> "8. Никто посторонний секции не будет допущен к участию в её совещаний. 9. В случае, если бы различным секциям понадобилось войти в переговоры друг с другом, комиссары каждой из них  будут допущены в другие секции лишь после проверки полномочий, полученных ими от общего собрания их секции".  "Умеренные поддерживали подобные действия Конвента и требовали дальнейших ограничений прав секций. Но этот декрет оказалось невозможно осуществить и единственное чего добился Конвент, это ещё более напряжённых отношений с парижскими "низами". </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25 мая в Конвент пришла депутация Генерального совета Коммуны, которая обвинила Комиссию двенадцати в произволе и потребовала освобождения Эбера. Председательствовавший на заседании жирондист Инар выходит из себя и обвиняет Коммуну и весь Париж в подготовке восстания против Конвента и заявляет, что если Конвент будет разогнан, "скоро на берегах Сены будут искать то место, где когда-то стоял Париж". Эта выходка Инара показывает несколько самоуверенны и ожесточены были жирондисты. Правда Эбера и Варле пришлось всё же освободить. Депутация секции Гравилье заявила 27 мая в Конвенте</w:t>
      </w:r>
      <w:r>
        <w:rPr>
          <w:spacing w:val="30"/>
          <w:sz w:val="28"/>
        </w:rPr>
        <w:t>:</w:t>
      </w:r>
      <w:r>
        <w:rPr>
          <w:rFonts w:ascii="Times New Roman CYR" w:hAnsi="Times New Roman CYR"/>
          <w:spacing w:val="30"/>
          <w:sz w:val="28"/>
        </w:rPr>
        <w:t xml:space="preserve"> "...мы заклинаем вас спасти отечество. Если вы можете и не хотите этого сделать, то вы предатели. Если же вы хотите, но не можете этого сделать, то скажите об этом открыто, это цель нашего прихода сюда</w:t>
      </w:r>
      <w:r>
        <w:rPr>
          <w:spacing w:val="30"/>
          <w:sz w:val="28"/>
        </w:rPr>
        <w:t>:</w:t>
      </w:r>
      <w:r>
        <w:rPr>
          <w:rFonts w:ascii="Times New Roman CYR" w:hAnsi="Times New Roman CYR"/>
          <w:spacing w:val="30"/>
          <w:sz w:val="28"/>
        </w:rPr>
        <w:t xml:space="preserve"> сто тысяч рук вооружено что бы вас защищать". Общий подъём захватил и Робеспьера. На заседании у якобинцев 26 мая он уже призывает к восстанию против "преступных депутатов". На заседании у якобинцев 29 мая Робеспьер призвал Коммуну Парижа взять на себя руководство восстанием.</w:t>
      </w:r>
    </w:p>
    <w:p>
      <w:pPr>
        <w:pStyle w:val="Normal"/>
        <w:widowControl w:val="false"/>
        <w:tabs>
          <w:tab w:val="clear" w:pos="709"/>
          <w:tab w:val="left" w:pos="6300" w:leader="none"/>
        </w:tabs>
        <w:bidi w:val="0"/>
        <w:ind w:left="0" w:right="0" w:hanging="0"/>
        <w:jc w:val="left"/>
        <w:rPr/>
      </w:pPr>
      <w:r>
        <w:rPr>
          <w:rFonts w:ascii="Times New Roman CYR" w:hAnsi="Times New Roman CYR"/>
          <w:spacing w:val="30"/>
          <w:sz w:val="28"/>
        </w:rPr>
        <w:t xml:space="preserve">   </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2"/>
        <w:numFmt w:val="decimal"/>
        <w:lvlText w:val="%1."/>
        <w:lvlJc w:val="left"/>
        <w:pPr>
          <w:tabs>
            <w:tab w:val="num" w:pos="0"/>
          </w:tabs>
          <w:ind w:left="0" w:hanging="0"/>
        </w:pPr>
        <w:rPr>
          <w:rFonts w:ascii="Times New Roman CYR" w:hAnsi="Times New Roman CYR"/>
        </w:rPr>
      </w:lvl>
    </w:lvlOverride>
  </w:num>
  <w:num w:numId="8">
    <w:abstractNumId w:val="1"/>
    <w:lvlOverride w:ilvl="0">
      <w:lvl w:ilvl="0">
        <w:start w:val="3"/>
        <w:numFmt w:val="decimal"/>
        <w:lvlText w:val="%1."/>
        <w:lvlJc w:val="left"/>
        <w:pPr>
          <w:tabs>
            <w:tab w:val="num" w:pos="0"/>
          </w:tabs>
          <w:ind w:left="0" w:hanging="0"/>
        </w:pPr>
        <w:rPr>
          <w:rFonts w:ascii="Times New Roman CYR" w:hAnsi="Times New Roman CYR"/>
        </w:rPr>
      </w:lvl>
    </w:lvlOverride>
  </w:num>
  <w:num w:numId="9">
    <w:abstractNumId w:val="1"/>
    <w:lvlOverride w:ilvl="0">
      <w:lvl w:ilvl="0">
        <w:start w:val="4"/>
        <w:numFmt w:val="decimal"/>
        <w:lvlText w:val="%1."/>
        <w:lvlJc w:val="left"/>
        <w:pPr>
          <w:tabs>
            <w:tab w:val="num" w:pos="0"/>
          </w:tabs>
          <w:ind w:left="0" w:hanging="0"/>
        </w:pPr>
        <w:rPr>
          <w:rFonts w:ascii="Times New Roman CYR" w:hAnsi="Times New Roman CYR"/>
        </w:rPr>
      </w:lvl>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CYR"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CYR"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8661</Words>
  <Characters>57920</Characters>
  <CharactersWithSpaces>49374</CharactersWithSpaces>
  <Company>no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01:00Z</dcterms:created>
  <dc:creator>sergei</dc:creator>
  <dc:description/>
  <dc:language>en-US</dc:language>
  <cp:lastModifiedBy/>
  <dcterms:modified xsi:type="dcterms:W3CDTF">2004-04-18T15: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i</vt:lpwstr>
  </property>
</Properties>
</file>