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2147422155"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228275564"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292953756"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115023161"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756397869"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275177362"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