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Библиотека журнала "Бухгалтерский учет", 2002</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РАКТИЧЕСКОЕ ПОСОБИЕ ПО БУХГАЛТЕРСКОМУ УЧЕТ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Г.Волк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СНОВЫ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 Система нормативного регулирова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бухгалтерского учета в Росс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оссии продолжается работа по совершенствованию нормативной базы бухгалтерского учета и отчетност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Цель преобразований системы отечественного бухгалтерского учета - привести ее в соответствие с требованиями рыночной экономики, а информации, содержащейся в бухгалтерской отчетности, - с требованиями, установленными международными стандартами финансовой отчетности. Система нормативного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ый уровень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орой уровень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тий уровень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утвержденным Приказом Минфина России от 31 октября 2000 г. N 94н, где определяется порядок отражения хозяйственных операций на счетах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Четвертый уровень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ы построения системы бухгалтерского учета определяются Концепцией бухгалтерского учета в рыночной экономике России, которая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2. Сущность и основные задачи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являясь составной частью системы управления организацией, представляет собой упорядоченную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выполняет следующие фун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гистрация хозяйственных операций путем их документ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и обобщение в денежном выражении информации по объектам бухгалтерского учета в соответствующих регистрах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нтроль за сохранностью имущества, целевым и рациональным использованием ресурсов, в том числе путем проведения инвентар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истематизация финансовой информации об имущественном положении организации и результатах ее деятельности в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ми задачами бухгалтерского учета, сформулированными в Федеральном законе "О бухгалтерском учете",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руководителям, работникам и их представителям), а также внешним ее пользователям (инвесторам, кредиторам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ение внутренних и внешних пользователей информацией, необходимой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 Порядок организации и веде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бухгалтерского учета и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ы порядка организации и ведения бухгалтерского учета, составления и представления бухгалтерской отчетности установлены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Они позволяют правильно организовать и вести бухгалтерский учет на каждом этапе хозяйственной деятельности организации, а также составлять и представлять бухгалтерскую отчетность. Можно выделить следующие этапы организации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орядка организации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ор форм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орядка документирования хозяйственных операций, т.е. организации первичн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равил бухгалтерского учета и оценки активов и пассивов; разработка и утверждение положения об учетной политике организации и ее рабочего плана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равил инвентаризации активов и пасс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орядка составления и представления бухгалтерско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1. Организация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итель организации в соответствии с Федеральным законом "О бухгалтерском учете" отвечает за организацию бухгалтерского учета и в зависимости от объема учетной работы мо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ложить ведение учета на бухгалтерскую службу как структурное подразделение организации, возглавляемое главным бухгалтером, или бухгалтера, находящегося в штат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ть ведение учета на договорных началах централизованной бухгалтерии, специализированной организации или бухгалтеру - специалис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ести учет лич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итель обязан создать необходимые условия для правильного ведения бухгалтерского учета, обеспечить неукоснительное выполнение всеми подразделениями, службами и работниками, имеющими отношение к учету, требований главного бухгалтера в части оформления и представления для учета необходимых документов. Он может определить своего заместителя в качестве лица, отвечающего за организацию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итель или лицо, отвечающее за организацию бухгалтерского учета, обязаны утвердить приказом (распоряжением): положение об учетной политике организации, которое включает рабочий план счетов бухгалтерского учета; определяет способы и методы бухгалтерского учета, являющиеся элементами учетной политики организации; формы первичных учетных документов, которые не предусмотрены типовой системой учетной первичной документации; порядок проведения инвентаризации; правила документооборота и технологии обработки учетной информации; другие решения, необходимые для организации бухгалтерского учета. Как правило, организация и ведение бухгалтерского учета в организации возлагаются на главного бухгал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лавный бухгалтер (бухгалтер) назначается на должность и освобождается от должности руководителем организации и непосредственно ему подчин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ителю организации необходимо согласовывать с главным бухгалтером назначения, увольнения и перемещения материально - ответственных лиц (кассиров, кладовщиков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главного бухгалтера (или специалиста, привлекаемого для ведения бухгалтерского учета) нежелательно возлагать обязанности, связанные с непосредственной материальной ответственностью за денежные средства и материальные ценности, а также с получением по чекам и другим финансовым документам денежных средств и материальных ценностей для организации. Руководитель организации письменным распоряжением определяет круг лиц, на которых он возлагает указанные обяза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алом предприятии, не имеющем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свобождении главного бухгалтера от занимаемой должности производится сдача дел вновь назначенному на эту должность сотруднику, т.е. проводится проверка состояния бухгалтерского учета и достоверности отчетных данных, с обязательным составлением соответствующего акта, утверждаемого руководителем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лавный бухгалтер несет ответственность з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ирование учетной полит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ильное ведение бухгалтерского учета всех хозяйственн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оевременное представление в установленные адреса и сроки оперативной и аналитической информации, а также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лавный бухгалтер совместно с руководителем организации подписывает документы, служащие основанием для приемки и выдачи материальных ценностей и денежных средств, расчетных, кредитных и финансовых обязательств, а также согласовывает заключаемые хозяйственные договоры. Право подписи вместо главного бухгалтера может быть предоставлено лицам, уполномоченным на это письменным распоряжением руководителя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лавному бухгалтеру запрещается принимать к исполнению и оформлению документы по хозяйственным операциям, противоречащим законодательству и нарушающим договорную и финансовую дисциплину. О таких документах главный бухгалтер письменно сообщает руководителю организации. При получении от руководителя письменного распоряжения о принятии указанных документов к учету главный бухгалтер исполняет его. Всю полноту ответственности за незаконность совершенных хозяйственных операций в данном случае несет руководитель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бязанности главного бухгалтера также входит создание системы первичного учета в организации в соответствии с требованиями нормативных документов по бухгалтерскому учету. Данная система должна определять порядок и сроки движения первичных учетных документов в организации и сдачи их в бухгалтерию согласно утвержденному график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2. Формы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егистрах бухгалтерского учета на основании данных первичных учетных документов проводится систематизация и накопление информации для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оложениями Федерального закона "О бухгалтерском учете" организации могут использовать в качестве регистров бухгалтерского учета специальные книги (журналы), листы и карточки машинограммы, полученные при помощи средств вычислительной техники, а также магнитные ленты, диски, дискеты, иные машинные носители информ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инистерство финансов Российской Федерации Письмом от 24 июля 1992 г. N 59 "О рекомендациях по применению учетных регистров бухгалтерского учета на предприятиях" установило, что организации могут использовать для ведения бухгалтерского учета следующие фор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ую журнально - ордерную форму счетоводства, утвержденную Письмом Минфина СССР от 8 марта 1960 г. N 63 "Об инструкции по применению единой журнально - ордерной формы счетоводства" (используют, как правило, крупные организации отраслей материаль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у счетоводства для небольших организаций в соответствии с Письмом Минфина СССР от 6 июня 1960 г. N 176 "Об инструкции по применению единой журнально - ордерной формы счетоводства для небольших предприятий и хозяйственны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риказом Минфина России от 21 декабря 1998 г. N 64н "О типовых рекомендациях по организации бухгалтерского учета для субъектов малого предпринимательства" субъекты малого предпринимательства могут применять упрощенную форму бухгалтерского учета (простая форма и форма с использованием регистров учета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стая форма состоит в регистрации всех хозяйственных операций и выявлении результатов деятельности предприятия в одном регистре - книге учета хозяйственн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имеют право самостоятельно приспосабливать применяемые регистры бухгалтерского учета к специфике своей деятельности при соблюдении общих методологических принципов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Федеральному закону "О бухгалтерском учете" содержание регистров бухгалтерского учета и внутренней бухгалтерской отчетности является коммерческой тайно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3. Документирование хозяйственных операц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хозяйственные операции должны подтверждаться оправдательными документами - первичными учетными документами. Как правило, порядок движения первичных учетных документов и их формы определяются главным бухгалтером организации, требования которого по их ведению являются обязательными для всех работников. При организации системы применения и учета данных первичных учетных документов необходимо иметь в виду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ы принимаются к учету, если они составлены по форме, содержащейся в альбомах унифицированных (типовых) форм первичной учетной документации (утверждаются Госкомстатом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ы разрабатываются и утверждаются организацией самостоятельно, если они отсутствуют в указанных альбом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ы должны содержать реквизиты, отдельные из которых являются обязательными. К последним относятся: наименование документа; код формы; дата составления; наименование организации; содержание операции; измерители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лжен быть утвержден круг должностных лиц, имеющих право подписи первичных учетных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ы составляются в момент совершения операции, а если это не представляется возможным - непосредственно по ее оконч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движения документов должен быть утвержден внутренним актом о документооборо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ирование всех хозяйственных операций составляет основу первичного (аналитического) учета в организации, данные которого обобщаются в регистрах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4. Правила ведения бухгалтерского учета и оценк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казателе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оложению по ведению бухгалтерского учета и бухгалтерской отчетности организация ведет бухгалтерский учет с использованием следующих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бухгалтерский учет имущества, обязательств и хозяйственных операций (фактов хозяйственной деятельности) ведется путем двойной записи на взаимосвязанных счетах бухгалтерского учета, включенных в рабочий план счетов. Запись о каждой хозяйственной операции производится, как правило, на двух бухгалтерских счетах - по дебету одного счета и кредиту другого. В этом случае реализуется так называемая простая запись. Если же для отражения одной хозяйственной операции используется несколько бухгалтерских счетов - один по дебету и несколько по кредиту (и наоборот), применяется так называемая сложная запись. Примером последней служит операция по принятию к учету материально - производственных запасов, которая отражается по дебету счетов 10 "Материалы" и 19 "Налог на добавленную стоимость по приобретенным ценностям" и кредиту счета 60 "Расчеты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аналитическом уровне используются регистры бухгалтерского учета (разработочные таблицы, ведомости, лицевые счета и т.п.), в которых ведется детализированный учет (в количественном и денежном выражении) о наличии, движении активов и состоянии расчетов, а на синтетическом уровне используются регистры бухгалтерского учета (журналы - ордера и т.д.), в которых содержится обобщенная итоговая информация по счетам учета в стоимостном выраж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е счета, на которых отражаются наличие и движение активов, денежных средств и дебиторской задолженности, называются активными счетами, а счета, показывающие собственные средства организации и ее обязательства, - пассивными. Сальдо по счетам бухгалтерского учета на определенные отчетные даты содержат информацию, которая является основанием для составления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бухгалтерский учет ведется на счетах учета по объектам учета. Объектом бухгалтерского учета является определенная единица информации в количественном и стоимостном выражении, от учета которой зависит получение или утрата определенных ресурсов и экономических вы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ицей учета имущества служит хозяйственная единица, которая может отделяться от собственника или других единиц. К ней относятся все виды имущества организации, предназначенные для ее деятельности, включая движимые и недвижимые неделимые вещи (земельные участки, здания, сооружения, оборудование, инвентарь, сырье, продукция), права, требования, долги, а также права на обозначение, индивидуализирующее организацию, ее продукцию, работы и услуги (фирменное наименование, товарные знаки, знаки обслуживания), и другие исключительные права, если иное не предусмотрено законодательством или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бухгалтерского учета в составе обязательств и капитала организации состоят из единиц учета, определяемых: хозяйственными договорами (контрактами) - в части дебиторской и кредиторской задолженности; учредительными документами и законодательными актами - в части капит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активы, пассивы, а также факты хозяйственной деятельности для отражения в бухгалтерском учете подлежат оценке в денежном выражении. Денежная единица является общим измерителем объектов (единиц) учета, а также базой для оценки и анализа имущественного и финансового состояния организации. Организации осуществляют оценку активов (в том числе имущества) и пассивов (в том числе обязательств) в валюте Российской Федерации - рублях. Записи в бухгалтерском учете по валютным счетам, а также по операциям в иностранной валюте производятся организациями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операции осуществляются в валюте расчетов и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видов объектов учета, относящихся к активам в форме имущества, характера их приобретения и экономической конъюнктуры в бухгалтерском учете используются следующие виды их 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фактической (первоначальной) стоимости (себестоимости), которая определяется фактической себестоимостью приобретения (суммой денежных средств уплаченных) или производства того или иного вида имущества. Оценка имущества по фактической себестоимости приобретения или производства (так называемая "историческая стоимость") является основной оценкой, используемой в бухгалтерском учете в течение всего срока службы данного имущества. Имущество длительного срока пользования отражается в бухгалтерской отчетности по остаточной стоимости (учетная стоимость имущества за вычетом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текущей (восстановительной) стоимости - стоимости, которая должна быть уплачена или на которую должна быть произведена эквивалентная замена в случае необходимости замены каких-либо видов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текущей рыночной стоимости (цене возможной реализации), т.е. по стоимости, которая может быть получена в результате возможной продажи объекта или при наступлении срока его ликвид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истеме российского бухгалтерского учета организация может использовать оценку имущества по рыночной стоимости, как правило, при принятии на учет отдельных видов активов при безвозмездном их получении, возвратных материалов, полученных от ликвидации основных средств, незавершенного производства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учета, относящиеся к средствам в расчетах и обязательствам, отражаются в учете и отчетности в суммах, определяемых с учетом процентов (доходов), предусмотренных хозяйственными догов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затрат на производство продукции (работ, услуг), а также незавершенного производства может производиться организацией: по фактической или нормативной (плановой) производственной себестоимости; по прямым затратам; по стоимости сырья, материалов и полуфабрик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при их использовании в производстве может производиться при помощи одного из следующих методов оценки: по себестоимости единицы запасов; по средней себестоимости; по себестоимости первых по времени приобретений (ФИФО); по себестоимости последних по времени приобретений (ЛИФО). Такой же порядок оценки применяется в части проданных товаров и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ти оценки в случае потребления (использования) указанных ценностей в производстве и при их выбытии являются производными от оценок их остатков на конец определенного отчетного периода (месяца, квартала,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имущества производится на определенные даты совершения хозяйственных операций, в результате которых осуществляется его принятие к учету в организации. Такими датами могут бы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а вступления во владение - получения права собственности на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а, указанная в ведомости согласно данным инвентаризации, - оценка отдельных видов имущества в соответствующих случаях (дооценка, уценка, хищения, недостачи и т.п.) на определенные даты в течение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етная дата - оценка имущества по состоянию на 31 декабря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а выхода из владения - передачи права собственности на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язательства оцениваются на даты их принятия к учету (в отдельных случаях на дату их исполнения) в соответствии с условиями договоров (контрактов), учредительными документами, законодательными актами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все хозяйственные операции обобщаются в учетных регистрах нарастающим итогом за определенные отчетные периоды, которыми являются месяц, квартал, полугодие, год. Отчетным годом для всех организаций является календарный год - с 1 января по 31 декабря включит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не на базе ликвидированных (реорганизованных) организаций и их структурных подразделений после 1 октября, - по 31 декабря следующе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информация о результатах хозяйственных операций отражается в регистрах бухгалтерского учета в соответствии с основными допущениями и требованиями (принципами бухгалтерского учета), установленными положением по учетной политике организации. Для ведения бухгалтерского учета в организации формируется учетная политика, предполагающая следующие допу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опущение имущественной обособленности организации, означающее,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Иными словами, предполагается ведение учета имущества и обязательств отдельно по каждой организации, являющейся юридическим лицом по законодательству Российской Федерации. При этом под имуществом понимается принадлежащее организации по праву собственности, вещному праву, а также на иной правовой основе (аренда, лизинг и т.п.) имущество, которое она может использовать и получать от этого определенный дох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опущение непрерывности деятельности организации, предполагающее,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опущение последовательности применения учетной политики, означающее, что принятая организацией учетная политика применяется последовательно от одного отчетного года к другому. Последовательность учетной политики необходима для обеспечения сравнимости данных о финансовом состоянии организации и итогах ее деятельности за определенный отчетный период по отношению к другому аналогичному периоду либо к показателям деятельности други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опущение временной определенности фактов хозяйственной деятельности, предполагающее,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ражаются в том отчетном периоде, в котором они получены, т.е. отнесены к отчетному периоду продажи товаров, выполнения работ и оказания услуг, а не получения денежных средств за них. В данном случае у организации взамен переданных прав на сданную продукцию (работы, услуги) появляются права на получение денежных средств в сумме, эквивалентной стоимости эти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несенные при этом расходы относятся к данному отчетному периоду и считаются затратами по производству продукции (работ, услуг). При этом они отражаются в составе затрат тогда, когда начислены или когда по ним возникли определенные обязательства перед другими юридическими и физическими лицами, а не когда за них перечислены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пределяет свои права по выбору определенных способов и методов учета в положении об учетной политике. Учетная политика организации - это принят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позволяющих реализовать определенные финансовые задачи, поставленные перед администрацией организации собственн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лечение средств инвест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тимизация уплачиваемых налог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рганизация должна обеспечива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требование полноты - полноту отражения в бухгалтерском учете всех фактов хозяйстве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требование своевременности - своевременное отражение фактов хозяйственной деятельности в бухгалтерском учете и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требование осмотрительности, означающее большую готовность к бухгалтерскому учету потерь (расходов) и пассивов, чем возможных доходов и активов (не допуская создания скрытых резер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требование приоритета содержания перед формой, предусматривающее отражение организацией в бухгалтерском учете фактов хозяйственной деятельности в зависимости не только от их правовой формы, но и от экономического содержания и условий хозяйствования. В том случае, когда организация в силу национального законодательства не может руководствоваться при отражении отдельных хозяйственных операций экономическими соображениями, она освещает последствия этого в пояснениях к бухгалтерской отчетности. Например, основные средства, приобретенные на условиях финансовой аренды (лизинга), будут амортизироваться в установленные сроки, а не в период расчетов за них с продавц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требование непротиворечивости, которое заключается в соблюдении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требование рациональности, предполагающее рациональное ведение бухгалтерского учета исходя из условий хозяйственной деятельности и величины организации. При этом предусматривается, чтобы в учете подробно отражалась та информация, на основании которой пользователи имеют возможность принимать решения, оценивать финансовое положение организации, результаты ее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ор учетной политики должен быть обоснованным, с тем чтобы в конкретных условиях организация наилучшим образом обеспечивала реализацию поставленной задачи и предоставление информации о финансовом положении и результатах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учетной политики организации может производиться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я законодательства Российской Федерации или нормативных актов по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щественного изменения условий деятельности, которое может быть связано с реорганизацией, сменой собственников, изменением видов деятельности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учетной политики должно быть обоснованным и оформляется соответствующей организационно - распорядительной документацией (приказами, распоряжениями и т.п.)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учетной политики должно вводиться с 1 января года (начала финансового года), следующего за годом ее утверждения соответствующим организационно - распорядительным докумен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сновным элементам учетной политики,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части учет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ы амортизации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их пере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части учета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ы начисления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 части учета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ы оценки материалов и порядок учета отклон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 оценки материалов при их списании в производство и прочем выбыт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 части учета финансовых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вложений в долгов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 части учета затрат на производство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ор объектов учета затрат на производство (продукция, работы, участки, субъекты производства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орядка учета и состава затрат, включаемых в себестоимость продукции (работ, услуг), а также методики распределения косвенных (наклад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порядка распределения единовременных затрат, связанных с производством продукции (работ, услуг), по периодам ее изготовления или путем текущего списания их по факту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ение отчислений на образование резервов: средств на оплату отпусков работникам, выплату ежегодного вознаграждения за выслугу лет, ремонт основных средств и т.п. с целью равномерного и своевременного включения расходов в состав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 других сферах деятельности организации устанавли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организации первичного учета (первичные учетные документы, схемы документооборота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обходимость образования резерва сомнительных долг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и порядок применения рабочего плана счетов бухгалтерского учета, а также форма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чины изменения отдельных элементов учетной политики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существенные элементы учетной политики организации подлежат раскрытию в пояснительной записке, входящей в состав ее годового отчета. Полный состав элементов учетной политики по видам имущества и операциям установлен в каждом из Положений по бухгалтерскому учету (ПБ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5. Инвентаризация активов и пасс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обеспечения достоверности данных бухгалтерского учета и бухгалтерской отчетности, соответствия учетной оценки имущества его реальной (как правило, рыночной) стоимости организации проводят инвентаризацию имущества, денежных средств, средств в расчетах и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нвентаризации решаются следующие за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является фактическое наличие объектов длительного пользования, финансовых вложений, материально - производственных запасов, незавершенного производства и денежных средств в целях обеспечения их сохра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ся фактическое количество использованных на производство материально - производственных ресур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является возможность оценить товарно - материальные ресурсы с учетом их рыночной стоимости и физического состоя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еряется соблюдение правил и условий хранения материальных ценностей, ценных бумаг и денежных средств, а также правил содержания и эксплуатации основных средств, использования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личество инвентаризаций в отчетном году, порядок, сроки их проведения, а также состав инвентаризуемого имущества и обязательств определяет руководитель организации, кроме случаев, когда в соответствии с Федеральным законом "О бухгалтерском учете" проведение инвентаризаций обязательно, а имен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 составлением годовой бухгалтерской отчетности, за исключением имущества, инвентаризация которого проводилась не ранее 1 октября отчетного года. Инвентаризацию основных средств можно проводить один раз в три года, а библиотечных фондов - один раз в пять лет. В организациях, расположенных в районах Крайнего Севера и в приравненных к ним местностях, инвентаризация товаров, сырья и материалов может проводиться в период их наименьших оста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мене материально - ответств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становлении фактов хищений или злоупотреблений и порчи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еорганизации или ликвидаци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коллективной (бригадной) материальной ответственности инвентаризации проводятся при смене руководителя коллектива (бригады), при выбытии из коллектива (бригады) более 50% его членов, а также по требованию одного или нескольких членов коллектива (брига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имуществом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Кроме того, инвентаризации подлежит имущество, не принадлежащее организации, но числящееся в бухгалтерском учете (находящееся на ответственном хранении, арендованное, полученное для переработки), а также имущество, не учтенное по каким-либо причин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нтаризация имущества проводится по его местонахождению и по каждому материально - ответственному л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ведении инвентаризаций организациям необходимо руководствоваться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Методическими указаниями по инвентаризации имущества и финансовых обязательств, утвержденными Приказом Минфина России от 13 июня 1995 г. N 49, Постановлением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 августа 1998 г. N 88 (с изменениями и дополнен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оведения инвентаризаций в организации создаются инвентаризационные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оянно действующая - организует проведение плановых инвентаризаций, а также выборочных инвентаризаций и проверок в межинвентаризационный пери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чие - непосредственно проводят плановые инвентаризации материальных ценностей и денежных средств в местах их хранения, участвуют в определении результатов инвентар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оверке и выборочной инвентаризации - проводят инвентаризации по мере необход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аждом конкретном случае состав комиссии утверждает руководитель организации. Рекомендуется утверждать рабочие комиссии на весь отчетный год с возложением на них обязанностей по проведению разовых инвентар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сутствие при инвентаризации хотя бы одного члена комиссии служит основанием для признания ее результатов недействитель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 начала инвентаризации членам комиссии необходимо получить последние первичные документы по учету инвентаризуем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формление результатов инвентаризации активов и пассивов производится с использованием унифицированных форм первичной учетной документации, утвержденных Постановлением Госкомстата России от 18 августа 1998 г. N 88 (с изменениями и дополнениями), согласно которому организации обязаны применять следующие формы первичной документации по учету результатов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 "Инвентаризационная опись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а "Инвентаризационная опись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 "Инвентаризационный ярлы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3 "Инвентаризационная опись товарно -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4 "Акт инвентаризации товарно - материальных ценностей отгружен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5 "Инвентаризационная опись товарно - материальных ценностей, принятых на ответственное хран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6 "Акт инвентаризации товарно - материальных ценностей, находящихся в пу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8 "Акт инвентаризации драгоценных металлов и изделий из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8а "Инвентаризационная опись драгоценных металлов, содержащихся в деталях, полуфабрикатах, сборочных единицах (узлах), оборудовании, приборах и других издел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9 "Акт инвентаризации драгоценных камней, природных алмазов и изделий из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0 "Акт инвентаризации незаконченных ремон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1 "Акт инвентаризации расходов будущих пери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5 "Акт инвентаризации наличных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6 "Инвентаризационная опись ценных бумаг и бланков документов строг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7 "Акт инвентаризации расчетов с покупателями, поставщиками и прочими дебиторами и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ложение к форме N ИНВ-17 "Справка к акту инвентаризации расчетов с покупателями, поставщиками и прочими дебиторами и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8 "Сличительная ведомость результатов инвентаризации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19 "Сличительная ведомость результатов инвентаризации товарно -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2 "Приказ (постановление, распоряжение) о проведении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3 "Журнал учета контроля за выполнением приказов (постановлений, распоряжений) о проведении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4 "Акт о контрольной проверке правильности проведения инвентаризации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5 "Журнал учета контрольных проверок правильности проведения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N ИНВ-26 "Ведомость учета результатов, выявленных инвентар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именование инвентаризуемых ценностей и объектов и их количество показывают в описях по номенклатуре в единицах измерения, принятых в учете. До начала инвентаризации материально - ответственные лица дают расписки о том, что к началу инвентаризации все первичные учетные документы о движении ценностей сданы в бухгалтерию организации. По заполнении каждую инвентаризационную опись подписывают члены рабочей комиссии и материально - ответственные лица, которые также дают расписку, подтверждающую проверку комиссией ценностей в их присутствии, отсутствие к членам комиссии каких-либо претензий и принятие перечисленных в описях ценностей на ответственное хран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атериальные ценности, не пригодные к использованию (эксплуатации), составляются отдельные описи с оценкой их стоимости по цене возможной реал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имущество, находящееся за пределами организации, составляются также отдельные описи по его видам в разрезе мест использования ценностей с подтверждением пользователями их сохра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атериальные ценности, поступившие в период проведения инвентаризации, составляются отдельные описи в присутствии членов инвентаризационных комисс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 - материальных ценностей одного и того же наименования и в тождественных количествах. Если при зачете недостач излишками по пересортице стоимость недостающих ценностей оказывается выше стоимости ценностей, оставшихся в излишке, то эта разница в стоимости относится на винов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явленные при инвентаризации и других проверках расхождения фактического наличия имущества с данными бухгалтерского учета регулиру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средства, материально - производственные запасы, денежные средства и другое имущество, оказавшееся в излишке, приходую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 либо увеличение финансирования (фондов) у бюджетной организации. В бухгалтерском учете коммерческой организации производятся записи по дебету счетов 01 "Основные средства", 04 "Нематериальные активы", 07 "Оборудование к установке", 10 "Материалы" и т.п. и кредиту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достача и порча имущества в пределах норм естественной убыли относятся на издержки производства или обращения (расходы), а сверх норм - на виновных лиц. В тех случаях, когда виновные лица не установлены или во взыскании с них отказано судом, убытки от недостачи и порчи имущества списываются на финансовые результаты у коммерческой организации или увеличение расходов у некоммерческой организации либо уменьшение финансирования (фондов) бюджетн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коммерческой организации при этом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недостачу и порчу материальных ценностей в пределах норм - по дебету счетов 20 "Основное производство", 23 "Вспомогательные производства", 25 "Общепроизводственные расходы", 26 "Общехозяйственные расходы" и кредиту счетов по учету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недостачу и порчу материальных ценностей сверх норм - по дебету счета 91 "Прочие доходы и расходы" и кредиту счета 94 "Недостачи и потери от порчи ценностей" или счетов учета соответствующи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недостачу денежных средств - по дебету счета 94 и кредиту счетов их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окументах, представляемых для оформления списания недостачи и порчи ценностей сверх норм естественной убыли, должны быть приведены решения следственных или судебных органов, подтверждающие отсутствие виновных лиц, либо отказ во взыскании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выявления при инвентаризации резервов предстоящих расходов и платежей расхождений в начисленных суммах отдельных видов резервов, образуемых в установленном порядке (на предстоящую оплату отпусков работникам; выплату ежегодного вознаграждения за выслугу лет; выплату вознаграждений по итогам работы за год и др.), по состоянию на 31 декабря излишне начисленная сумма резерва сторнируется, а на недоначисленную сумму делается дополнительн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ы инвентаризации отражаются в бухгалтерском учете и бухгалтерской отчетности того месяца, в котором была закончена инвентар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ы годовой инвентаризации отражаются в учете и годовой бухгалтерской отчетности по состоянию на 31 декабр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6. Бухгалтерская отчет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должны составлять бухгалтерскую отчетность для предоставления пользователям, заинтересованным в информации об их имущественном и финансовом состоянии. Министерство финансов Российской Федерации в ПБУ 4/99 "Бухгалтерская отчетность организации" утвердило единую по составу и показателям бухгалтерскую отчетность организации, а именно: бухгалтерский баланс; отчет о прибылях и убытках; пояснения к ним;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ую запис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целей бухгалтерской отчетности показатели отдельных ее форм отражаются не по учетной либо остаточной стоимости, а по их рыночной стоимости. Данная оценка может производиться путем корректировки учетных показателей до отчетных только по состоянию на 31 декабря отчетного года на суммы образованных резервов. В этом случае учетная стоимость указанных видов активов не уменьшается, а только корректируется в отчетности путем уменьшения их учетного размера на величину образованного резер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УЧЕТ ВЛОЖЕНИЙ ВО ВНЕОБОРОТНЫЕ АКТИВЫ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СТОЧНИКОВ ИХ ФИНАНСИР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1. Понятие, классификация и оценк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ложений во внеоборот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ложениями во внеоборотные активы являются затраты организации на создание, приобретение активов, которые в дальнейшем будут приняты на учет как объекты основных средств и нематериальных активов и использованы в производственном процессе (включая управление) на срок более 12 месяцев. К ним не относятся вложения организации в ценные бумаги и уставные (складочные) капиталы других организаций (финансовые в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ложения во внеоборотные активы подразделяются на затраты, связанные 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зданием объектов основных средств путем осуществления капитального строительства (в форме нового строительства, а также реконструкции, расширения и технического перевооружения действующих объектов производственной и непроизводственной сфе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м земельных участков, объектов природопользования и отдельных объектов основных средств (зданий, сооружений, оборудования, транспортных средств и других отдельных объектов основных средств или их ча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м и созданием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м и выращиванием основного стада продуктивного и рабочего ско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внеоборотных активов до ввода их в эксплуатацию оцениваются в размере фактических затра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2. Организация учета вложен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о внеоборот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вложений во внеоборотные активы ведется в соответствии с порядком, установленным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N 167, Положением по бухгалтерскому учету долгосрочных инвестиций, утвержденным Письмом Минфина России от 30 декабря 1993 г. N 160, а также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 октября 2000 г. N 94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ами бухгалтерского учета вложений во внеоборотные активы являются объекты капитального строительства, покупаемые отдельные объекты основных средств, нематериальных активов и отдельные виды ско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вложений во внеоборотные активы ведется по их видам и объектам на счете 08 "Вложения во внеоборот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чета затрат как объектов учета вложений во внеоборотные активы к счету 08 открываются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обретениям земельных участков - 1 "Приобретение земельных учас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обретениям объектов природопользования - 2 "Приобретение объектов природо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апитальному строительству объектов - 3 "Строительство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обретениям объектов основных средств - 4 "Приобретение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обретениям объектов нематериальных активов - 5 "Приобретение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затратам, связанным с формированием основного стада, - 6 "Перевод молодняка животных в основное стадо"; 7 "Приобретение взрослых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ругим аналогичным объектам организации открывают другие необходимые им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бухгалтерского учета вложений во внеоборотные активы по их вид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2.1. Учет затрат по капитальном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троительству объек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капитальным строительством понимаются работы по строительству новых объектов, а также расширению, реконструкции и техническому перевооружению действующих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ами капитального строительства, как правило, являются инвестор, заказчик (застройщик) и подрядчик (строительные подрядные организации), а также пользова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инвестором понимаются юридические или физические лица, осуществляющие капитальные вложения (инвестиции) с использованием собственных и (или) привлеченных средств. Инвестором может выступать и организация - заказчи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заказчиком понимается организация, специализирующаяся на выполнении работ по капитальному строительству как основному виду деятельности, связанному с реализацией инвестиционных проектов. Заказчиком может выступать и организация, специализирующаяся на выполнении других видов деятельности, в части работ, выполняемых по капитальному строительству для собственных нужд (в данном случае она будет называться застройщ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подрядчиком понимается организация, специализирующаяся на выполнении строительно - монтажных работ как основном виде деятельности, по договорам подряда, заключаемым с заказчиком (либо застройщиком) или непосредственно с инвест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пользователем понимается юридическое или физическое лицо, которому передается на баланс или в пользование объект капитального строительства. Как правило, пользователем объекта является инвесто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метом договора (контракта) на капитальное строительство и бухгалтерского учета является объект капитального строительства. К объекту относится отдельно стоящее здание или сооружение (со всеми относящимися к нему оборудованием, инструментом и инвентарем, галереями, эстакадами, а также приходящимися на них прочими капитальными работами и затратами), на строительство, расширение, реконструкцию и техническое перевооружение которого должны быть составлены отдельный проект и см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взаимоотношений субъектов капитального строительства в процессе его реализации определяется договором (контрактом) на капитальное строитель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затрат на капитальное строительство ведется заказчиком (застройщиком) на субсчете 3 "Строительство объектов основных средств" счета 08 по объектам с начала строительства до сдачи их в эксплуатацию. После сдачи объектов в эксплуатацию они зачисляются в состав основных средств как отдельные инвентарные здания, сооружения и оборуд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учета затрат по капитальному строительству необходимо иметь в виду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капитальных вложений на счете 08 может вестись заказчиком и инвестором (при приемке объекта) либо одним инвестором, если он выполняет функции заказч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капитальных вложений на уровне заказчика - застройщика может вестись в порядке, установленном для учета результатов деятельности подрядных строительны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все затраты заказчика по капитальному строительству формируют инвентарную стоимость объектов (затраты по строительству, в размере которых объект вводится в состав основных средств), вводимых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рассмотрим порядок учета затрат по капитальному строительству отдельно по затратам, формирующим инвентарную стоимость объектов основных средств, и затратам по работам, не давшим результ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формирующих инвентарную стоимость объектов основных средств. При выполнении функций заказчика организацией, специализирующейся на выполнении работ по капитальному строительству как основному виду деятельности, связанному с реализацией инвестиционных проектов, она ведет учет затрат по капитальному строительству по объектам с группировкой по следующей структуре расходов (статьям затрат)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ительные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монтажу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 оборудования, сданного в монт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 оборудования, не требующего монтажа, инструмента и инвентар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 оборудования, требующего монтажа, но предназначенного для постоянного запа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капитальны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функций заказчика организацией, специализирующейся на выполнении других видов деятельности, в части работ, выполняемых по капитальному строительству для собственных нужд, она выступает в качестве застройщика и ведет учет затрат по капитальному строительству в порядке, установленном для заказчика, специализирующегося на выполнении работ по капитальному строительству как основному виду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функций заказчика строительной генподрядной организацией по договорам с инвестором она ведет учет затрат в порядке, установленном для подрядных строительны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строительно - монтажных работ. Заказчики и застройщики на счете 08 учитывают стоимость принятых от подрядчика строительно - монтажных работ (СМР) согласно счетам - фактурам и справкам типовой формы N КС-3 "Справка о стоимости выполненных работ и затрат" (в дальнейшем - справка N КС-3). Справка N КС-3 применяется подрядчиками также для учета выполненных работ по договорной (сметной) стоимости до их сдачи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 как правило, поручает выполнение строительно - монтажных работ подряд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 может поручить выполнение строительно - монтажных работ подрядчику либо выполнять их самостоятельно - силами своего строительного подразделения, т.е. хозяйствен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 может производить свои расчеты с подрядчиком в соответствии с договором строительного подряда по законченным конструктивным элементам и этапам, которые являются для последнего законченным объектом, или после завершения всех работ на объекте на основании справки N КС-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правило, заказчик рассчитывается с подрядчиком за объект в целом. 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е 08 отражается стоимость принятых к оплате счетов - фактур подрядных организаций в оценке, установленной договором, по объекту строительства в целом (в корреспонденции с кредитом счета 60 "Расчеты с поставщиками и подрядчиками"). По оплате счетов делаются записи по дебету счета 60 в корреспонденции с кредитом счетов учета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оговоре строительного подряда может быть предусмотрено осуществление промежуточных платежей - авансов, как правило, под выполненные в отчетном периоде объемы работ. Перечисленные заказчиком денежные средства отражаются по дебету счета 60 "Расчеты с поставщиками и подрядчиками" (на отдельном субсчете "Расчеты по авансам выданным") и кредиту счетов учета денежных средств. Подрядчик в этом случае учитывает затраты по выполненным работам на счете 20 "Основное производство" как незавершенное производство, а полученные денежные средства - как полученные авансы на счете 62 "Расчеты с покупателями и заказчиками" (на отдельном субсчете "Расчеты по авансам получе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плаченная сумма НДС по счету - фактуре за принятые строительно - монтажные работы отражается заказчиком по дебету счета 19 "Налог на добавленную стоимость по приобретенным ценностям" на отдельном субсчете. Данный порядок учета НДС необходим для того, чтобы заказчик в счете - фактуре, передаваемом инвестору, указывал НДС по СМР и оборудованию для возмещения последним сумм налога в установленном порядке при постановке на учет принятых объектов в составе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методов определения стоимости строительства и предмета расчета договоры строительного подряда подразделяются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оговоры, заключенные на основе цен, определяемых по законченным проектам (твердым ценам), с учетом оговорок о порядке их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оговоры, заключенные на условиях возмещения фактической стоимости строительства по текущим ценам на обозначенные затраты плюс прибыль подрядной организации (открытая це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и ведут учет принятых строительно -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полненных подрядчиком - в порядке, установленном для учета данных работ для заказчика. При этом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тражена стоимость строительно -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отражена сумма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полненных специализированными строительными подразделениями - в сумме фактических затрат последних. При этом в строительном процессе участвуют две стороны - подразделение застройщика, выполняющее функции заказчика, и строительное подразделение, выполняющее функции подрядчика. Отношения данных сторон определяются соглашением между руководителями этих подразделени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разделение застройщика - заказчик отражает ежемесячно на счете 08 в составе затрат по капитальному строительству стоимость работ, выполненных подрядным подразделением, согласно справке N КС-3 в корреспонденции с кредитом счетов учета затрат данного подразделения (при этом передача затрат, как правило, производится с использованием счета 79 "Внутрихозяйственные расч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ительное подразделение застройщика ведет учет затрат как строительно - монтажны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даче работ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троительным подразделением застройщ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23, 20 - списана себестоимость выполненных работ, переданных подразделению -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19 - отражен НДС, принятый на учет по полученным запасам, использованным на производство СМ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дразделением застройщика - заказч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9 - отражена себестоимость принятых строительно -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79 - отражен НДС, полученный по запасам, использованным на производство СМ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8 - отражен НДС, приходящийся на выполненные СМ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по вводу объекта в эксплуатацию в начисленной на СМР сумме, уменьшенной на НДС по материал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19 - отражен невозмещенный НДС по полученным материалам, использованным на производство СМ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 ввод объекта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анные операции не отражаются у строительного подразделения застройщика в бухгалтерском учете на счете 90 "Продажи", так как в части первой Налогового кодекса Российской Федерации не предусматривается обложение налогами данных работ (как и иной продукции, работ и услуг), поскольку право собственности на них не передается от одного юридического лица к другому, а деятельность осуществляется в рамках одного юридического лица (ст.39 Н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осуществления данными подразделениями строительно - монтажных работ на сторону их учет ведется на счете 20 "Основное производство" в порядке, установленном для учета затрат по обычному (уставному) виду деятельности, т.е. с применением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 или застройщик может в соответствии с проектом и сметой силами подрядных организаций построить в течение срока строительства основного объекта временные титульные здания и соору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строительства временные титульные здания и сооружения принимаются на учет заказчиком в общем порядке, при этом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9 К-т сч. 60 - отражена договорная стоимость объектов и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принятый в эксплуатацию объект отражен в составе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по содержанию временных титульных зданий и сооружений ведется в порядке, установленном для учета расходов по содержанию основных средств. При этом амортизационные отчисления, начисляемые по временным титульным зданиям и сооружениям в процессе их эксплуатаци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08 К-т сч. 02 - если все затраты заказчика или застройщика учитываются на счете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26 К-т сч. 02 - если учет затрат по содержанию заказчика или застройщика ведется до их списания на счете 08 обособлен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о возведении титульных зданий и сооружений заказчик передает их подрядчику во временное пользование на условиях аренды, то начисленные заказчиком амортизационные отчисления, а также арендная плата, возмещаемая ему пользователями этих объектов, относятся на результаты финансовой деятельности заказч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02 - начислена амортизация по данным объек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сумма арендной платы, причитающая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сумма НДС от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о получение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квидация временных титульных зданий и сооружений, которые используются заказчиком только в процессе строительства основного объекта, производится в порядке, установленном для списания основных средств, с включением выявленного результата в состав инвентарной стоимости основного объекта, на котором использовались данные титульные объе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 списана сумма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01 - списана недоамортизированная стоимость временного титульного сооружения в состав прочих капитальных затрат как убытки от ликвидаци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23 - отражены расходы по ликвидаци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т сч. 08 - отражена стоимость оприходованных возвратных материалов в уменьшение капитальных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 застройщик (как действующая организация) на величину стоимости материальных ресурсов, оприходованных в результате ликвидации титульных зданий и сооружений, затраты по строительству не уменьшает. Данные ценности приходуются по дебету счета 10 "Материалы" в корреспонденции с кредитом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 застройщик может в соответствии с проектом и сметой силами своих строительных подразделений построить в течение строительства временные нетитульные соору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троительстве временных нетитульных сооружений и их использовани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троительным подраздел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3 К-т сч. 10, 70 и др. - отражены затраты по строительству сооружений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23 - переданы сооружения подразделению -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дразделением - заказч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9 - отражена фактическая стоимость соору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принятое сооружение введено в соста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строительными подрядными организациями (подрядчиками) по договору с инвестором всего объема капитальных работ на объекте (сдача его инвестору "под ключ") учет затрат данными организациями по выполненным работам ведется в порядке, установленном для учета строительно - монтажных работ, выполненных генподрядчиком. В этом случае до сдачи объектов инвестору учет затрат по выполненным строительно - монтажным работам, стоимости оборудования и прочих капитальных затрат ведется подрядчиком на счете 20 "Основное производство" с разбивкой на стоимость СМР, стоимость оборудования и прочи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строительными подрядными организациями строительно - монтажных работ для собственных нужд учет затрат на их производство до полного завершения работ ведется в общем порядке на счете 20 "Основное производство". По окончании данных работ затраты списываются с кредита счета 20 в дебет счета 90 "Продажи", и одновременно их стоимость отражается по кредиту счета 90 и дебету счета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строительная организация получает от заказчика в составе средств на строительство средства на возведение временных титульных зданий и сооружений, она учитывает их в общей сумме выручки, а затраты по строительству - на счете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борудования к установке. Оборудование к установке (оборудование, требующее монтажа) отражается заказчиком или застройщиком на счете 08 в составе затрат по капитальному строительству по отдельной одноименной статье. Учет ведется в разрезе строек по каждому виду оборудования начиная с месяца, в котором подрядчик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й и сооружений) или укрупненной сбор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рудование, требующее монтажа, приобретается, как правило, заказчиком или застройщиком. Однако если это предусмотрено договором, оно может приобретаться и подрядч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заказчиком или застройщиком данного оборудования оно учитывается у него на балансе до начала работ по монтажу на счете 07 "Оборудование к установке" в размере затрат по приобретению, а НДС - на счете 19 "Налог на добавленную стоимость по приобретенным ценност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ется запись: Д-т сч. 07, 19, К-т сч.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рудование принимается на учет по стоимости приобретения, которая складывается из стоимости оборудования по счетам поставщиков (без НДС), расходов по доставке оборудования до склада и заготовительно - склад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по доставке оборудования и заготовительно - складских расходов может вестись непосредственно на счете 07 как отклонение фактической стоимости приобретения материалов от их стоимости по цене поставщика. При сдаче оборудования в монтаж часть отклонений, приходящихся на него, списывается в дебет счета 08 (за исключением части отклонений, приходящихся на оборудование, оставшееся числиться на счете 07). Сумма отклонений, которая подлежит списанию, определяется как произведение процента на стоимость оборудования, сданного в монтаж. Процент рассчитывается как отношение суммы разницы между фактической стоимостью оборудования, числящегося на начало месяца на остатке, с учетом оборудования, полученного в отчетном месяце, и их стоимостью по цене поставщиков к стоимости оборудования по ценам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по доставке оборудования и заготовительно - складских расходов может вестись с использованием счетов 15 "Заготовление и приобретение материальных ценностей" и 16 "Отклонение в стоимости материальных ценностей" применительно к порядку, установленному по учету материалов. При этом полученное оборудование по цене поставщика приходуется по дебету счета 07 с кредита счета 15, а сумма отклонений отражается на счете 08 с кредита счета 1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если оплаченное оборудование не прибыло на отчетную дату на склад заказчика или застройщика, его стоимость учитывается на счете 07, но обособленно от других видов оборудования, как оборудование, находящееся в пу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по поступлению и движению оборудования оформляются заказчиком или застройщиком с использованием типовых форм первичных учетных документов, предназначенных для учета оборудования: N ОС-14 "Акт о приемке оборудования", N ОС-15 "Акт приемки - передачи оборудования в монтаж", N ОС-16 "Акт о выявленных дефектах оборудования". При передаче заказчиком или застройщиком оборудования подрядчику для сдачи в монтаж используется акт формы N ОС-15 "Акт приемки - передачи оборудования в монтаж". При этом оборудование продолжает числиться у заказчика или застройщика на счете 07 "Оборудование к установке", а у подрядчика принимается на забалансовый учет - счет 005 "Оборудование, принятое для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олучении от подрядчика согласно справке N КС-3 данных о сдаче оборудования в монтаж его учетная стоимость списывается заказчиком или застройщиком с кредита счета 07 в дебет счета 08. Одновременно соответствующая часть расходов по доставке оборудования и заготовительно - складских расходов списывается как отклонения со счета 07 в дебет счета 08. На счете 08 данные расходы учитываются одной позицией обособленно от стоимости оборудования до ввода его в эксплуатацию. Застройщик суммы НДС учитывает на счете 1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оборудования, требующего монтажа, подрядчиком оно учитывается на его балансе в порядке, установленном для учета материально - производственных запасов. Заказчик или застройщик в этом случае оплачивает подрядчику стоимость смонтированного оборудования в размере, предусмотренном договором, наряду со стоимостью выполненных строительных и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борудования, не требующего монтажа, а также инструмента и инвентаря, приобретаемого по смете строек. Оборудование, не требующее монтажа, а также инструмент и инвентарь (в дальнейшем - предметы со сроком службы более 12 месяцев) отражаются заказчиком на счете 08 по стоимости приобретения в составе затрат на капитальное строительство по отдельной одноименной статье, если приобретение данного имущества предусмотрено проектно - сметной документацией на строительство объекта. При этом у заказчика стоимость оборудования и предметов отражается по данной статье, а сумма НДС - по дебету счета 19. Застройщик указанные суммы НДС учитывает также на счете 1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приобретения оборудования и предметов складывается из сумм, уплаченных заказчиком или застройщиком по счетам поставщиков (за минусом НДС), а также транспортных расходов по доставке имущества, расходов на установку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иходование оборудования оформляется заказчиком или застройщиком актом типовой формы N КС-14 "Акт приемки законченного строительством объекта приемочной комиссией", а предметов - приходным ордером типовой формы N М-4 "Приходный ордер" или актом о приемке материалов формы N М-7 "Акт о приемке материалов" (при наличии расхождений с данными, указанными в счетах поставщиков). В бухгалтерском учете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приходованы оборудование и предметы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отражен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52, 55, 90 - оплачены счета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неполучения оборудования и предметов их стоимость учитывается в составе имущества, находящегося в пути: оборудования - на счете 07, предметов - на счете 10 "Материалы", а НДС - на счете 19, субсчет "Налог на добавленную стоимость по приобретенным материально - производственным запасам". По поступлении данного имущества на склад его стоимость списывается со счетов 07 и 10 в дебет счета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если данные оборудование и предметы приобретались в соответствии с договором на строительство непосредственно подрядчиком, оно учитывается у него до сдачи объекта в целом заказчику или застройщ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 заказчика или застройщика данное оборудование и предметы отражаются по указанной статье в составе капитальных вложений по мере оплаты или принятия к оплате счетов подрядчика вместе с объектом строительства, для которого они приобретал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прочих капитальных затрат. Заказчики или застройщики на счете 08 ведут учет прочих капитальных затрат в составе капитальных вложений по их видам, которые отражаются по одноименной статье по мере производства расходов или принятия к оплате счетов поставщиков и подрядчиков по работам, определяющим данны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орядок бухгалтерского учета прочих капитальных затрат заказчиком или застройщиком на примере учета отдельных их ви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прочих капитальных затрат включ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принятых к оплате проектно - изыскательских работ, услуг по авторскому надзору за строительством, а также экспертизы проектов. Данные затраты включаются в состав прочих затрат на основании счетов - фактур проектно - изыскательских организаций в корреспонденции с кредитом счета 60 "Расчеты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аппарата заказчика как юридического лица, специализирующегося на реализации инвестиционных проектов (или дирекции строящегося предприятия), - учитываются заказчиком как по обычному (уставному) виду деятельности предварительно на счете 26 "Общехозяйственные расходы" в корреспонденции с кредитом счетов: 10 "Материалы", 70 "Расчеты с персоналом по оплате труда" и 69 "Расчеты по социальному страхованию и обеспечению" и т.д. По окончании месяца затраты, учтенные на счете 26, списываются в дебет счета 90 "Продажи". Одновременно сметная стоимость услуг заказчика отражается по кредиту счета 90 в корреспонденции с дебетом счета 08 и включается в расходы по статье "Прочие капитальные затраты". При превышении расходов заказчика над средствами, предусмотренными сметой, сумма превышения также отражается на счете 08 по данной статье в об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аппарата застройщика в части работников подразделения, которые заняты выполнением функций по капитальному строительству (если они выделены в обособленную организационную структуру и заняты выполнением только работ, связанных с капитальным строительством, и расходы на их содержание предусмотрены сметой на капитальное строительство), - могут учитываться: 1) непосредственно на счете 08 (если это рационально и смета расходов имеет незначительное количество статей); 2) предварительно на счете 26 "Общехозяйственные расходы" обособленно от общехозяйственных расходов основного и вспомогательных произво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жемесячно данные расходы с кредита счета 26 списываются в дебет счета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расходы, предусмотренные в сводном сметном расчете стоимости строительства, отражаются на счете 08 в составе данной статьи по мере их производства или на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прочих капитальных затрат у заказчика, специализирующегося на реализации инвестиционных проектов, наряду с прочими расходами включаются убытки, в состав которых входят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продажи на сторону излишних и неиспользуемых материально - производственных запасов.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10 - списана стоимость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от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91 - списан убыток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порчи материально - производственных запасов.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07, 10 - списывается стоимость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списания дебиторской задолженности.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76 - списана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91 - отражен убыток от спис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ликвидации временных титульных сооружений.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01 - списана недоамортизирован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знанные штрафы, пени, неустойки и другие виды санкций за нарушение условий хозяйственных договоров, а также расходы по возмещению причиненных убытков.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76 - отражена сумма сан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91 - списан убы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суммы убытков общей суммой списываются ежемесячно в состав капитальных затрат за минусом суммы полученн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прибылям заказчика, учтенным на счете 91,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 сдачи в аренду имущества (за минусом НДС) (см. пояснения к учету временных титульных соору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штрафы, пени, неустойки и другие виды санкций за нарушение условий хозяйственных договоров (за минусом НДС).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76 К-т сч. 91 - отражена сумма сан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 возмещения причиненных убытков.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отражена сумма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от реализации на сторону излишних материально - производственных запасов.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а сумма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и сумму прибыли, полученную сверх сумм, направленных на покрытие убытков, используют в общем порядке, установленном для использования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прибыли заказчики включают также сумму экономии по смете (превышение суммы финансирования, полученного от инвестора, над фактическими затратами) на строительство объекта, если ее возврат не предусмотрен договором. Данная экономия считается доходом заказчика и подлежит обложению НДС.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сумма эконом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п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в сумме оставшейся эконом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ытие объектов незавершенного строительства. При продаже и прочем выбытии объектов, не завершенных строительством, заказчиками и застройщикам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8 - списаны затраты по строи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23 и др. - списаны расходы по продаже, ликвидации и п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 доход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от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76 - получены денежные средства за продан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конченного капитального строительства. Заказчик или застройщик по завершении капитального строительства объектов предъявляет их в установленном порядке к приемке в эксплуатацию, которая оформляется актами приемки законченных строительством объектов типовой формы N КС-11 "Акт приемки законченного строительством объекта" или N КС-14 "Акт приемки законченного строительством объекта приемочной комиссией". Датой ввода в эксплуатацию объекта считается дата подписания акта приемочной комиссией. К акту приемки также прикладываются документы, в которых, в частности, перечисляются введенные в эксплуатацию в составе объекта строительства (организации, очередей, пускового комплекса) здания, сооружения и оборудование с указанием их инвента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законченные капитальным строительством, принимаются в состав основных средств по инвентарной стоимости, которая определяется отдельно по каждому вводимому в эксплуатацию объекту - зданию, сооружению и оборудованию, а также предметам, если их приобретение предусмотрено смет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состав основных средств объекты недвижимости включаются после их государственной регистрации в порядке, установленно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регистрации и передачи законченного строительством объекта пользователю для заказчика определяется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 по объектам, принятым в фактическую эксплуатацию, начисляет амортизацию в установленном порядке до их государственной регистрации и включения в состав основных средств, причем объект продолжает учитываться в составе незавершен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состав и порядок определения инвентарной стоимости объектов 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дания и сооружения, законченные строительством, встроенные и пристроенные помещения подсобного назначения (электростанции, котельные, компрессорные, насосные станции и др.), входящие в состав строящегося объекта, отражаются в учете как введенные в эксплуатацию одновременно с вводом основного объекта, по смете которого они стро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нтарная стоимость данных объектов складывается из затрат на строительные работы и приходящихся на них прочих капитальных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бъектам, вводимым в эксплуатацию по частям, в состав основных средств зачисляется стоимость введенной в эксплуатацию части. Ее определяют исходя из суммы затрат, фактически произведенных застройщиком по данному объекту (в части строительных работ, ибо прочие капитальные затраты учитываются отдельно от них), в доле, относящейся к вводимой части. Для этого сначала определяют процент как отношение договорной стоимости выполненных работ по данной части объекта к договорной стоимости выполненных работ по объекту в целом. Затем путем умножения полученного процента на фактические затраты по строительству всего объекта рассчитывают долю затрат, приходящуюся на сдаваемую ча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капитальные затраты включаются в инвентарную стоимость вводимых объектов по прямому назначению. Под ними понимаются затраты по оплате проектных работ, отводу земельных участков под строительство и др., которые можно отнести непосредственно на затраты по строительству конкретного объекта. Если прочие капитальные затраты производились сразу для нескольких объектов, то их стоимость распределяется пропорционально договорной (сметной) стоимости каждого вводимого в эксплуатацию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гда объекты вводятся в эксплуатацию частями, прочие затраты включаются в их инвентарную стоимость по нормам согласно соотношению ассигнований на эти цели по смете на строительство объекта и общей договорной стоимости возводимых объектов. В этом случае после окончания строительства объекта в целом и определения фактических сумм прочих капитальных затрат целесообразно сделать перерасчет инвентарной стоимости введенных ранее в эксплуатацию объектов.</w:t>
      </w:r>
    </w:p>
    <w:p>
      <w:pPr>
        <w:pStyle w:val="ConsNormal"/>
        <w:widowControl/>
        <w:ind w:firstLine="540"/>
        <w:jc w:val="both"/>
        <w:rPr/>
      </w:pPr>
      <w:r>
        <w:rPr>
          <w:rFonts w:cs="Times New Roman" w:ascii="Times New Roman" w:hAnsi="Times New Roman"/>
          <w:sz w:val="24"/>
        </w:rPr>
        <w:t>С вводом данных объектов в эксплуатацию затраты на их строительство в размере инвентарной стоимости спис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ом - в дебет счета 76 "Расчеты с разными дебиторами и кредиторами" (с кредита счета 08 "Вложения во внеоборотные активы") в уменьшение полученного финансирования. При этом объект передается инвестору или иному пользователю, указанному в договоре. Одновременно сумма НДС по СМР и оборудованию списывается с кредита счета 19 в дебет счета 7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ом - в дебет счета 01 "Основные средства" с кредита счета 08 "Вложения во внеоборотные активы". Одновременно сумма НДС по СМР и материалам списывается с кредита счета 19 в дебет счета 6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рудование, требующее монтажа, отражается в учете и отчетности как введенное в эксплуатацию одновременно с вводом в эксплуатацию основного объекта. Инвентарная стоимость данного оборудования складывается из фактических затрат на его приобретение, расходов на строительные и монтажные работы, прочих капитальных затрат, относимых на стоимость вводимого в эксплуатацию оборудования по прямому назначению. Если расходы на строительные и монтажные работы и прочие капитальные затраты относятся к нескольким видам оборудования, то они распределяются между этими видами пропорционально их стоимости по ценам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вводом данных объектов в эксплуатацию затраты на их строительство в размере инвентарной стоимости спис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ом - в дебет счета 76 "Расчеты с разными дебиторами и кредиторами" (с кредита счета 08 "Вложения во внеоборотные активы") в уменьшение полученного финансирования. Одновременно сумма НДС по СМР и оборудованию списывается с кредита счета 19 в дебет счета 76. При этом объект передается инвестору или иному пользователю, указанному в догово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ом - в дебет счета 01 "Основные средства" с кредита счета 08. Одновременно сумма НДС по СМР и материалам списывается с кредита счета 19 в дебет счета 6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рудование, не требующее монтажа; инструмент, инвентарь, приобретаемые для строящихся основных объектов, отражаются в учете как введенные в эксплуатацию одновременно с вводом в эксплуатацию основ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нтарная стоимость оборудования, не требующего монтажа, предметов (инструмента и инвентаря со сроком службы 12 месяцев, предназначенных для вводимых объектов в качестве первого комплекта), а также оборудования, не требующего монтажа, но предназначенного для постоянного запаса, слагается из фактических затрат на их приобретение, расходов по доставке и других расходов, связанных с приобрет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вводом данных объектов в эксплуатацию затраты на их строительство в размере инвентарной стоимости спис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ом - в дебет счета 76 "Расчеты с разными дебиторами и кредиторами" (с кредита счета 08 "Вложения во внеоборотные активы") в уменьшение полученного финансирования. Одновременно сумма НДС по СМР и оборудованию списывается с кредита счета 19 в дебет счета 76. При этом объект передается инвестору или иному пользователю, указанному в догово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ом - в дебет счета 01 с кредита счета 08. Одновременно сумма НДС по СМР и материалам списывается с кредита счета 19 в дебет счета 6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работам, не давшим результата. В состав данных затрат включаются расходы заказчика, вызванные строительством объекта, без которых он не может быть возведен и пущен в эксплуатацию, либо его ликвидацией. В состав данных затрат также включаются расходы, которые заказчик вынужден нести, если они предусматриваются действующим законодательством. Эти затраты подразделяются на предусмотренные и не предусмотренные сводным сметным расчетом стоимости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затраты рекомендуется до их полного производства в соответствии со сметой (договором) учитывать на счете 08 в составе прочих капитальных затрат, но обособленно от других затрат с кредита счетов денежных средств или 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затратам, предусмотренным сметными расчетами, а также установленным планами капитальных вложений,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одготовку эксплуатационных кадров для основной деятельности строящихся организаций. Делается запись: Д-т сч. 08, К-т сч. 76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геолого - разведочные, изыскательские и другие работы перспективного характера, связанные со строительством объектов, в случае невозможности их включения в дальнейшем в стоимость строительства объектов. Делается запись: Д-т сч. 08, К-т сч. 76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передаваемые на строительство объектов в порядке долевого участия, если построенные объекты с вводом их в эксплуатацию будут приняты в собственность другими организациями (как правило, жилищный фонд, который остается на балансе местных органов управления). Делается запись: Д-т сч. 08, К-т сч. 51, 76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затратам, не предусмотренным сводными сметными расчетами стоимости строительства,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консервации строительства. Делается запись: Д-т сч. 08, К-т сч. 10, 69, 70, 76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сносу, демонтажу и охране объектов, прекращенных строительством. Делается запись: Д-т сч. 08, К-т сч. 10, 69, 70, 76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роизводство работ по консервации и сносу объектов организации составляют дополнительные см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работам, не давшим результата, списываются по мере их полного производства с кредита счета 08, субсчет 3 "Строительство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ом - в дебет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ом - в дебет счета 76 "Расчеты с разными дебиторами и кредиторами" за счет средств инвестор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2.2. Учет приобретения отдельных объек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новных средств и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дельные объекты основных средств - земельные участки, объекты природопользования, здания, сооружения, транспортные средства и др. - могут приобретаться организациями отдельно от строительства и покупки аналогичных объектов в процессе 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покупаемых земельных участков, объектов природопользования, зданий, сооружений, оборудования, не требующего монтажа (а также оборудования, требующего монтажа, но предназначенного в запас), отражается в составе вложений во внеоборотные активы на счете 08 (без НДС) соответственно на субсчетах 1 "Приобретение земельных участков", 2 "Приобретение объектов природопользования", 4 "Приобретение объектов основных средств" и 5 "Приобретение нематериальных активов" согласно оплаченным или принятым к оплате счетам (счетам - фактурам) продавцов после их оприходования и принятия к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материальные активы при их приобретении отражаются на счете 08, субсчет 5 "Приобретение нематериальных активов", в размере затрат по их покупке. По мере доведения их до состояния, в котором они пригодны к использованию в запланированных целях, объекты зачисляют в нематериальные активы (на затраты по доведению активов делается запись: Д-т сч. 04, К-т сч. 08). Одновременно сумма НДС списывается с кредита счета 19 в дебет счета 68 "Расчеты по налогам и сбор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2.3. Учет затрат по формированию</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тада продуктивного и рабочего ско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занятых в сельском хозяйстве, на счете 08 "Вложения во внеоборотные активы" учитываются затраты на приобретение взрослого и рабочего скота, а также по доставке животных, полученных безвозмезд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приобретение хозяйствами взрослого и рабочего скота со стороны относят в дебет счета 08 (без НДС) с кредита счетов расчетов с поставщиками или денежных средств. Одновременно животных приходуют с отнесением в состав основных средств по фактическим затратам на приобретение: Д-т сч. 01, К-т сч.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личии в хозяйстве молодняка животных на выращивании и откорме его стоимость в размере фактической себестоимости выращивания при переводе животных в основное стадо относят в дебет счета 08, субсчет 6 "Перевод молодняка животных в основное стадо". Одновременно животные приходуются в составе основных средств по дебету счета 01 "Основные средства" и кредиту счета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организацией взрослых животных безвозмездно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98 - отражена рыночная стоимость полученных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6 - отражены затраты по доставке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расходы (затраты), связанные с формированием стада, списаны в соста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1 - отражен доход в размере стоимости полученных животн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3. Учет источников финансирова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ложений во внеоборот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3.1. Классификация источников финансирова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ложений во внеоборот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точники финансирования вложений во внеоборотные активы в форме капитального строительства и приобретения отдельных объектов основных средств и нематериальных активов подразделяются на собственные и привлечен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обственным средствам финансирования относятся следующие виды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на воспроизводство основных средств и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в обращении организации, в том числе использованная на образование фондов специального назначения (производственного и социального развития), учет которой ведется на счете 84 "Нераспределенная прибыль (непокрытый убы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юджетные средства, предоставленные на безвозвратной основе, в том числе в форме налоговых освобожд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привлеченным источникам финансирования относятся заемные средства и прочие источн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заемным источникам финансирования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редиты бан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полученные в форме займов от других юридических и физических лиц, в том числе под обеспечение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юджетные денежные средства, предоставляемые на возвратной осно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нансирование капитального строительства осуществляется также за счет прочих источников, к которы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полученные от других юридических лиц в порядке осуществления совместной деятельности (по договору простого товари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средства физических лиц, включая иностранных, как будущих покупателей объектов строитель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3.2. Учет операций по использованию источник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финансирования капитального строитель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нансирование работ по капитальному строительству осуществляется организациями в соответствии с порядком, установленным Федеральным законом от 25 февраля 1999 г. N 39-ФЗ "Об инвестиционной деятельности в Российской Федерации, осуществляемой в форме капитальных вложений" (с изменениями и дополнениями), а также Постановлением Правительства Российской Федерации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по движению источников финансирования капитального строительства учитываются инвесторами и заказчиками на счетах учета денежных средств (51 "Расчетные счета", 52 "Валютные счета", 55 "Специальные счета в банках"), расчетов (76 "Расчеты с разными дебиторами и кредиторами") и целевых источников (86 "Целевое финансир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веденные в эксплуатацию в установленном порядке объе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числяются застройщиком на баланс в состав собственного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ются заказчиком инвесторам, предоставившим ему средства на финансирование данных объектов, или лицам, указанным в договор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у инвестор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55 К-т сч. 86 - получены бюдже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55 - перечислены денежные средства заказчику для организации работ по капитальному строи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субсч. "Прибыль в обращении" К-т сч. 84, субсч. "Средства, использованные на финансовое обеспечение производственного развития" - отражена операция по использованию прибыли, направленной на финансирование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76 - отражен ввод объекта в размере его инвента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8 - закрыты обязательства по бюджетным средствам в размере инвентарной стоимости введенных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так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а сумма экономии средств финансирования, полученных от заказчика, если их возврат предусмотрен договором (контрактом) на капитальное строительств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у заказчи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азчик ведет учет денежных средств, полученных для финансирования капитального строительства до его окончания, на счете 76 "Расчеты с разными дебиторами и кредиторами". Бухгалтерский учет операций по капитальному строительству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55 К-т сч. 76 - получены источники финансирования от инвест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51, 52, 60, 76 и др. - отражены затраты по строи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76 и др. - отражен НДС по счетам - фактурам поставщиков и подрядч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08 - списаны затраты по окончании строительства за счет источников финанс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19 - списан НДС по окончании строительства за счет источников финанс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выручка (доход) заказчика как разница между сметным размером (лимитом) средств на его содержание, фактическими расходами по содержанию и суммой экономии по смете, если это предусмотрено договором (контрактом) на капитальное строительство с инвест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 НДС от суммы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от инвестицио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возвращены суммы экономии инвестор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у застройщи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стройщик ведет учет операций по капитальному строительству, включая учет источников финансирования собственного капитального строительства (амортизационных отчислений на полное восстановление основных средств, прибыли и иных привлеченных источников), применительно к порядку, установленному для учета данных операций для инвестора и заказчика. Учет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66, 67 - отражены заемные средства, полученные для финансирования 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6, 67 - начислены проценты по кредитам и займам в пределах срока строительства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80 - отражены денежные средства, полученные для финансирования капитального строительства по договору простого товарищества (совмест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86 - отражено безвозвратное бюджетное финансирование 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отражены страховые возмещения, полученные от страховых организаций, на покрытие потерь и убытков по договорам на страхование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51, 60 и др. - отражены затраты по строитель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и др. - отражен НДС по счетам - фактурам поставщиков и подрядч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ы ввод объектов в эксплуатацию и зачисление их в размере инвентарной стоимости в соста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к возмещению НДС по вводу объектов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дновременно на инвентарную стоимость объектов составляются следующие записи по использованию источников финансирования при строительстве объектов за с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субсч. "Прибыль в обращ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84, субсч. "Прибыль, использованная на финансовое обеспечение производственного разви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безвозвратных бюджетных ассигн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9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гашения обязательств по кредитам банков и заемным сред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5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по основным средствам включаются в себестоимость продукции, работ и услуг и не отражаются в форме источника, а начисленная амортизация уменьшает в отчетности первоначальную стоимость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получает амортизационные отчисления в форме выручки от реализации продукции (делаются записи по дебету счета 51 "Расчетные счета" (52 "Валютные счета") или 62 "Расчеты с покупателями и заказчиками" и кредиту счета 90 "Продажи"). Размер данного источника организация может определить только расчетно, используя по приходу данные за определенный отчетный период по кредиту счета 02 "Амортизация основных средств", а по расходу - затраты на капитальное строительство и приобретение отдельных видов основных средств, а также оборудования, отраженные по дебету счетов 07 "Оборудование к установке", 08 "Вложения во внеоборотные активы", перечисленные строительным и иным организациям на покрытие их расходов, связанных с производством строительно -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 заказчиков, специализирующихся на строительстве объектов, наряду с основными могут появиться дополнительные источники финанс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по собственным основным сред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образовавшаяся от продажи материалов, оборудования, основных средств, незавершенного строитель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3.3. Учет финансирования приобрете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дельных 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бухгалтерский учет операций по финансированию иных вложений во внеоборотные активы, кроме капитального строительства, - покупка участков земли и объектов природопользования, отдельных объектов основных средств (зданий, сооружений и оборудования), а также нематериальных активов применительно к порядку, установленному для учета финансирования капитального строитель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 УЧЕТ 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бухгалтерского учета объектов основных средств организациям необходимо руководствоваться Положением по бухгалтерскому учету "Учет основных средств" (ПБУ 6/01), утвержденным Приказом Минфина России от 30 марта 2001 г. N 26н; Методическими указаниями по бухгалтерскому учету основных средств, утвержденными Приказом Минфина России от 20 июля 1998 г. N 33н (с изменениями), а также Планом счетов бухгалтерского учета и Инструкцией по его применению, утвержденными Приказом Минфина России от 31 октября 2000 г. N 94н.</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1. Понятие и классификация 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БУ 6/01 объект основных средств - это актив организации, которы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уется в производстве продукции, при выполнении работ или оказании услуг либо для управленческих нужд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предполагается к пере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ен приносить организации экономические выгоды (доход) в будущ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бъектам основных средств относя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и объекты природопользования (вода, недра и другие природные ресур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ельные участки, лесные и водные угодья, месторождения полезных ископаемых, полученные в пользование организацией, учитываются за балансом в порядке, установленном в договоре (как правило, на условиях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ицей бухгалтерского учета основных средств является инвентарный объект, в качестве которого призн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 со всеми приспособлениями и принадлежностями, предназначенный для выполнения определенных самостоятельных фун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дельный конструктивно обособленный предмет, предназначенный для выполнения определенных самостоятельных фун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бъект основных средств состоит из нескольких частей, имеющих разный срок полезного использования, данные части объекта должны учитываться как самостоятельные инвентарные объекты. При этом необходимо исходить из того, что данные части могут функционировать отдельно в сочетании с другими аналогичными указанным част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имер, компьютер может учитыва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процессора, монитора и принтера как один инвентарный объект основных средств, если он приобретен в стандартной комплек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разных объектов основных средств, если процессор, монитор и принтер приобретены отд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процессора и монитора как единого объекта основных средств и принтера, учитываемого как отдельный объект основных средств, если последний используется для группы компьют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объекты как объекты, служащие более 12 месяцев, принимаются к учету в обязательном порядке в качестве объектов основных средств, а не средств в обороте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вопрос классификации компьютера (как и любого иного аналогичного объекта основных средств) с составляющими его частями как единого объекта основных средств или определенного количества самостоятельных объектов находится в компетенции руководителя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бъект основных средств является собственностью двух или нескольких организаций, то он отражается на балансе каждой организации соразмерно ее доле в общей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правильного учета объекты основных средств классифицируются по следующим признакам: как объекты, требующие и не требующие государственной регистрации; по отраслевой принадлежности организации; по области применения; по видам; по принадлежности; по степени использования, а также по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объекты недвижимости требуют обязательной государственной регистрации в порядке, установленном государством. К ни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и сооружения (в дальнейшем - недвижимость). К объектам недвижимости относятся также подлежащие государственной регистрации воздушные и морские суда, суда внутреннего плавания, космические и другие объекты, которые классифицируются законодательством как недвижим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отраслевой принадлежности организации основные средства подразделяются на основные средства промышленности, сельского хозяйства, транспорта, строительства, связи, торговли и других отраслей народного хозя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области применения основные средства подразделяются на производственные и непроизводственные. К первым относятся объекты, использование которых направлено на достижение основной цели деятельности организации - на систематическое получение прибыли в процессе производства промышленной, строительной, сельскохозяйственной и других видов продукции. Объекты основных средств вспомогательных и обслуживающих производств и хозяйств (транспортного хозяйства организации, полностью или преимущественно связанного с производством основной продукции, работ, услуг; структур организации, занятых материально - техническим снабжением и сбытом, ведением складского хозяйства, погрузочно - разгрузочными работами, охраной определенной продукции или выполнением работ и оказанием услуг; других производственных подразделений) также относят к производственным основным средствам данной организации. В состав производственных основных средств включаются и здания, в которых размещаются службы (отделы) управления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бъектам основных средств непроизводственного назначения относятся объекты, как правило, некоммерческих организаций, а также государственных учреждений, занятых обеспечением нормальных социально - бытовых условий для работников организации, жилищно - коммунальных хозяйст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средства группируются по видам в соответствии с Общероссийским классификатором основных фондов ОК 013-94 (ОКОФ), утвержденным Постановлением Госстандарта России от 26 декабря 1994 г. N 359 (с изменениями и дополнениями). Так, основные средства подразделяются на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скота для убоя); насаждения многолетние; прочие основные фо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ая группировка является основой для учета и начисления амортизации по объектам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надлежности основные средства подразделяются на собственные, принадлежащие организации по праву собственности (в том числе объекты, сданные в аренду без права выкупа); находящиеся в хозяйственном ведении или оперативном управлении; полученные на условиях аренды без права выку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сновным средствам в запасе (резерве) относятся оборудование и транспортные средства, приобретенные для этой цели согласно проектно - сметной докумен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консервацию переводятся, как правило, основные средства, находящиеся в определенном комплексе, объекте, имеющие законченный цикл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ство организации может принять решение о консервации некоторых объектов и комплексов основных средств вследствие их временного не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оимости объекты основных средств подразделяются на объекты стоимостью более 2000 руб. и менее 2000 руб. В соответствии с ПБУ 6/01 организация может принять как элемент учетной политики порядок учета объектов основных средств, стоимость которых не превышает 2000 руб., с начислением и без начисления амортизации. В первом случае такие объекты учитываются на балансе с начислением амортизации, во втором случае их стоимость списывается с балансового учета при передаче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бъектам основных средств стоимостью до 2000 руб., которые можно назвать малоценными объектами, организация согласно учетной политике может отнести следующие предм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ительный механизированный инструмен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удия лова (тралы, неводы, сети, мережи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менное оборудование (многократно используемое в качестве приспособления к основным средствам;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ециальные одежду и обувь, используемые в определенны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дежду и обувь в организациях здравоохранения, просвещения и других, состоящих на бюдж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саждения, выращиваемые в питомниках в качестве посадочного матери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ельные участки имеют натурально - вещественную форму и отличаются от других видов основных средств тем, что в связи с неограниченным сроком использования земли ее стоимость не амортизиру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природопользования - основные средства, наделенные сходными с землей физическими и экономическими характерист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сновных средств ведется на следующих 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1 "Основные средства" - учитываются собственные основные средства организации, а также средства, находящиеся на ее балансе на правах хозяйственного ведения или оперативного 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3 "Доходные вложения в материальные ценности" - учитываются основные средства, приобретаемые организацией для передачи другим юридическим лицам по договору финансовой аренды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01 "Арендованные основные средства" - учитываются основные средства, арендованные на определенное время, в том числе на условиях финансовой аренды (лизинга), без постановки их на балан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11 "Основные средства, сданные в аренду" - учитываются основные средства, сданные в аренду в порядке лизинга, с постановкой их на баланс лизингополучателе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2. Оценка, постановка на учет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ереоценка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основных средств, как новые, так и бывшие в эксплуатации, принимаются к бухгалтерскому учету по первоначальной стоимости. В процессе использования объектов в зависимости от изменения условий, а также влияния внешних факторов в процессе их использования они могут переоцениваться и приобретать восстановительную стоим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начальная стоимость объектов основных средств зависит от способа их поступления: приобретение за плату; сооружение или изготовление; внесение в счет вклада в уставный (складочный) капитал организации; получение по договору дарения и в иных случаях безвозмездного поступления; получение по договорам, предусматривающим исполнение обязательств (оплату) неденеж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начальная стоимость основных средств опреде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за плату объекта основных средств (в том числе бывшего в эксплуатации) - фактическими затратами на приобретение, включающими: денежные средства, уплаченные продавцу, за исключением налога на добавленную стоимость и иных возмещаемых налогов (кроме случаев, предусмотренных налоговым законодательством); расходы на доставку объекта и приведение его в состояние, пригодное к использованию; проценты по заемным средствам, если они привлечены для приобретения объекта; суммовые разницы; суммы, уплаченные специализированным организациям за информационные и консультационные услуги; регистрационные сборы, пошлины и другие аналогичные платежи, производимые в связи с переуступкой прав на объект; таможенные пошлины и невозмещаемые налоги; другие расходы, связанные с приобретением основных средств. При этом не включаются в состав затрат по приобретению объектов общехозяйственные и иные аналогичные расходы организации, кроме случаев, когда они непосредственно связаны с приобретением объекта. Последнее относится к заготовительно - складским расходам организации, которые могут увеличивать стоимость покупаемого оборудования, требующего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тражены покупная стоимость объекта, а также транспортные и иные затраты по приобретению, включая положительную суммовую разницу (либо отрицательную - методом "красное сторно"), выявленную до ввода объекта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 ввод объекта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оружении (строительстве) объекта (это касается зданий и сооружений) - фактическими затратами на сооружение объекта, которые сформированы в порядке, установленном для учета затрат по капитальному строительству. В состав затрат по строительству включаются также начисленные организацией проценты по заемным средствам, использованным на цели строительства объекта, до момента его ввода в эксплуатацию. При этом в бухгалтерском учете при возведении организацией объектов собственными силами (хозяйственным способом) или с привлечением подрядных организаций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а стоимость работ, предъявленных подрядчиками к оплате;</w:t>
      </w:r>
    </w:p>
    <w:p>
      <w:pPr>
        <w:pStyle w:val="ConsNormal"/>
        <w:widowControl/>
        <w:ind w:firstLine="540"/>
        <w:jc w:val="both"/>
        <w:rPr/>
      </w:pPr>
      <w:r>
        <w:rPr>
          <w:rFonts w:cs="Times New Roman" w:ascii="Times New Roman" w:hAnsi="Times New Roman"/>
          <w:sz w:val="24"/>
        </w:rPr>
        <w:t>при изготовлении объекта (это касается оборудования) - фактическими затратами на изготовление, которые сформированы в порядке, установленном для учета затрат по производству продукции соответствующей отрасли (как правило, производство оборудования).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а фактическая производственная себестоим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несении в счет вклада в уставный (складочный) капитал организации - в размере, согласованном учредителями (участниками) организации, если иное не предусмотрено законодательством Российской Федерации, с учетом расходов на доставку объекта и приведение его в состояние, пригодное к использованию. Так, в соответствии с Федеральным законом от 26 декабря 1995 г. N 208-ФЗ "Об акционерных обществах" (с изменениями и дополнениями) при взносе акционером своего имущества в оплату полученных акций требуется оценка имущества независимым экспертом, т.е. определение его рыночной стоимости.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5 - отражена договор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по договору дарения и в иных случаях безвозмездного поступления - на основе текущей рыночной стоимости на дату принятия к бухгалтерскому учету. При наличии затрат по доставке объекта и приведению его в состояние, пригодное к использованию, они отражаются в порядке капитальных вложений и включаются в стоимость полученных основных средств.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98 - при безвозмездном получении основных средств производственного на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 ввод объекта в соста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а также расходов на доставку объектов и приведение их в состояние, пригодное к использованию.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тражена стоимость получен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 ввод объектов в соста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 произведен зачет взаимных требований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питальные работы по созданию многолетних насаждений, по коренному улучшению земель (осушительные, оросительные и другие мелиоративные работы, кроме горно - капитальных) ежегодно оцениваются в сумме произведенных затрат, относящихся к принятым в эксплуатацию площадям, которые зачисляются в состав объектов основных средств.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ы произведенны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выявленные при инвентаризации как неучтенные, зачисляются в состав основных средств по их рыночной стоимости с одновременным увеличением прибыли в части внереализационных доходов.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91 - отражена стоимость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на учет объектов основных средств после их выкупа у организации - лизингодателя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2 - оприходован объект в сумме выплаченн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основных средств, полученные от основного участника по прекращении действия договора простого товарищества, отражаются по договорной стоимости.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 отражена договор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58 - списана сумма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91 - отражено превышение стоимости объекта над суммой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основных средств, полученные от доверительного управляющего по прекращении действия договора доверительного управления, отражаются по договорной стоимости. При этом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 отражена договор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79 - списана сумма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ическая стоимость объектов основных средств, при приобретении или возведении которых обязательства по расчетам с поставщиками и подрядчиками складывались с учетом оценки их в условных денежных единицах, формируется с учетом суммовых разн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объектов основных средств, стоимость которых выражена в иностранной валюте, производится в рублях на дату их постановки на учет путем пересчета стоимости данных основных средств в иностранной валюте в рубли по курсу Центрального банка Российской Федерации. В аналогичном порядке должны оцениваться основные средства, стоимость которых отражена в договоре купли - продажи в условных денежных единицах. Однако в отличие от оценки объектов в иностранной валюте в этом случае применяется курс используемой валюты, установленны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основных средств, в которой они приняты к бухгалтерскому учету, не подлежит изменению, кроме случаев, установленных законодательством и ПБУ 6/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начальная стоимость объектов основных средств может быть изменена организацией только в следующи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ведения на объекте работ капитального характера (достройка, дооборудование, реконструкция).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и др. - отражены затраты капиталь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списаны затраты по окончании работ на увеличение стоимо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как правило, организация пересматривает срок полезного использования объекта, в течение которого его стоимость подлежит амортизации (см. раздел "Порядок начисления и учета амортизации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оценки стоимости объекта, проводимой по решению руководителя организации по состоянию на 1 января отчетного года. В дальнейшем организация должна постоянно проводить переоценки объекта основных средств для того, чтобы его учетная (восстановительная) стоимость не отличалась от рыночной. Изменение стоимости действующего объекта может производиться пут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индексации - с применением индексов, устанавливаемых, как правило, государством. При этом первоначальная стоимость объекта и сумма начисленной амортизации умножаются на соответствующие индексы изменения его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ямого пересчета (прямой оценки) - согласно документально подтвержденным данным о рыночной цене объекта. Для этого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осстановительная стоимость объекта определяется с использованием данных, полученных в порядке, приведенном выше, а сумма амортизации подлежит индексации по коэффициенту пересчета, исчисленному как результат соотношения новой восстановительной стоимости объекта и его старой балансовой стоим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Учетная (балансовая) стоимость объекта - 40 000 руб., начисленная амортизация - 20 000 руб., восстановительная (рыночная) стоимость объекта - 6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индексированной амортизации состави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000 х (60 000 : 40 000) = 30 000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подлежит переоценке стоимость земельных участков и объектов природо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оценке (увеличении стоимости - дооценке; ее уменьшении - уценке) основных средств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83 - отражена сумма дооценк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о данному объекту ранее проводилась уценка, отнесенная на прочие операционные расходы (дебет счета 91 "Прочие доходы и расходы"), то сумма дооценки относится на финансовые результаты.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 списана сумма уценк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о данному объекту ранее проводилась дооценка, отнесенная на увеличение добавочного капитала (кредит счета 83 "Добавочный капитал"), то сумма уценки относится на уменьшение добавочного капитала в пределах сумм дооценки.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частичной ликвидации объекта. При этом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 списана начисленная амортизация по ликвидируемой ча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 списана остаточная стоимость ликвидированной части объек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3. Документальное оформление опер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учету движения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сновных средств, принадлежащих организациям по праву собственности, а также полученных унитарными предприятиями от органов государственного управления или местного самоуправления на праве хозяйственного ведения или оперативного управления, ведется на счете 01 "Основ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первичного учета наличия и движения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ся перечень форм первичных учетных документов, которые организация использует для учета движен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рабатывается рациональная система документооборота с утверждением графика движения первичных учетных документов и лиц, ответственных за их правильное и своевременное оформ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 материально - ответственные лица, отвечающие за сохранность и правильное использование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Федеральным законом "О бухгалтерском учете" организации обязаны применять первичные учетные документы, составленные по форме, содержащейся в альбоме унифицированных форм первичной учетной документации, утвержденном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 для оформления операций по движению основных средств предусмотрены первичные учетные доку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накладная) приемки - передачи основных средств (форма N ОС-1) - для оформления поступления, выбытия и внутреннего перемещен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приемки - сдачи отремонтированных, реконструируемых и модернизированных объектов (форма N ОС-3) - для оформления операций по передаче в ремонт и приемке из ремонт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на списание основных средств (форма N ОС-4) - для оформления операций по ликвидации основных средств (кроме автотранспор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на списание автотранспортных средств (форма N ОС-4а) - для оформления операций по ликвидации автотранспор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нтарная карточка учета основных средств (форма N ОС-6) - для оформления пообъектного учет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о приемке оборудования (форма N ОС-14) - для оформления принятого на учет оборудования, предназначенного для 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приемки - передачи оборудования в монтаж (форма N ОС-15) - для оформления операций по сдаче оборудования, требующего монтажа, строительным организ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 о выявленных дефектах оборудования (форма N ОС-16) - для оформления приемки оборудования, по которому необходимо составлять рекламацию поставщ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личии операций, по которым в данном альбоме отсутствуют формы первичных учетных документов, организация самостоятельно решает вопрос о содержании требуемой формы с учетом наличия в ней обязательных реквизитов, установленных Федеральным законом "О бухгалтерском уч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организацией объекта основных средств на учет ему присваивается инвентарный номер независимо от дальнейшей формы его использования - эксплуатация, запас или передача в аренду. Инвентарный номер не изменяется в течение всего срока службы объекта. При списании с баланса инвентарный номер данного объекта не присваивается новому объекту в течение следующих пяти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 основных средств, получаемый организацией - арендатором от организации - арендодателя в аренду, может учитываться арендатором под номенклатурным номером, назначенным ему арендод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нятии объект учитывается за назначенным ему инвентарным номером в инвентарной карточке по форме N ОС-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езначительном количестве основных средств организация может вести их учет в ежегодно открываемой инвентарной книге учет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временных нетитульных сооружений, включаемых в соответствии с Планом счетов в состав основных средств, ведется в обще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4. Порядок начисления и учет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амортизации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основных средств переносят свою стоимость на затраты по производству продукции (работ, услуг), а также издержки обращения в торговой и иной деятельности в течение срока их полез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ная амортизация позволяет организации отразить основные средства в бухгалтерской отчетности по их остаточной стоимости, а также получить в полном объеме денежные средства, необходимые для их воспроизводства (простой зам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амортизации по объекту основных средств производится с учетом следующих факторов: амортизируемой стоимости объекта, срока его полезного использования и применяемого способа начисления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ируемой стоимостью, как правило, является первоначальная (или восстановительная) стоимость объекта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Расходы организации по приобретению объекта основных средств составили 100 000 руб. Источниками финансирования данного приобретения являлись амортизация в сумме 50 000 руб. и заемные средства (кредит банка). В этом случае учет данного объекта ведется по стоимости приобретения - 100 000 руб., от которой определяется и амортизац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полезного использования объекта основных средств определяется организацией самостоятельно при принятии его к бухгалтерскому учету исходя 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жидаемого срока использования объекта в соответствии с ожидаемой производительностью или мощ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тивно - правовых и других ограничений использования объекта (например, срок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определить срок полезного использования объекта при его постановке на учет в составе основных средств в соответствии со сроком, предусмотренным для объектов с соответствующим кодом ОКОФ Классификации основных средств, включаемых в амортизационные группы, утвержденной Постановлением Правительства Российской Федерации от 1 января 2002 г. N 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конкретный срок полезного использования объекта устанавливается в пределах сроков, установленных по принятой групп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полезного использования объекта может пересматриваться после проведения на нем работ по реконструкции или модернизации (т.е. работ капитального характера), если в результате их проведения улучшились (повысились) нормативные показатели функционирования объек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Увеличение стоимости объекта и срока е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начальная стоимость объекта - 16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полезного использования -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 амортизации объекта - 1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жегодная сумма амортизации объекта - 16 000 ден. ед. (160 000 х 1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копленная амортизация - 64 000 ден. ед. (160 000 х 10% : 100 х 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алансовая стоимость на дату реконструкции - 96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реконструкцию объекта после 4 лет использования объекта - 4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вый срок полезного использования - увеличение на 2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сстановительная стоимость - 200 000 ден. ед. (160 000 + 40 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вый срок полезного использования - 8 лет ((10 - 4) + 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жегодная сумма амортизации объекта после его реконструкции (начиная с пятого года) - 17 000 ден. ед. ((136 000 (160 000 - 64 000 + 40 000) х 12,5% (100 : 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алансовая стоимость после пятого года эксплуатации - 119 000 ден. ед. (200 000 - 81 000 (64 000 + 17 000)).</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начисляется по всем объектам основных средств, находящимся в организации на праве собственности (в унитарных предприятиях - на праве хозяйственного ведения или оперативного управления), если иное не установлено ПБУ 6/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рганизация может в соответствии со своей учетной политикой учитывать в составе основных средств объекты недвижимости, введенные в эксплуатацию, но права на которые не зарегистрированы в установленном порядке. В этом случае необходимо предусмотреть начисление амортизации по данным объектам с даты передачи документов на их государственную регистр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по объекту основных средств начисляется ежемесячно начиная с 1-го числа месяца, следующего за месяцем принятия его к бухгалтерскому учету. Амортизацию прекращают начислять с 1-го числа месяца, следующего за месяц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ного погашения стоимо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исания объекта с бухгалтерск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не начисляется по следующим объектам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ам жилищного фонда (жилые дома, общежития, квартиры и др.), внешнего благоустройства и другим аналогичным объектам (лесного и дорожного хозяйства и т.д.). Если объекты жилого фонда используются для извлечения дохода (сдача квартир внаем, передача жилых домов во временное пользование с целью получения дохода), амортизация по ним начисляется в общем порядке. По указанным объектам некоммерческие организации производят начисление износа в конце года по установленным нормам амортизационных отчислений; данный износ учитывается за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ециализированным сооружениям судоходной обстан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уктивному скоту, буйволам, волам и олен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ноголетним насаждениям, не достигшим эксплуатационного возра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ам, относящимся к фильмофонду, сценическо - постановочным сред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кспонатам животного мира в зоопарках и других аналогичных учрежде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ельным участкам и объектам природо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обилизационным мощностям, если иное не предусмотрено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ам основных средств, находящимся на балансе некоммерчески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лоценным объектам, если по ним принято решение о списании на убытки при их передаче в эксплуатацию. Организация может принять в учетной политике порядок, согласно которому объекты основных средств стоимостью до 2000 руб., а также приобретенные книги, брошюры и т.п. издания (формирующие технические библиотеки) списываются на затраты в полном размере по мере их передачи в эксплуатацию. При этом данные объекты должны учитываться за балансом (например, на счете 012 "Основные средства со стоимостью ниже установленного лимита, переданные в эксплуатацию") до момента их выбытия (снятия с учета). Следует иметь в виду, что книги, брошюры и т.п. издания, приобретаемые не для библиотечного фонда, в составе основных средств не учитываются. Их стоимость списывается на затраты по мере приобрет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амортизационных отчислений приостанавливается по объектам основных средств в течение срока их полезного использования в следующи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д объектов на консервацию на срок не менее трех месяцев. При этом порядок консервации объектов основных средств устанавливается руководителем организации и действует в отношении объектов, находящихся в определенном комплексе, либо объектов, имеющих законченный цикл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сстановление объектов основных средств (проведение работ капитального характера, включая модернизацию объектов, работ по капитальному ремонту и других ремонтно - восстановительных работ), продолжительность которого превышает 12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сновные средства эксплуатируются дольше установленного срока и полностью амортизированы, амортизация по ним перестает начисляться, и до выбытия они отражаются в бухгалтерском учете по первоначальной стоимости и в таком же размере начисленной по ним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рименять следующие способы начисления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й спосо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 уменьшаемого оста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 списания стоимости по сумме чисел лет срока полез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 списания стоимости пропорционально объему продукции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нение организацией определенного способа начисления амортизации производится по группам объектов основных средств в течение всего срока их полез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й способ начисления амортизации состоит в определении годовой суммы амортизационных отчислений исходя из первоначальной стоимости или текущей (восстановительной) стоимости (в случае проведения переоценки) объекта и нормы амортизации, исчисленной исходя из срока полезного использования данного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й способ начисления амортизации применяется также в организациях с сезонным производством. При этом годовая сумма амортизации делится на число месяцев работы организации и начисляется в течение рабочего периода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Необходимо провести расчет амортизации на основании следующих данных: первоначальная стоимость объекта - 100 000 руб.; полезный срок службы объекта -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 : 5 = 20% - годовая норма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 000 руб. х 20% = 20 000 руб. - годовая сумма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000 руб. : 12 мес. = 1667 руб. - месячная сумма аморт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спользовании способа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его полезного использования и коэффициента ускорения, который устанавливается законодательством Российской Федер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Необходимо рассчитать амортизацию по объекту основных средств, если имеются следующие данные: первоначальная стоимость объекта - 100 000 руб.; полезный срок службы - 5 лет; годовая норма амортизационных отчислений - 20%; повышающий коэффициент - 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й год: 100 000 х 40% = 40 000 руб. (остаточная стоимость - 6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й год: 60 000 х 40% = 24 000 руб. (остаточная стоимость - 36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й год: 36 000 х 40% = 14 400 руб. (остаточная стоимость - 21 6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й год: 21 600 х 40% = 8640 руб. (остаточная стоимость - 12 96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й год: 12 960 х 40% = 5184 руб. (остаточная стоимость - 7776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 начисления амортизации за последний год у основного средства сохраняется остаточная стоимость, отличная от нуля (в данном примере - 7776 руб.). Обычно эта остаточная стоимость соответствует цене возможного оприходования материалов, остающихся после ликвидации и списания основного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и соотношения, где в числителе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Первоначальная стоимость объекта основных средств - 100 000 руб. Допустим, что в нашем случае срок службы объекта -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гда сумма чисел лет равна 15 (1 + 2 + 3 + 4 + 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 будет проведен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й год: 5 : 15 х 100 000 руб. = 33 333,3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й год: 4 : 15 х 100 000 руб. = 26 666,7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й год: 3 : 15 х 100 000 руб. = 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й год: 2 : 15 х 100 000 руб. = 13 333,3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й год: 1 : 15 х 100 000 руб. = 6666,7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исанные способы позволяют организации рассчитать годовую сумму амортизационных отчислений, которую необходимо при всех способах разделить на 12 месяцев (или число месяцев использования амортизируемого объекта основных средств в отчетном году) для определения ежемесячного их размера. Выявленная сумма будет отражаться по кредиту счета 02 "Амортизац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приведенными способами организация по отдельным объектам основных средств может применять способ списания стоимости пропорционально объему продукции (работ). При этом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выпуска продукции (работ) за весь срок полезного использования объекта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Необходимо рассчитать амортизацию по объекту основных средств, если имеются следующие данные: первоначальная стоимость объекта - 20 000 руб.; предполагаемый объем выпуска продукции - 1 000 000 ед.; соотношение - 0,02 руб. на единицу продукции (20 000 руб. : 1 000 000 ед.); выпуск продукции по годам: 1-й год - 250 000 ед.; 2-й год - 200 000 ед.; 3-й год - 200 000 ед.; 4-й год - 190 000 ед.; 5-й год - 160 000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й год: 0,02 руб. х 250 000 ед. = 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й год: 0,02 руб. х 200 000 ед. = 4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й год: 0,02 руб. х 200 000 ед. = 4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й год: 0,02 руб. х 190 000 ед. = 38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й год: 0,02 руб. х 160 000 ед. = 3200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лые предприятия в соответствии с Федеральным законом от 14 июня 1995 г. N 88-ФЗ "О государственной поддержке малого предпринимательства в Российской Федерации" могут применять механизм ускоренной амортизации путем использования коэффициента, повышающего установленные нормы амортизационных отчислений в два раза. Наряду с этим субъекты малого предпринимательства могут списывать дополнительно как амортизационные отчисления до 50% первоначальной стоимости основных фондов со сроком службы более трех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амортизации по объектам основных средств производится в том отчетном месяце, к которому она относится, вне зависимости от результатов финансовой деятельности организации в данном месяце и отчетном году.</w:t>
      </w:r>
    </w:p>
    <w:p>
      <w:pPr>
        <w:pStyle w:val="ConsNormal"/>
        <w:widowControl/>
        <w:ind w:firstLine="540"/>
        <w:jc w:val="both"/>
        <w:rPr/>
      </w:pPr>
      <w:r>
        <w:rPr>
          <w:rFonts w:cs="Times New Roman" w:ascii="Times New Roman" w:hAnsi="Times New Roman"/>
          <w:sz w:val="24"/>
        </w:rPr>
        <w:t>В случае принятия к учету объекта основных средств в течение отчетного года годовой суммой амортизации будет считаться сумма, определенная начиная с месяца, следующего за месяцем его постановки на уч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Объект основных средств принят на учет в марте с первоначальной стоимостью 120 000 руб. с установленным сроком полезного использования 5 лет. Годовая амортизация при применении линейного способа составит 24 000 руб. (120 000 : 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вом году использования объекта месячная сумма амортизации составит 18 000 руб. (24 000 х 9 : 12).</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амортизации основных средств ведется на счете 02 "Амортизация основных средств" методом накопления. Начисление амортизации отражается организацией в бухгалтерском учете следующими запис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02 - отражена начисленная амортизация по основным средствам, используемым в капитальном строительстве (кроме строительны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25, 26, 30, 44 К-т сч. 02 - отражена начисленная амортизация по основным средствам, используемым в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02 - отражена начисленная амортизация по основным средствам, используемым в обслуживающих производствах и хозяйст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2 - отражена начисленная амортизация по основным средствам, сданным в операционную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следнем случае одновременно производя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арендная плата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по арендной 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меньшение накопленной амортизации происходит в результате выбытия основных средств по различным причинам, при этом делается запись по дебету счета 02 в корреспонденции с кредитом счета 01 "Основные средства", субсчет "Выбытие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5. Учет операций по восстановлению</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ддержания объектов основных средств в рабочем состоянии, а также приведения их в соответствие с требованиями научно - технического прогресса на объектах проводятся работы по их восстанов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работам по восстановлению объектов основных средств относятся работы капитального характера в части их реконструкции, расширения, технического перевооружения и модернизации, а также некапитальные работы по содержанию объектов и их ремонту - текущему, среднему и капитально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БУ 6/01 организация самостоятельно определяет исходя из результатов капитальных работ (в части работ по модернизации и реконструкции объектов): списывать затраты по ним на увеличение первоначальной стоимости объекта или на затраты (себестоимость) продукции (работ, услуг). Решение принимается организацией на основании технологической документации (проекта и сметы на капитальные работы), которая определяет степень улучшения первоначально установленных технических показателей функционирования объекта в результате произведенных работ. Это касается таких показателей, как увеличение срока полезного использования объекта, увеличение его производительности, улучшение качества продукции и т.п. При соблюдении данных показателей должно происходить увеличение стоимости данного объекта с одновременным увеличением добавоч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орядок учета затрат на восстановление объектов основных средств зависит от то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амках каких работ оно производится - капитального ремонта или капитальных вложений (реконструкции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счет каких источников финансируются работы - амортизации на полное восстановление основных средств или прибыли, предусмотренной в пла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этого, а также принимая во внимание изменения в системе бухгалтерского учета, касающиеся порядка учета амортизации основных средств, можно предположить следующий порядок учета расходов по ремонту, модернизации и реконструкции 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работ и затрат по ремонт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работам по ремонту объектов основных средств относятся работы по текущему, среднему и капитальному ремон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работы производятся организацией в определенном порядке и в сроки, установленные планом ремонта и системой планово - предупредительного ремо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система планово - предупредительного ремонта разрабатывается организацией самостоятельно с учетом видов основных средств, их технических характеристик, условий эксплуатации и других прич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ой системой должны быть предусмотр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нирование и учет затрат по местам их эксплуатации и по видам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нирование и учет затрат по видам объектов в разрезе видов ремо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выполнения работ по обслуживанию и ремонту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затрат по ремонту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ение затрат по всем видам ремонта в бухгалтерском учете - в отчетном периоде их производства или с распределением их по периодам либо за счет средств образованного резерва расходов на ремонт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ремонту подразделяются по видам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служивание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кущий и средний ремонт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питальный ремонт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обслуживанию состоят в осмотре и уходе за действующими объектами. Их целью является проверка технического состояния зданий и сооружений, машин и оборудования, устранение мелких неисправностей, а также выявление дефектов, подлежащих устранению при очередном ремон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работам по текущему и среднему ремонту основных средств относятся работы с периодичностью проведения до одного года по систематическому и своевременному предохранению их от преждевременного износа и поддержания в рабочем состоянии, как правило, в зависимости от вид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обслуживанию и проведению среднего и текущего ремонта должны подразделяться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филактические работы, которые количественно определяются и заранее планируются по объему и времени их проведения и выпол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предвиденные работы, которые количественно выявляются только в процессе эксплуатации и выполняются, как правило, в срочном порядке по мере необход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текущему и среднему ремонту производятся в период между проведением капитального ремонта основных средств, в так называемый межремонтный цик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капитальному ремонту относятся, как правило, сложные работы с периодичностью проведения свыше од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питальный ремонт зданий и сооружений включает комплекс технических мероприятий, направленных на восстановление или замену изношенных конструкций и деталей на более прочные и экономичные, кроме полной замены основных конструкций (стены, фундаменты, междуэтажные перекрытия и др.), срок службы которых на данном объекте является наибольш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капитальном ремонте оборудования, машин и транспортных средств осуществляется полная разборка машины или агрегата, ремонт базовых и корпусных деталей и узлов, замена всех изношенных деталей и узлов на новые, более современные, сборка, регулирование и испытание машин и оборудования под нагрузкой. В результате капитального ремонта основные технические характеристики объектов восстанавливаются и доводятся до уровня их новых ви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обслуживанию и ремонту объектов основных средств могут выполня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рядным способом, т.е. силами сторонних специализированны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озяйственным способом, т.е. силами структурных подразделений организации - владельца основных средств, в необходимых случаях имеющих лицензии на проведение да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затрат по ремонту объектов зависит от вида ремонта, способа выполнения работ и от вида объектов основных средств, на которых производятся работы по ремон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техническому обслуживанию, текущему и среднему ремонту объектов производятся, как правило, с использованием калькуляций, составляемых на основании перечня ремонт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ведении работ хозяйственным способом в состав калькуляций включаются, как правило, прямые расходы, в частности расходы: на используемые в процессе данных работ смазочные, горюче - смазочные и обтирочные материалы, воду, пар, сжатый воздух и другие виды энергии; на оплату труда ремонтных рабочих; на отчисления в фонды социального назначения от расходов на оплату труда; другие аналоги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ведении данных работ подрядным способом их стоимость определяется договором подря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капитальному ремонту зданий и сооружений производятся на основании смет, составленных в порядке, установленном для определения стоимости строительно - монтаж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ведении данных работ собственными силами (данные работы выполняются только специализированными организациями, т.е. организациями, имеющими лицензии на выполнение данных работ) они производятся, как правило, на основании смет и калькуляций, которые включают прямые и косвенные (наклад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ремонтных работ сторонними организациями (подрядным способом) их стоимость определяется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всем видам ремонта отражаются в бухгалтерском учете, как правило, в отчетном периоде их производства. При этом организации могут учитывать предварительно данные расходы как расходы будущих периодов, списывая их затем равномерно на затраты по производству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равномерного включения предстоящих расходов на ремонт в затраты на производство продукции (работ, услуг) в отчетном периоде организации могут принять решение в учетной политике об образовании резерва расходов на ремонт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ерв расходов (средств) созд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сметной стоимости ремонта - на основании годовых смет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идам ремонта, с разделением по значительным объектам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жемесячно путем производства ежемесячных отчислений от себестоимости продукции (работ, услуг). При этом общая сумма планируемых расходов по всем видам ремонта основных средств на отчетный год делится на 12. Так, при расходах на ремонт согласно смете в размере 2 400 000 руб. месячная сумма отчислений в резерв составит 200 000 руб. (2 400 000 : 1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отчетного года производится инвентаризация средств резерва. На остатке могут быть только средства по незавершенному ремонту отдельных объектов, как правило, по их капитальному ремон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бразовании резерва затраты по ремонту списываются за счет средств данного резер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ем объектов основных средств из капитального ремонта оформляется актом типовой формы N ОС-3 "Акт приемки - сдачи отремонтированных, реконструированных и модернизирован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затрат по обслуживанию и ремонту объектов основных средств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обслуживанию основных средств ведется по их видам (группам) в размере фактически произведенных расходов, если работы ведутся подрядным способом (силами других организаций). Учет расходов ведется по мере производства работ по дебету счетов учета затрат по использованию основных средств (20 "Основное производство", 23 "Вспомогательные производства", 25 "Общепроизводственные расходы" и др.) и кредиту счетов учета используемых ценностей и расчетов (10 "Материалы", 69 "Расчеты по социальному страхованию и обеспечению", 70 "Расчеты с персоналом по оплате труд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выполнению среднего и текущего ремонта при наличии подразделений, занятых обслуживанием и ремонтом основных средств, целесообразно вести (по перечню расходов, установленных в плановых калькуляциях) предварительно на счете 23 "Вспомогательные производства". По окончании работ по ремонту их фактическая стоимость списывается с кредита счета 23 в дебет счетов учета затрат по использованию основных средств (20 "Основное производство", 23 "Вспомогательные производства", 25 "Общепроизводственные расходы" и др.). При отсутствии у организации указанных подразделений учет затрат по ремонту основных средств допускается вести непосредственно на счетах 20, 23, 25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капитальному ремонту зданий и сооружений, машин и оборудования ведется по каждому их виду (или группе) по дебету счета 23 "Вспомогательные производства" и кредиту счета 60 "Расчеты с поставщиками и подрядчиками" и других счетов в случае их производства сторонними организациями. Строительные организации работы по капитальному ремонту собственных зданий и сооружений, производимые собственными силами, учитывают как строительные работы на счете 20 "Основное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ремонтных работ затраты, учтенные на счете 23 "Вспомогательные производства" (или 20 "Основное производство"), списываются в дебет счетов учета использования основных средств (20 "Основное производство", 23 "Вспомогательные производства", 25 "Общепроизводственные расходы"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ведении крупных ремонтных работ в целях правильного определения себестоимости продукции (работ, услуг) организация может принять решение об образовании резерва расходов (средств) на ремонт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Резерв - 1 000 000 руб., в том числе на капитальный ремонт здания 600 000 руб. со сроком производства шесть месяцев начиная с 1 октября; фактические расходы по ремонту - 890 000 руб., в том числе по капитальному ремонту 29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6 и др. К-т сч. 96 - образован резерв за отчетный год в сумме 1 000 000 руб. (700 000 + 600 000 : 6 х 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6 К-т сч. 23 - списаны фактические расходы по ремонту объектов: 600 000 руб. (890 000 - 290 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6 и др. К-т сч. 96 - сторнированы излишне начисленные суммы по резерву (кроме капитального ремонта) - 10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на остатке числятся средства резерва в сумме 300 000 руб., предусмотренные на покрытие затрат по капитальному ремонту здания, работы по которому предстоит завершить в первом квартале следующего го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работ и затрат капитального характер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действующих объектах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абот по модернизации и реконструкции объектов основных средств ведется в порядке, установленном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N 167, и Положением по бухгалтерскому учету долгосрочных инвестиций, утвержденным Письмом Минфина России от 30 декабря 1993 г. N 1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классификацией работ по капитальному строительству отнесение их к работам по модернизации и реконструкции производится организацией, сообразуясь с характером строительства, который в свою очередь определяется в титульном списке на строительство объекта. Объектом капитального строительства является каждое отдельно стоящее здание или сооружение (со всеми относящимися к нему оборудованием, инструментом и инвентарем, галереями, эстакадами, внутренними инженерными сетями водоснабжения, канализации, газопроводов, теплопроводов, электроснабжения, радиофикации, подсобными и вспомогательными надворными постройками, объектами благоустройства и др.), на реконструкцию и техническое перевооружение которого должны быть составлены отдельный проект и см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модернизации и реконструкции учитываются в течение срока их производства на счете 08 "Вложения во внеоборотные активы". По окончании данных работ затраты по ним списываются со счета 08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субсчета 08-3 "Строительство объектов основных средств" в дебет счета 01 "Основные средства" - на увеличение первоначальной стоимости реконструируемого или модернизируемого объекта, если организацией на стадии проектирования принято решение о том, что данные работы улучшают ранее существовавшие технические показатели объекта, т.е. по окончании модернизации или реконструкции объекта ожидается увеличение срока его полезного использования, и / или увеличение его производительности, и / или улучшение качества продукции и т.п. По окончании данных работ оформляется акт типовой формы N КС-14 "Акт приемки законченного строительством объекта приемочной комиссией". При финансировании данных работ за счет прибыли делается дополнительная запись по счету 84 "Нераспределенная прибыль (непокрытый убы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субсч. "Прибыль в обращении" К-т сч. 84, субсч. "Прибыль, использованная на производственное развит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ая запись производится организацией при условии ведения учета использования прибыли прошлых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субсчета 08-3 в дебет счетов 20 "Основное производство", 23 "Вспомогательные производства", 25 "Общепроизводственные расходы" с включением их в затраты по содержанию соответствующих объектов основных средств. При этом данные затраты увеличивают стоимость работ по восстановлению объектов в случае одновременного проведения на них работ по капитальному ремонту и модернизации, а также реконструкции. Прием основных средств по окончании работ по модернизации или реконструкции оформляется актом типовой формы N ОС-3 "Акт приемки - сдачи отремонтированных, реконструированных и модернизирован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аком же порядке отражаются затраты по указанным работам, если они проводятся организацией - арендатором на объектах, принадлежащих другим организациям. В этом случае проведение указанных работ организацией - арендатором должно быть предусмотрено в договоре, заключенном с организацией - собственником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6. Учет операций по выбытию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тражает в бухгалтерском учете операции по выбытию объектов основных средств в случае 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ажи другим юридическим и физическим ли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исания (ликвидации) вследствие морального или физического изн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и по договорам мены, дарения и других видов безвозмездной передачи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квидации при авариях, стихийных бедствиях и иных чрезвычайных ситу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и арендатору в связи с переходом права собственности на объекты, ранее сданные в аренду с правом выку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использования для целей производства продукции или работ либо для иных управленчески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ытия по другим причин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объектов основных средств при их списании с учета для определения показателя дохода (выручки) для целей бухгалтерского учета или налогообложения осущест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другим юридическим и физическим лицам - в размере, установленном по соглашению сторон в догово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безвозмездной передаче - по рыноч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кладе в уставный капитал или передаче в совместную деятельность - в оценке по согласованию стор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бытии объектов основных средств в бухгалтерском учете используется счет 01 "Основные средства", субсчет "Выбытие основных средств" (например, субсчет 20). Данный субсчет дебетуется на первоначальную (либо восстановительную) стоимость выбываемых объектов основных средств, а также на начисленную по ним амортизацию на дату выбытия. Остаточная стоимость выбываемых объектов списывается с субсчета 20 счета 01 в дебет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остаточной стоимостью выбываемых объектов основных средств на счете 91 также отражаются расходы по их продаже, ликвидации или передаче, сумма выручки от продажи объектов и стоимость оприходованных при ликвидации объектов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ражении операций по выбытию основных средств, по которым ранее производилась дооценка, следует иметь в виду, что согласно ПБУ 6/01 средства дооценки по выбывшим объектам в полном размере списываются на нераспределенную прибыль (прибыль прошлых лет). При этом делается запись: Д-т сч. 83, К-т сч. 8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отражения в учете операций по выбытию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даж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расходы организации по продаже объекта учитываются непосредственно на счете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70) - отражены расходы по продаже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 объекта, причитающая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 от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о получение денежных средств по сдел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дача основных средств в качестве вклада в совместну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отраже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отражена сумма вклада участника в оценке, предусмотр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ередача основных средств в качестве вклада в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отражена сумма вклада в оценке, установл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по НДС с суммы превышения остаточной стоимости основных средств над оценкой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о превышение суммы оценки вклада над остаточной стоимостью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Безвозмездная передача объектов основных средств (кроме муниципаль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по НДС от стоимо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списаны убытки от передач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Безвозмездная передача объектов основных средств, принадлежащих муниципальным органам в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субсч. "Фонд социальной сферы" К-т сч. 91 - списана недоамортизированная часть стоимости объекта в уменьшение прибыли прошлых лет в части средств фонда социальной сферы, которые учитываются в составе данной прибыли обособлен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ередача объектов основных средств стоимостью до 2000 руб., а также книг, брошюр и т.п. изданий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лагается для учета переданных в эксплуатацию объектов стоимостью до 2000 руб. открыть новый забалансовый счет 021 "Малоценные основные средства, переданные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25, 26 и др. К-т сч. 01 - списана первонача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1 - отражена первоначальная стоимость объекта, переданного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21 - списана стоимость объекта при его ликвид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Ликвидац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списаны убытки по списанию (ликвидаци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т сч. 91 - отражены возвратные материалы по стоимости возможной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квидация объектов основных средств производится при участии постоянно действующей инвентаризационной комиссии, которая назначается приказом руководителя организации и должна выполнять следующие фун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ение результатов инвентаризации имущества и обязательств организации и представление предложений по распределению ее итогов руководителю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ие в ликвидации объекта основных средств (осмотр объекта и установление его непригодности; установление причин его спис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явление лиц, виновных в преждевременном выбыти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е возвратных материалов и их оценка; контроль за изъятием из списанного объекта цветных и драгоценных металлов; подписание акта на списание основных средств формы N ОС-4 "Акт на списание основных средств" или N ОС-4а "Акт на списание авто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ликвидации объекта возвратные материалы приходуются по цене их возможного использования или реализации, а утиль - как вторичное сырь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ри выбытии основных средств по причине их обмена на другие виды основных средств или другое имущество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сновные средства обмениваются на основные средства или иное имущество по рав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20 К-т сч. 01 - списана первоначальная (восстановительная) стоимость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 отраже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договорная стоимость переданных в обмен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от стоимости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0, 58...) К-т сч. 60, 76 - оприходованы основные средства и другие виды имущества, полученные в обмен на основ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76 - произведен взаимозачет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результат от обмена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51) К-т сч. 51 (76) - отражено погашение остатка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продажей основных средств, их безвозмездной передачей и выбытием по другим причинам, следствием которых является их списание с баланса и передача права собственности на них, на практике имеет место выбытие основных средств без передачи права собственности - передача в аренду на определенный период, передача основных средств в залог и т.п. В данном случае они продолжают учитываться у организации - собственника на счете 01 "Основные средства". При выкупе объекта основных средств по окончании договора аренды (или ранее) его стоимость списывается с отражением данной операции в порядке, установленном для учета продажи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7. Учет арендных и лизинговых опер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 основными средств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7.1. Общие полож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овые отношения между юридическими лицами по передаче во временное владение и пользование объектов основных средств в Российской Федерации регулируются Гражданским кодексом Российской Федерации и Федеральным законом от 29 октября 1998 г. N 164-ФЗ "О лизинг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ст.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по временное пользование. Могут быть заключены договоры: проката имущества; аренды транспортных средств; аренды зданий и сооружений; аренды предприятия; финансовой аренды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о ст.2 Федерального закона "О лизинге" под лизингом понимается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ланом счетов бухгалтерского учета основные средства, полученные по договору аренды, учитываются арендатором за балансом. Данная норма не касается финансовой аренды -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можно сделать вывод о том, что операции по аренде и лизингу имущества объединяют следующие общие эле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щность данных операций - передача в пользование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ники - арендодатель (лизингодатель) и арендатор (лизингополуча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 договора -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ность - арендная плата (лизингов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чете объекта лизинга на балансе лизингодателя он учитывается лизингополучателем за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ив может использоваться одним или несколькими пользователями (возможны субаренда и суб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 же время эти две сферы деятельности отличаются тем, ч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новидностью аренды признается прокат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зинг является видом деятельности и может осуществляться организацией только при наличии лицензии, полученной в установленном законодательств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ренда может рассматриваться не только как предмет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ником лизинга является третье лицо - продавец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ом лизинга не могут быть земельные участки и другие природные объе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9/99 "Доходы организации" организация может осуществлять определенные операции и учитывать результаты по ним как результаты по обычным (уставным) видам и предметам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иды деятельности организации, которые составляют обычный вид и предмет ее деятельности, определяются организацией самостоятельно исходя из их характеристик и влияния на результаты ее деятельности (постоянство в выполнении данного вида деятельности; доходы имеют существенный характер в общих доходах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смотрении аренды как вида обычной деятельности организации необходимо исходить из наличия лицензии на данный вид деятельности. Так, лизинговая компания занята как основным (обычным) видом деятельности инвестированием средств в основные средства, которые затем передаются в аренду (лизинг) другим организациям - лизингополучател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стиционные организации (риэлторские компании) занимаются операциями по финансированию строительства объектов, куплей - продажей жилого фонда, включая аренду помещений, которые рассматриваются ими для целей бухгалтерского учета как обычные виды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обычными видами деятельности организации могут осуществлять как предмет деятельности предоставление за плату во временное владение и пользование своих основных средств по договору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классификации доходов на связанные с обычным видом деятельности организации и от предмета ее деятельности можно также ориентироваться на определение обычной деятельности, данное в МСФО N 8 "Чистая прибыль или убыток за период, фундаментальные ошибки и изменения в учетной политике", в соответствии с которым под обычной деятельностью понимается любая деятельность организации, являющаяся составной частью ее бизнеса (т.е. деятельность, направленная на получение дохода), а также связанная с ней деятельность, которой компания занимается в ее продолжение, которая имеет к ней отношение или возникает из н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аренда основных средств может являться для организации как обычным (уставным) видом ее деятельности, так и предметом ее деятельности. Наряду с этим аренда, являясь разовой операцией, может быть операционной арендой и формировать операционный дохо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7.2. Учет операций по аренде основных сред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являющейся предметом деятельности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средства, переданные в аренду, учитываются на балансе арендодателя. Арендатор в данном случае учитывает полученные основные средства за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9/99 доход от аренды основных средств как предмета деятельности признается (отражается) в бухгалтерском учете организации - арендодателя как выручка, если имеют место одновременно следующие услов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имеется право на выручку, которое вытекает из конкретного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сумма выручки может быть определе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имеется уверенность в том, что в результате данной операции произойдет увеличение экономической выг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право собственности (владения, пользования и распоряжения) на объект аренды перешло от организации - арендодателя к организации - арендат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расходы, которые произведены или будут произведены в связи с этой операцией, могут быть определ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не соблюдено хотя бы одно из изложенных выше условий, доход по аренде (выручка по предмету деятельности) не может быть признан, а стоимость арендной платы отражается в бухгалтерском учете к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биторская задолженность, которая учитывается на счете 45 "Товары отгруженные" как оказанные услуги. Делается запись: Д-т сч. 45, К-т сч. 2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ная арендная плата в форме аванса учитывается организацией - арендодателем на счете 62 "Расчеты с покупателями и заказчиками" либо на счете 76 "Расчеты с разными дебиторами и кредиторами" (при получении денежных средств или имущества в обмен) в корреспонденции с дебетом счетов учета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блюдении указанных условий в бухгалтерском учете организации - арендодателя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 доход (выручка) в размере суммы арендной платы, причитающейся к получению согласн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76) - отражен НДС от сумм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60 и др. - списаны затраты по содержанию основных средств, сданных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62 - погашена задолженность арендат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 арендатор учитывает операции по аренде основных средств согласно данному договору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1 - отражена постановка на учет арендованных основных средств по догово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76 - отражена арендная плата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76 - отражен НДС от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огашена задолженность по арендной 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досрочном внесении арендной платы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7 К-т сч. 51 - перечислена пл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98 - указанные расходы списаны по наступлении соответствующего отчетного периода на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10, 12, 23 и др. - отражены расходы по содержанию и ремонту арендованных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7.3. Учет операционных доходов и расход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 сдачи имущества в аренд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БУ 9/99 и ПБУ 10/99 в состав операционных доходов и расходов организации - арендодателя включаются доходы и расходы от сдачи имущества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организации - арендатор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2 - отражена амортизация, начисленная по объектам, сданным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23, 76 - отражена сумма эксплуатационных расходов (электроэнергия, связь, отопление и т.п.), если они включены в состав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сумма арендной платы как доход от сдачи объектов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сумма НДС, включенная в сумму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а сумма арендной платы, полученной от арендат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рганизации - арендатора при данной аренде основных средств производятся бухгалтерские записи как по договорам, которые учитываются организацией - арендодателем в качестве предмета деятель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7.4. Учет операций по договору лизинг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Федеральным законом "О лизинге" договором лизинга признается договор, которым оформляются отношения, предусматривающие инвестирование денежных средств в предмет лизинга с последующей передачей его лизингополучателю (ст.1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идам лизинг подразделяется на финансовый, возвратный и оперативны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финансовом лизинге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Таким образом, в данной сделке участвуют три субъекта - продавец имущества, лизингодатель и лизингополучатель предмет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ратный лизинг, являясь разновидностью финансового лизинга, отличается от него тем, что лизингополучатель сначала продает свое имущество лизингодателю, а затем берет его в лизинг, т.е. одновременно является и продавцом предмета лизинга, и лизингополуч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тивный лизинг заключается в покупке лизингодателем на свой страх и риск предмета лизинга и передаче его лизингополучателю на определенных условиях. При оперативном лизинге предмет лизинга может быть передан в лизинг неоднократно в течение полного срока его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оговору лизинга лизингополучатель может иметь право на передачу объекта лизинга в сублизинг. В этом случае в договоре (в письменном виде) должно быть предусмотрено право на переуступку лизингополучателем предмета лизинга третьему л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предусмотрены дополнительные права лизингодателя на бесспорное взыскание денежных сумм и изъятие предмета лизинга в случае, если лизингополуча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уществляет сублизинг без согласия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поддерживает предмет лизинга в исправном состоянии, что приводит к ухудшению его потребительских кач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олее двух раз подряд по истечении срока платежа не вносит лизингов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Федеральным законом "О лизинге" участникам лизинга (кроме продавца) дано право предоставления предмета лизинга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зингополучателю - по согласованию с лизингодателем, если предмет не является у последнего объектом залога по договору о привлечении заемных средств на приобретение предмет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зингодателю - в отношении третьих лиц. При этом изъятие залога рассматривается как нарушение лизингодателем договор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их случаях лизингодатель и лизингополучатель в бухгалтерском учете отражают обязательства по залогу предметов лизинга на забалансовом счете 009 "Обеспечения обязательств и платежей выданные". При этом следует иметь в виду, что залоговые и ипотечные сделки с предметом лизинга лизингополучателя с третьими лицами являются ничтожными без письменного согласия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бухгалтерского учета операций по договору лизинга (финансовой аренды) определен в Указаниях об отражении в бухгалтерском учете операций по договору лизинга, утвержденных Приказом Минфина России от 17 февраля 1997 г. N 15 (с изменениями) (далее - Указ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Указаниям бухгалтерский учет операций по лизингу ведется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забалансовом счете 011 "Основные средства, сданные в аренду" ведется учет лизингодателем основных средств, переданных по договору аренды на баланс арендатора (наним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е 03 "Доходные вложения в материальные ценности" рекомендуется открыть субсчет "Имущество для сдачи в аренду", на котором лизингодатель ведет учет имущества, предназначенного для сдачи за плату во временное владение и пользование или во временное пользование другим лицам с целью получения дохода, если по условиям договора оно продолжает учитываться на их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е 76 "Расчеты с разными дебиторами и кредиторами" на специальном субсчете "Арендные обязательства" лизингополучатель учитывает свои расчеты с лизингодателем по полученному в лизинг имуществу, если оно учитывается на балансе у послед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е 76 на специальном субсчете "Задолженность по лизинговым платежам" лизингодатель учитывает дебиторскую задолженность по предъявленным к оплате счетам по причитающимся к получению лизинговым платежам; лизингополучатель учитывает кредиторскую задолженность по причитающимся к уплате лизинговым платеж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подтверждены, в частности, следующие нор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оценка объекта и начисленной по нему амортизации осуществляется балансодерж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можность для лизингодателя привлечения денежных средств от нерезидентов Российской Федерации без лицензии Банка России в целях приобретения предметов лизинга на срок до 180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предусмотрены следующие нор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по ввозу предмета лизинга на территорию Российской Федерации на срок более шести месяцев и оплате лизинговых платежей по договору лизинга свыше шести месяцев не являются для лизингополучателя операциями по движению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ники лизинговых отношений имеют право предоставлять отсрочку по оплате лизинговых платежей на срок не более шести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возе предмета лизинга на территорию Российской Федерации таможенные налоги и тарифы уплачиваются от суммы оплаченной части таможенной стоимости данных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зингодатель имеет право на контроль за соблюдением лизингополучателем условий договора лизинга, а также на финансовый контроль за деятельностью лизингополучателя в той ее части, которая касается использования предмет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истема бухгалтерского учета и налогообложения основных средств, переданных в лизинг, зависит от организации - балансодержателя данного имуще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Бухгалтерский учет у лизингода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говор лизинга наряду с действующими нормами должен определять права и обязанности сторон по порядку содержания и ремонта предмета лизинга; перечень дополнительных услуг, оказываемых лизингодателем; общую сумму договора лизинга и сумму вознаграждения лизингодателя; перечень обязательств, которые участники договора лизинга считают бесспорными и очевидными нарушениями, ведущими к прекращению действия договора. При этом в соответствии с законодательством расходы по капитальному ремонту предмета лизинга должен нести лизингодатель, если договором не предусмотрено иное. При лизинге, как и при аренде, в договоре должны быть расписаны обязательства сторон по выполнению работ по капитальному и другим видам ремонта, а также несению соответствующих расходов, которые в зависимости от этого будут относиться на себестоимость у лизингодателя или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76 - отражены в составе капитальных вложений стоимость купленных основных средств по счетам поставщиков, а также иные расходы, связанные с их приобретением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иным расходам относятся следующ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таможенное оформление и оплату таможенных сборов, тарифов и пошл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транспортировку предмета лизинга и его хранение до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регистрации предмета лизинга (авто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монтажу и шефмонтажу предмета лизинга, если последние осуществляются лизингодателем,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76 - отражена стоимость НДС по купленным основным сред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3 К-т сч. 08 - списаны затраты по приобретению да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иод нахождения имущества на балансе лизингополучателя он осуществляет платежи налога на имущество в установленном порядке. При этом делаются записи по дебету счета 91 "Прочие доходы и расходы" и кредиту счета 68 "Расчеты по налогам и сбо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52 - погашена задолженность продавцу имущества и другим организациям, участвующим в его постав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 на добавленную стоимость, уплаченный лизингополучателем по приобретенным на производственное развитие основным средствам, в полном объеме принимается бюджетом к возмещению в момент принятия их на учет. Таким образом, НДС возмещается лизингодателю вне зависимости от того, остаются эти основные средства на его балансе или передаются на баланс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и налогообложение операций по передаче основных средств в лизинг у лизингодателя зависит от того, кто будет их балансодержателем - организация - лизингодатель или организация - лизингополуча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я по передаче основных средств отражается внутренними оборотами на счете 03 "Доходные вложения в материальные ценности": их стоимость списывается с субсчета 03-1 "Имущество для сдачи в аренду" на субсчет 03-2 "Имущество, сданное в аренду". (В данном случае предлагается авторская редакция субсчетов и их названий из-за отсутствия таковых в необходимом количестве в редакции Указ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даче имущества лизингополучателю непосредственно со склада организации - продавца в учете лизингодателя бухгалтерская запись делается на основании письменного извещения лизингополучателя о получении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передаются на баланс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3 - списана балансовая стоимость основных средств, передаваемых в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задолженность по лизинговым платежам в размере, установленном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умму лизинговых платежей включаются: стоимость лизингового имущества в размере амортизационных отчислений, сумма возмещения лизингодателю за кредитные ресурсы, используемые им для приобретения лизингового имущества по договору лизинга, сумма страхования лизингового имущества, сумма комиссионного вознаграждения лизингодателя, иные затраты, предусмотренные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ом обложения налогом на пользователей автомобильных дорог является выручка от продажи в форме фактически полученной суммы лизинговых платежей за отчетный пери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 от суммы лизинговых платежей в случае определения выручки от продажи по отгруз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отражена задолженность бюджету по НДС от суммы лизинговых платежей в случае определения выручки от продажи по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8 - отражена разница между общей суммой лизинговых платежей (задолженностью) и стоимостью основных средств, переданных в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1 - отражена за балансом стоимость основных средств, переданных в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существлению лизингов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02, 10, 23, 26, 69, 70 и др. - отражены расходы по осуществлению лизингов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 списаны расходы по осуществлению лизингов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расходов по лизинговой деятельности, в частности, включаются следующ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налога на имущество, если предмет лизинга находится на балансе лизингодателя. Делается запись: Д-т сч. 91, К-т сч. 6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бучению персонала лизингополучателя работе, связанной с функционированием предмета лизинга, осуществленные после его ввода в эксплуатацию. Делается запись: Д-т сч. 20, 26, К-т сч. 76 или 10, 70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лате гарантий и поручительств, предоставленных лизингодателю третьими лицами. Делается запись: Д-т сч. 20, 26, К-т сч. 7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рахованию предметов лизинга во время его транспортировки и использования, если последнее предусмотрено договором лизинга. Делается запись: Д-т сч. 20, 26, К-т сч. 7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начислению амортизации предметов лизинга, если основные средства учитываются на балансе лизингодателя. Делается запись: Д-т сч. 20, К-т сч. 02. Если основные средства учитываются на балансе лизингополучателя, амортизация по ним лизингодателем не начис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озданию резервов в целях капитального ремонта предмета лизинга. Делается запись: Д-т сч. 20, К-т сч. 9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процентов за пользование полученным на приобретение предметов лизинга кредитом, начисленных после их ввода в эксплуатацию. Делается запись: Д-т сч. 20, К-т сч. 66, 67;</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расходы, без осуществления которых невозможно нормальное использование предмета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определения выручки от оказания услуг по лизингу и осуществления взаиморасчетов между лизингодателем и лизингополучателем зависит от того, кто является балансодержателем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 доход (выручка) в размере лизингов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бюджету по НДС от суммы лизинговых платежей в случае определения выручки от реализации продукции (работ, услуг) по отгруз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76 - отражена задолженность бюджету по НДС от суммы лизинговых платежей в случае определения выручки от реализации продукции (работ, услуг) по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99) К-т сч. 99 (90) - отражен финансовый результат за меся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и др. К-т сч. 62 - отражено получение лизингов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передаются на баланс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0 - отражена сумма ежемесячного комиссионного вознаграждения за счет части доходов будущих пери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99) К-т сч. 99 (90) - отражен финансовый результат за меся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ы по улучшению предмета лизинга в форме капитальных вложений являются собственностью лизингополучателя, если иное не предусмотрено в договоре. Однако при возврате предмета лизинга лизингополучатель будет иметь возможность на компенсацию затрат, если данные работы производились с письменного согласия лизингодателя. В данном случае эти улучшения будут учитываться по окончании работ на счете 01 "Основные средства" в составе предмета лизинга, если он учитывается на балансе лизингополучателя, или отдельно (как самостоятельный объект), если предмет лизинга учитывае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следнем случае при возврате предмета лизинга лизингодателю данная стоимость списывается у лизингополучателя со счета 01 в дебет счета 91 "Прочие доходы и расходы" с одновременной записью по кредиту счета 91 в корреспонденции с дебетом счета 76 "Расчеты с разными дебиторами и кредиторами" (при наличии права на возмещение) или счета 99 "Прибыли и убы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части перехода права собственности на предмет лизинга законодательством установлена норма, согласно котор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мет финансового лизинга переходит в собственность лизингополучателя при условии выплаты всех лизинговых платежей, в том числе до окончания действия договора, если последним не предусмотрено и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мет оперативного лизинга (аренды) переходит к арендатору только после его продажи согласно договору купли -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за сохранность предмета лизинга от всех видов имущественного ущерба и по всем видам рисков несет лизингополучатель, если иное не установлено договором. При наличии претензий по взысканию третьих лиц по обязательствам лизингополучателя они не могут быть обращены на предметы лизинга, даже в случае их учета лизингополучателем на своем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возврата предмета лизинга определяется договором. В случае утраты лизингополучателем предмета лизинга или утраты последним своих функций лизингополучатель выполняет финансовые обязательства по договору. При этом в бухгалтерском учете по окончании действия договора лизинг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3 - отражен перевод полученного из лизинга имущества в составе собстве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передаются на баланс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3 К-т сч. 76 - отражена стоимость возвращенных и оприходованных основных средств в размере их неоплаченной части. Если стоимость основных средств полностью оплачена, то они приходуются в условной оценке в размере 1000 руб. При этом делается запись: Д-т сч. 03, К-т сч. 8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11 - отражена операция по списанию основных средств, полученных из лизинга, с забалансов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Бухгалтерский учет у лизингополуча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основных средств оформляется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1 - отражена за балансом договорная стоимость получе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лизингополучателем основных средств на таможне и уплате им НДС налог подлежит возмещению ему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76 - начислены таможенн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 уплачены таможенн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в момент принятия основных средств на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учитываются на балансе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6, субсч. "Арендные обязательства" - отражена стоимость основных средств, полученных в лизинг, в оценке лизинговых платежей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76 - отражена сумма НДС, приходящаяся на лизингов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субсч. "Арендное имущество" К-т сч. 08 - зачислено лизинговое имущество в состав собственных основных средств в размере затрат по его приобрет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ксплуатационная деятельность отражается в учете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в бухгалтерском учет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и 20 К-т сч. 76 - отражены обязательства по лизинговым платежам, отнесенным на затраты в размере, причитающем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 отражено погашение обязательств по перечислению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для его возме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учитываются на балансе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02 - начислена амортизация по основным средствам, полученным в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субсч. "Арендные обязательства" К-т сч. 76, субсч. "Задолженность по лизинговым платежам" - отражена задолженность по лизинговым платежам, причитающим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субсч. "Задолженность по лизинговым платежам" К-т сч. 51, 52 - отражено погашение задолженности по лизинговым платеж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приходящийся на оплаченную часть лизинговы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возврату лизингового имущества оформляется следующими запис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остаются в бухгалтерском учет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1 - списана стоимость основных средств с забалансов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учитываются на балансе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 списана остаточная стоимость основных средств, возвращаемых лизингод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выкупу основных средств выглядит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ные средства учитываются на балансе лизинг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2 - отражена операция по постановке основных средств по стоимости согласно договору на учет в составе собственных основных средств, полученных из лизинга, и амортизация, начисленная по ним за период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1 - списана стоимость согласно договору основных средств с забалансового учета по их выкупу лизингополуч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срочный выкуп основных средств представляется в учете т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2 - отражена операция по постановке основных средств на учет в составе собственных основных средств, полученных из лизинга, и амортизация, начисленная по ним за период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7 К-т сч. 76 (51, 52) - отражена сумма досрочно начисленных и произведенных лизинговых платежей по объектам производственного на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51, 52) - отражена сумма досрочно начисленных и произведенных лизинговых платежей по объектам непроизводственного на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97 - отражена сумма ежемесячно списываемых расходов в порядке, установленном для амортизационных отчислений по данным объек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сновные средства учитываются на балансе лизингополуч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зинговое имущество внутренними оборотами по счетам 01 и 02 переводится в состав собственных основных средств лизингополуча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 УЧЕТ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1. Понятие и классификация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ила, определяющие состав нематериальных активов, порядок их оценки, амортизации, использования и отражения в бухгалтерской отчетности, установлены в Положении по бухгалтерскому учету "Учет нематериальных активов" (ПБУ 14/2000), утвержденном Приказом Минфина России от 16 октября 2000 г. N 91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нематериальный актив как отдельный инвентарный объект отражается, если он представляет собой совокупность прав, возникающих из одного патента, свидетельства, договора уступки прав, является объектом интеллектуальной собственности и при этом соответствует одновременно следующим требован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сутствие материально - вещественной (физической) структу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можность идентификации (выделения, отделения) от другого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ние в производстве продукции (работ, услуг) либо для управленческих целей в течение периода времени, превышающего 12 месяцев,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ие или создание не с целью последующей пере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ность приносить доход (экономические выгоды) в будущ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 является собственностью организации либо находится у нее в хозяйственном ведении или оперативном управл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нематериальным активам как к объектам интеллектуальной собственности (исключительным правам на результаты интеллектуальной деятельности) могут быть отнесены права, которые вытека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патентов на изобретения, промышленные образцы, полезную модель, на селекционные дости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свидетельств на товарные знаки и знаки обслуживания или лицензионных договоров на их использ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прав на ноу - хау (научно - технической, организационной, финансово - экономической информации, составляющей коммерческую тайну; в отличие от изобретения ноу - хау не требует регистрации и охраняется путем установления запрета на разглашение)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бъектам нематериальных активов также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онные расходы - расходы, связанные с образованием юридического лица, признанные в соответствии с учредительными документами частью вклада участника (учредителя) в уставный (склад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овая репутация. К деловой репутации относится положительная разница, выявляемая организацией при покупке другой организации (путем их объединения) как имущественного комплекса, между уплаченной суммой и величиной активов, зачисленных на ее баланс. Положительная деловая репутация рассматривается как надбавка к цене, уплачиваемая покупателем в ожидании в будущем доходов, и учитывается как объект нематериальных активов. Отрицательная деловая репутация рассматривается как скидка с цены, предоставленная покупателю в связи с отсутствием факторов наличия стабильных покупателей, репутации качества, навыков маркетинга и т.п., и учитывается на счете 98 "Доходы будущих пери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относятся к нематериаль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а пользования земельными участками и объектами природо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теллектуальные и деловые качества персонала организации (квалификация, деловые связи и т.п.), поскольку они, с одной стороны, могут быть учтены в оплате их труда, а с другой - не могут быть отделены от их носителя и использованы, а также не могут быть переданы другому пользов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личии у организации расходов на приобретение лицензий на осуществление видов деятельности необходимо иметь в виду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связанные с получением лицензий со сроком использования последних менее года, списываются на затраты по производству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связанные с получением лицензий со сроком использования последних более одного года, учитываются предварительно на счете 97 "Расходы будущих периодов" с последующим их списанием равномерно в состав затрат в порядке, установленном учетной политикой организации (в течение срока действия лиц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ензионные сборы, уплачиваемые в соответствии с налоговым законодательством (торговая деятельность), учитываются как налоговые платежи в местные бюдж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учета прав пользования землей и объектами природопользования следует иметь в виду, что их необходимо приобретать по договору аренды и учитывать в порядке, установленном для аренды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организациями отдельных квартир в объектах жилого фонда (включая квартиры, полученные в счет оплаты за газ) их стоимость отражается в установленном порядке на счете 08 "Вложения во внеоборотные активы" с одновременным списанием в дебет счетов 01 "Основные средства" (при приобретении квартир для нужд организации) и 41 "Товары" (при приобретении квартир для дальнейшей пере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гистрация и использование объектов, относящихся к нематериальным активам, регулируются специальны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Российской Федерации от 9 июля 1993 г. N 5351-1 "Об авторском праве и смежных правах" (с изменениями) - авторские права на произведения науки, искусства и смежные права, возникающие в связи с созданием и использованием фонограмм, исполнений, постановок, передач организацией эфирного и кабельного вещ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Российской Федерации от 23 сентября 1992 г. N 3523-1 "О правовой охране программ для электронных вычислительных машин и баз данных" - программы для ЭВМ, базы данных, модификации программ для ЭВ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атентным законом Российской Федерации от 23 сентября 1992 г. N 3517-1 (с изменениями) -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использование последних регулируется также иными закон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Российской Федерации от 23 сентября 1992 г. N 3520-1 "О товарных знаках, знаках обслуживания и наименованиях мест происхождения товаров" (с изменениями) - товарный знак, фирменное наименование, знак обслуживан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м Российской Федерации от 23 сентября 1992 г. N 3526-1 "О правовой охране топологий интегральных микросх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наличия и движения нематериальных активов ведется на счете 04 "Нематериаль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2. Принятие к учету и оценка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принятия к учету и оценки нематериальных активов зависит от формы их поступления: покупки, создания объекта собственными силами организации, получения в форме вклада в уставный (складочный) капитал, безвозмездно и др. При принятии объекта на учет организация определяет также срок его полезного использования и порядок (способ)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бретенные за плату нематериальные активы ставятся на учет в порядке, установленном для учета долгосрочных инвестиций (капитальных вложений). Принятие на баланс купленных нематериальных активов производится при получ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мущественных прав на предмет авторского договора (исключительных и неисключительных), включая топологию (элементы интегральных микросхем), после регистрации данного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а собственности согласно договору купли - продажи на НИОКР, программы для ЭВМ и базы дан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а на использование товарного знака и знака обслуживания либо объектов патентопользования (изобретения, полезной модели, промышленного образца) на основании лицензионного договора после его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материальные активы, приобретенные за плату, учитываются по первоначальной стоимости, т.е. в сумме фактических затрат на приобретение, за исключением НДС и других возмещаемых налогов. К фактическим затратам относятся суммы, уплаченные продавцу, специализированным организациям за услуги, связанные с приобретением нематериальных активов; регистрационные сборы, пошлины и другие аналогичные платежи, связанные с уступкой (приобретением) прав; таможенные пошлины; вознаграждения посредническим организациям, через которые приобретены нематериальные активы; суммовые разницы, выявленные до ввода актива в состав нематериальных активов; другие расходы, связанные с приобрет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покупке объектов нематериальных активов учитываются на счете 08 "Вложения во внеоборотные активы", субсчет 5 "Приобретение нематериальных активов", в корреспонденции с кредитом счетов учета расчетов (60 "Расчеты с поставщиками и подрядчиками", 76 "Расчеты с разными дебиторами и кредиторами"). Учет затрат на счете 08 ведется по каждому виду приобретенных за плату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нематериальных активов с оплатой их стоимости за счет привлеченных заемных денежных средств проценты, начисляемые и уплачиваемые за пользование ими, учитыв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по кредитам банка и займам, полученным у других юридических и физических лиц, начисленные на момент ввода в эксплуатацию покупаемого объекта, относятся на увеличение его стоимости. Делаются записи по дебету счета 08 "Вложения во внеоборотные активы" в корреспонденции с кредитом счетов учета заемных средств (66 "Расчеты по краткосрочным кредитам и займам", 67 "Расчеты по долгосрочным кредитам и займ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по заемным средствам, включая проценты по кредитам банка, начисленные после ввода в эксплуатацию покупаемого актива, списываются в состав операционных расходов - в дебет счета 91 "Прочие доходы и расходы". При принятии приобретенных за плату нематериальных активов к учету их стоимость отражается по дебету счета 04 "Нематериальные активы" и кредиту счета 08 "Вложения во внеоборот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материальные активы, требующие после покупки выполнения определенных работ, связанных с их доведением до состояния, в котором они пригодны к использованию в запланированных целях, до завершения этих работ продолжают учитываться по стоимости приобретения на счете 08. Затраты по доведению объекта до требуемого состояния также учитываются на счете 08. По окончании данных работ нематериальные активы в оценке затрат по их покупке и доведению списываются со счета 08 в дебет счета 04 "Нематериаль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ичный учет нематериальных активов ведется в карточках учета нематериальных активов типовой межотраслевой формы N НМА-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купки одной организацией другой организации по цене выше ее балансовой стоимости в составе нематериальных активов отражается положительная деловая репутация. В данном случае покупатель сначала ставит на учет имущество и иные активы покупаемого объекта (на основании индивидуально составленных документов первичного учета), а затем (на основании карточки учета по форме N НМА-1) как отдельный объект нематериальных активов - сумму превышения общих расходов по покупке (деловую репутацию). Деловую репутацию составляют месторасположение покупаемой организации, наличие рынка сбыта ее продукции, работ или услуг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покупке организации и отражению деловой репутации показыв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76 - отражены покупка организации и обязательства по сдел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10, 20 и др. К-т сч. 08 - имущество, приобретенное в составе организации, поставлено на учет по видам в оценке по первоначаль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8 - отражены расходы в сумме превышения над величиной чист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 погашена задолженность продав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здании нематериальных активов собственными силами организации их первоначальная стоимость определяется в размере всех фактических затрат, связанных с их изготовлением, за исключением НДС и иных возмещаемых налогов. В учете по мере готовности нематериальных активов к использованию делается запись по дебету счета 04 "Нематериальные активы" и кредиту счета 08 "Вложения во внеоборотные активы". При этом затраты по созданию активов могут учитываться предварительно на счете 23 "Вспомогательные производства". По окончании работ затраты, связанные с созданием актива, списываются с кредита счета 23 в дебет счета 08. При осуществлении организацией работ по созданию актива в рамках одного из видов ее уставной (обычной) деятельности затраты, связанные с его созданием, учитываются на счете 20 "Основное производство". По окончании работ они списываются с кредита счета 20 в дебет счета 08. Одновременно актив по этой стоимости приходуется и отражается по дебету счета 04 и кредиту счета 08. Как правило, это касается учета затрат на научно - исследовательские и опытно - конструкторские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для зачисления организацией актива в качестве созданного в состав собственных нематериальных активов необходимо, чтоб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ботам, выполненным работниками организации, исключительное право на результаты их интеллектуальной деятельности принадлежало ей как организации - работод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ботам, выполненным авторами по договору с заказчиком, исключительное право на результаты интеллектуальной деятельности принадлежало организации -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идетельство на товарный знак или на право пользования наименованием места происхождения товара было выдано на имя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правило, в состав затрат по созданию нематериальных активов не включаются общехозяйственные и иные аналогичные расходы организации. При выполнении работ по созданию НИОКР силами научных структурных подразделений организации общехозяйственные расходы в части, приходящейся на данные работы, должны включаться в состав затрат по их созд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нематериальных активов в счет вклада в уставный (складочный) капитал организации их оценивают по стоимости, согласованной участниками (учредителями) организации, если иное не предусмотрено законодательством. При этом на основании карточки по форме N НМА-1 делается запись по дебету счета 08 "Вложения во внеоборотные активы" и кредиту счета 75 "Расчеты с учредителями" (затем активы зачисляются в установленном порядке на счет 0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обходимо иметь в виду правила оценки имущества, установленные отдельными законами, регулирующими деятельность организаций определенных организационно - правовых фор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огичным способом в состав нематериальных активов включаются организационные расходы. Они признаются нематериальными активами, если имелись у одного из учредителей новой организации и были связаны с ее образованием, а затем переданы последней на баланс в качестве вклада в ее уставный (складочный) капитал. При этом в бухгалтерском учете вновь созданной организации на основании карточки формы N НМА-1 делается запись по дебету счета 08 "Вложения во внеоборотные активы" и кредиту счета 75 "Расчеты с учредител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огичные расходы действующей организации (по переоформлению учредительных и других документов, изготовлению новых печатей, штампов и т.п.) не относятся к нематериальным активам и учитываются в составе ее текущих расходов (дебет счета 26 "Общехозяйственные расходы" или иных аналогичны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нематериальных активов по договорам, предусматривающим исполнение обязательств (оплату) неденежными средствами, их оценивают по стоимости ценностей, переданных или подлежащих передаче организацией, а также расходов на доставку объектов и приведение их в состояние, пригодное к использованию. Стоимость ценностей, переданных или подлежащих передаче организацией, устанавливают исходя из цены, по которой в сравнимых обстоятельствах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тражена стоимость получен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8 - отражен ввод объектов в состав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организацией нематериальных активов безвозмездно (по договору дарения) они оцениваются по рыночной стоимости, определяемой экспертным путем, на дату их принятия на учет. В бухгалтерском учете делается запись по дебету счета 08 "Вложения во внеоборотные активы" и кредиту счета 98 "Доходы будущих периодов", субсчет 2 "Безвозмездные поступления". Затем нематериальные активы принимаются на учет записью по дебету счета 04 "Нематериальные активы" и кредиту счета 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начальная стоимость нематериальных активов не может быть изменена организацией в течение всего срока их службы, кроме случаев, установленных законодательств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3. Учет научно - исследовательских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пытно - конструкторских рабо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готовление организацией объектов нематериальных активов собственными силами связано, как правило, с осуществлением научно - исследовательских и опытно - конструкторских работ, результатом которых является изыскание или разработка новой технологии, образца нового изделия, включая документацию на них (ст.769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ы изысканий и разработок по окончании работ могут быть: 1) проданы, если это с финансовой точки зрения организации в данный момент наиболее целесообразно; 2) отложены для использования в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вом случае нематериальные активы учитывают как продукцию, предназначенную для продажи, на счете 43 "Готовая продукция" либо их стоимость (как правило, при выполнении работ) списывают в дебет счета 90 "Продажи" в корреспонденции с кредитом счета 20 "Основное производство" или других счетов учета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 втором случае, если организация намеревается использовать результаты НИОКР в дальнейшем для получения дохода, возможны два варианта отражения расходов по НИОК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ринципу осмотрительности их можно списать на затраты текущего года как сомнительные с точки зрения получения по ним дохода в дальнейшем. При этом их можно учесть по окончании работ как расходы будущих периодов по дебету счета 97 "Расходы будущих периодов", с которого они списываются на затраты в течение отчетного года (или иного срока, установленного учетной политик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ожно отразить их как затраты по созданию нематериальных активов, которые учитываются на счете 08 "Вложения во внеоборотные активы", а затем списываются по мере готовности и сдачи в эксплуатацию с кредита счета 08 в дебет счета 04 "Нематериальные актив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4. Порядок начисления и учета амортизаци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нематериальных активов погашается путем начисления амортизации в течение установленного организацией срока их полезного использования в производстве. Амортизация начисляется по всем видам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амортизации по нематериальным активам организация может производить в соответствии с учетной политикой одним из следующих способ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ом уменьшаемого оста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ом списания стоимости пропорционально объему продукции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 начисления амортизации определяется организацией по группам активов и применяется в течение всего срока их полез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й способ состоит в определении годовой суммы начисления амортизационных отчислений исходя из первоначальной стоимости актива и нормы амортизации, исчисленной исходя из срока полезного использования данного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нейный способ начисления амортизации применяется, в частности, в организациях с сезонным производством. При этом годовая сумма амортизации делится на число месяцев работы организации и начисляется в течение периода работы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Необходимо провести расчет амортизации на основании следующих данных: первоначальная стоимость актива - 50 000 руб.; полезный срок службы объекта -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 : 5 = 20% - годовая норма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 000 руб. х 20% : 100% = 10 000 руб. - годовая сумма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000 руб. : 12 мес. = 833 руб. - месячная сумма аморт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спользовании способа уменьшаемого остатка годовая сумма начисления амортизационных отчислений по нематериальному активу (группе активов) определяется исходя из остаточной стоимости актива на начало отчетного года и нормы амортизации, исчисленной исходя из срока его полезного использ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Используются данные предыдущего прим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й год: 50 000 х 40% : 100% = 20 000 руб. (остаточная стоимость - 3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й год: 30 000 х 40% : 100% = 12 000 руб. (остаточная стоимость - 18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й год: 18 000 х 40% : 100% = 7200 руб. (остаточная стоимость - 10 8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й год: 10 800 х 40% : 100% = 4320 руб. (остаточная стоимость - 648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й год: 6480 х 40% : 100% = 2592 руб. (остаточная стоимость - 3888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 начисления амортизации за последний год у нематериального актива сохраняется остаточная стоимость, отличная от нуля (в данном примере - 3888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исанные способы начисления амортизации позволяют организации определить годовую сумму амортизации, которую затем необходимо при всех способах разделить на 12 месяцев (или число месяцев использования амортизируемого актива в отчетном году) для выявления ежемесячного размера амортизационных отчислений. Выявленная сумма будет отражаться по кредиту счета 05 "Амортизация нематериальных активов" в корреспонденции с дебетом счетов учета затрат (при использовании метода начисления амортизации путем ее накоп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приведенными выше организация по отдельным объектам нематериальных активов может применять способ списания стоимости пропорционально объему продукции (работ). При этом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продукции (работ) за весь срок его полезного использ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Необходимо рассчитать амортизацию по объекту, если имеются следующие данные: первоначальная стоимость объекта - 20 000 руб.; предполагаемый объем выпуска продукции - 1 000 000 ед.; соотношение - 0,02 руб. на единицу продукции (20 000 руб. : 1 000 000 ед.); выпуск продукции по годам: 1-й год - 250 000 ед.; 2-й год - 200 000 ед.; 3-й год - 200 000 ед.; 4-й год - 190 000 ед.; 5-й год - 160 000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й год 0,02 руб. х 250 000 ед. = 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й год 0,02 руб. х 200 000 ед. = 4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й год 0,02 руб. х 200 000 ед. = 4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й год 0,02 руб. х 190 000 ед. = 38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й год 0,02 руб. х 160 000 ед. = 3200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с сезонным циклом производства годовая сумма амортизации начисляется равномерно в течение периода работы организации в отчетном г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полезного использования нематериальных активов организация определяет исходя 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полагаемого срока службы объектов, который, как правило, равняется времени, в течение которого они должны приносить дох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личества продукции или иного натурального показателя объема работ, ожидаемого к получению в результате использования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асчете на 20 лет (но не более срока деятельности организации) - по нематериальным активам, по которым срок полезного использования документально не установлен, а также организационным расходам и деловой репу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язательным условием того, чтобы нематериальные активы амортизировались с отнесением сумм амортизации на себестоимость производства продукции, является их использование в данном процессе. Приостановление начисления амортизации допускается только в случае приостановки деятельности всей организации по причине ее консерв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по объекту нематериальных активов начинаются с 1-го числа месяца, следующего за месяцем принятия его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амортизации нематериальных активов может производиться путем накопления соответствующих сумм на отдельном счете или путем уменьшения первоначальной стоимости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менении способа накопления в учете отражаются по первоначальной стоимости актив и начисленная амортизация по нему. Начисленная амортизация нематериальных активов отражается по кредиту счета 05 "Амортизация нематериальных активов" в корреспонденции с дебетом счетов учета затрат: 20 "Основное производство" - для объектов, используемых в основном производстве; 23 "Вспомогательные производства" - для объектов, используемых во вспомогательных и подсобных производствах; 26 "Общехозяйственные расходы" - для объектов, используемых в общеуправленческих целях,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числении амортизации путем уменьшения первоначальной стоимости объекта актив в учете отражается по остаточной стоимости, которая определяется как разница между первоначальной стоимостью актива и списанной его частью, определенной по применяемому способу начисления амортизации за соответствующий период эксплуатации объекта. При этом после полного погашения стоимости объекта он учитывается в условной оценке, принятой организацией, с отнесением суммы оценки на финансовый результат - в состав прочих доходов. Делается запись: Д-т сч. 04, К-т сч.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й метод начисления амортизации применяется в отношении объектов нематериальных активов в форме организационных расходов и положительной деловой репутации (превышения затрат организации по покупке другой организации над ее активами). При этом организационные расходы и положительная деловая репутация переносят свою стоимость (амортизируются) на затраты равномерно ежемесячно в размере, определенном по выбранному способу начисления амортизации, в течение 20 лет (но не более срока действия организации) непосредственно с кредита счета 0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омним, что отрицательная деловая репутация списывается со счета 98 равномерно в корреспонденции с кредитом счета 91 "Прочие доходы и расходы" с включением в состав операционных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прекращаются с 1-го числа месяца, следующего за месяцем полного погашения стоимости нематериального актива или списания его с баланс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5. Учет списания (выбытия)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нематериальных активов, которые не используются для производства продукции, выполнения работ или оказания услуг либо управления организацией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должна быть списана с бухгалтерского балан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амортизационные отчисления по нематериальным активам отражаются в учете путем накопления соответствующих сумм, то при списании с баланса их стоимости списывается и сумма накопленных амортизационных отчис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выбытия нематериальных активов ведется с использованием счета 91 "Прочие доходы и расходы", по дебету которого отражается остаточная стоимость каждого выбывающего объекта нематериальных активов, а по кредиту - сумма дохода (убытка). Доходы и расходы от выбытия нематериальных активов отражаются в том отчетном периоде, в котором они выявлены, и определяется финансовый результат от их спис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нематериальных активов доход (выручка) отражается в учете в сумме, установленной в договоре купли -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нематериальных активов их продажная стоимость может быть определена в договоре по соглашению сторон или с привлечением независимого эксперта (оценщика). Привлечение оценщика желательно при оценке объектов авторского права, НИОКР и т.п. Процесс оценки состоит в анализе основных и смежных областей применения актива, определении аналогов продукции, выпускаемой на базе этого актив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4 - списана учетная (первоначаль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5 К-т сч. 04 - списана сумма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4 - списана остаточ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чание: на счете 04 (по аналогии со счетом 01) необходимо открыть специальный субсчет для учета результата от выбытия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76 К-т сч. 91 - отражен доход (выручка) в размере продажной стоимости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на сумму НДС, если расчеты с бюджетом осуществляются по мере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от продажи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76 - отражено погашение задолженности по мере получения денежных средств или обмена на други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писании нематериальных активов по истечении срока их использования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4 - списана учетная (первоначаль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5 К-т сч. 04 - списана сумма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4 - списана остаточ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даче нематериальных активов в счет вклада в уставный (складочный) капитал другой организаци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4 - списана учетная (первоначаль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5 К-т сч. 04 - списана сумма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4 - списана остаточ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отражен вклад в размере, установленном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от передачи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безвозмездной передаче нематериального актив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04 - списана учетная (первоначаль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5 К-т сч. 04 - списана сумма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4 - списана остаточная стоимость а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6. Учет операций, связанных с предоставлением</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ава на использование нематериаль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правообладатель) может передать права на использование объектов интеллектуальной собственности (кроме права на использование наименования места происхождения товара) другой организации - пользователю на основании соответствующего договора (лицензионного, авторского, коммерческой концессии и др.), заключенного в соответствии с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орядок учета операций по передаче организацией - правообладателем прав на использование объекта интеллектуальной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05, 70 и др. - отражены расходы организации - правообладателя по деятельности, связанной с передачей пра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 списаны расходы организации - правообла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 доход, причитающийся к получению, в размере периодических платежей за предоставленное пра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сумма НДС от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отражено погашение задолженности за пользование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8 - отражен фиксированный платеж как доход будущих периодов, полученный от пользователя за предоставленное пра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0 - отражен доход в сумме, относящейся к данному отчетному пери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учет расчетов с бюджетом по НДС ведется в порядке, установленном для учета НДС по авансам получе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рядок учета операций по получению организацией - пользователем права на использование объекта интеллектуальной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2 - отражена стоимость права на использование объекта интеллектуальной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ткрывает забалансовый счет (например, 012 "Полученные права использования на объекты интеллектуальной собственности") для учета полученных пра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20 К-т сч. 60 - отражены расходы организации по оплате периодических платежей за пользование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31 К-т сч. 51 - отражены расходы организации по оплате фиксированного (разового) платежа за пользование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31 - списан фиксированный (разовый) платеж в течение срока использования пр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если получатель платежей является организацией - нерезидентом, который не состоит на учете в налоговом органе Российской Федерации, налоги от его выручки уплачивает организация - резидент.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8 - отражена сумма налогов от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ы налоги в бюд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балансе нематериальные активы отражаются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по объектам, по которым начисление амортизации производится путем ее накопления), а у бюджетной организации - по первоначальной стоим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 УЧЕТ ФИНАНСОВЫХ ВЛОЖЕ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1. Понятие, классификация и оценк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финансовых вложе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финансовыми вложениями понимаются активы организации, которые используются для получения доходов, повышения стоимости капитала или получения других выгод, в частности для оказания влияния на други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лассификация, оценка и порядок учета финансовых вложений производятся в соответствии с правилами, установленными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 октября 2000 г. N 94н, а также Порядком отражения в бухгалтерском учете операций с ценными бумагами, утвержденным Приказом Минфина России от 15 января 1997 г. N 2. Профессиональные участники рынка ценных бумаг и инвестиционные фонды наряду с указанными документами руководствуются также Указаниями по бухгалтерскому учету отдельных операций с ценными бумагами, утвержденными Постановлением ФКЦБ России от 27 ноября 1997 г. N 4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финансовых вложений ведется организациями на счете 58 "Финансовые вложения" по видам, срочности, объектам вложений. Организация для учета операций на счете 58 "Финансовые вложения" может открыть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1 "Паи и а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2 "Долгов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3 "Предоставленные зай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4 "Вклады по договору простого товари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еобходимости организация может открыть на счете 58 для учета иных видов финансовых вложений друг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нансовые вложения для целей бухгалтерского учета и отчетности можно классифицировать по срочности вложений, по видам и правилам их 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очности финансовые вложения подразделяются на долгосрочные и краткосроч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долгосрочным вложениям относятся инвестиции в активы со сроком использования более одного года - инвестиции в уставные капиталы других организаций, в том числе в форме акций открытых акционерных обществ, которые производятся с целью обеспечения работы или способствования существующим деловым или торговым отношениям либо для получения дохода и прироста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краткосрочным вложениям относятся инвестиции в активы со сроком использования менее одного года - инвестиции в ценные бумаги, которые легко продаются с целью получения при перепродаже дополнительного дохода в результате повышения их рыночной стоимости. Данные ценные бумаги можно держать на балансе и более одного года и классифицировать как краткосрочные при намерении продать их в течение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использования финансовых вложений определяет сама организация, если это не вытекает из соответствующих документов (учредительных договоров, сроков функционирования определенных ценных бумаг и т.п.). Как правило, срочность инвестиций как объекта финансовых вложений определяется целями, для которых они осуществляются. Деление вложений по срочности необходимо организации для правильной их оценки и определения балансовой стоимости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идам финансовые вложения подразделяются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зносы в уставные капиталы других организаций (доли, паи) и приобретения акций акционерных обществ (пакеты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стиции в долгов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ймы, предоставленные другим юридическим и физическим ли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клады в общее имущество по договору простого товари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вложения (доходные краткосрочные ценные бумаги, купленные права требован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финансовых вложений зависит от их вида и времени учета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ремени учета оценка финансовых вложений производится в момент их принятия на учет, в период использования и при выбытии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финансовых вложений (кроме займов и объектов совместной деятельности), не оплаченные полностью, показываются в активе бухгалтерского баланса в полной сумме фактических затрат на их приобретение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принятии финансовых вложений на бухгалтерский учет они отражаются в размере фактических расходов организации по приобретению. Данные расходы, в частности, при покупке ценных бумаг наряду с их продажной стоимостью включают также расходы по покупке (комиссионные расходы, пошлины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 процессе использования финансовых вложений их первоначальная оценка по фактическим затратам (себестоимости) приобретения может быть изменена на их рыночную стоимость либо номинальную стоимость. При этом изменение оценки финансовых вложений на их рыночную или номинальную стоимость может быть произведено только по следующим их вид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 вложениям в облигации и иные долговые ценные бумаги. Организациям разрешается изменять первоначальную (покупную) стоимость долговых ценных бумаг на номинальную стоимость путем доведения стоимости их приобретения до номинальной, в случае если стоимость приобретения ценных бумаг отличается от их номинальной стоимости. Выявляемая при этом разница списывается равномерно в течение срока использования ценных бумаг на финансовые результаты организации. Таким образом, данные ценные бумаги будут отражаться в бухгалтерском учете и отчетности в размере, сложившемся на каждую отчетную дату, как разница между стоимостью их покупки и суммой разницы, приходящейся по сроку на последнюю отчетную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также иметь в виду, что профессиональные участники рынка ценных бумаг не применяют порядок оценки облигаций в случае принятия решения об их переоценке (см. ниже об особенностях учета профессиональными участниками рынка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 вложениям в акции и иные ценные бумаги (доходные ценные бумаги) иностранных эмитентов (нерезидентов), стоимость которых выражена в иностранной валюте. В этом случае учетная стоимость данных ценных бумаг (приобретенных на срок не более 12 месяцев) доводится до их рыночной стоимости путем пересчета из иностранной валюты в рубли на дату выбытия и на последний день каждого отчетного месяца их учета на балансе. В результате пересчета выявляются курсовые разницы, которые увеличивают или уменьшают стоимость вложений в корреспонденции со счетом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91) К-т сч. 91 (58) - произведен пересчет учетной стоимости ценных бумаг, стоимость которых выражена в иностранной валюте, по курсу ЦБ РФ на дату их выбытия (при продаже или иной форме выбытия) или на последний день месяца. По акциям и иным ценным бумагам долгосрочного использования (инвестиционного характера со сроком использования более одного года) пересчет их валютной стоимости не производится. Данные ценные бумаги учитываются до их выбытия в первоначальной оценке, установленной в результате пересчета инвалютной стоимости ценных бумаг в рубли на дату их оприхо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 вложениям в акции других организаций, котирующиеся на фондовой бирже, котировка которых регулярно публикуется. Изменение учетной оценки данных ценных бумаг до их рыночной оценки производится на конец отчетного года, если последняя ниже их учетной стоимости. На выявляемую разницу между учетной и рыночной стоимостью образуется резерв под обесценение вложений в ценные бумаги, который учитывается на счете 59 "Резервы под обесценение вложений в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разование резерва под обесценение указанных акций производится в следующе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Инвестор имеет по 2000 акций эмитентов, данные по которым на 31 декабря 2000 г. следующие:</w:t>
      </w:r>
    </w:p>
    <w:p>
      <w:pPr>
        <w:pStyle w:val="ConsNonformat"/>
        <w:widowControl/>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2700"/>
        <w:gridCol w:w="2970"/>
        <w:gridCol w:w="1215"/>
        <w:gridCol w:w="189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Эмитент ценной  </w:t>
              <w:br/>
              <w:t xml:space="preserve">бумаги (акций)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тоимость на конец года, руб.</w:t>
            </w:r>
          </w:p>
        </w:tc>
        <w:tc>
          <w:tcPr>
            <w:tcW w:w="189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Разница, руб.</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учетн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рыночная</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Лукойл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0 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230 000</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0 0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О "ЕЭ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 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5 000</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5 000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организация должна образовать резерв по акциям РАО "ЕЭС" в связи со снижением их рыночной (котировочной) стоимости. Резерв создается на сумму снижения, при этом делается следующая бухгалтерская запись по образованию резерва: Д-т сч. 91, К-т сч. 59 - 30 000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по использованию резерва не производятся. По окончании следующего года либо в случае повышения рыночной стоимости акций делаются записи по изменению суммы образованного резер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9 К-т сч. 91 - уменьшен резерв, образованный по проданным либо переданным в ином порядке ценным бума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9 К-т сч. 91 - списана часть резерва в случае повышения в конце следующего года рыночной стоимости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и выбытии (продаже) финансовых вложений они оцениваются по учетной стоимости. При этом при выбытии (продаже) ценных бумаг организации могут применять следующие методы их 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ебестоимости приобретения каждой единицы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едне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оимости первой по времени покупки (метод ФИФ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оимости последней по времени покупки (метод ЛИФ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профессиональные участники рынка ценных бумаг, учитывая ежедневное движение ценных бумаг, могут применять данные методы оценки с расчетом стоимости выбытия ценных бумаг ежедневно (на каждую дату их выбытия), которые будут являться производными от методов ЛИФО и ФИФО - так называемыми скользящими методами 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учета по методу скользящей ЛИФО:</w:t>
      </w:r>
    </w:p>
    <w:p>
      <w:pPr>
        <w:pStyle w:val="ConsNonformat"/>
        <w:widowControl/>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810"/>
        <w:gridCol w:w="1485"/>
        <w:gridCol w:w="675"/>
        <w:gridCol w:w="810"/>
        <w:gridCol w:w="1485"/>
        <w:gridCol w:w="675"/>
        <w:gridCol w:w="810"/>
        <w:gridCol w:w="1485"/>
        <w:gridCol w:w="675"/>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9,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6,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5,6</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9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4,6</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9,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3,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6</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20,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стоимость выбывающих ценных бумаг определяется на каждую дату выбытия исходя из цены последних закупок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учета по методу скользящей ФИФО:</w:t>
      </w:r>
    </w:p>
    <w:p>
      <w:pPr>
        <w:pStyle w:val="ConsNonformat"/>
        <w:widowControl/>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810"/>
        <w:gridCol w:w="1485"/>
        <w:gridCol w:w="675"/>
        <w:gridCol w:w="810"/>
        <w:gridCol w:w="1485"/>
        <w:gridCol w:w="675"/>
        <w:gridCol w:w="810"/>
        <w:gridCol w:w="1485"/>
        <w:gridCol w:w="675"/>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9,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6,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5,6</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5,5</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9,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3,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1,8</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9,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стоимость выбывающих ценных бумаг определяется на каждую дату выбытия исходя из цены первых закупок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чете операций по выбытию финансовых вложений необходимо иметь в виду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 от продажи ценных бумаг и т.п. активов относится на финансовые результаты организации. В зависимости от значения для организации операций с ценными бумагами для учета операций по их выбытию применяется счет 91 "Прочие доходы и расходы", если данные операции не являются существенными, либо счет 90 "Продажи", если данные операции являются видом обычной деятельности для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писании (выбытии) других видов финансовых вложений (кроме ценных бумаг), как правило, счет 58 корреспондирует непосредственно со счетами учета денежных средств или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2. Особенности учета вкладов в уставные</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апиталы и инвестиций в акции акционерных обще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рганизациями своих инвестиций в уставные (складочные) капиталы других организаций, а также в акции открытых акционерных обществ ведется на субсчете 58-1 "Паи и а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ами вклада в уставный (складочный) капитал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ые общества, общества с ограниченной и дополнительной ответственностью, имеющие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ное товарищество и товарищество на вере, имеющие склад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енные кооперативы, имеющие паевой фон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нитарные государственные и муниципальные предприятия, имеющие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вкладов в уставный капитал делится на следующие эта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определении порядка взноса и осуществлении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чение срока участия в деятельности инвестируемой организации с корректировкой его разм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ражении вклада в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зъятии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об участии в деятельности другой организации и осуществлении вкладов в ее уставный капитал организация - инвестор выполняет следующие процеду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 порядок и сроки взноса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 вид имущества, передаваемый в качестве вклада, если это предусмотрено учредительны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уществляет оценку имущества, передаваемого в счет обязательств по вкладу, если это предусмотрено законодательством, а также определяет результат от передачи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 степень участия в организации - объекте инвестиций (дочернее или зависимое об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перечисленные процедуры зависят также от организационно - правовой формы организации - объекта финансовых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участники в учредительных документах организации - объекта вложений определяют условия передачи ей имущества и участия в ее деятельности. Так, на момент государственной регистрации обществ их уставный капитал должен быть оплачен не менее чем наполовину, а оставшаяся часть должна быть погашена в течение первого года их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момент взноса вклад в уставный капитал или фонд опреде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крытое акционерное общество, общество с ограниченной ответственностью, в полное товарищество или товарищество на вере, паевые кооперативы, унитарное предприятие - в размере доли в уставном капитале (фонде), установленной учредительными и другими аналогичными документами организации - объекта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крытое акционерное общество - в размере фактической себестоимости приобретения акций (расходы по покупке акций, уплате комиссионных вознаграждений посредникам и т.п.) при их постановке на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клады в уставный капитал отражаются у организации - участника также при покупке ею другой организации в це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вкладов при покупке долгосрочных ценных бумаг (акций иностранных эмитентов), стоимость которых выражена в иностранной валюте, производится в их рублевом эквиваленте, который определяется путем пересчета их стоимости в иностранной валюте в рубли по курсу Центрального банка Российской Федерации, действующему на дату получения права собственности на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вкладам в уставный капитал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Вклады в уставный капитал (кроме покупки акций), включая вложения в дочерние и зависимые об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58 К-т сч. 51 - перечислены денежные средства во в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58 К-т сч. 76 и др. - отражены затраты на покупку акций как финансовые вложения, в том числе вложения в организацию, приобретенную на аукци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58 К-т сч. 52 - перечислена иностранная валюта во вклад в пересчете (при осуществлении вкладов в установленном порядке в уставные капиталы организаций, находящихся вне России) в рубли по курсу ЦБ РФ на дату пере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58 К-т сч. 91 - взнос имущества во в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организацией - инвестором решения о проведении результатов переоценки в учете она делает дополнительно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07, 08, 10, 43 К-т сч. 91 (83) - на сумму дооценки в части оборотных средств (или внеоборот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04, 07, 08, 10, 40 - на сумму у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04, 07, 08, 10, 43 - списана стоимость имущества, передаваемого в качестве вклада в уставный капитал (основных средств и нематериальных активов - по остаточ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организацией - инвестором решения об использовании оценочной стоимости имущества только для подтверждения обоснованности вложений записи на разницу в оценках не дел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клады в уставный капитал в форме покупки акций открытых акционерны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58 К-т сч. 51, 52, 76 и др. - отражена покупка акций с полной оплатой их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58 К-т сч. 51 - отражена полная стоимость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 оплачена часть стоимости акций с правом получения дохода по 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76 - отражена задолженность покупателю в неоплаченной ч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76 К-т сч. 51, 52 - оплачена часть стоимости акций без права на получение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по сделкам купли - продажи акций, совершенным до регистрации в установленном порядке, решения об их выпуске (эмиссии) считаются недействитель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личии права на доход (дивиденды) по вкладу в бухгалтерском учете организации - участник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76 К-т сч. 91 - отражен доход по его объявлении организацией (акционерным обще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получены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58 К-т сч. 91 - отражено увеличение вклада на стоимость дополнительно полученных акций взамен дивидендов (доходов), использованных эмитентом на увеличение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ение вклада в бухгалтерской отчетности производится по учетной стоимости согласно данным о его оценке на счете 58 "Финансовые вложения". При образовании в установленном порядке на конец года резерва под обесценение вложений в ценные бумаги (акции) стоимость вкладов показывается в годовой бухгалтерской отчетности за минусом суммы данного резер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ая (головная) организация, имеющая вклады в уставные капиталы дочерних и зависимых обществ, обязана составлять сводную (консолидированную) бухгалтерскую отчетность, где вклады основной организации в свои дочерние общества не отраж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структуры вклада происходит у организации - участника также при проведении реорганизации организации - объекта вложений. При этом производится обмен голосующих акций реорганизованного акционерного общества на голосующие акции вновь образованного общества или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ъятие инвестором своего вклада производится в порядке, установленном в учредительных документах, а в части акций открытых акционерных обществ - путем их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зъятии вклада в бухгалтерском учете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5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акций организация - инвестор отражает их выбытие в общем порядке, установленном для учета выбытия финансовых вложений. Однако при наличии в составе последних значительного количества ценных бумаг она может принимать в своей учетной политике определенный метод оценки их при выбыт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ебестоимости единицы каждой ценной бумаги (или одного их ви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едне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одажа акций российских акционерны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отражена продажа акций в принятой оце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71, 76 - отражены расходы по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одажа акций акционерных обществ - нерезид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отражена продажа акций в оценке на дату их принятия на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К-т сч. 91 - получена выручка от продажи акций в оценке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52, 71, 76 - отражены расходы по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от продаж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3. Особенности учета вложен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 долговые ценные бумаг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долговых ценных бумаг, к которым относятся облигации федерального займа, государственные ценные бумаги субъектов Российской Федерации и ценные бумаги органов местного самоуправления, их оценка производится по цене покупки на индивидуальной основе. При этом допускается оценка и учет ценных бумаг, однородных по своим характеристикам, по видам, эмитентам, выпускам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купке или иной форме получения долговых ценных бумаг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76 - отражена покупная стоимость инвестиционных (долгосроч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и др. - перечислены денежные средства за инвестиционные (долгосрочн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52, 76 - произведены расходы, связанные с оплатой посреднических и консультационных услуг и иных аналогичных услуг (включая НДС по брокерским и иным посредническим услу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государственных облигаций и иных долговых ценных бумаг при покупке по цене, отличной от их номинальной стоимости, может не меняться, а может быть в течение срока использования доведена до их номиналь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следнем случае организация - инвестор должна принять решение о данной оценке в своей учетной политике. Доведение покупной стоимости ценных бумаг до их номинальной стоимости производится равномерно (ежемесячно) в течение срока их обращения, установленного организацией. Сумма разницы между этими стоимостями ежемесячно списывается на финансовый результ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при этом делаются следующие записи (например, номинальная стоимость - 1000 ед., срок использования - 5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превышении цены приобретения ценных бумаг над их номиналь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76 - отражена покупная стоимость ценных бумаг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списание (ежемесячно) части суммы превышения на финансовый результат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и превышении номинальной стоимости над стоимостью покупки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76 - отражена покупная стоимость ценных бумаг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доведена покупная стоимость до номинальной путем списания суммы превышения на финансовый результат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спользовании долговых ценных бумаг в течение длительного срока организация - инвестор учитывает, как правило, уплаченные проценты по облигациям (проценты, начисленные продавцом с момента его последней выплаты), а также проценты, причитающие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правило, данная проблема возникает у профессиональных участников рынка ценных бумаг при покупке облигаций федерального займа с переменным купонным доходом, облигаций государственного сберегательного займа, облигаций внутреннего государственного валютного облигационного займа, государственных ценных бумаг субъектов Российской Федерации и ценных бумаг органов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58 К-т сч. 51, 52 и др. - отражена покупка облигаций по номинальной стоимости без стоимости уплаченного по сроку процента (дохода)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субсч. "Затраты по купонам" К-т сч. 51, 52 и др. - отражена сумма процента (дохода), учтенного в покупной стоимости облигации, - 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76 К-т сч. 91 - отражен процент (доход), причитающийся к получению по сроку использования облигации, - 1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получен процент (доход) - 1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списан уплаченный процент - 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91 К-т сч. 58 - списана учетная стоимость облигации при ее продаже до срока погашения (до срока начисления процента к получению)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76) К-т сч. 91 - отражена выручка от продажи облигаций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списан уплаченный процент - 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а прибыль от продажи ценных бумаг - 1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68 - отражена задолженность бюджету по налогу на прибыль с разницы между полученным и уплаченным процентом (доход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4. Особенности учета операций по</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едоставлению займ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учитывают в составе финансовых вложений на субсчете 58-3 "Предоставленные займы" денежные средства, предоставленные другим юридическим и физическим лицам по договору займа. При этом делается следующая бухгалтерск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субсч. 3 К-т сч. 51, 52 - отражено предоставление займа по перечислении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енные займы, обеспеченные полученными векселями, учитываются на данном субсчете отд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и др. К-т сч. 91 - отражена сумма дохода (процента), причитающего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отражено получение проц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58, субсч. 3 - отражен возврат займа денеж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41 и др. К-т сч. 58, субсч. 3 - отражен возврат займа имуществ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5. Особенности учета операций по вкладам</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договору простого товарище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ГК РФ совместная деятельность - это деятельность двух или нескольких юридических лиц, которые согласно договору простого товарищества (договору о совместной деятельности) соединяют свои вклады и совместно действуют без образования нового юридического лица для извлечения прибыли или достижения иной не противоречащей законодательству цели. Денежная оценка вкладов участников определяется в договоре. Бухгалтерский учет ведет один из участников, который обязан распределять прибыль от совместной деятельности (покрывать общие расходы и убытки) в размерах, установленных в договоре, а при отсутствии соглашения - пропорционально стоимости вкладов участников в общее дело. Договор может заключаться на определенный срок, а также без указания срока совместной деятельности. По окончании совместной деятельности материальные ценности, переданные для этой цели, возвращаются каждому участнику в размерах, определенных в догово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существляющая совместную деятельность, отражает полученные средства и имущество как источник на счете 80 "Уставный капитал", субсчет "Вклады товарищей". Организации - участники используют для учета своих вкладов в совместную деятельность счет 58 "Финансовые в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несколько примеров учета операций по совмест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тражение операций на балансе участника совмест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а вкла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04 и др. - отражена передача имущества в совместную деятельность (основные средства и нематериальные активы списываются по остаточ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отражен вклад в совместную деятельность в оценке, предусмотр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52 - перечислены денежные средства в погашение задолженности по вкла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расхождений в оценке вклада и учетной (остаточной) стоимости передаваемого имущества разница относи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и превышении оценки вклада - на прибы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и превышении учетной (остаточной) стоимости ценностей - на убы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ы доходы, причитающие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получены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рат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51 и др. К-т сч. 58 - отражен возврат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51 и др. К-т сч. 91 - отражена сумма превышения стоимости полученного имущества над размером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тражение операций на балансе основного участн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51 и др. К-т сч. 80 - отражены полученные вкла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84 - отражена прибыль, полученная от совмест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75 - отражено распределение прибыли между участн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51 - перечислены денежные средства участни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рат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01, 04, 51 и др. - передано имущество участник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6. Учет других видов финансовых вложе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тдельных субсчетах организации могут учитывать другие виды финансовых вложений, не перечисленные выше, в частности вложения в иные ценные бумаги (кроме акций, учитываемых как пакеты акций в ОАО, облигаций и иных долговых ценных бумаг), финансовые векселя, а также купленные права требования на дебиторскую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к иным ценным бумагам относятся доходные акции (акции, приобретенные для продажи), а также производные ценные бумаги (опционы и варранты). Под иные ценные бумаги как объект финансовых вложений подпадают и товарные векселя третьих лиц, которые первично выпускаются в обращение в обеспечение сделок по отгруженной продукции, товарам, работам и услугам, но затем передаются по индоссаменту третьим лицам и могут быть также предметом купли - продажи как ценные бумаги (т.е. выступают в учете как финансовые векс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и оценка иных ценных бумаг (кроме производных ценных бумаг) ведется в общем порядке, установленном для учета акций акционерны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новидностью операций, связанных с прочими финансовыми вложениями, являются операции с фьючерсными и опционными контрактами, которые по своей природе (способу изготовления, характеру обращения и т.п.) являются производными ценными бумаг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ная ценная бумага - это контракт, содержащий обязательства договаривающихся сторон, соответственно на продажу и приобретение объекта контракта (ценных бумаг, продукции, работ и услуг) по изначально оговоренной цене после истечения определенного времени. Держатель данных бумаг может отказаться в будущем от своих прав по контракту в односторонн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нием операций по покупке и продаже фьючерсных и опционных контрактов является оплата права на совершение сделки по контракту. Поэтому расходы и доходы, связанные с покупкой и продажей контрактов, относятся на счет учета прочих доходов и расходов, а стоимость самих объектов сделки в виде суммы контракта (ценных бумаг, продукции, работ и услуг) и денежных средств учитывается за балансом на счете 008 "Обеспечения обязательств и платежей полученные" (при получении права) или 009 "Обеспечения обязательств и платежей выданные" (при продаже пр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ет у держателя (покуп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76 - на сумму расходов по покупке контра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8 - приняты на учет производн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 на сумму приобретенных ценных бумаг согласно полученному пра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8 - списаны с учета производные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ет у эмитента (продав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6 - отражена стоимость бланков производ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на сумму продажи производных ценных бумаг (права на покуп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6 - списаны бланки производ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9 - отражены выданные гарантии по продаже собствен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76 К-т сч. 91 - на сумму выручки от продажи ценных бумаг, обеспеченных производными ценными бумагами (а также Д-т сч. 91, К-т сч. 5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9 - списаны с учета производные ценные бумаг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5.7. Учет результатов хозяйственной деятельнос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у профессиональных участников рынк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ценных бумаг и инвестиционных фон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фессиональные участники рынка ценных бумаг (в дальнейшем - участники, за исключением банков) и инвестиционные фонды (в дальнейшем - фонды) - это организации, обычным (и единственным) видом деятельности которых является деятельность на рынке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фессиональные участники рынка ценных бумаг осуществляют свою деятельность на рынке ценных бумаг на основании специальной лицензии, выдаваемой ФКЦБ России. Они выступают в виде брокеров, дилеров, управляющих, а также организаторов торговли в форме фондовых бирж, реестродержателей и депозитари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классификацией ценных бумаг по видам на организацию бухгалтерского учета и методы оценки при приобретении, использовании и выбытии оказывают влияние цель их приобретения, сроки использования, условия эмиссии, порядок и форма выплат доходов по ним, рыночная конъюнкту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правило, для организации - инвестора, в нашем случае участника и фонда, цель приобретения ценных бумаг состоит в получении доходов от данных вложений в виде процентов (дивидендов), выплачиваемых организацией - эмитентом, как правило, по окончании года и утверждении ее годового отчета, а также в виде положительной разницы от реализации на вторичном рынке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фессиональные участники рынка ценных бумаг и инвестиционные фонды ведут бухгалтерский учет своих операций с ценными бумагами и результатов хозяйственной деятельности, как правило, в общем порядке, установленном для учета ценных бумаг для иных коммерческих организаций, с учетом перечисленных ниже особ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участников и фондов по основной деятельности учитываются на счете 26 "Общехозяйственные расходы". При этом в составе расходов данные организации учитывают следующ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комиссионных и вознаграждений посредникам по покупке и продаже доходных ценных бумаг, включая расходы по размещению собственных акций инвестиционных фо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процентов по кредитам банков, использованным на приобретение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стоимости услуг регистратора и депозита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лате труда работников пунктов подписки на акции инвестиционных фо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лате стоимости услуг управляющего инвестиционным фондом в соответствии с договором об управл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затраты ежемесячно списываются с кредита счета 26 в дебет счетов 90 "Продажи" и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участников и фондов, связанные с обслуживанием инвестиционных ценных бумаг, учитываются непосредственно на счете 91 "Прочие доходы и расходы". При этом выручка от продажи инвестиционных ценных бумаг отражается по кредиту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91 в данном случае отражаются стоимость инвестиционных ценных бумаг в соответствующей оценке и расходы по уплате комиссионных и вознаграждений посредникам по реализации данных бумаг. Таким образом, финансовый результат по обслуживанию инвестиционных ценных бумаг складывается на счете 91 из результата от их продажи, уменьшенного на соответствующую часть расходов участников и фондов на их обслуживание, а также выплату вознаграждений и комиссионных посредникам, участвующим в продаже дан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правильного формирования финансового результата от основной деятельности участников и фондов, в случае если одни и те же их работники занимаются одновременно обслуживанием доходных и инвестиционных ценных бумаг, необходимо правильно распределять ежемесячно затраты по их содержанию. Рекомендуется перед списанием затрат со счета 26 распределить их пропорционально объему выручки от продаж доходных ценных бумаг, учтенной по кредиту счета 90 "Продажи", и выручки от продажи инвестиционных ценных бумаг, учтенной по кредиту счета 91 "Прочие доходы и расходы". Сумма затрат, приходящаяся на деятельность по обслуживанию инвестиционных ценных бумаг, списывается с кредита счета 26 в дебет счета 91, а связанная с доходными ценными бумагами - в дебет счета 90.</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 УЧЕТ МАТЕРИАЛЬНО - ПРОИЗВОДСТВЕННЫХ ЗАПАС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1. Понятие и классификация материально -</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изводственных запас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о - производственные запасы - активы организации, предназначенные д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ния при производстве продукции, выполнении работ или оказании услуг, предназначенных для продажи. При этом запасы могут подвергаться обработке и переработ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ния для управленческих нужд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питального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материально - производственных запасов ведется в порядке, установленном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Положением по бухгалтерскому учету "Учет материально - производственных запасов" (ПБУ 5/01), утвержденным Приказом Минфина России от 9 июня 2001 г. N 44н, а также Планом счетов бухгалтерского учета финансово - хозяйственной деятельности организации и Инструкцией по его применению, утвержденными Приказом Минфина России от 31 октября 2000 г. N 94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самостоятельно определяет единицу бухгалтерского учета материально - производственных запасов в целях формирования полной и достоверной информации о них, а также обеспечения контроля за их наличием и движением (номенклатурный номер, партия, однородная группа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о - производственные запасы классифицируются по видам и принадлеж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идам запасы подразделяются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ырье и основные материалы, вспомогательные материалы, покупные полуфабрикаты и комплектующие изделия, возвратные материалы (отходы); топливо; тару и тарные материалы; запасные части и агрегаты; шины; семена и корма; минеральные удобрения и ядохимикаты; биопрепараты и медикаменты; тару, предназначенную для осуществления технического процесса в основном и вспомогательных производствах, обеспечивающих обычные виды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озяйственные принадлежности и инвентарь - часть материально - производственных запасов организации, которая не используется сразу в процессе производства продукции, работ или услуг, а служит в течение определенного периода, не превышающего 12 месяцев, или обычного операционного цикла, если он превышает 12 месяцев. К указанным активам, в частности, могут относиться: орудия лова (тралы, неводы, сети, мережи и др.); бензомоторные пилы, сучкорезки, сплавной трос, сезонные дороги; специальные инструменты и приспособления; сменное оборудование; специальная одежда и обувь, постельные принадлежности; форменная одежда; тара для хранения материально - производственных запасов на складах или осуществления технологических процессов и т.п. Как правило, состав таких запасов и порядок их учета определяется организацией в учетной полити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товую продукцию - часть материально - 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ы - часть материально - 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 К товарам относятся также изделия, приобретенные организацией для комплектации, стоимость которых не включается в себестоимость продукции. Организации сферы торговли, снабжения и иной посреднической деятельности в составе товаров учитывают также оплаченную многооборотную тару, подлежащую возврату поставщикам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рудование, требующее монтажа. На стадии приобретения до сдачи в монтаж к материально - производственным запасам следует также относить и оборудование, требующее монтажа, в части организации первичного (аналитического) учета и 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ивотные на выращивании и отк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инадлежности материально - производственные запасы подразделяются на ценности, принадлежащие организации по праву собственности (а также праву хозяйственного ведения или оперативного управления) и не принадлежащие ей по такому пра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материально - производственным запасам, принадлежащим организации, относятся: купленные запасы, которые находятся на складе и в производстве; оплаченные запасы, находящиеся в пути, если к организации в соответствии с договором поставки перешло право собственности на них; запасы, отданные другим организациям в переработку; проданные запасы, включая запасы, продаваемые на условиях комиссии, до перехода права собственности на них к покупателю; запасы, учитываемые в залоге, как находящиеся на складе организации, так и переданные на хранение залогополуч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тражает отдельно (за балансом) материально - производственные запасы, не принадлежащие ей, но находящиеся в ее пользовании или распоряжении в соответствии с условиями договора. К ним относятся: запасы, принятые на ответственное хранение, в случае отказа от оплаты счетов поставщиков, отсрочки в получении продукции покупателем и т.п.; неоплачиваемые запасы, принятые в переработку; запасы, принятые от поставщиков для реализации на условиях комиссии (консигн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2. Порядок и методы оценк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материально - производственных запас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5/01 материально - производственные запасы отражаются в учете и отчетности по фактическо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иодами (датами), по состоянию на которые определяется (либо меняется) фактическая себестоимость запасов,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ие запасов на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ние запасов в производственном процес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а организацией права собственности или вещного права на запасы в связи с продажей и прочим выбыт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ение информации о запасах в бухгалтерской отчетности (проведение инвентаризации имущества организации по итогам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порядок определения фактической себестоимости, ее дальнейшего изменения зависит от вида запасов, возможности их индивидуального учета или учета методом их группировки, порядка поступления в организацию, наличия заготовительно - складского аппарата, методов их оценки при выбытии и т.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2.1. Учет запасов при их принятии к учет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остав затрат, определяющих стоимость</w:t>
      </w:r>
    </w:p>
    <w:p>
      <w:pPr>
        <w:pStyle w:val="ConsNormal"/>
        <w:widowControl/>
        <w:ind w:hanging="0"/>
        <w:jc w:val="center"/>
        <w:rPr>
          <w:rFonts w:ascii="Times New Roman" w:hAnsi="Times New Roman" w:cs="Times New Roman"/>
          <w:sz w:val="24"/>
        </w:rPr>
      </w:pPr>
      <w:r>
        <w:rPr>
          <w:rFonts w:cs="Times New Roman" w:ascii="Times New Roman" w:hAnsi="Times New Roman"/>
          <w:sz w:val="24"/>
        </w:rPr>
        <w:t>материально - производственных запас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Заготовительно - складские расходы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рядок их распредел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материально - производственных запасов к бухгалтерскому учету производится их оценка, которая зависит 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я у организации права собственности на запасы и видов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а затрат, определяющих стоимость приобретения запасов, и порядка учета заготовительно - складских и транспорт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я оплаты на неполученные запа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я расчетных документов на полученные запа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ы поступления запасов (приобретение за плату; изготовление самой организацией; получение в счет вклада в уставный капитал организации; получение по договору дарения (безвозмездно); получение по договорам, предусматривающим исполнение обязательств (оплату) неденежными средствами; оприходование материалов, полученных в процессе ликвидации основных средств или их ремо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запасов к учету производится их классификация (определение счетов для их учета), которая зависит от характера владения запасами и их ви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пасов, принадлежащих организации на правах собственности (а также на правах хозяйственного ведения и оперативного управления), ведется на балансе в зависимости от их видов на следующих 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7 "Оборудование к установке" - учитывается оборудование к установке до начала его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Материалы" - учитываются сырье, материалы, топливо, запчасти и прочие материалы, которые предназначены для использования в производстве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Животные на выращивании и откорме" - учитываются молодняк животных, взрослые животные, находящиеся на откорме, птица, звери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1 "Товары" - учитываются товары, приобретенные организациями для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Готовая продукция" - учитывается готовая продукция, предназначенная для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запасов, не принадлежащих организации, но по разным причинам находящихся у нее, ведется за балансом на следующих счетах:</w:t>
      </w:r>
    </w:p>
    <w:p>
      <w:pPr>
        <w:pStyle w:val="ConsNormal"/>
        <w:widowControl/>
        <w:ind w:firstLine="540"/>
        <w:jc w:val="both"/>
        <w:rPr/>
      </w:pPr>
      <w:r>
        <w:rPr>
          <w:rFonts w:cs="Times New Roman" w:ascii="Times New Roman" w:hAnsi="Times New Roman"/>
          <w:sz w:val="24"/>
        </w:rPr>
        <w:t>002 "Товарно - материальные ценности, принятые на ответственное хранение" - учитываются запасы, по которым организация отказалась от оплаты, которые нельзя по условиям договора использовать до их полной оплаты,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03 "Материалы, принятые в переработку" - учитываются запасы, как правило, в организациях, занятых переработкой сырья, принятые организацией на короткий период времени в переработ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04 "Товары, принятые на комиссию" - учитываются запасы, принятые посреднической организацией для продажи на условиях торгов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05 "Оборудование, принятое для монтажа" - учитывается оборудование, принятое строительной организацией от заказчика для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чета инвентаря и хозяйственных принадлежностей, переданных в эксплуатацию, в целях обеспечения контроля за сохранностью и соблюдением сроков их использования рекомендуется открыть забалансовый счет "Инвентарь и хозяйственные принадлежности в эксплуатации" (например, 02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ической себестоимостью материально - производственных запасов, приобретенных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фактическим затратам на приобретение материально - производственных запасов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уплачиваемые в соответствии с договором поставщику (продавцу) запасов. При этом расходы организации принимаются с учетом предоставляемых ей по договору скидок (накид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уплачиваемые за информационные и консультационные услуги, связанные с приобретением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моженные пошли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возмещаемые налоги, уплачиваемые в связи с приобретением единицы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награждения, уплачиваемые посреднической организации, через которую приобретены материально - производственные запа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заготовке и доставке материально - производственных запасов до места их использования, включая расходы по страх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начисленные по полученным заемным средствам, использованным на предварительную оплату запасов (до их принятия к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овые разницы, исчисленные в установленном порядке до принятия запасов на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доведению материально - производственных запасов до состояния, в котором они пригодны к использованию в запланированных це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затраты, непосредственно связанные с приобретением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овавшему на дату принятия их к бухгалтерскому учету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включаются в фактические затраты на приобретение материально - производственных запасов общехозяйственные и иные аналоги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купке запасов и получении их от поставщика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19, 41 К-т сч. 60 и др. - отражены стоимость запасов при принятии их к бухгалтерскому учету, а также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заготовке и доставке запасов включают: расходы по содержанию заготовительно - складского аппарата организации; транспортные расходы по доставке запасов до места использования, если они не включены в их цену, установленную договором; расходы по оплате процентов по кредитам поставщиков (коммерческий кредит); суммовые разницы и т.п. В состав данных затрат организации могут включать расходы на оплату процентов по заемным средствам, если они связаны с покупкой запасов и относятся к периоду до даты их оприходования на складах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рганизация может учитывать да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едварительно на счетах учета отклонений фактических затрат по приобретению запасов от их учетной стоимости (15 "Заготовление и приобретение материальных ценностей" и 16 "Отклонение в стоимости материальных ценностей"). В этом случае организации учитывают на счете 15 "Заготовление и приобретение материальных ценностей" запасы по стоимости, принятой в учетной политике за учетные цены (планово - расчетные цены, цены поставщика и т.п.).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5, 19 К-т сч. 60 и др. - отражены обязательства перед поставщиком (либо стоимость запасов, полученных из собственного производства), по которым поступили расчетные документы от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12 К-т сч. 15 - отражена учетная стоимость запасов при принятии их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6 К-т сч. 15 - списана сумма отклон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6 К-т сч. 60 и др. - отражены заготовительно - складские и транспортные расходы по данным запа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20, 23 и др. К-т сч. 16 - списана сумма отклон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 составе затрат на приобретение соответствующих видов запасов - на счетах их учета (07 "Оборудование к установке", 10 "Материалы", 11 "Животные на выращивании и отк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в бухгалтерском учете организаци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19 К-т сч. 60 и др. - отражены обязательства перед поставщиком при принятии запасов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19 К-т сч. 60 и др. - отражены заготовительно - складские и транспортные расходы по данным запа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новидностью данного способа оценки и учета заготовительно - складских расходов в составе стоимости приобретения запасов является более рациональная форма их учета, а имен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асы по стоимости приобретения (согласно счетам - фактурам поставщиков) отражаются на счетах учета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спортные расходы и расходы по заготовке запасов отражаются на счете 16 "Отклонение в стоимости материальных ценностей". При этом для учета указанных расходов используется только счет 1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К-т сч. 60 и др. - отражены обязательства перед поставщиком (либо стоимость запасов, полученных из собственного производства) при принятии запасов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6 К-т сч. 60 и др. - отражены заготовительно - складские и транспортные расходы по данным запа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2 К-т сч. 16 - списана сумма отклон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доведению материально - производственных запасов до состояния, в котором они пригодны к использованию в запланированных целях, включают расходы организации по доработке и улучшению технических характеристик полученных ценностей, не связанные с производственным процессом. К ним также относятся расходы организации по ремонту собственной тары, предназначенной для использования или реализации, и многооборотной тары, принадлежащей организации - поставщику товара и подлежащей возврату. Эти расходы включаются в стоимость запасов напрямую или в порядке, установленном для распределения расходов по заготовке и доставке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К-т сч. 60 и др. - отражена стоимость запасов, полученных от поставщиков, при принятии их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3 и др. К-т сч. 10, 70 и др. - отражены затраты по доведению материалов до состояния готовности к использ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К-т сч. 23 и др. - списаны затраты по доведению материалов до состояния готовности к использ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занятые торговой и иной посреднической деятельностью, учитывают товары, приобретенные для продажи, по стоимости их приобретения. Если организация занимается розничной торговлей, она может оценивать полученные товары по стоимости приобретения или продажной (розничной) стоимости. В последнем случае учет разницы между этими ценами (скидок) ведется отдельно на счете 42 "Торговая наце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1 К-т сч. 60 - отражена стоимость полученных товаров в размере уплаченных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1 К-т сч. 42 - отражена разница (торговая наце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изготовлении самой организацией фактическая себестоимость запасов определяется фактическими затратами на их производство и будет зависеть от принятого в организации порядка калькулирования себестоимости продукции (по единицам или видам продукции, по участкам и т.п.) и ее состава (стоимость сырья и материалов, затраты без общехозяйственных расходов, нормативная себестоимость, полная производственная себестоимость).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3 К-т сч. 20, 23, 29 - оприходована готовая продукция, произведенная в собственном производстве (основном, вспомогательном, обслуживающем), предназначенная для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т сч. 20, 23, 29 - оприходованы запасы, произведенные в собственном производстве, если они предназначены для использования в собственном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асы, полученные организацией по договору дарения (безвозмездно), оцениваются на дату их принятия к бухгалтерскому учету по текущей рыночной стоимости. 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41 К-т сч. 98 - отражена стоимость запасов при принятии их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9 - отражена прибыль (доход) от передачи запасов в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асы, полученные по договорам, предусматривающим исполнение обязательств (оплату) неденежными средствами, оцениваются по стоимости передаваемого или подлежащего передаче имущества. Стоимость переданных активов устанавливается исходя из цены, по которой в сравнимых обстоятельствах обычно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их стоимость определяется исходя из цены, по которой в сравнимых обстоятельствах приобретаются аналогичные материально - производственные запа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76 К-т сч. 90 - отражена стоимость прода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19, 41 К-т сч. 60 и др. - отражена стоимость запасов при их принятии к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76 - отражен зачет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денежной оценки, согласованной ее учредителями (участниками), если иное не предусмотрено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ы, полученные в процессе ликвидации основных средств или ремонта, отражаются в бухгалтерском учете по цене их возможной продажи - текущей рыночной стоимости. 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К-т сч. 91 - оприходованы запасы, полученные от ликвидации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К-т сч. 20, 23 - отражена стоимость возвратных запасов, полученных при ремонте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ы, выявленные в процессе их инвентаризации как неучтенные, отражаются в бухгалтерском учете по текущей (рыночной) стоимости. 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41, 43 К-т сч. 91 - отражен излишек запасов, выявленных при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асы, полученные без расчетных документов, подтверждающих их стоимость, отражаются в учете как неотфактурованные поставки. При этом необходимо иметь в виду, что в соответствии с действующим порядком все хозяйственные операции отражаются в бухгалтерском учете на момент их совершения. Поэтому поступившие на склад организации запасы, по которым не предъявлены к оплате счета поставщиков, отражаются в бухгалтерском уч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сновании первичных учетных документов, составленных в общем порядке в момент их принятия на складской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ценке по рыночным ценам (как правило, ценам поставщ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еречислить денежные средства в качестве оплаты за покупаемые запасы. Если на данные запасы к организации перешло право собственности, но по состоянию на конец отчетного месяца они отгружены поставщиком, но не получены (не оприходованы организацией на складе), то они учитываются организацией как запасы в пути. В этом случае организация для контроля ведет аналитический учет данных запасов по видам и количеству в специальной ведомости без отнесения их на материально - ответственных лиц. В синтетическом учете (в журнале - ордере N 6) стоимость данных запасов отражается по отдельной графе и по окончании месяца для целей отчетности прибавляется в балансе к стоимости соответствующих запасов. При этом в бухгалтерском учете делаются записи:</w:t>
      </w:r>
    </w:p>
    <w:p>
      <w:pPr>
        <w:pStyle w:val="ConsNormal"/>
        <w:widowControl/>
        <w:ind w:firstLine="540"/>
        <w:jc w:val="both"/>
        <w:rPr/>
      </w:pPr>
      <w:r>
        <w:rPr>
          <w:rFonts w:cs="Times New Roman" w:ascii="Times New Roman" w:hAnsi="Times New Roman"/>
          <w:sz w:val="24"/>
        </w:rPr>
        <w:t>Д-т сч. 60, К-т сч. 51, 6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ак запасы в пути), К-т сч.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асы, не принадлежащие организации, но находящиеся в ее пользовании или распоряжении в соответствии с условиями договора, принимаются на забалансовый учет в оценке, предусмотренной в договоре. Это касается стоимости оборудования, принятого строительными организациями для монтажа; товаров, принятых посредническими организациями для продажи на условиях комиссии; материалов, принимаемых организациями для переработки; запасов, принимаемых организациями на ответственное хран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принятию на учет данных запасов отражаются по дебету соответствующих забалансовых счетов, а их снятие с учета (при выбытии) - по креди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материальных ценностей, поступающих по внешнеэкономическим контрактам, изложен в гл.10 "Учет операций с иностранной валютой и валютными ценностя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2.2. Порядок учета материально - производственн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запасов при их использовании 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изводственном процесс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пуске материально - производственных запасов в производство (кроме оборудования, средств труда, включаемых в состав материалов; товаров, учитываемых по продажной (розничной) стоимости) их оценка производится организацией одним из следующих способ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ебестоимости каждой единиц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едне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ебестоимости первых по времени приобретений материально - производственных запасов (способ ФИФ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ебестоимости последних по времени приобретений материально - производственных запасов (способ ЛИФ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нение одного из указанных способов по конкретному наименованию производится в течение всего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при оценке запасов в составе затрат по приобретению (ценам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по себестоимости каждой единицы применяется по тем их видам, которые используются организацией для особых целей (драгоценные металлы, камни и т. п.) или не могут обычным образом заменять друг дру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по средней себестоимости производится по определенному виду (группе) запасов как частное от деления общей себестоимости данного вида запасов, числящихся на остатке на начало отчетного месяца и поступивших за месяц, на их соответствующее колич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 применения данного метода:</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br/>
              <w:t xml:space="preserve">(с учетом остатка)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7,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0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5,0 + 6,6 + 9,6   31,2</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1. Средняя цена за месяц: ---------------------- = ---- = 107,6.</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0             290</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ебестоимость запасов, числящихся в остатке: 130 х 107,6 =</w:t>
      </w:r>
    </w:p>
    <w:p>
      <w:pPr>
        <w:pStyle w:val="ConsNonformat"/>
        <w:widowControl/>
        <w:rPr>
          <w:rFonts w:ascii="Times New Roman" w:hAnsi="Times New Roman" w:cs="Times New Roman"/>
          <w:sz w:val="24"/>
        </w:rPr>
      </w:pPr>
      <w:r>
        <w:rPr>
          <w:rFonts w:cs="Times New Roman" w:ascii="Times New Roman" w:hAnsi="Times New Roman"/>
          <w:sz w:val="24"/>
        </w:rPr>
        <w:t>14,0.</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ебестоимость отпущенных запасов: 31,2 - 14,0 = 17,2.</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редняя цена отпуска: ---- = 107,6,</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 160 х 107,6 = 17,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имере приведен метод оценки запасов исходя из оценки их остатков, а затем оценки выбывающих запасов. На практике этот метод можно применять с оценкой остатков запасов, сложившихся на конец предыдущего дня.</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6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2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8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8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ь выбывших запасов рассчитывается исходя из цены единицы на дату их выбытия:</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5,0</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1) на 10-е число: ---------- = 100</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60 х 100 = 6,0;</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 + 6,6</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а 20-е число: --------- = 104</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 100 х 104 = 10,4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по себестоимости первых по времени приобретений (метод ФИФО) основана на допущении, что материально - производственные запасы используются в течение месяца и иного периода в последовательности их приобретения (поступления), т.е. запасы, первыми поступившие в производство, должны быть оценены по себестоимости первых по времени приобретений с учетом себестоимости запасов, числящихся на начало месяца. Таким образом, запасы, оставшиеся на конец месяца неиспользованными, оцениваются по себестоимости последних по времени приобретений. При применении данного метода (как правило, в отраслях материального производства) сначала производится оценка запасов, оставшихся на остатке на конец отчетного месяца (по себестоимости последних по времени закупок), а затем расчетным путем оцениваются выбывшие запасы (как разница между себестоимостью запасов, числящихся на начало месяца, с учетом поступивших за месяц запасов и себестоимостью запасов, оставшихся на конец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 данного метода:</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1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ебестоимость запасов, числящихся на конец отчетного месяца (периода), исходя из цен последних поступлений:</w:t>
      </w:r>
    </w:p>
    <w:p>
      <w:pPr>
        <w:pStyle w:val="ConsNormal"/>
        <w:widowControl/>
        <w:ind w:firstLine="540"/>
        <w:jc w:val="both"/>
        <w:rPr/>
      </w:pPr>
      <w:r>
        <w:rPr>
          <w:rFonts w:cs="Times New Roman" w:ascii="Times New Roman" w:hAnsi="Times New Roman"/>
          <w:sz w:val="24"/>
        </w:rPr>
        <w:t>(80 х 120) + (50 х 110) = 9,6 + 5,5 = 15,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ебестоимость единицы: 15,1 : 130 = 11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ебестоимость выбывших запасов: 31,2 - 15,1 = 16,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ебестоимость единицы выбывших запасов, исходя из которой производится распределение общей их стоимости по соответствующим счетам:</w:t>
      </w:r>
    </w:p>
    <w:p>
      <w:pPr>
        <w:pStyle w:val="ConsNormal"/>
        <w:widowControl/>
        <w:ind w:firstLine="540"/>
        <w:jc w:val="both"/>
        <w:rPr/>
      </w:pPr>
      <w:r>
        <w:rPr>
          <w:rFonts w:cs="Times New Roman" w:ascii="Times New Roman" w:hAnsi="Times New Roman"/>
          <w:sz w:val="24"/>
        </w:rPr>
        <w:t>16,1 : 160 = 1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ой же порядок оценки запасов в части товаров применяется в посреднических организациях, но, как правило, с оценкой переданных в продажу товаров на каждую дату выбытия по себестоимости их первых закупок. В этом случае себестоимость товаров, оставшихся в остатке, определяется по себестоимости их последних закуп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 применения данного метода:</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6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6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2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2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ь проданных товаров рассчитывается исходя из цены единицы товаров на каждую дату их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а 10-е числ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ая себестоимость проданных товаров: 60 х 100 =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20-е числ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ая себестоимость прода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0 х 100) + (50 х 100) + (10 х 110)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ь единицы проданных товаров: 10,0 : 100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материально - производственных запасов по себестоимости последних по времени приобретений (метод ЛИФО) основана на допущении, что ресурсы, первыми поступающие в производство, должны быть оценены по себестоимости последних по времени приобретений. При применении данного метода (как правило, в отраслях материального производства) сначала производится оценка запасов, числящихся на остатке на конец отчетного месяца (по фактической себестоимости первых по времени закупок), а затем расчетным путем определяется оценка выбывших запасов (как разница между себестоимостью запасов, числящихся на начало месяца, с учетом поступивших за месяц запасов, и себестоимостью запасов, оставшихся на конец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 применения данного метода:</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2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8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8,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ебестоимость запасов, числящихся на конец отчетного месяца (периода) на остатке, исходя из цен первых поступ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 х 100) + (30 х 100) = 10,0 + 3,0 = 13,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ебестоимость единицы: 13,0 : 130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ебестоимость выбывших запасов: 31,2 - 13,0 = 18,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ебестоимость единицы запасов, исходя из которой производится распределение общей их стоимости по соответствующим счетам выбы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2 : 160 = 11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ой же порядок оценки запасов в части товаров применяется в посреднических организациях, но, как правило, с оценкой переданных в продажу товаров на каждую дату выбытия по себестоимости последних закупок, а затем определяется себестоимость товаров, числящихся в остатке, по себестоимости их первых закуп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 применения данного метода:</w:t>
      </w:r>
    </w:p>
    <w:p>
      <w:pPr>
        <w:pStyle w:val="ConsNonformat"/>
        <w:widowControl/>
        <w:rPr>
          <w:rFonts w:ascii="Times New Roman" w:hAnsi="Times New Roman" w:cs="Times New Roman"/>
          <w:sz w:val="24"/>
        </w:rPr>
      </w:pPr>
      <w:r>
        <w:rPr>
          <w:rFonts w:cs="Times New Roman" w:ascii="Times New Roman" w:hAnsi="Times New Roman"/>
          <w:sz w:val="24"/>
        </w:rPr>
      </w:r>
    </w:p>
    <w:tbl>
      <w:tblPr>
        <w:tblW w:w="10530" w:type="dxa"/>
        <w:jc w:val="left"/>
        <w:tblInd w:w="-7" w:type="dxa"/>
        <w:tblLayout w:type="fixed"/>
        <w:tblCellMar>
          <w:top w:w="0" w:type="dxa"/>
          <w:left w:w="70" w:type="dxa"/>
          <w:bottom w:w="0" w:type="dxa"/>
          <w:right w:w="70" w:type="dxa"/>
        </w:tblCellMar>
      </w:tblPr>
      <w:tblGrid>
        <w:gridCol w:w="810"/>
        <w:gridCol w:w="1485"/>
        <w:gridCol w:w="810"/>
        <w:gridCol w:w="945"/>
        <w:gridCol w:w="1485"/>
        <w:gridCol w:w="810"/>
        <w:gridCol w:w="945"/>
        <w:gridCol w:w="1485"/>
        <w:gridCol w:w="810"/>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ход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и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br/>
              <w:t xml:space="preserve">тыс. </w:t>
              <w:br/>
              <w:t xml:space="preserve">руб.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 xml:space="preserve">1-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5,6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0-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5-е </w:t>
              <w:br/>
              <w:t>числ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107,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6,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4,6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ся себестоимость проданных товаров исходя из цены единицы товаров на каждую дату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а 10-е число:</w:t>
      </w:r>
    </w:p>
    <w:p>
      <w:pPr>
        <w:pStyle w:val="ConsNormal"/>
        <w:widowControl/>
        <w:ind w:firstLine="540"/>
        <w:jc w:val="both"/>
        <w:rPr/>
      </w:pPr>
      <w:r>
        <w:rPr>
          <w:rFonts w:cs="Times New Roman" w:ascii="Times New Roman" w:hAnsi="Times New Roman"/>
          <w:sz w:val="24"/>
        </w:rPr>
        <w:t>общая себестоимость проданных товаров: (50 х 100) + (10 х 100) =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20-е числ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ая себестоимость проданных товаров: (60 х 110) + (40 х 100) = 10,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ь единицы товаров: 10,6 : 100 = 106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рименять в течение отчетного года как элемент учетной политики только один метод оценки по каждому отдельному виду (группе) материально - производственных запас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учета готовой продукции и това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чете готовой продукции следует иметь в виду, ч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товые изделия, приобретенные для комплектации продукции, учитываются на счете 10 "Материалы" или 41 "Тов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делия, приобретенные для продажи, учитываются на счете 41 "Тов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выполненных работ и услуг, оказанных на сторону, на счете 43 "Готовая продукция" не отражается, а списывается с кредита счетов учета затрат на производство непосредственно на счет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укция, подлежащая сдаче покупателям на месте и не оформленная актом приемки, учитывается в составе незавершенного производства и на счете 43 "Готовая продукция" не отраж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родукция предназначена для использования внутри организации, то затраты на ее производство списываются на счет 10 "Материалы" или другие аналогичные счета в зависимости от назначения эт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готовой продукции ведется на счете 43 "Готовая продукция". Оприходованная готовая продукция, изготовленная для продажи, отражается по дебету счета 43 в корреспонденции с кредитом счетов производственных затрат (20 "Основное производство"; 21 "Полуфабрикаты собственного производства"; 23 "Вспомогательные производства"; 29 "Обслуживающие производства и хозяйства" или 40 "Выпуск продукции (работ, услуг)" - в случае оценки производства продукции по нормативной (планово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ы, приобретенные организацией для продажи, оцениваются по стоимости приобретения. Организации, осуществляющие розничную торговлю, могут производить оценку приобретенных товаров по продажной (розничной) стоимости с отдельным учетом наценок (сальд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осуществляющие свою деятельность в сфере торговли, снабжения и т.п., в составе товаров учитывают также оплаченную многооборотную тару, подлежащую возврату поставщикам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товаров ведется на счете 41 "Товары". Организации торговли, отражающие товары при постановке на учет по розничным ценам, разницу между покупной и розничной стоимостью учитывают на счете 42 "Торговая наце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1 К-т сч. 60, 71, 76 и др. - отражено получение товаров по розничным ценам с оценкой обязательств по покуп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1 К-т сч. 42 - на сумму торговых скидок (накид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чета товаров на складах, в магазинах к счету 41 "Товары" открывают субсчета соответствующих наименований: 1 "Товары на складах", 2 "Товары в розничной торговле"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товаров и тары, используемой для упаковки и транспортировки продукции и товаров, отражается на счете 41 "Товары" на отдельных субсчетах. Учет тары ведется по видам: деревянная, металлическа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ра собственного производства учитывается в организации по стоимости ее производства на счетах учета материальных ценностей. По мере использования тары на упаковку продукции и товаров ее стоимость списывают на себестоимость (если упаковка происходит на производстве) или на продажу продукции (если продукция упакована после ее сдачи на с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ра, предназначенная для постоянного хранения материальных ценностей на складах (в том числе тара - оборудование) или осуществления технологического процесса производства продукции, учитывается в зависимости от стоимости и срока службы в составе основных средств или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ченная организацией тара многоразового использования в зависимости от сферы деятельности организации и дальнейшего ее предназначения (упаковка собственной продукции; возврат поставщику с возмещением ее стоимости; продажа как товара и т.п.) может учитываться на счете 41, субсчет 3 "Тара под товаром и порожня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ру многоразового использования, подлежащую возврату поставщику товара, покупатель оплачивает отдельно от стоимости последнего. При возврате покупателем в соответствии с договором поставщику товара тары многоразового использования ее стоимость списывают со счетов учета тары на счет 45 "Товары отгруженные". По получении денежных средств счет 45 закрыва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убсч. 41-3 К-т сч. 60 - отражена стоимость т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5 К-т сч. 41 - предъявлен счет к оплате по возврату т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45 - оплачена задолженность по та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оговором не предусмотрена оплата тары товарополучателем при получении товара, он ведет учет за балансом на счете 002 "Товарно - материальные ценности, принятые на ответственное хранение" в оценке, определ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ывшая в употреблении тара, не подлежащая возврату поставщику товара, приходуется на счета учета материальных ценностей. Если стоимость тары не включена в цену товара, ее приходуют по цене возможного использования или продажи. По мере использования или продажи этой тары ее стоимость списывают со счета учета материальных ценностей в общеустановленно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учета продукции (работ, услуг) пр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спользовании счета 40 "Выпуск продукци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работ, услу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оценивать затраты на производство продукции, работ, услуг по нормативной (плановой) себестоимости. В этом случае она может использовать счет 40 "Выпуск продукции (работ, услуг)", по дебету которого отражается фактическая себестоимость производства (в корреспонденции с кредитом счетов учета затрат), а по кредиту - нормативная себестоимость продукции, работ, услуг (в корреспонденции с дебетом счетов учета продукции), а также отклонения от нормативно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0 К-т сч. 20, 23, 29 - отражена полная фактическая себестоимость производства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1, 43 К-т сч. 40 - списаны затраты по производству продукции (работ, услуг) в размере нормативно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11 К-т сч. 40 - списаны затраты по производству продукции (работ, услуг) в размере нормативной себестоимости в случае использования продукции в собственном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0 - списана (сторнируется) сумма отклонений как превышение затрат по производству продукции (работ, услуг) над их нормативной себестоимость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учета запасов многоразового</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вторного) использ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изводстве отдельных видов продукции (работ) применяются как временные комплектующие отдельные виды материалов, так называемые возвратные материалы, которые можно использовать повторно. Данные виды материалов по их роли в производстве выступают как своеобразные предметы труда, которые сохраняют в процессе использования свою натуральную форму и, как правило, могут участвовать в нескольких производственных циклах, но постепенно теряют свои технические качества. Нормы расхода и возврата таких материалов утверждаются руководителем организации (согласно отраслевым нормам при их наличии) по видам работ. В связи с этим расход возвратных материалов, потребляемых в одном производственном цикле, определяется как разница между общим потребляемым их количеством и количеством, подлежащим возврат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При рытье рвов и траншей глубиной до 2 м и шириной до 1,5 м требуется 0,34 куб. м бревен и 1,61 куб. м досок на 100 куб. м сухого грунта. Возврат материалов составляет: бревен - 0,17 куб. м и досок 0,78 куб. м. Таким образом, нормативный расход данных материалов составит на 100 куб. м грунта: бревен - 0,17 куб. м (0,34 - 0,17), досок - 0,83 куб. м (1,61 - 0,7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положим, что 1 куб. м бревен стоит 100 ден. ед., а досок - 200 ден. е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тражения в бухгалтерском учете данной операции необходимо перемножить фактический расход используемых материалов на их учетную (плановую) стоимость. Для обеспечения контроля за возвратными материалами они в части их возвратной стоимости отражаются в подотчете у производителей работ (материально - ответств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 (в примере оценка выбывших материалов производится по средне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и др. К-т сч. 10 - 17 ден. ед. (0,17 х 100) - списана нормативная стоимость использованных бреве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10 - 166 ден. ед. (0,83 х 200) - списана нормативная стоимость использованных дос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7 К-т сч. 10 - 173 ден. ед. (17 + 156) - списана нормативная стоимость возвратных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производственного процесса (выполнения работ) возвращаемые материалы актируются и по их текущей стоимости приходуются.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т сч. 97 - 173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имеются расхождения в предполагаемом возврате материалов и фактическом наличии, их стоимость по решению руководителя списывается на счет 20 "Основное производство" либо на счет 94 "Недостачи и потери от порчи ценностей" при установлении винов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именения указанного порядка списания запасов организации необходимо утвердить:</w:t>
      </w:r>
    </w:p>
    <w:p>
      <w:pPr>
        <w:pStyle w:val="ConsNormal"/>
        <w:widowControl/>
        <w:ind w:firstLine="540"/>
        <w:jc w:val="both"/>
        <w:rPr/>
      </w:pPr>
      <w:r>
        <w:rPr>
          <w:rFonts w:cs="Times New Roman" w:ascii="Times New Roman" w:hAnsi="Times New Roman"/>
          <w:sz w:val="24"/>
        </w:rPr>
        <w:t>виды запасов, на которые распространяется этот поряд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ы возврата материалов после их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иодичность использования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ценке запасов при выбытии в производство следует иметь в виду, ч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оборудования к установке при сдаче в монтаж и списании со счета 07 "Оборудование к установке" не изменяется и определяется исходя из стоимости его приобрет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ы, принятые торговыми организациями на учет по продажным (розничным) ценам, при их выбытии списываются в оценке исходя из их первоначальной (учет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новидностью использования запасов в производстве является операция по передаче их другой организации на время в переработ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ст.220 ГК РФ) материалы могут передаваться в переработку. 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ая организация передает второй организации материалы в переработку без передачи права собственности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орая организация осуществляет переработку материалов, не принадлежащих ей, и передает первой организации новую движимую вещь как продукт перерабо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о собственности на новую движимую вещь переходит ко второй организации, если стоимость переработки существенно превышает стоимость полученных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второй организацией права собственности на изготовленную вещь она обязана возместить стоимость материалов перв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материалов, переданных в переработку (давальческого сырья), ведется в течение времени их переработки на счете 10 "Материалы", субсчет 7 "Материалы, переданные в переработку на сторону". Стоимость затрат по переработке и стоимость материалов определяют стоимость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субсч. 7 "Материалы, переданные в переработку на сторону" К-т сч. 10, субсч. 1 "Сырье и материалы" - списана учетная стоимость сырья и материалов, переданных в переработ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3 К-т сч. 60 - отражена стоимость работ по переработке (за минусом НДС), принятых к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отражена сумма НДС от стоимости работ по переработке давальческого сырья и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3 К-т сч. 10, субсч. 7 - списана учетная стоимость сырья и материалов, переданных в переработку, по получении готовой продукции, изготовленной из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изложенного организация, передавая материалы в переработку как давальческое сырье, не отражает данную операцию как их продажу и не использует счет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оговором предусмотрена оплата работ организации - переработчика частью полученных материалов, то передача данной части материалов должна оформляться в установленном порядке как их продажа. В связи с этим при заключении договоров на переработку организациям необходимо исходить из того, что, как правило, сырье и материалы, участвующие в данном процессе, должны отвечать признакам первого товарного продукта, а также облагаются акциз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учета инвентаря и хозяйственн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инадлежностей при передаче их в эксплуатац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авильного ведения учета предметов необходим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пределить средства труда исходя из порядка и срока их использования, как предм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лоце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ногократно используем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дивидуаль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втор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зон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едметам, которые после передачи в эксплуатацию подлежат учету за балансом, необходимо произвести оценку, по которой они ставятся на учет. Думается, что в этом случае целесообразно учитывать их по первоначальной стоимости. Так же следует оценивать потери организации при утере или порче предмета со стороны пользователя. В отношении предметов, по которым согласно технической документации после ликвидации предусматривается возврат материалов, необходимо указывать предполагаемую стоимость послед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твердить порядок первичного учета предметов, который требу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новления круга лиц, осуществляющих операции по получению, хранению и выдаче предметов, и заключения с ними договоров о полной материальной ответ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ения круга должностных лиц, которым предоставлено право подписывать первичные документы на движение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нения типовых форм первичной учетной документации, содержащихся в альбоме ее унифицированных фор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рациональной системы первичной учетной документации и ее документооборо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едения в установленном порядке инвентаризации предметов с выявлением данных об их остатках и оценкой для правильного отражения их в учете и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при передаче в эксплуатацию отдельных видов указанных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струменты и приспособления общего назначения (малоценные либо многократно используемые предметы) могут учитываться при их передаче в карточках типовой формы N 2, или путем использования специальных металлических жетонов (марок), или иными способ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вом случае выдача рабочему инструмента производится на основании распоряжения руководителя производственного подразделения (мастера и т.п.) по карточке формы N МБ-2, которая заводится в одном экземпляре на получателя инструмента. Получение инструмента подтверждается подписью рабочего. По приведении выданного инструмента в негодность оформляется акт по типовой форме N МБ-4, который подписывается руководителем данного производственного подразделения и служит основанием для выдачи рабочему нового инструмента. Инструменты, пришедшие в негодность, на основании акта типовой формы N МБ-5 списываются как ути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использования металлических жетонов (марочная система) инструмент выдается рабочим без регистрации операции в первичных учетных документах. Жетоны (марки) являются индивидуальными и выдаются каждому работнику под расписку. В дальнейшем в обмен на марку рабочему выдается определенный вид инструмента. При этом кладовщик кладет марку в ячейку хранения выданного инструмента. По окончании смены происходит обратный обме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в соответствии с учетной политикой организаций эти операции отразятся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несении приспособлений к многократно используемым предметам, инструментов к малоценным предметам (измерительные приборы и приспособления, которые используются при изготовлении различных видов продукции, и т.п.) их стоимость списывается в полном размере на затраты с одновременной постановкой предметов на учет за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и др. К-т сч. 10 - списана полная стоимость предмета, переданного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0 "Инвентарь и хозяйственные принадлежности, переданные в эксплуатацию" - отражена первоначальная стоимость предметов, переданных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20 "Инвентарь и хозяйственные принадлежности, переданные в эксплуатацию" - списана с учета стоимость предметов, пришедших в негод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К-т сч. 91 - отражена стоимость возвратных материалов, полученных от ликвидации предметов, в том числе в форме ути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2.3. Порядок учета и оценки материально -</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изводственных запасов при и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даже и прочем выбыт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продаже и прочему выбытию материально - производственных запасов зависит от их вида и ведется с использованием счетов 90 "Продажи" и 91 "Прочие доходы и расходы". При этом оценка запасов производится в порядке, установленном для оценки при их выбытии на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по совершении указанных операций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одажа товаров, продукции, работ и услуг как результат от обычной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1, 43 - списана стоимость товаров, отгруженных покупателю, а также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44 - списаны себестоимость производственных работ и услуг или издержки обращения на проданные тов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предъявлены счета к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99) К-т сч. 99 (90) - отражен финансовый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одажа излишних запасов, безвозмездная и иная их передач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ажа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7, 10, 11 - списана стоимость отгруженных покупателю излишних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44, 76 - списаны затраты по продаже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предъявлены счета к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возмездная передача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7, 10, 11 - списана стоимость ценностей при безвозмездной передач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44, 76 - списаны затраты по передач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отражен финансовый результат от пере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ее выбыт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4 К-т сч. 07, 10, 11, 41, 43 - списана стоимость недостающих и испорченных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7, 10, 11, 40, 41 - списана стоимость потерь материальных ценностей в результате стихийных бедств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2.4. Порядок оценки материально - производственн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запасов на конец отчетного периода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 бухгалтерско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ценка материально - производственных запасов на конец отчетного периода производится в зависимости от принятого метода их оценки при выбытии, т.е. по стоимости каждой единицы ценностей, средней себестоимости, себестоимости первых или последних закуп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 при оценке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едней себестоимости - количество запасов на остатке умножается на себестоимость каждой их единицы, выявляемой как частное от деления себестоимости поступивших за отчетный период запасов (с учетом их остатка на начало месяца) на их общее колич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методу ЛИФО или ФИФО - количество запасов на остатке оценивается соответственно по себестоимости их первых или последних закуп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й отчетности (балансе) материально - производственные запасы отражаются по видам по отдельным статьям в соответствии с их классификацией, а также исходя из способа использования в производстве продукции, при выполнении работ, услуг. При этом в основе сведений об их стоимости лежат данные бухгалтерского учета, уменьшенные на сумму созданного на конец года резерва под снижение стоимости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5/01 организации обязаны создавать резервы под снижение стоимости запасов, учет которых ведется на счете 14 "Резервы под снижение стоимости материальных ценностей". Этот счет предназначен для обобщения информации о резервах под отклонение стоимости сырья, материалов, топлива и т.п. ценностей от их рыночной стоимости, зафиксированной на счетах бухгалтерского учета (резервы под снижение стоимости материальных ценностей), а также информации о резервах под снижение стоимости незавершен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ервы под снижение стоимости материальных ценностей созд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аждой единице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тдельным видам (группам) аналогичных запасов (в связи с этим механизм образования резервов необходимо предусмотреть в учетной политик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допускается образование резервов по запасам в целом или по таким укрупненным группам (видам) запасов, как материалы, используемые в основном производстве или иных видах производств, готовая продукц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текущей стоимости запасов для определения размера резерва производится организацией на основе информации, доступ к которой она имеет до даты утверждения или представления бухгалтерской отчетности по итогам работы за отчетный год. При расчете данной стоимости принимаются во вним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цены или фактической себестоимости запасов, непосредственно связанное с событием после отчетной даты, подтверждающее существование на отчетную дату хозяйственных условий, в которых организация вела сво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значение запасов. Так, если текущая (рыночная) стоимость готовой продукции, в производстве которой используются запасы, не меняется, то данные запасы в расчете резерва не участву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альное подтверждение 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бразовании резерва (по состоянию на 31 декабря отчетного года) под снижение стоимости материально - производственных запасов в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14 - образован резерв на разницу в указанных оценка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остоянию на 1 января следующего года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4 К-т сч. 91 - восстановлена сумма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использование средств резерва на покрытие убытков в следующем отчетном году не предусмотрено. При этом образование резервов и их аналитический учет на счете 14 "Резервы под снижение стоимости материальных ценностей" ведутся по каждому виду запасов, под которые создается резер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6.3. Аналитический учет опер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 материально - производственными запас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связанные с поступлением, внутренним перемещением и отпуском материально - производственных запасов, должны оформляться в организации первичными учетными документами типовой формы, которые утверждены Постановлением Госкомстата России от 30 октября 1997 г. N 71а (с изменениями и дополнениями), либо разработаны организацией, если они отсутствуют в составе типовых форм. Первичный документ должен быть составлен в момент совершения операции, а если это невозможно - непосредственно по ее оконч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 соответствии с действующим законодательством определяет круг лиц, отвечающих за сохранность материально - производственных запасов, с которыми заключаются договоры о полной материальной ответственности. Наряду с этим руководитель организации определяет должностных лиц, имеющих право подписи на выдачу особо дефицитных и дорогостоящи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о - производственные запасы получают со склада поставщика, от транспортной организации и других посреднических организаций в порядке, установленном договором, по правилам приемки ценностей по качеству и количеству, установленным соответствующими орган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полномоченное лицо принимает ценности по документам, характеризующим груз, а также по довер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нности, полученные уполномоченным лицом, сдаются на склад лицу, отвечающему за их сохранность на данном складе, под расписку на расчетных документах или с составлением приходных документов (форма N М-4 "Приходный ордер" или N М-7 "Акт о приемке материалов") согласно порядку, установленному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о - производственные запасы приходуются в единицах, указанных в расчетных документах, или в единицах учета их использования с пересчетом количества ценностей в данные измерители при оприходов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пускается оформление однородных грузов, поступающих в организацию в течение одного дня, один раз - по окончании рабочего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ые ценности, поступившие на склад от собственных подсобных и вспомогательных производств и обслуживающих хозяйств, от других складов в порядке внутреннего перемещения, из основного производства как ценности многоразового использования, приходуются на основании ведомостей учета выхода продукции и накладных на внутреннее перемещение ценностей (форма N М-1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нности, полученные от ликвидации основных средств, оформляются актом об оприходовании запасов, полученных при разборке и демонтаже зданий и сооружений (форма N М-35). Запасы, полученные безвозмездно, оформляются в том же порядке, что и при поступлении запасов от поставщиков. Излишки запасов, выявленные в процессе инвентаризации, приходуются на основании актов инвентаризации и решения инвентаризационной комиссии организации, утвержденного руководи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аналитического учета запасов, находящихся на складах, в филиалах, других местах их использования (цехах, участках и т.п.), организация устанавливает исходя из количества, номенклатуры, характера и форм использования запасов, а также применяемых средств вычислительной техн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запасов ведется материально - ответственными лицами по сортам в соответствии с порядком хранения запасов, зависящим от условий их производственного потребления или реализации и требований организации складского хозя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рганизации правильного учета и контроля за наличием и движением запасов на складе, а также для выполнения операций по оценке запасов при их выбытии необходимо организовать учет и отчетность запасов на складе наряду с карточками в оборотных количественно - суммовых ведомостях. В этом случае материально - ответственное лицо составляет и представляет в бухгалтерию материальный отчет по запасам, по которым имелось движение в отчетном месяц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Материальный отчет</w:t>
      </w:r>
    </w:p>
    <w:p>
      <w:pPr>
        <w:pStyle w:val="ConsNonformat"/>
        <w:widowControl/>
        <w:rPr>
          <w:rFonts w:ascii="Times New Roman" w:hAnsi="Times New Roman" w:cs="Times New Roman"/>
          <w:sz w:val="24"/>
        </w:rPr>
      </w:pPr>
      <w:r>
        <w:rPr>
          <w:rFonts w:cs="Times New Roman" w:ascii="Times New Roman" w:hAnsi="Times New Roman"/>
          <w:sz w:val="24"/>
        </w:rPr>
      </w:r>
    </w:p>
    <w:tbl>
      <w:tblPr>
        <w:tblW w:w="11340" w:type="dxa"/>
        <w:jc w:val="left"/>
        <w:tblInd w:w="-7" w:type="dxa"/>
        <w:tblLayout w:type="fixed"/>
        <w:tblCellMar>
          <w:top w:w="0" w:type="dxa"/>
          <w:left w:w="70" w:type="dxa"/>
          <w:bottom w:w="0" w:type="dxa"/>
          <w:right w:w="70" w:type="dxa"/>
        </w:tblCellMar>
      </w:tblPr>
      <w:tblGrid>
        <w:gridCol w:w="945"/>
        <w:gridCol w:w="2025"/>
        <w:gridCol w:w="1755"/>
        <w:gridCol w:w="675"/>
        <w:gridCol w:w="675"/>
        <w:gridCol w:w="945"/>
        <w:gridCol w:w="675"/>
        <w:gridCol w:w="810"/>
        <w:gridCol w:w="675"/>
        <w:gridCol w:w="1215"/>
        <w:gridCol w:w="94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N  </w:t>
              <w:br/>
              <w:t>строки</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Номенклатурный</w:t>
              <w:br/>
              <w:t xml:space="preserve">номер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Наименование</w:t>
              <w:br/>
              <w:t xml:space="preserve">запасо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Ед.</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начало</w:t>
              <w:br/>
              <w:t>месяца</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оступило</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зрасходова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конец</w:t>
              <w:br/>
              <w:t>месяца</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количественный и суммовой учет запасов по их видам осуществляется в бухгалтерии в оборотных количественно - суммовых ведомостях учета остатков запасов, составляемых на основании данных материальных отчетов и карточек.</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боротная ведомость</w:t>
      </w:r>
    </w:p>
    <w:p>
      <w:pPr>
        <w:pStyle w:val="ConsNonformat"/>
        <w:widowControl/>
        <w:rPr>
          <w:rFonts w:ascii="Times New Roman" w:hAnsi="Times New Roman" w:cs="Times New Roman"/>
          <w:sz w:val="24"/>
        </w:rPr>
      </w:pPr>
      <w:r>
        <w:rPr>
          <w:rFonts w:cs="Times New Roman" w:ascii="Times New Roman" w:hAnsi="Times New Roman"/>
          <w:sz w:val="24"/>
        </w:rPr>
      </w:r>
    </w:p>
    <w:tbl>
      <w:tblPr>
        <w:tblW w:w="9450" w:type="dxa"/>
        <w:jc w:val="left"/>
        <w:tblInd w:w="-7" w:type="dxa"/>
        <w:tblLayout w:type="fixed"/>
        <w:tblCellMar>
          <w:top w:w="0" w:type="dxa"/>
          <w:left w:w="70" w:type="dxa"/>
          <w:bottom w:w="0" w:type="dxa"/>
          <w:right w:w="70" w:type="dxa"/>
        </w:tblCellMar>
      </w:tblPr>
      <w:tblGrid>
        <w:gridCol w:w="945"/>
        <w:gridCol w:w="2025"/>
        <w:gridCol w:w="1755"/>
        <w:gridCol w:w="675"/>
        <w:gridCol w:w="675"/>
        <w:gridCol w:w="945"/>
        <w:gridCol w:w="675"/>
        <w:gridCol w:w="810"/>
        <w:gridCol w:w="94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N  </w:t>
              <w:br/>
              <w:t>строки</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Номенклатурный</w:t>
              <w:br/>
              <w:t xml:space="preserve">номер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Наименование</w:t>
              <w:br/>
              <w:t xml:space="preserve">запасо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Ед.</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Цен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начало</w:t>
              <w:br/>
              <w:t>месяца</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таток </w:t>
              <w:br/>
              <w:t>на ______</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  </w:t>
              <w:br/>
              <w:t>конец</w:t>
              <w:br/>
              <w:t>месяца</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л.</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указанных ведомостях (открываются на каждое материально ответственное лицо) записываются из материальных отчетов остатки всех запасов на конец отчетного месяца, а остатки запасов в ведомости, по которым в отчетном месяце не было движения, переносятся на начало следующе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тки запасов в количественном выражении по ведомостям ежемесячно сверяются бухгалтерией с картотекой складского учета, о чем бухгалтером, проводившим сверку, делаются соответствующие отметки в карточках с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материально - ответственные лица составляют материальные отчеты по всей номенклатуре своих запасов, включая запасы, по которым не было движения за отчетный месяц, эти материальные отчеты одновременно заменяют собой количественно - суммовой аналитический учет запасов в указанных ведомост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нности реализуют (в том числе на условиях комиссии, консигнации) или передают на переработку в соответствии с договорами, другими документами и оформляют в зависимости от способа отправки: накладными, товарно - транспортными накладными и другими аналогичными формами первичной учетной документации. Ценности со склада реализуют непосредственно представителю покупателя по предъявлении им оформленной в установленном порядке довер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возмездная передача запасов, передача их в счет вклада в уставный (складочный) капитал другой организации, в обмен на другие ценности (материальные, нематериальные, ценные бумаги и т.п.), а также передача в залог оформляются в том же порядке, что и продажа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пуск материально - производственных запасов со склада в производство организации, выпускающей продукцию, выполняющей работы или оказывающей услуги, осуществляющей свою деятельность в соответствии с уставом, во вспомогательные и обслуживающие производства и хозяйства, обеспечивающие основное производство и непроизводственную сферу деятельности организации необходимыми ресурсами, работами и услугами, оформляется и учитывается как отпуск запасов на производство. Контроль за использованием запасов, отпущенных на производство, может быть предварительным и последующ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варительный контроль состоит в установлении организацией норм и лимитов производственного потребления определенных видов запасов, в соответствии с которыми их отпускают со склада в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дующий контроль предусматривает сопоставление по окончании производственного процесса или отчетного периода расхода запасов с учетом фактического объема производства продукции с установленными нормами и лими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нормируемых при отпуске запасов списывается на производство в количестве, которое разрешено руководителем (или уполномоченным им лиц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пуск на производство однородных (навалочных) материально - производственных запасов (болты, гайки, гвозди, песок, щебень, руда, уголь и т.п.) можно оформлять актом их инвентаризации, проводимой рабочей комиссией организации на определенную дату. При этом количество запасов, отпущенных в производство, определяют расчетным путем как разницу между остатком запасов на начало отчетного периода с учетом поступления в этом периоде и количеством запасов, выявленным по результатам их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а в эксплуатацию средств труда (предметов) может быть зафиксирована подписью получающего непосредственно в карточке или путем выписки расходного докум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шедшие в негодность инструменты, спецодежда, инвентарь списывают с карточек по форме N МБ-8 "Акт на списание малоценных и быстроизнашивающихся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чета и контроля за наличием и использованием запасов в местах возникновения затрат при производстве продукции могут применяться специальные отчеты материально ответственных лиц, в которых наряду с движением всех запасов отражаются их остатки на начало и конец отчетного периода. В данном случае по использованным на производство запасам первичные учетные документы не составляются, а их потребленное количество определяют, вычитая из объема наличных запасов на начало отчетного периода объем оставшихся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о - производственные запасы, не использованные в местах производства продукции и выполнения работ на конец отчетного периода, необходимо на основании актов инвентаризации или других документов по движению запасов оприходовать на счета их учета. Подлежат также оприходованию в соответствующей оценке списанные на производство ценности многоразового использования и возвратные от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пуск материально - производственных запасов со склада оформляется соответствующими первичными документами с учетом характера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пуск ценностей с центрального склада в филиалы организации, в цеховые и другие аналогичные склады, от одного материально ответственного лица другому считается внутренним перемещением запасов, которое оформляется соответствующими формами первичной учетной докумен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ередачи в эксплуатацию предметов в зависимости от их вида используют карточки складского учета ценностей (другие аналогичные документы), лимитные и безлимитные требования (накладные). В местах использования движение предметов некоторых видов регистрируют, не оформляя первичных учетных документов (при отпуске новых предметов в обмен на уже использованные), а применяя обменные реквизиты (карточки, марки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ы первичной учетной документации как элементы аналитического учета запасов должны содержать информацию о стоимости запасов, находящихся на складе, т.е. учитываемых на балансе, и в эксплуатации, т.е. учитываемых за балансом (за минусом тех запасов, которые как малоценные списываются на затраты без учета за баланс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 УЧЕТ ЗАТРАТ НА ПРОИЗВОДСТВО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АЛЬКУЛИРОВАНИЕ СЕБЕСТОИМ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1. Понятие затрат на производств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роизводство являются частью расходов организации, связанных с выполнением последней обычных (уставных) видов деятельности по производству продукции, выполнению работ и оказанию услуг, являющихся целью создания организации, а также предметом ее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оложением по бухгалтерскому учету "Расходы организации" (ПБУ 10/99), утвержденным Приказом Минфина России от 6 мая 1999 г. N 33н (с изменениями и дополнениями), под расходами организации понимаются затраты по ее обычным видам (производству продукции, выполнению работ, оказанию услуг, продаже товаров) и предметам деятельности (предоставление за плату своих активов, а также прав на объекты интеллектуальной собственности, участие в уставных капиталах других организаций), а также прочие расходы, которые учитываются при определении результата финансово - хозяйственной деятельности организации за отчетный период. В состав прочих расходов включаются операционные и внереализационные расходы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обычным видам деятельности ведется организацией на счетах 20 "Основное производство",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Наряду с этим организация может вести учет затрат также по элементам с использованием счетов 30 - 39, которые выполняют функции отражающих счетов бухгалтерского учета. Состав и методика использования счетов 20 - 39 при последне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истерства финансов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расходы по обычным видам и предметам деятельности организации признаются (отражаются на счетах учета затрат) при соблюдении следующих услов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расходов может быть определе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меется уверенность в том, что в результате конкретной операции произойдет уменьшение экономических выгод организации, когда она передала актив либо отсутствует неопределенность в отношении его пере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состав затрат включается также амортизация по активам, определяемая исходя из их стоимости, срока полезного использования и принятых способов ее на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обычным видам и предметам деятельности формируются в учете в соответствии со следующими принцип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ноты - затраты на производство продукции (работ, услуг) включают стоимость всех ресурсов, которые были использованы организацией в отчетном пери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пущения временной определенности фактов хозяйственной деятельности (принцип начисления) - затраты отражаются по мере их производства вне зависимости от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мотрительности - активы и доходы не должны быть завышены, а обязательства и расходы - заниж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оритета содержания перед формой - факты хозяйственной деятельности должны отражаться в бухгалтерском учете исходя не столько из их правовой формы, сколько из их экономического содержания и условий хозяйств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дельного учета затрат, связанных с производством продукции (работ, услуг), и вложений во внеоборотные активы, финансовых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сферы деятельности организации затраты по ее обычным видам деятельности могут классифицирова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изводственной сфере - как затраты на производство, которые могут отражаться в размере фактической или нормативной (плановой) полной производственной себестоимости продукции, работ и услуг либо в размере прямых затрат или стоимости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фере обращения - в форме издержек обра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затрат на производство и калькулирование себестоимости продукции (работ, услуг) или учета издержек обращения организация определяет самостоятельно исходя из отраслевой специфики и нормативных документов (при их наличии), применяемых в части, не противоречащей новым нормативным документам по бухгалтерскому учету. Это, в частности, касается организаций, занятых в промышленности, строительстве, науке, торговле и др.</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2. Классификация затрат на производств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роизводство по времени их формирования подразделяются на производственную себестоимость и затраты на продажу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енная себестоимость определяется затратами материальных, трудовых и иных ресурсов, связанными с производством продукции (работ, услуг), произведенными организацией в отчетном пери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родажу продукции (работ, услуг) состоят из расходов, связанных со сбытом (расходы на упаковку, погрузочно - разгрузочные работы, транспортные расходы, расходы на рекламу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роизводство продукции (работ, услуг) при их планировании и отражении в учете можно классифицировать по следующим призна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о отношению к объему производства продукции (работ, услуг) - переменные, условно - переменные и условно - постоянные затраты. К переменным относятся расходы, которые изменяются пропорционально изменению объема продукции, работ и услуг (сырье и материалы, заработная плата рабочих с оплатой труда в зависимости от объема работ, электроэнергия, использованная на производство, и т.п.). При этом относительно единицы продукции (работ, услуг) их величина является постоянн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условно - переменным относятся затраты, размер которых возрастает или уменьшается в соответствии с изменениями объема выпуска продукции (работ, услуг), но не в прямой пропорции с объемом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условно - постоянным (расходам на период) относятся затраты, которые не зависят от объема (количества) продукции (работ, услуг) и остаются в целом постоянными в определенном диапазоне колебаний объема производства и деловой активности (амортизация, отчисления на страхование, арендные платежи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 способу отнесения на себестоимость продукции (работ, услуг) - прямые (стандартные) и косвенные (накладные) расходы. Прямые (стандартные) затраты определяются и зависят от объема произведенных в отчетном периоде единиц продукции (работ, услуг) и состоят из стоимости материалов, расходов по оплате труда работников основного производства и других затрат, которые непосредственно по прямому назначению можно отнести на себестоимость конкретной продукции (работ, услуг). Косвенные затраты не зависят от объема производства и остаются в целом постоянными в определенном диапазоне колебаний производства или деловой активности организации и включают расходы, которые, как правило, не могут быть прямо отнесены на себестоимость конкретной продукции (работ, услуг). К указанным затратам могут относиться расходы организации, осуществленные до принятия решения о начале производства продукции (работ, услуг), включая расходы на изучение рынка товаров, оплату научно - исследовательских разработок и др. Данные затраты распределяются по видам продукции (работ, услуг) с использованием специальных расчетных мет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 составу затрат - полная производственная себестоимость продукции (работ) в размере фактических или нормативных затрат; производственная себестоимость в размере прямых статей затрат; производственная себестоимость в составе стоимости сырья, материалов и полуфабрик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по времени (периодичности) производства - текущие производственные затраты и единовременные затраты. К текущим производственным относятся затраты, необходимые для производства продукции, работ, услуг. К единовременным относятся затраты, однократно или периодически производимые, связанные, в частности, с работами по поиску, разведке и использованию природных ресурсов, их охране и воспроизводству, по рекультивации земель, подготовке и освоению производства, по капитальному ремонту основных средств и т.п. Указанные затраты могут списываться на себестоимость единовременно в момент их производства либо учитываться сначала в составе расходов будущих периодов и включаться в себестоимость объекта учета затрат в течение определенного периода времени на основании расчета. Наряду с этим по данному признаку затраты также классифицируются на расходы будущих периодов и предвидимые затраты, последние включаются в себестоимость объекта учета затрат в форме отчислений в резервы предстоящих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по методам калькулирования - позаказный метод, метод накопления затрат, попередельный метод, попроцессный метод, нормативный метод и иные методы, которые используются организацией обоснован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 по экономическим элементам и статьям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 по местам возникновения затрат (по подразделениям организации, филиалам, видам производств, цехам, участкам, производителям работ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 по этапам формирования - плановая, нормативная и фактическая себестоимость продукции (работ, услуг). Плановая себестоимость представляет собой прогнозное значение предельной величины затрат на производство соответствующих видов продукции (работ, услуг) на отчетный период (квартал или год). Нормативная себестоимость определяется величиной необходимых затрат на производство отдельного вида продукции по статьям и элементам в соответствии с действующими нормами, нормативами и сметами. Фактическая себестоимость определяется общей величиной произведенных затрат на фактическое количество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 для целей налогообложения прибыли затраты классифицируются как лимитируемые и нелимитируемые расходы, а также расходы, принимаемые в фактических размерах. К лимитируемым затратам относятся такие их виды, по которым законодательством утверждены лимиты, нормы и нормативы. К ним, в частности, относятся компенсации за использование для служебных поездок личных автомобилей; командировочные и представительские расходы; оплата обучения по договорам с учебными заведениями для подготовки, повышения квалификации и переподготовки кадров; расходы на оплату процентов за кредиты (за исключением ссуд, связанных с приобретением основных средств, нематериальных и других внеоборот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3. Организация бухгалтерского учета затрат</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производство продукции (работ, услуг).</w:t>
      </w:r>
    </w:p>
    <w:p>
      <w:pPr>
        <w:pStyle w:val="ConsNormal"/>
        <w:widowControl/>
        <w:ind w:hanging="0"/>
        <w:jc w:val="center"/>
        <w:rPr>
          <w:rFonts w:ascii="Times New Roman" w:hAnsi="Times New Roman" w:cs="Times New Roman"/>
          <w:sz w:val="24"/>
        </w:rPr>
      </w:pPr>
      <w:r>
        <w:rPr>
          <w:rFonts w:cs="Times New Roman" w:ascii="Times New Roman" w:hAnsi="Times New Roman"/>
          <w:sz w:val="24"/>
        </w:rPr>
        <w:t>Методы учета затрат и калькулирова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ебестоим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на производство ведется по объектам учета затрат, к которы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ица продукции или ее вид, полуфабрикат, объект строительства, вид работ или услуг и т.п., которые, как правило, могут быть измерены в количественном и стоимостном выражении, а также могут быть отделены от других таких же объектов и самостоятельно проданы или перед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тапы производственных процес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ы производства (места возникновения затрат), к которым относятся цеха, участки, подразделения организации, виды производства, производители продукции (работ)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дновременно с учетом затрат по объектам в организации осуществляется калькулирование их себестоимости. К объектам калькулирования, которые определяются организацией самостоятельно, могут, в частности, относиться: вид продукции в натуральном выражении (штуки, квадратные метры, кубы, киловатт - часы и т.п.); вид работ в стоимостном выражении (строительные работы, монтажные работы, геолого - разведочные работы и т.п.); объект строительства в стоимостном выражении; вид услуг в натуральном (тонно - километры, часы и т.п.) и стоимостном выражении и другие виды объектов учета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ирая учетную политику по бухгалтерскому учету затрат на производство и калькулирования себестоимости, организация определя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ы учета затрат и калькулирования производственной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производственной себестоимости объекта учета затрат - в размере всех затрат на его производство, включая предвидимые затраты (полная производственная себестоимость); в размере прямых (стандартных) затрат; в размере стоимости сырья, материалов и полуфабрик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косвенных расходов и методов их распред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группировки затрат - по статьям или элеме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ы учета затрат на производство классифициру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тношению к технологическому процессу - на позаказный, попередельный, попроцессный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бъекту калькулирования - деталь, узел, изделие, группа изделий, процесс, передел, производство, зака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пособу предварительного контроля - на нормативный метод и текущий учет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заказный метод применяется в индивидуальных производствах, выпускающих сложные виды машин и оборудования, выполняющих научно - исследовательские работы, строительство объектов и т.п. виды работ по отдельным договорам. На каждый объект учета открывается отдельный заказ, по которому фактические затраты в размере, установленном учетной политикой (полной производственной себестоимости, прямых затрат и т.п.), учитываются на счете 20 "Основное производство" нарастающим итогом до окончания работ по договору и сдачи объекта покупателю - заказчику. По сдаче отдельных видов продукции (работ, объектов) их фактическая себестоимость списывается с кредита счета 20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заказов для одного покупателя - заказчика организация может вести учет затрат и калькулирование себестоимости методом накопления по группе объектов, если работы выполняются по одному проекту, а сдача объектов производится отдельно. В этом случае фактическая себестоимость продаваемых объектов (работ) определяется расчетно исходя из процента, исчисленного как отношение фактических затрат по производству работ, находящихся на начало отчетного месяца в незавершенном производстве и выполненных в отчетном месяце, к их догово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передельный метод применяется в производствах, в которых сырье перерабатывается в готовую продукцию последовательно на отдельных производственных стадиях. При этом на всех переделах, за исключением последнего, осуществляется выпуск полуфабрикатов собственного производства. Данные полуфабрикаты, как правило, используются организацией в следующих по технологии переделах, на последнем из которых получается готовая продукция. Наряду с этим полуфабрикаты после определенных переделов могут быть проданы как самостоятельный вид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по переделам ведется на счете 20 "Основное производство". По окончании работ по переделу затраты в части стоимости полуфабриката списываются с кредита счета 20 в дебет счета 21 "Полуфабрикаты собственного производства" либо в дебет счета 90 "Продажи" - в части готовой продукции при ее продаже на сторон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себестоимости производства продукции и калькулирования себестоимости единицы продукции при данном методе зависит от характера производственного процесса - простого или комплексно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стом производстве перерабатывается (выпускается), как правило, один или несколько основных видов продукции. При этом себестоимость одного вида продукции, выпускаемого в ходе процесса, определяется прямым способом - в размере всех затрат на его производство, деленных на количество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комплексном производстве - выпуске нескольких видов основной продукции их себестоимость определяется как сумма расходов на использованное в производстве сырье, полуфабрикаты, а также затрат по обработке, относящихся к данному процессу. Первые распределяются при наличии калькуляций непосредственно на продукцию, к которой они относятся, либо пропорционально выработке или их весу. Затраты по обработке распределяются по видам основной продукции, как правило, пропорционально количеству тонно - часов работы установки по производству этой продукции (как произведение выработанного количества тонн каждого вида продукции на продолжительность технологического цикла производства в час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процессный метод применяется в организациях с небольшой номенклатурой продукции, где, как правило, отсутствует незавершенное производство. В данном случае учет затрат ведется не по видам продукции, а по местам возникновения затрат в разрезе каждого отчетно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тивный метод основан на создании и утверждении в организации системы нормативов и норм, на основании которых составляют калькуляции нормативной (стандартной) себестоимости продукции (работ, услуг), выявляют и учитывают затраты, связанные с отклонением от действующих нормативов и нор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элементы нормативного мет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ление нормативных калькуляций по изделиям с учетом изменений норм на начало текуще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дельный учет производственных затрат по нормам и отклонениям от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изменений норм, составление отчетных калькуля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клонения подразделяются на положительные и отрицательные (экономия или перерасход, например, сырья и материалов). Если в документах, где зафиксированы отклонения, указаны коды причин и инициаторов (виновников), то это помогает лучше управлять затратами и совершенствовать затратный механиз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огичными признаками обладает система учета, используемая в странах с рыночной экономикой, называемая "стандарт - кос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транах с рыночной экономикой применяется также система учета затрат "директ - кост", которая состоит в определении только прямых или переменных расходов. Косвенные расходы не включаются в себестоимость объектов учета, а списываются непосредственно на счет учета прибылей и убы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о всех случаях организация может вести учет затрат с их группировкой по местам возникнов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Сводный учет затрат на производств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одном бухгалтерском учете затраты на производство группируются по видам деятельности, а внутри - по видам продукции, заказам, переделам, производствам, цехам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производству продукции, выполнению работ и оказанию услуг отражаются по дебету счета 20 "Основное производство" с кредита счетов 10 "Материалы", 23 "Вспомогательные производства", 25 "Общепроизводственные расходы", 26 "Общехозяйственные расходы" (если по учетной политике данные расходы не предусмотрено относить непосредственно на счет учета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производственного процесса на основании данных документов первичного учета о количестве продукции, работ и услуг (ведомостей выработки и выхода продукции, накладных на количество изготовленных и сданных на склад инструментов, актов приемки - сдачи отремонтированных, реконструированных, модернизированных объектов, путевых листов и т.п.) и данных соответствующего журнала - ордера (по счету 20) или других регистров о фактических затратах по каждому виду производств они списываются с кредита счета 20 в дебет следующи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Материалы" - на стоимость оприходованных материалов, выпущенных для собственны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Полуфабрикаты собственного производства" - на стоимость полуфабрикатов собствен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Брак в производстве" - в размере потерь от бра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Готовая продукция" - на стоимость оприходованной на склад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 "Продажи" - на стоимость проданных на сторону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 "Прочие доходы и расходы" - на затраты по производствам, не давшим продукции, и т.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4. Группировка затра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учетом затрат по объектам затрат организация осуществляет для целей планирования и контроля за используемыми ресурсами, а также составления бухгалтерской отчетности их группировку: 1) по экономическим элементам и 2) по статьям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Группировка затрат по экономическим элементам производится для целей бухгалтерской отчетности и исчисления в стоимостном выражении ресурсов, использованных за определенный отчетный период на производство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затраты в соответствии с экономическим содержанием группируются по следующим элеме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ы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оплату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исления на социальные нуж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бухгалтерского учета по элементам в систему рабочего плана счетов наряду со счетами 20 - 29 могут быть введены новые счета - с 30 по 3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учет по элементам в данном виде не дает возможности организации получить информацию, сопоставимую с затратами на продажу продукции (работ, услуг), так как полученная информация включает стоимость материалов и готовой продукции, оставшихся на складе, а также незаконченной продукции (работ), числящейся в составе незавершен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элемента "Материальные затраты" отражается стоимость материальных ресурсов, формируема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услуги по транспортировке, хранению и доставке, осуществляемые сторонними организациями; иных затрат, непосредственно связанных с приобретением запасов (в частности, начисленные или определенные до момента принятия запасов к учету проценты по заемным средствам, если они привлечены для приобретения данных запасов, а также суммовые разниц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связанные с доставкой (включая погрузочно - 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затрат на материальные ресурсы, включаемых в себестоимость продукции, исключается стоимость возвратных отходов.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или вовсе не используемые по прямому назна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элемента "Затраты на оплату труда" отражаются затраты на оплату труда основного, вспомогательного и управленческого производственного персонала организации за фактически выполненную работу, исчисленные по сдельным расценкам, тарифным ставкам и должностным окладам в соответствии с принятыми в организации формами и системами оплаты труда. В состав данных расходов включаются также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затраты на оплату труда не состоящих в штате организации работников, занятых в основ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элемента "Отчисления на социальные нужды" входят обязательные отчисления по установленным законодательством нормам единого социального налога (органам государственного социального страхования, в Пенсионный фонд и фонды обязательного медицинского страхования). Отчисления производятс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элемента "Амортизация" отражается начисленная сумма амортизационных отчислений основных средств, а также нематериальных активов, исчисленная в порядке, установленном учетной политик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ый элемент включаются также амортизационные отчисления от стоимости основных средст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организациями медицинским учреждениям для создания медпунктов непосредственно на территори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элементу "Прочие затраты" в составе себестоимости продукции (работ, услуг) относятся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плата за аренду в случае аренды отдельных объектов основных средств (или их отдельных частей), а также другие затраты, входящие в состав себестоимости продукции (работ, услуг), но не относящиеся к ранее перечисленным элементам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латежи по страхованию имущества организаций, а также жизни и здоровья отдельных категорий работников и затраты, связанные со сбытом (реализацией) продукции (работ, услуг), могут выделяться из состава элемента "Прочие затраты" в отдельные эле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Группировка затрат на производство по статьям затрат осуществляется для контроля за затратами, установленными планом, и ведется, как правило, организациями, имеющими сложное производство. Прямые затраты, как правило, подразделяются по элементам, а косвенные образуют комплексные статьи, состоящие из нескольких элементов, которые различаются по их функциональной роли в производственном процессе. Однако отдельные виды прямых затрат могут состоять из нескольких элементов, например материалы. При включении в их стоимость транспортно - заготовительных расходов они становятся комплексными расход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ействующим порядком перечень статей, используемый организациями различных сфер деятельности, устанавливается отраслевыми методическими рекомендациями по вопросам планирования, учета и калькулирования себестоимости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состав и методы оценки затрат, формирующих себестоимость продукции, работ и услуг, используя данные постатейной группировки их себестоимости, обобщая статьи из различных отраслевых указа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 Сырье и материал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фактической себестоимостью материалов, приобретенных за плату, понимаются затраты на их приобретение или изготовление с учетом косвенных (транспортно - заготовительных или заготовительно - складских) расходов и затрат по доведению материалов до состояния готовности к применению. В организациях промышленности могут выделяться в особую статью расходы, связанные с учетом покупных полуфабрикатов и полуфабрикатов собствен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троительстве по данной статье или по статье, специально предназначенной для этого, может отражаться также стоимость оборудования, требующего монтажа, если в соответствии с договором на строительство организация самостоятельно приобретает оборудование, которое потом оплачивает заказчик в общей сумме выполненных для него работ по объекту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рименять при списании материалов на производство продукции (работ, услуг) следующие методы их оценки: по средней себестоимости; по себестоимости каждой единицы; по себестоимости первых по времени приобретений материалов; по себестоимости последних по времени приобретений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бор метода списания материалов на производство зависит от применяемого метода оценки материалов, числящихся в остат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применения указанных методов приведен в гл.6 "Учет материально - производственных запас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Б. Расходы на оплату тру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ебестоимость продукции, работ и услуг включаются расходы на оплату труда рабочих и другого производственного персонала, исчисленные по принятым организацией системам и формам оплаты и отраженные на счете учета затрат основн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езервировании организацией средств на оплату отпусков работников, выплату вознаграждения за выслугу лет, а в отдельных отраслях - премий за ввод объектов в эксплуатацию в себестоимость продукции, работ и услуг по этой статье включаются также отчисления в резервы предстоящих платежей. В состав данных затрат не входят расходы по оплате труда рабочих вспомогательных производств, обслуживающих и прочих хозяйств организации; рабочих, занятых обслуживанием и эксплуатацией оборудования, машин и механизмов; рабочих, занятых на вспомогательных (включая работы по возведению временных зданий и сооружений) и других работах, не связанных с основным производством (относятся на счета учета вспомогательных производств, общепроизводственных и общехозяйственных (накладных) расходов); рабочих, занятых погрузкой, разгрузкой и доставкой материалов до приобъектного склада, включая разгрузку с транспортных средств на приобъектном складе (относятся на стоимость материал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В. Отчисления на социальные нужд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та статья включает обязательные отчисления (страховые взносы) организации, производимые по установленным законодательством нормам от расходов на оплату труда всех работников, занятых производством продукции (работ, услуг), в фонды социального назначения: Пенсионный фонд, фонды социального и медицинского страх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Г. Расходы на подготовку и освоение производ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анной статье затрат отраж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обывающих отраслях затраты по доразведке месторождений; очистке территории в зоне открытых горных работ, площадок для хранения плодородного слоя почвы, используемого при последующей рекультивации земель; устройству временных подъездных путей и дорог для вывоза добываемого сырья; другим аналогичным видам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освоению новых производств, цехов и агрегатов (пусковые расходы) - по проверке готовности новых организаций, производств, цехов и агрегатов к вводу в эксплуатацию путем комплексного опробования (под нагрузкой) с пробным выпуском предусмотренной проектом продукции, наладкой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одготовку и освоение производства продукции, не предназначенной для серийного или массового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затраты отражаются, как правило, на счете 20 "Основное производство" и по кредиту счета 97 "Расходы будущих перио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Д. Стоимость инструмен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специальных инструментов, специальных приспособлений и сменного оборудования отражается в составе затрат в полном размере при их передаче в производство с кредита счета 10 "Материал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Е. Спецоборудование для научн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экспериментальных) рабо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анной статье отражаются затраты на приобретение и изготовление (включая затраты на проектирование, транспортировку, монтаж, опробование и пуск - наладку) необходимых для выполнения определенных договоров (заказов) стендов, испытательных станций, аппаратуры, приборов, механизмов, устройств, специальных инструментов и другого специального оборудования, включая серийные изделия, предназначенные для использования в качестве объектов испытаний и исследова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Ж. Общепроизводственные расходы (расходы</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содержание и эксплуатацию оборудования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цеховые расход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бщепроизводственным расходам как части расходов организации по обычным (уставным) видам деятельности относятся расходы по работам, связанным с обслуживанием основных и вспомогательных производств организации. Бухгалтерский учет общепроизводственных расходов ведется на счете 25 "Общепроизвод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е расходы несут, как правило, организации промышленности, строительства и сельского хозяйства. Общепроизводственные расходы подразделяются на расходы по содержанию и эксплуатации машин и оборудования (в строительстве - строительных машин и механизмов), а также цеховые расходы в промышленности, сельском хозяйстве и других производственных организациях. Учет данных расходов рекомендуется вести в порядке, установленном отраслевыми указаниями по планированию и учету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мышленные и иные производственные организации с цеховой структурой управления производства учитывают расходы по содержанию и эксплуатации машин и оборудования и цеховые расходы в разрезе каждого цеха основного и вспомогательного производств по статьям затрат. Сельскохозяйственные организации ведут учет общепроизводственных расходов по отраслям производства (растениеводство, животноводство и др.) в разрезе своих подразделений (отделений, ферм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 и эксплуатации машин и оборудования подразделяются на текущие и единовременные расходы. Текущие расходы отражаются на счете 25 "Общепроизводственные расходы" в составе следующих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производственного и подъемно - транспортного оборудования, цехового транспорта, используемых в производстве, - с кредита счета 02 "Амортизац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эксплуатации оборудования - с кредита счета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ремонт оборудования, транспортных средств и инструмента - с кредита счета 23 "Вспомогательные производства" (либо счета 96 "Резервы предстоящих расходов" - при образовании резерва на ремон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внутризаводские перемещения грузов - с кредита счета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нематериальных активов - с кредита счета 05 "Амортизация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трахованию основных средств и нематериальных активов - с кредита счета 76 "Расчеты с разными дебиторами и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плате труда работников, занятых обслуживанием указанных производств, - с кредита счета 70 "Расчеты с персоналом по оплате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расходы - с кредита счета 97 "Расходы будущих период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овременные расходы включа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в промышл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освоение новых производств, цехов и агрегатов (пусков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одготовку и освоение производства новых видов продукции и издел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 строитель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доставке строительных машин и механизмов с одной строительной площадки на другу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монтажу и демонтажу строительных машин и механизмов и их перестановке в пределах территории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пробный пуск машин и на устройство и разборку временных вспомогательных сооружений для установки строительных машин и механиз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диновременные расходы могут в соответствии с учетной политикой организации учитываться предварительно на счете 97 "Расходы будущих периодов" либо непосредственно на счете 25 в составе расходов по содержанию и эксплуатации машин и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енные организации с бесцеховой структурой управления учитывают расходы по содержанию и эксплуатации машин и оборудования в целом по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оительные организации учитывают расходы по содержанию и эксплуатации строительных машин и механизмов, как правило, по их видам в целом по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ховые расходы учитываются на счете 25 в составе следующих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плате труда аппарата управления цехов с отчислением на социальное страхование и обеспечение и другими расходами по управлению - с кредита счетов 69 "Расчеты по социальному страхованию и обеспечению" и 70 "Расчеты с персоналом по оплате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зданий и сооружений общецехового назначения и нематериальных активов, используемых при производстве продукции, - с кредита счетов 02 "Амортизация основных средств" и 05 "Амортизация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 зданий и сооружений - с кредита счета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ремонт основных средств - с кредита счета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рационализации и изобретениям - с кредита счета 70 "Расчеты с персоналом по оплате труд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хране труда, которые формируются с кредита счетов учета 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мышленные и иные производственные организации могут учитывать цеховые расходы вспомогательных производств непосредственно на счете 23 "Вспомогатель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рганизации с бесцеховой структурой управления производством учитывают цеховые расходы на счете 26 "Общехозяйственные расходы" в составе общезаводских (управленче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 и эксплуатации машин и оборудования распределяются в порядке, установленном учетной политикой организации. Как правило, указанные расходы, выявленные по каждому цеху (подразделению), относятся на себестоимость продукции (работ, услуг), выпускаемой данным цехом (подраздел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указанных расходов по видам продукции производится исходя из плановой величины этих расходов на час работы оборудования (в зависимости от его стоимости, сложности, мощности и других параметров), занятого на изготовлении изделий, и количества часов его работы для производства единицы изделий согласно установленной технологии производства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ические затраты на содержание и эксплуатацию оборудования, учтенные в целом по цеху, распределяются между готовой продукцией и незавершенным производством пропорционально их стоимости, исчисленной на основании сметных став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 соответствии с отраслевыми методическими рекомендациями по учету себестоимости продукции может использовать разные методы расчета сметных ставок исходя из уровня затрат по содержанию и эксплуатации оборудования на один рубль расходов на оплату труда рабочих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с незначительным объемом незавершенного производства указанные расходы распределяют по нормам на незавершенное производство, а оставшуюся часть списывают на себестоимость продан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выпускающих однородную продукцию, данные расходы распределяют по видам продукции пропорционально расходам на оплату труда рабоч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ховые расходы в промышленности распределяются в порядке, установленном учетной политикой организации. Как правило, данные расходы распределяются по видам продукции пропорционально расходам на оплату труда рабочих с учетом расходов по содержанию машин и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цеховые расходы, приходящиеся на работы и услуги, выполняемые для других цехов организации, определяются общим объемом этих расходов, которые списываются на затраты цехов - потребителей работ и услуг. При выполнении цехом работ и услуг для собственных нужд затраты в составе расходов по оплате труда рабочих, отчислений на социальное страхование и обеспечение от них, а также на основные материалы включаются в себестоимость изделий, работ и услуг соответствующего подразделения цех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 и эксплуатации машин и оборудования (строительных машин и механизмов) со счета 25 "Общепроизводственные расходы" списываются в дебет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сновное производство" - по цехам и видам продукции (по объектам стро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Вспомогательные производства" - по видам производств 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Брак в производстве" - на сумму бракован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9 "Обслуживающие производства и хозяйства" - по обслуживающим производствам и хозяйствам и видам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 "Прочие доходы и расходы" - в части расходов по работам, выполненным в прошлом г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9 "Прибыли и убытки" - в части потерь из-за стихийных бедствий, пожаров и т.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З. Общехозяйственные расход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расходы представляют собой затраты организации по управлению, являющиеся составной частью расходов организации по производству продукции (работ, услуг), но не связанные непосредственно с производственным процессом. Данные расходы также называют управленческими, а в строительстве - накладными расход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таких расходов ведется на счете 26 "Общехозяй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расходы можно классифицировать по видам, технико - экономическим факторам, календарным периодам, для целей управления, а также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иды затрат, включаемых в общехозяйственные расходы, определяются в соответствии с отраслевыми указаниями по планированию и учету себестоимости продукции (работ, услуг) сметой затрат. К общехозяйственным расходам, как правило, относятся следующие их основные виды: административно - управленческие расходы (на оплату труда аппарата управления организацией, транспортные, командировочные, представительские и т.п.); расходы по содержанию общехозяйственного персонала, не связанного с производственным процессом (расходы на оплату труда прочего управленческого персонала, на технику безопасности, на изобретательство и рационализацию производства и т.п.); амортизационные отчисления основных средств управленческого назначения и расходы на их ремонт; расходы по арендной плате за помещения управленческ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затраты по своему составу и размерам определяются следующими фак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уктурой организации и штатным расписанием (наличие цехов, вспомогательных и обслуживающих производств и хозяйств, организация управления и т.п.), в соответствии с которыми данные расходы могут учитываться отдельно по основному и вспомогательным производствам (при учете затрат по полной производственной себе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ми расхода топлива, электроэнергии для отопления, освещения и други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ми расхода и порядком списания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ами начисления амортизации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ами начисления амортизации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капитальный и текущий ремонт основных средств управленческого назначения,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охрану труда,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содержание пожарной, военизированной и сторожевой охраны,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подготовку кадров,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командировочные расходы,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рекламу,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представительские расходы,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ми затрат на рационализаторские работы, а также исследования, кроме затрат на научно - исследовательские, опытно - конструкторские и опытно - технологические работы, давшие положительный результат, определенными отдельной смето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ами распределения данных расходов по видам производств, работ, продукции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тдельные виды управленческих расходов могут по решению организации учитываться непосредственно в составе себестоимости объекта калькулирования прямым способом. Это относится к расходам по оплате труда управленческого персонала цехов (участков), вспомогательных и обслуживающих производств и хозяйств, амортизации основных средст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расходы могут учитываться в полном размере в сост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енной себестоимости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и проданной продукции, работ и услуг. Данное правило предусматривает учет общехозяйственных расходов как расходов по управлению организацией только в составе условно - постоянных расходо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вышеизложенного следует, что общехозяйственные расходы как расходы по управлению учитываются на счете 2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ми организациями, занятыми производством продукции, выполнением работ и оказанием услуг, кроме торговых организаций и организаций, занятых иной посреднической деятель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ми, которые наряду с производством продукции, выполнением работ и оказанием услуг как обычными видами своей деятельности занимаются торговыми опера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ми, специализирующимися на реализации инвестиционных проектов (заказчиками) по договорам, заключенным с инвес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фессиональными участниками рынка ценных бумаг (инвестиционными фондами, брокерами, дилерами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расходы отражаются по дебету счета 26 ежемесячно на основании данных из разработочных таблиц, ведомостей, листков - расшифровок и других бухгалтерских регистров с кредита следующи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2 "Амортизация основных средств" - в части амортизации основных средств, начисленной по методу, установленному учетной политик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5 "Амортизация нематериальных активов" - в части амортизации нематериальных активов, начисленной по методу, установленному учетной политик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Материалы" - в части стоимости использованных в производстве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 Вспомогательные производства" - в части стоимости потребленных услуг, оказанных вспомогательными производствами, а также расходов по ремонту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Общепроизводственные расходы" - в части расходов строительных организаций по эксплуатации строительных машин и механизмов (по работам общего характера - по благоустройству строительных площадок, их содержанию в порядке, подготовке объектов строительства к сдаче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7 "Расходы будущих периодов" - в части предварительно уплаченных расходов по неравномерно производимым ремонтным работам (если организация не образует резерва на ремонт), по подписке на техническую литературу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 "Расчеты с разными дебиторами и кредиторами" - в части отчислений по имущественному и личному страх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9 "Расчеты по социальному страхованию и обеспечению", 70 "Расчеты с персоналом по оплате труда" - в части расходов на оплату труда управленческого персонала и отчислений по социальному страхованию и обеспечению с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4 "Недостачи и потери от порчи ценностей" - в части сумм недостач и потерь, отнесенных на общехозяй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0 "Расчеты с поставщиками и подрядчиками", 68 "Расчеты по налогам и сборам", 71 "Расчеты с подотчетными лицами", 76 "Расчеты с разными дебиторами и кредиторами" - по другим расходам, связанным с управлением производ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хозяйственные расходы, учтенные на счете 26 "Общехозяйственные расходы", распределяются организацией ежемесячно исходя из ее отраслевой принадлежности и в соответствии с учетной политик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данных расходов может производи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организациях, занятых производством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лном размере относятся на финансовый результат как расходы на продажу продукции (работ, услуг) и списываются со счета 26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ебестоимость продукции (работ, услуг) данные расходы списыв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рганизациями промышленности - в дебет счета 20 "Основное производство" (23 "Вспомогательные производства" и 29 "Обслуживающие производства и хозяйства", если указанные производства и хозяйства выполняли работы и оказывали услуги на сторону). При этом распределение данных расходов по видам производств и хозяйств производится в порядке, установленном отраслевыми указаниями по учету себестоимости продукции, как правило, пропорционально расходам на оплату труда производственных рабочих. Для реализации установленной методики по распределению общехозяйственных расходов необходимо: определить процент общехозяйственных расходов к расходам на оплату труда рабочих, учтенным на счете 20 "Основное производство" (23 "Вспомогательные производства" и 29 "Обслуживающие производства и хозяйства", если продукция и работы указанных производств продавались на сторону); по исчисленному проценту, умноженному на сумму расходов на оплату труда рабочих, приходящихся на каждый вид производства, определить по каждому их виду сумму общехозяйстве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строительными организациями (накладные расходы) - в дебет счетов 20 "Основное производство" и 23 "Вспомогательные производства" пропорционально прямым затратам, на счета учета строительных работ - в дебет счета 20 "Основное производство" (с учетом расходов на строительство временных титульных зданий и сооружений), а также в дебет счета 23 "Вспомогательные производства". При этом накладные расходы в организациях механизации ежемесячно распределяются пропорционально прямым затратам в части выполненных строительных работ (по договорам на строительство) - в дебет счета 20 "Основное производство", а в части выполненных строительными машинами и механизмами услуг - в дебет счета 25 "Общепроизвод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льнейшем порядок распределения накладных расходов по объектам учета (договорам, проектам, объектам строительства, видам работ и т.п.) как на счете 20 "Основное производство", так и на счете 25 "Общепроизводственные расходы" определяется учетной политикой строительн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могут распределяться по объектам учета пропорционально прямым затратам, затратам на оплату труда рабочих, договорной стоимости выполненных работ, количеству отработанных машино - смен (в структурных подразделениях механизации) и другими метод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реализации установленной методики по распределению накладных расходов необходимо: определить процент накладных расходов к прямым затратам основного производства и вспомогательных производств; по исчисленному проценту, умноженному на сумму прямых затрат, учтенных на счетах 20 и 23, определить сумму накладных расходов, которую следует отнести на каждый из этих счетов; затем по принятой в организации методике, являющейся элементом учетной политики, распределить общую сумму накладных расходов на счете 20 по объектам учета, а также счете 23 по видам произво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организациях, деятельность которых не связана с производственным процессом, - профессиональных участниках рынка ценных бумаг (инвестиционные фонды, комиссионеры, агенты, брокеры, дилеры и т.п., кроме организаций, осуществляющих торговую деятельность), общехозяйственные расходы как расходы по их содержанию списываются с кредита счета 26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 организациях, специализирующихся на реализации инвестиционных проектов (заказчиков), по договорам, заключенным с инвесторами, общехозяйственные расходы как расходы по содержанию аппарата заказчика списываются ежемесячно с кредита счета 26 в дебет счета 90 "Продаж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И. Страхование имущества и работник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анной статье по кредиту счета 76, субсчет 1 "Расчеты по имущественному и личному страхованию", отражаются производимые в установленном порядке отчисления организаций на обязательное страхование имущества, жизни и здоровья отдельных категорий работников, а также на добровольное страховани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К. Коммерческие расходы (расходы на продаж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продажу представляют для организаций различных сфер деятельности расходы, связанные с прода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еден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пле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вом случае расходы на продажу производятся при продаже продукции и классифицируются как коммерческие расходы. Они имеют место в организациях, осуществляющих промышленную и иную производственну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 втором случае расходы на продажу состоят из расходов по сопровождению движения товаров и расходов по управлению организацией и классифицируются как издержки обращения, которые имеют место в торговых и иных посреднически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асходов на продажу ведется на счете 44 "Расходы на продажу" по видам (коммерческим расходам и издержкам обращения) и статьям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коммерческим расходам, связанным с продажей готовой продукции, учет которых ведется на счете 44, в частности, относятся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онные отчисления по основным средствам и нематериальным активам, используемым при хранении и продаже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ару и упаковку изделий на складах готовой продукции, за исключением случаев, когда договором предусматривается, что стоимость тары возмещается сверх цены за продукцию. При этом затаривание и упаковка готовой продукции производятся после ее сдачи на склад. Данные расходы, произведенные до сдачи продукции на склад готовой продукции, учитываются в составе производственной себестоимости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оставке продукции на станцию (пристань) от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огрузке продукции в вагоны, суда, автомобили и другие транспор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иссионные сборы (отчисления), уплачиваемые посредническим организ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одержанию помещений для хранения продукции в местах ее реализации и оплате труда продавцов в сельскохозяйственны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язанные с рекламой продукции;</w:t>
      </w:r>
    </w:p>
    <w:p>
      <w:pPr>
        <w:pStyle w:val="ConsNormal"/>
        <w:widowControl/>
        <w:ind w:firstLine="540"/>
        <w:jc w:val="both"/>
        <w:rPr/>
      </w:pPr>
      <w:r>
        <w:rPr>
          <w:rFonts w:cs="Times New Roman" w:ascii="Times New Roman" w:hAnsi="Times New Roman"/>
          <w:sz w:val="24"/>
        </w:rPr>
        <w:t>друг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коммерческих расходов, порядок их учета и распределения определяются отраслевыми методическими рекомендациями по планированию, учету и калькулированию себестоимости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мерческие расходы могут списываться в соответствии с учетной политикой организации на себестоимость проданной продукции в полном размере либо частич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о полном списании данных расходов их общая сумма списывается ежемесячно со счета 44 в дебет счета 90 "Продажи". При этом расходы на тару и упаковку изделий на складах готовой продукции, когда договором предусматривается возмещение их стоимости сверх цены за продукцию, списываются также в дебет счета 9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частичном списании коммерческих расходов их общая сумма подлежит распределению в части расходов на упаковку и транспортировку в дебет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 "Продажи" - в части, относящейся к проданной продукции, выручка (доход) по которой отражена по кредиту счета 90. Данные расходы распределяются ежемесячно между отдельными видами отгруженной продукции исходя из их веса, объема, производственной себестоимости и других соответствующих показа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Товары отгруженные" - в части, относящейся к проданной продукции, выручка (доход) от продажи которой определенное время не может быть признана и фактическая себестоимость которой отражена на счете 4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 "Прочие доходы и расходы" - в части, относящейся к проданным объектам основных средств, нематериальных и иных активов, не являющихся продукцией. В остальной части - в полном размере в дебет счета 90.</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5. Учет расходов будущих перио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опущением временной определенности фактов хозяйственной деятельности (принцип начисления) расходы, связанные с производством продукции (работ, услуг), формируют ее стоимость в том отчетном периоде, к которому они относятся, независимо от времени их возникновения и состояния 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роизводимые организацией в отчетном периоде, но относящиеся к следующим отчетным периодам, классифицируются как расходы будущих периодов. При этом общая сумма затрат на производство продукции (работ, услуг) в каждом отчетном периоде складывается из текущих расходов (на оплату труда персонала, амортизацию и др.) и части расходов будущих периодов. Последние включаются в состав затрат на производство продукции (работ, услуг) в данном отчетном периоде в размерах, определяемых специальным расч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гласно правилам бухгалтерского учета и нормам налогообложения расходы будущих периодов подлежат списанию на затраты по производству продукции (работ, услуг) в порядке, установленном организацией (равномерно, пропорционально объему продукции и др.). Организация должна установить в учетной политике порядок списания расходов будущих периодов по их видам, если он не вытекает из договоров (аренда основных средств, приобретение лицензии на право деятельности и т.п.), определяющих порядок и сроки их спис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исание расходов будущих периодов производится в течение срока, установленного расчетом на основании норм учетной политики. Бухгалтерский учет таких расходов ведется по видам на счете 97 "Расходы будущих периодов". К расходам будущих периодов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связанные с подготовительными работами в сезонных отраслях промышленности, а также расходы на содержание оборудования, машин и механизмов с сезонным характером их использования. Указанные расходы учитываются на счете 97 (без НДС) с кредита счетов учета расчетов и ресурсов. В соответствии с расчетом они списываются в дебет счета 96 "Резервы предстоящих расходов" (при образовании резерва на покрытие данных расходов) или счетов учета затрат по видам производств в течение срока, установленного расч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подготовку и освоение производств. Учитываются на счете 97 (без НДС в составе затрат, установленных сметой) с кредита счетов учета запасов, расчетов с персоналом по оплате труда и т.п. При этом сумма данных расходов уменьшается на стоимость продукции, полученной при комплексном опробовании производств и оборудования. Списание расходов производится с кредита счета 97 в дебет счетов учета затрат по видам производств и продукции в течение срока освоения н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подготовку и освоение производства продукции, новых видов серийной или массовой продукции. Указанные расходы, учтенные согласно смете на счете 97, списываются с кредита счета 97 в дебет счетов учета затрат по видам производств и продукции в течение срока, установленного расч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неравномерно производимым в течение года работам по восстановлению (ремонту) основных средств (если не образован соответствующий резерв). Указанные затраты отражаются по завершении работ в полном размере на счете 97 (без НДС) с кредита счета 23 "Вспомогательные производства". Списываются с кредита счета 97 в дебет счетов учета затрат на содержание восстанавливаемых объектов: по капитальному ремонту - в срок, установленный расчетами; по другим видам работ по восстановлению объектов - в срок, установленный расчетами в течение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уплате арендной платы за пользование основными средствами. Отражаются по дебету счета 97 (без НДС) с кредита счетов учета расчетов или денежных средств. По наступлении отчетного периода соответствующая часть арендной платы списывается с кредита счета 97 в дебет счетов учета затрат, на которых используются данные объе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плате услуг телефонной и радиосвязи; расходы, связанные с рекламой продукции (работ, услуг); расходы по подписке на периодические издания. Учитываются на счете 97 (без НДС) в корреспонденции с кредитом счетов учета расчетов или денежных средств. Списание данных расходов производится с кредита счета 97 в дебет счета учета затрат, как правило, общехозяйственных расходов. Указанные расходы могут также включаться в затраты в полном размере по мере их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приобретению лицензий. Отражаются по дебету счета 97 в корреспонденции с кредитом счетов учета расчетов или денежных средств. В соответствии с расчетами данные расходы списываются в течение срока, установленного расчетом, с кредита счета 97 в дебет счетов учета затрат, как правило, общехозяйстве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аналоги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суммы НДС, относящиеся к принятым на учет расходам будущих периодов, отражаются по дебету счета 19 "Налог на добавленную стоимость по приобретенным ценностям" с кредита счетов учета расчетов. Списание сумм налога производится (по мере проведения расчетов с поставщиками и подрядчиками) с кредита счета 19 в дебет счета 68 "Расчеты по налогам и сбо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мере осуществления расчетов с организациями за полностью выполненные работы (услуги), расходы по которым учтены на счете 97 (например, приобретение лиц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чение периода списания расходов будущих периодов с кредита счета 97, если обязательства по указанным расходам выполняются в течение данного периода времени (например, уплаченная вперед арендная пл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могут учитывать в системе счетов бухгалтерского учета отдельные виды расходов, которые согласно Налоговому кодексу Российской Федерации (гл.25) признаются для целей налогообложения в составе расходов, уменьшающих выручку в течение нескольких отчетных периодов (лет, месяцев) (отложенны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отложенным затрата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асходы на освоение природных ресурсов по работам, связа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 подготовкой территории к ведению горных, строительных и других работ в соответствии с требованиями к безопасности, охране земель, недр и других природных ресурсов и окружающей среды, и т.п. рабо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с возмещением комплексного ущерба, наносимого природным ресурсам землепользователями в процессе эксплуатации объектов, а также возмещением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расходы принимаются на учет по дебету счета 97 на основании акта сдачи - приемки после их завершения. Данные расходы равномерно списываются со счета 97 в течение пяти лет начиная с месяца, следующего за месяцем, в котором они завершены и приняты на учет. В связи с этим организация ведет учет указанных расходов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о окончании работ затраты по ним включаются в состав отложенных расходов - делается запись по дебету счета 97 "Расходы будущих периодов" и кредиту счетов 10 "Материалы", 23 "Вспомогательные производств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ежемесячно делаются записи по списанию указанных затрат - по дебету счета 91 "Прочие доходы и расходы" и кредиту счета 97 "Расходы будущих пери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асходы на принятые НИОКР (кроме работ, учтенных по их окончании в составе нематериальных активов, а также НИОКР, не давших положительных результатов), которые используются в производстве и реализации товаров (работ, услуг). К данным расходам могут относиться, в частности, расходы по работам, связанным с разработками управленческого характера. Указанные расходы на основании акта сдачи - приемки принимаются на учет на счете 97. Списание таких затрат производится в течение трех лет равномерно начиная с месяца, следующего за месяцем, в котором они приняты на учет. При этом учет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фактические расходы включаются в состав отложенных затрат. Делается запись - по дебету счета 97 "Расходы будущих периодов" и кредиту счетов 20 "Основное производство" (по работам, выполненным собственными силами), 60 "Расчеты с поставщиками и подрядчиками" (по работам, выполненным сторонними организа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 течение трех лет отложенные затраты списываются. При этом делаются записи - по дебету счета 91 "Прочие доходы и расходы" и кредиту счета 97 "Расходы будущих перио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6. Учет и оценка незавершенного производ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укция и работы, не прошедшие всех стадий (фаз, переделов), предусмотренных технологическим процессом, а также неукомплектованные изделия, не прошедшие испытания и техническую приемку, относятся к незавершенному производ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единичном выпуске продукции затраты на ее изготовление и незавершенное производство оцениваются по фактическим производственным затра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укция, не завершенная производством, в массовом и серийном производстве может отражаться: в размере всех фактических затрат; по нормативной (плановой) производственной себестоимости; по прямым статьям расходов; по стоимости сырья, материалов и полуфабрик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рганизации учета себестоимости продукции, работ и услуг с использованием нормативного метода информация о затратах по каждому объекту учета формируется в регистре отдельно по нормам (нормативам) и отклонениям от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для учета выпущенной продукции (работ, услуг) и отклонений фактической производственной себестоимости от нормативной себестоимости применять счет 40 "Выпуск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в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0 К-т сч. 20 (23, 29) - списана фактическая себестоимость выпущенной продукции, сданных работ и оказан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20, 23, 28, 43, 90 К-т сч. 40 - данная продукция, работы и услуги списаны по норматив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0 - досписана сумма превышения фактической себестоимости над нормативной стоимостью данной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0 - сторно на сумму превышения нормативной стоимости данной продукции, работ и услуг над их фактической себе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завершенное производство в организациях, занятых в отдельных отраслях народного хозяйства, может оцениваться по догово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применяется счет 46 "Выполненные этапы по незавершенным рабо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хозяйственные операци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 списана фактическая себестоимость выполне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6 К-т сч. 90 - отражена выручка по договорной стоимости да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бюджету п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от продажи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46 - списана стоимость выполненных работ по окончании их в целом п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62 - получены денежные средства в оплату выполне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т заказчика получен аванс, он отражается в учете в об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62 - получен аван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62 - зачтен аванс при сдаче в целом объекта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ценке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оговорной стоимости - в части законченных этапов и комплексов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фактической себестоимости - в части незаконченных видов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тоды оценки незавершенного производства устанавливаются организациями в соответствии с отраслевыми рекомендациями по планированию, учету и калькулированию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объектам учета, оставшимся незавершенными, отражаются на счете 20 нарастающим итогом до завершения всех работ и выпуска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При сдаче продукции и работ для продажи их себестоимость будет определяться общей суммой затрат по заказу с начала его выполнения до момента завершения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7. Учет затрат вспомогательных произво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выпускающие продукцию, выполняющие работы и оказывающие услуги для основного производства или основной деятельности организации, являются вспомогатель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ни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обслуживающие различными видами энергии (электроэнергией, паром, газом, воздухом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спортные подразд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занятые ремонтом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изготавливающие инструменты, штампы, запасные части, строительные детали, констр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по добыче камня, гравия, песка и других нерудных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занятые лесозаготовкой и лесопил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изводства по засолке, сушке и консервированию сельскохозяйственных продуктов (в основном в торговы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аналогичные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величения объема выпуска продукции, выполнения работ и оказания услуг такие производства могут объединяться и выделяться организацией на особый баланс со статусом структурного подразделения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помогательные структурные подразделения учет себестоимости продукции, выполненных работ и оказанных услуг ведут применительно к порядку, установленному для учета затрат по основному виду деятельности, по каждому типу таких производств в соответствии с отраслевыми инструкциями. Причем отдельные правила ведения учета, являющиеся для данной организации элементами учетной политики (оценка материалов при их списании на производство), обязательны для применения в данных подразделе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помогательные производства по характеру выпускаемой продукции и выполняемых работ делятся на производства с выпуском однородной продукции и производства со сложной структур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вом случае планирование и учет себестоимости продукции (работ) проводится в целом по производству с определением в дальнейшем по мере выпуска продукции или выполнения работ себестоимости их единицы путем деления всех затрат на количество выпущенной продукции (выполне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 втором случае планирование и учет необходимо вести по заказам на каждый вид продукции и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Затраты включают прямые расходы (стоимость потребленных материалов, расходы на оплату труда, затраты на эксплуатацию и обслуживание оборудования, машин и механизмов), а также приходящиеся на них косвенные (наклад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свенные (наклад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нутри каждого вида производств по видам продукции, работ и услуг косвенные (накладные) расходы распределяются методами, избранными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Материалы" - на стоимость оприходованных материалов, выпущенных для собственны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сновное производство" - на стоимость продукции, работ и услуг, отпущенных на основное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Общепроизводственные расходы" - на стоимость произведенного ремонта оборудования, машин и механиз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Вспомогательные производства", 26 "Общехозяйственные расходы", 29 "Обслуживающие производства и хозяйства" - на стоимость услуг, оказанных для собственны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Брак в производстве" - в размере потерь от бра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 "Продажи" - на стоимость проданных на сторону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чету 23 на начало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мы незавершенного производства определяются путем инвентаризации произведенных работ. Результаты инвентаризации оформляются актом или определяются расчетным путе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8. Особенности учета затрат в торгов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рганизациях. Учет издержек обращ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асходов на продажу ведется на счете 44 "Расходы на продажу" по статьям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продажу организаций, занятых торговой и иной посреднической деятельностью, возникающие в процессе движения товаров от продавца к потребителю, представляют собой издержки обра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издержек обращения и заготовительно - складских расходов организации ведут в порядке, установленном отраслевыми методическими указаниями по планированию и учету себестоимост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занятых торговой и иной посреднической деятельностью, учет издержек обращения рекомендуется вести в соответствии с порядком, установленным Методическими рекомендациями по бухгалтерскому учету затрат, включаемых в издержки обращения и производства, и финансовых результатов в организациях торговли и общественного питания, утвержденными Комитетом Российской Федерации по торговле 20 апреля 1995 г. N 1-550/32-2, с учетом норм, установленных Положением по бухгалтерскому учету "Расходы организации" (ПБУ 10/99), а также Планом счетов бухгалтерского учета финансово - хозяйственной деятельности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издержки обращения учитываются по следующей номенклатуре статей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спорт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оплату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исления на социальные нуж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аренду и содержание зданий, сооружений, помещений, оборудования и инвентар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я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ремонт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нос санитарной и специальной одежды, столового белья, посуды и приборов, других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топливо, газ, электроэнергию для производственных нуж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хранение, подработку, подсортировку и упаковку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рекла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на оплату процентов за пользование займ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тери товаров и технологиче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та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с учетом специфики своего производства могут использовать сокращенную или увеличенную номенклатуру статей издержек обра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частичном списании издержек обращения их сумма распреде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рговых и иных посреднических организациях в части расходов на транспортировку - между проданным товаром и остатком товара на конец каждого месяца, в остальной части - ежемесячно списывается организацией на себестоимость проданных товаров в дебет счета 90 "Продажи". 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уммируют транспортные расходы, приходящиеся на остаток товаров на начало месяца и произведенные в отчетном месяц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пределяют стоимость товаров, проданных в отчетном месяце, и остатка товаров на конец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у издержек обращения и производства, приходящуюся на проданные товары, списывают ежемесячно с кредита счета 44 "Расходы на продажу" в дебет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держки обращения, приходящиеся на остаток непроданных товаров, продолжают учитываться на счете 44 "Расходы на продаж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а также скота и птицы на базах и в приемных пунктах списываются в дебет следующи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Заготовление и приобретение материальных ценностей" - в части расходов по заготовке сельскохозяйственного сырь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Животные на выращивании и откорме" - в части расходов по заготовке скота и птиц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7.9. Учет затрат на содержание объек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епроизводственной сфер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могут создавать структурные подразделения для выполнения своих уставных целей, включая подразделения, деятельность которых связана с обслуживанием работников организаций и их семей жилищно - коммунальными услугами, медицинскими услугами, услугами социально - культурного характера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целей бухгалтерского учета такие подразделения классифицируются как обслуживающие, под которыми понимаются производства и хозяйства, деятельность которых согласно учредительным документам организации не направлена на выпуск продукции, производство работ и оказание услуг на сторон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данным подразделения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илищно - коммунальные хозяйства - объекты жилого фонда, гостиницы (без туристических), дома и общежития для приезжающих, бани, прачечные, парикмахерские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циально - культурные объекты - объекты физкультуры и спорта, туризма, здравоохранения, социального обеспечения (санатории и дома отдыха), детские дошкольные учреждения (детские сады и яс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иклин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ловые и буф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аналогичные хозя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ятельность обслуживающих подразделений необходимо для целей бухгалтерского учета и налогообложения рассматривать как обычную деятельность организации (коммерческу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езультатов финансово - хозяйственной деятельности обслуживающих подразделений ведется организацией в порядке, установленном для учета результатов основных видов деятельности, или в порядке, установленном для таких производств как самостоятельных юридических лиц соответствующими отраслевыми инструк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создавать для оказания таких услуг самостоятельные некоммерческие организации (с правом юридического лица), а отдельные из них - как уч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 жилищно - коммунальное хозяйство (ЖКХ) ведет бухгалтерский учет операций по оказанию услуг по содержанию жилья в разрезе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даваемых внаем населению, в том числе его собственни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даваемых в аренду другим юридическим и физическим ли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результатов деятельности подразделений и некоммерческих организаций (учреждений) по их вид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пераций по содержанию жилья, сданного внае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езультатов деятельности по оказанию услуг по содержанию жилья ведется в части расходов на счете 29 "Обслуживающие производства и хозяйства", а в части доходов - на счете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содержанию жилья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10, 68, 69, 70 и др. - отражены расходы по содержанию жиль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9 - списаны расходы на содержание жилья (расходы на содержание жилья распределяются по объектам, используемым для сдачи квартиросъемщикам и в аренду, в порядке, установленном организацией в учетной политике, - пропорционально площади помещений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сумма квартирной платы, причитающаяся к получению с квартиросъем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90) К-т сч. 90 (99) - отражены убытки от содержания жиль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отражены суммы пени, полученные за несвоевременную оплату платежей (НДС не облаг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организацией денежных средств на содержание жилья от других организаций он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8 - получены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1 - отражена выручка в размере средств, приходящихся на услуги по содержанию объектов в данный отчетный перио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пераций по содержанию отдельных объек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жилого фонда, сданного в аренд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сдавать отдельные объекты жилого фонда в аренду. При этом данные операции могут носить разовый либо постоянный характ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рганизация предоставляет отдельные объекты жилого фонда в аренду на постоянной основе, это будет рассматриваться как осуществление ею по данной операции обычного вида или предмета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бухгалтерский учет вед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ксплуатационных расходов - на счете 29 "Обслуживающие производства и хозя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ов, причитающихся к получению, - по кредиту счета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и доходов ведется по объектам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10, 68, 69, 70 и др. - отражены расходы по содержанию жилых помещ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9 - списаны расходы по содержанию жилья (расходы по содержанию жилья, используемого для сдачи квартиросъемщикам в аренду, распределяются в порядке, установленном организацией в учетной политике, как правило пропорционально площади помещений,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начисленная плата за предоставленные в аренду помещения с учетом эксплуатацио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76) - отражена сумма НДС, причитающегося к уплате в бюджет от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68 - отражена задолженность бюджету по налогу на пользователей автомобильных дор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в соответствии с действующим порядком амортизация по объектам жилого фонда и внешнего благоустройства не начисляется. Таким образом, в бухгалтерской отчетности данные объекты показываются по первоначальной (восстановительной) стоимости. По данным объектам начисляется в конце года только износ в размере амортизации, рассчитываемой линейным способом, который отражается на забалансовом счете 010 "Износ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доходов и расходов по коммунальным услугам</w:t>
      </w:r>
    </w:p>
    <w:p>
      <w:pPr>
        <w:pStyle w:val="ConsNormal"/>
        <w:widowControl/>
        <w:ind w:hanging="0"/>
        <w:jc w:val="center"/>
        <w:rPr>
          <w:rFonts w:ascii="Times New Roman" w:hAnsi="Times New Roman" w:cs="Times New Roman"/>
          <w:sz w:val="24"/>
        </w:rPr>
      </w:pPr>
      <w:r>
        <w:rPr>
          <w:rFonts w:cs="Times New Roman" w:ascii="Times New Roman" w:hAnsi="Times New Roman"/>
          <w:sz w:val="24"/>
        </w:rPr>
        <w:t>(целевые расходы и сбор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мунальные услуги осуществляются для обеспечения жилых домов услугами по водоснабжению, канализации, снабжению электроэнергией, газом, очистке выгребных ям в домах, не имеющих канализации, по обеспечению радиотрансляционными точками и коллективными телеантеннами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услуги подлежат оплате квартиросъемщиками, а также организациями - арендаторами, как правило, по стоимости фактического потребления данных услуг сверх платы за наем помещения и арендной платы или платы за пользование помещен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коммунальным услугам учитываются по дебету счета 29 "Обслуживающие производства и хозяйства", а суммы возмещений - на счете 86 "Целевое финансир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доходов или сумм возмещений, полученных в покрытие произведенных коммунальных услуг, зависит от порядка учета объектов жилого фонда, на которых они осуществляются. Учет указанных расходов и поступлений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10, 02, 68, 69, 70 и др. - отражены расходы по оказанию коммуналь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6 - отражена плата за коммунальные услуги, причитающаяся к получению с квартиросъемщиков и арендаторов жилых помещ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0 - отражена выручка в размере стоимости коммуналь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9 - списаны затраты по оказанию коммуналь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имая во внимание то, что расходы по центральному отоплению объектов жилого фонда производятся лишь в отопительный период года, в течение определенных периодов года возникает разница между доходами (сборами) и расходами. В связи с этим доходы и расходы в течение отчетного года рекомендуется учитывать с использованием счетов 97 "Расходы будущих периодов" (для учета в отопительный сезон сумм расходов, превышающих их среднемесячный размер) и 96 "Резервы предстоящих расходов" (создаются в установленном порядке для учета сумм доходов, превышающих их среднемесячный размер). При этом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7 К-т сч. 29 - отражена сумма превышения расходов над сборами в начале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97 - списана сумма превышения сборов над расходами в начале неотопительного сез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96 - отражено образование резерва предстоящих расходов в неотопительный период при полном списании средств со счета 97.</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тков на конец года по образуемому резерву на эти цели быть не долж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чете целевых сборов и расходов следует иметь в виду, что, как правило, при наличии в отдельные отчетные периоды разниц между начисленными суммами доходов и расходов они на счете 90 "Продажи" не отражаются, а прибавляются (либо сторнируются) к доходам или расходам следующего отчетного пери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аком же порядке организации ведут учет результатов деятельности по предоставлению коммунальных услуг другим организация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пераций по содержанию жиль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спользуемого для извлечения дохо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согласно учредительным документам заниматься как основным видом деятельности сдачей в аренду своего имущества, которое она приобретает специально для этого с целью извлечения дохода. В этом случае организация учитыва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ы жилого фонда, приобретаемые для сдачи в аренду, - на счете 03 "Доходные вложения в материальные ц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содержанию жилья и аппарата организации (эксплуатационные расходы) - на счете 20 "Основное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мортизацию по данным объектам - в об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 в размере арендной платы, причитающейся к получению, - на счете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и доходов ведется по заказчикам (арендаторам) и видам объектов, сдаваемых в аренду. При этом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9 К-т сч. 60 - отражена операция по получению объектов жилого фонда (на дату получения права собственности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3 К-т сч. 08 - полученные объекты зачислены в состав собстве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 оплачены счета поставщика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принят НДС к за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3 К-т сч. 03 - отражена операция по передаче объектов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02, 10, 68, 69, 70 и др. - отражены расходы по эксплуатационной деятельности организации, включая начисленную амортиз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доход) в размере начисленной аренд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76) - отражена сумма НДС, причитающегося к уплате в бюджет от суммы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68 - отражена задолженность бюджету по налогу на пользователей автомобильных дор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отражена операция по погашению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данных объектов организация уплачивает налог на имущество как с объектов производственного назначения, а также все налоги с оборота в установленно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пераций по покупке и продаже</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дельных квартир из жилого фон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наряду с целыми объектами жилого фонда - жилыми домами и объектами внешнего благоустройства может покупать отдельные квартиры и нежилые помещения в других жилых зданиях, а также продавать квартиры и нежилые помещения из своего жил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упка квартир и нежилых помещений в жилых зда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9 К-т сч. 60, 76 - приобретены организацией квартиры для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и др. - оплачены счета продавц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ввод квартир с отражением их стоимости в составе основных средств (без НДС) (при покупке организацией квартир с целью их дальнейшей перепродажи они учитываются как товары на счете 4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0 "Износ основных средств" - отражен износ, начисленный в конце года по данным объек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9 К-т сч. 60, 76 - приобретены нежилые помещения и объекты внешнего благоустройства за счет прибыли или иных видов собственных средст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ввод нежилых помещений и объектов внешнего благоустройства в состав собственных основных средств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02 - начислена в установленном порядке амортизация по нежилым помещен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0 "Износ основных средств" - отражен износ, начисленный в конце года по объектам внешнего благоустро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дажа квартир и нежилых помещений из жилого фонд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субсч. 20 "Выбытие основных средств" - списана остаточная стоимость проданных квартир и нежилых помещений и объектов внешнего благоустро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субсч. 20 "Выбытие основных средств" - отражено списание амортизации по нежилым помещен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10 - списан начисленный износ по жилым кварти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10 - списан начисленный износ по объектам внешнего благоустрой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 указанных объектов другим организ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3 К-т сч. 91 - отражена сумма выручки от продажи жилых квартир работникам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отражен финансовый результат от продажи указанных объек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содержания объектов коммунального хозяй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по эксплуатации объектов коммунального хозяйства (бань, прачечных, гостиниц (без туристических), парикмахерских и т.п.) ведется на счете 23 "Обслуживающие производства и хозяйства" в соответствии со сметой затрат в порядке, установленном для учета деятельности производств, являющейся для организации уставным (основным) видом деятельности. Списание расходов производится с кредита счета 24 в дебет счета 90 "Продажи" по мере выполнения работ и оказания услуг на сторон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содержания детских дошкольны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 образовательных учрежде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детским дошкольным учреждениям, которые создаются организациями как самостоятельные юридические лица, относятся школы, детские сады и ясли. Учет расходов на их содержание и результатов их деятельности ведется в порядке, установленном для некоммерчески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ние указанных учреждений осуществляется в соответствии с утвержденной организацией смет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поступлений и расходов можно вести с использованием счетов 29 "Обслуживающие производства и хозяйства" (для учета затрат), 86 "Целевое финансирование" (для учета поступлений - финансирования), 76 "Расчеты с разными дебиторами и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6 - отражены взносы участника, причитающие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о получение взн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76 - отражено получение от организации имущества в оперативное управ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6 - отражена сумма финансирования учреждения, причитающаяся к получению от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получено финансир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6 - отражена плата, причитающаяся к получению с р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К-т сч. 76 - отражена полученная пл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0 - отражена выручка в размере полученного финанс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9 К-т сч. 10, 51, 68, 69, 70 и др. - отражены расходы по содержанию уч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9 - списаны расходы по содержанию уч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99) К-т сч. 99 (90) - отражен финансовый результат в сумме использован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01 - отражен возврат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учитывают свои расходы по содержанию указанных учреждений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 списаны средства, переданные в качестве взносов, как благотвори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стоимость имущества (основных средств, нематериальных активов), переданного в оперативное управление учрежд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76 - отражена остаточная стоимость имущества, полученного из оперативного 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списан убыток по данной опер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пераций по содержанию объек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здоровительного и культурно -</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светительного назнач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содержанию указанных подразделений организации ведется в порядке, установленном для коммерческих организац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содержания столовых и буф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как правило, не имеют собственных столовых и буфетов, а предоставляют организациям общественного питания бесплатно свои поме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в соответствии с договором орган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рет на себя расходы по содержанию помещений, предоставляемых бесплатно организациям общественного питания, которые состоят из расходов на освещение, отопление, водоснабжение, канализацию, электроснабжение этих помещений, на топливо для приготовления пищи, а также амортизации на полное восстановление помещений. Учет указанных затрат ведется организацией на счете 29 "Обслуживающие производства и хозяйства". По окончании месяца данные затраты списываются с кредита счета 29 на себестоимость производства продукции, выполнения работ и оказания услуг либо в дебет счета 26 "Общехозяй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ожет оказывать услуги по транспортировке и складированию товар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 предъявлением к оплате стоимости оказанных услуг. Делаются записи по оказанию (продаже) услуг на сторон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с отнесением произведенных при этом расходов за счет собственных средств. Делается следующая запись: Д-т сч. 91, К-т сч. 51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доходов и расходов в организациях общественного питания ведется в порядке, установленном для коммерческих организац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 УЧЕТ ДЕНЕЖ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платежи между юридическими лицами осуществляются путем наличных и безналичных расчетов. Валютой расчетов служит рубль. В случаях, установленных законодательством Российской Федерации, расчетные операции могут совершаться в иностранных валю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1. Порядок учета наличных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а организаций с наличными деньгами регламентируется Положением о правилах организации наличного денежного обращения на территории Российской Федерации, утвержденным Советом директоров Банка России (Протокол от 19 декабря 1997 г. N 47), Порядком ведения кассовых операций в Российской Федерации, утвержденным Решением Совета директоров Банка России от 22 сентября 1993 г. N 40 (с изменениями и дополнен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ведения кассовых операций, в частности, предусматрива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е кассы и ведение кассовой кни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ранение свободных денежных средств в учреждениях бан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ание наличных денег, полученных из банков, на цели, указанные в че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ключение составляют денежные средства, взятые в банке на оплату труда работников, выплату пособий по социальному страхованию и стипендий. Денежные средства, предназначенные на эти цели, могут храниться в кассе организации в течение трех рабочих дней, включая день получения их в ба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ем наличных денег организациями при осуществлении расчетов с населением производится с обязательным применением контрольно - кассовых маш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ссовые операции оформляются с использованием следующих унифицированных форм первичной учетной документации, утвержденных Постановлением Госкомстата России от 18 августа 1998 г. N 88 (с изменениями и дополнениями) и согласованных с Минфином России и Минэкономики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ходный кассовый ордер - форма N КО-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ный кассовый ордер - форма N КО-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урнал регистрации приходных и расходных кассовых документов - форма N КО-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ссовая книга - форма N КО-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нига учета принятых и выданных кассиром денежных средств - форма N КО-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получает наличные деньги из банка через кассира по чеку, выписанному на его имя. Факт получения денежных средств регистрируется при оформлении приходного ордера за подписью главного бухгалтера и касси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ступлении в кассу денежных средств из других источников лицу, внесшему деньги в кассу, выдается квитанция от приходного кассового ордера, заверенная подписями главного бухгалтера и кассира, печатью (штампом) кассира или оттиском кассового аппар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ные деньги из кассы организации выдаются по расходным кассовым ордерам или по надлежаще оформленным другим документам (платежным ведомостям, заявлениям на выдачу денег, счетам и др.) с последующим наложением на эти документы по их закрытии штампа (заменяющего расходный кассовый ордер) с реквизитами расходного кассового орд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кументы на выдачу денег должны быть подписаны руководителем и главным бухгалтером организации. В тех случаях, когда на прилагаемых к расходным кассовым ордерам документах (заявлениях, счетах и др.) имеется разрешительная подпись руководителя, его подпись на расходном кассовом ордере необязатель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истечении установленного срока выдачи средств на оплату труда, пособий по социальному страхованию и стипендий кассир долже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ить реестр депонированных сум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исать в кассовую книгу фактически выплаченную сумму и поставить на ведомости штамп: "Расходный кассовый ордер N...".</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понированные суммы сдаются в банк, и на сданные суммы составляется один общий расходный кассовый орд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ходные и расходные кассовые ордера до передачи их в кассу регистрируются бухгалтерией в журнале регистрации приходных и расходных документов. Расходные кассовые ордера, оформленные на оплату труда и другие приравненные к ней платежи, регистрируются после их вы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поступления и выдачи наличных денег организации учитывают в кассовой книге. Каждая организация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остаются в кассовой книге. Первые и вторые экземпляры листов нумеруются одинаковыми номе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нтроль за правильным ведением кассовой книги возлагается на главного бухгалтер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ссир при поступлении на работу должен ознакомиться с правилами ведения кассовых операций и заключить с администрацией организации договор о полной индивидуальной материальной ответственности за сохранность всех принятых им ценностей и за всякий ущерб, причиненный организации в результате как умышленных действий, так и небрежного либо недобросовестного отношения к своим обязанностям, в соответствии с Положением о материальной ответственности рабочих и служащих за ущерб, причиненный предприят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уководители организаций обязаны оборудовать кассу и обеспечить сохранность денег в ее помещении, а также при доставке их из учреждения банка и сдаче в банк. Помещение кассы должно быть изолировано, а двери в кассу во время совершения операций закрыты с внутренней стороны. Доступ в помещение кассы лицам, не имеющим отношения к ее работе, вос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наличных денежных средств в кассе ведется на основании кассовых документов на счете 50 "Касса". Приход средств в кассу показывается по дебету счета, а расход - по кредиту. При необходимости (применении в расчетах иностранной валюты; наличии структурных подразделений и т.п., а также денежных документов) на счете 50 организация может открыть специальные субсчета для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ных денежных средств в кассе организации (аппарате управления), в том числе для учета наличия и движения российской валюты, а также для каждой используемой иностранной валюты, - 5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ных денежных средств в операционных кассах (кассах, открываемых в подразделениях организации) - 50-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х документов - 5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несколько примеров учета кассов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62 - отражена выручка за продажи товаров,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62 - получен аванс согласн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51 - поступили наличные деньги в кассу из ба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91 - отражены излишки денежных средств, выявленных при инвентаризации кас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0 К-т сч. 50 - выплачены оплата труда работникам и суммы, приравненные к 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ы авансы работникам на командировочные и хозяй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денежных документов (марок, путевок в дома отдыха, акций акционерных обществ и т.п.) ведется на счете 50, субсчет 3 "Денежные документы", по дебету которого отражаются купленные документы по фактической стоимости приобретения в корреспонденции со счетами учета денежных средств или расчетов. По выдаче документов их учетная стоимость списывается с субсчета "Денежные документы" счета 50 в корреспонденции с дебетом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 субсчет "Касса организации", или 70 "Расчеты с персоналом по оплате труда" - по поступлении денежных средств (постановке на удержание) в оплату за выданные путе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6 "Общехозяйственные расходы" - по использованным марк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2. Учет безналичных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цессе хозяйственной деятельности у организаций возникают производственные взаимоотношения с множеством физических и юридических лиц, которые приводят к возникновению обоюдных расчетных обязательств. По выполнении работниками производственных заданий у организации возникают обязательства по оплате их труда, а также по отчислениям от нее единого социального налога. При получении или продаже организацией материальных ценностей, выполнении работ или оказании услуг у нее возникают расчетные обязательства перед поставщиками и подрядчиками, а также покупателями их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ы организации с работниками по оплате труда осуществляются, как правило, путем выдачи наличных денежных средств из кас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ы между организациями производятся в безналичной форме путем перевода денежных средств с банковских счетов одного юридического лица на счета другого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могут использова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ные поручения - распоряжение владельца счета (плательщика) обслуживающему его банку, оформленное расчетным документом, перевести определенную сумму на счет получателя средств, открытый в другом ба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чек - ценная бумага, содержащая ничем не обусловленное распоряжение чекодателя банку произвести платеж указанной суммы чекод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кредитивы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ные требования и инкассовые поручения - документы для осуществления расчетов по инкассо (банковская операция, посредством которой банк по поручению и за счет клиента на основании данных документов осуществляет действия по получению от плательщика плате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как участники расчетов самостоятельно определяют формы указанных документов (с обязательными реквизитами). Банки как кредитные организации не вмешиваются в договорные отношения своих клиентов при выборе ими форм 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при совершении данных операций необходимо руководствоваться Положением о безналичных расчетах в Российской Федерации, утвержденным Центральным банком Российской Федерации 12 апреля 2001 г. N 2-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средства организация должна хранить в банке, для чего она открывает в его учреждении расчетный, валютный и специальные 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расчетному счету ведется на счете 51 "Расчетные счета", по дебету которого отражается поступление денежных средств, а по кредиту - их выбытие (перечисление, снят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несколько примеров бухгалтерского учета операций по расчетному с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поступили денежные средства в оплату отгруженной (отпущенной)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50 - зачислены на расчетный счет наличные деньги из кас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получены авансы от покупателей и заказч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получены штрафы, пени, неустой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5 - получены средства в виде взносов в уставный (складочный) капитал или в счет размещенных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6, 67 - получены кредиты банка и другие заем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91 - отражены полученные (или причитающиеся) доходы (дивиденды) по финансовым вложениям (по вкладам в уставные капиталы других организаций, по ценным бумагам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51 - получены наличные деньги в ба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 оплачены счета поставщиков и подрядчиков за полученные ценности, выполненные работы и оказанные услу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9 К-т сч. 51 - перечислена задолженность по единому социальному налог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ы в бюджет налоги на прибыль и другие платежи, а также налог на доходы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валютному счету ведется в порядке, установленном для учета операций на расчетном счете, но с обязательным пересчетом иностранной валюты в рубли по курсу Банка России на дату поступления или списания их со счета, а также на конец месяца. Порядок учета операций на валютном счете изложен в гл.10 "Учет операций с иностранной валютой и валютными ценностя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3. Учет операций на специальных счетах в банк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расчетным и валютным счетами организация может иметь особые и иные специальные счета для учета денежных средств, как правило, целевого использования, находящихся на аккредитивах, чековых книжках и иных платежных документах (кроме векселей), а также для движения средств целевого финансирования в той части, которая подлежит обособленному хранению. Учет данных средств ведется на счете 55 "Специальные счета в банках" в порядке, установленном для учета операций на расчетном счете. Организация может открыть на счете 55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1 "Аккреди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2 "Чековые книж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3 "Депозитные счет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этим на счете 55 организации учитывают следующие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виде аккредитивов. При этом по факту перечисления средств делается запись по дебету счета 55 и кредиту счета 51, по факту снятия денежных средств в банке в оплату полученных материалов и услуг делается запись по дебету счета 60 "Расчеты с поставщиками и подрядчиками" и кредиту счета 5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ходящиеся на чековых книжках. Записи производятся в порядке, аналогичном учету средств на аккредити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численные на депозит. При перечислении денежных средств дебетуется счет 55 в корреспонденции с кредитом счетов учета денежных средств (51 и 52). По возврату средств делаются обратны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виде средств целевого финансирования. Получение средств отражается по дебету счета 55 и кредиту счета 86 "Целевое финансирование", использование - по кредиту счета 55 и дебету счета учета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8.4. Учет переводов в пу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денежных переводов в пути ведется на счете 57 "Переводы в пути". По дебету счета отражаются денежные средства, внесенные в банки или почтовые отделения для зачисления на расчетный счет организации, а по кредиту - их поступление на расчетный счет. Наряду с переводами на данном счете организации учитывают валютную выручку, предназначенную для обязательной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К-т сч. 50 - сделан денежный перев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К-т сч. 52 - переведена иностранная валюта для обязательной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57 - зачислены переводы на счет в бан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 УЧЕТ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1. Общие полож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цессе финансово - хозяйственной деятельности у организаций возникают расчетные отношения, отражающие взаимные обязательства, связанные с получением или продажей материальных ценностей, выполнением работ или оказанием услуг друг другу, с расчетами с бюджетом по налогам, с банками по кредитам, органами социального обеспечения и страхования по отчислениям, а также с другими юридическими и физическими лицами по расчетам, вытекающим из норм, установленных законодательством или условиями договоров по взаимным услу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организацией продукции, товаров, выполнении работ и оказании услуг другим юридическим и физическим лицам, включая своих работников, у нее возникает дебиторская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купки организацией товаров, продукции, а также приемки работ и услуг у других юридических и физических лиц у нее возникает кредиторская задолженность. В состав кредиторской задолженности организации включается задолженность бюджету по налогам, в том числе по единому социальному налогу органам социального страхования и обеспечения и фондам медицинского страхования, а также другим юридическим и физическим лицам по обязательствам, возникающим согласно действующему законодательству или условиям догов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в течение которого дебиторская и кредиторская задолженности отражаются в учете и отчетности, определяется соответствующим законом, иными правовыми актами или договором. Сроком считается определенный период, с которым гражданское законодательство связывает те или иные правовые последствия, а его наступление или истечение влечет возникновение, изменение или прекращение гражданских правоотношений, связанных с правами и обязанностями стор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личают нормативные сроки, установленные законом (например, для расчетов с бюджетом по налогам, срок исковой давности) или иными правовыми актами; договорные, определяемые соглашением сторон (сроки приобретательной давности, действия авторских прав, патента и др.), и диспозитивные, которые предусмотрены диспозитивной нормой и могут изменяться соглашением стор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чение нормативного срока расчетов, определенного периодом, начинается на следующий день после наступления календарной даты исполнения обязательств и продолжается до дня наступления события, связанного с их исполнением. Это означает, что календарная дата и день наступления события в расчет не принимаются. Если последний день срока приходится на нерабочий день (общевыходные и праздничные дни), днем окончания срока считается следующий за ним рабочий ден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разновидность сроков, порождающих гражданские права, различают сроки, в течение которых нарушенное или оспариваемое право подлежит защите, например срок исковой давности. Общий срок исковой давности установлен в три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биторская и кредиторская задолженности - это обязательства, которые должны исполняться надлежащим образом в соответствии с их условиями и требованиями закона, иных правовых актов, а при отсутствии таких условий и требований - в соответствии с обычаями делового оборота или иными надлежащими правилами. Односторонний отказ от исполнения обязательств и одностороннее изменение их условий не допускаются, за исключением случаев, предусмотренных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обязательства должны быть выражены в рублях. Допускается их оценка в условных денежных единицах ("специальных правах заимствования" и др.). В этом случае подлежащая уплате в рублях сумма определяется по курсу используемой денежной единицы на дату, установленную законом или соглашением сторон. В случаях, установленных законодательством, обязательства могут оцениваться и исполняться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4/99 "Бухгалтерская отчетность организации", утвержденным Приказом Минфина России от 6 июля 1999 г. N 43н, активы и обязательства (дебиторская и кредиторская задолженности) организации в балансе должны подразделяться в зависимости от срока обращения на краткосрочные и долгосрочные. Дебиторская и кредиторская задолженности (обязательства) рассматриваются как краткосрочные, если срок их погашения не превышает 12 месяцев после отчетной даты. Все остальные задолженности (обязательства) являются долгосрочны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2. Учет расчетов с поставщиками и подрядчик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учет расчетов с поставщиками и подрядчиками на счете 60 "Расчеты с поставщиками и подрядчиками", на котором учитываются расчеты за полученные в собственность материальные ценности, принятые к оплате работы и услу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 60 кредитуется на стоимость счетов - фактур, поступивших от поставщиков и подрядчиков, а дебетуется на суммы поступивших денежных средств в оплату счетов - фактур или взаимора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принятии счетов - фактур к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 отражена стоимость приобретенных отдельных объектов основных средств и нематериальных активов, а также выполненных строительно - монтажных работ по строительству объектов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К-т сч. 60 - отражена стоимость полученных оборудования и материалов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0 - отражен вексель, переданный в обеспечение оплаты постав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25, 26 и др. К-т сч. 60 - отражена стоимость принятых к оплате работ производственного характера, транспортных услуг, материалов, сразу потребленных в производстве (газ, вода, электроэнергия и т.п.), а также оказанных услуг по аренде (без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субсч. "Расчеты по претензиям" К-т сч. 60 - отражена стоимость выявленных недостач ценностей и арифметических ошибок в счетах - фактурах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отражена сумма НДС, включенная в счет - фактуру по полученным ценностям, принятым работам и услу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 погашении задолженности (исполнении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52) - при получении денежных средств в ба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или 90 - по товарообменным опер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0 - при зачете в счет оплаты ранее выданных авансов (см. разд.9.2.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6 или 67 - за счет полученных заемных средств (кредитов банков и зай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91 - списана кредиторская задолженность по истечении срока исковой дав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07, 10, 19, 41 К-т сч. 60 - отражено уменьшение задолженности на сумму предоставленной поставщиком скидки к стоимости ценностей, полученных ранее (до их списания с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оформления участниками сделки их обязательств товарными векселями учет расчетов организации с поставщиками и подрядчиками ведется в общем порядке, изложенном выше, но с обособленным учетом на отдельных субсчетах счета 60 задолженности, обеспеченной векселями. Сумма обязательств (кредит счета 60) увеличивается на вексельный процент (доход поставщика или подрядчика), который относится на увеличение стоимости полученных организацией ценностей (дебет счетов 07, 10 и др.) или принятых работ и услуг (дебет счетов 20, 23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е 60 организации учитывают также свои расчеты с поставщиками поступивших на склад материальных ценностей, по которым счета - фактуры еще не получены, - так называемые неотфактурованные поставки. В этом случае поступившие на склад материальные ценности как неотфактурованные поставки отражаются в бухгалтерском учете по договорным ценам и учитываются по видам материалов и поставщикам в порядке, установленном Инструкцией по ведению регистров бухгалтерского учета (журнально - ордерной формы счетоводства). При наличии расхождений в суммах оценки данных ценностей при принятии на учет и получении счетов - фактур от поставщиков на сумму разницы увеличивается (уменьшается) стоимость принятых ранее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бязана также вести на счете 60 учет оплаченных, но не поступивших на склад материальных ценностей, находящихся в пути, по которым к ней перешло право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обязательства по соглашению сторон могут быть выражены в иностранной валюте или любой условной единице. В этом случае у покупателя продукции или товара на дату окончания расчетов (получения денежных средств и закрытия счета 60) выявляется суммовая разн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на условных примерах порядок оценки обязательств в случае понижения и повышения курса рубля к используемой в качестве условной единицы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1. Понижение курса рубля к используем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плено материальных ценностей - 1200 дол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м числе НДС 200 дол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ый курс был равен на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нятия на учет продукции - 28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гашения задолженности поставщику - 29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41 и др. К-т сч. 60 - отражена стоимость материальных ценностей, находящихся в пути, и обязательств путем пересчета условных единиц в рубли - 33 600 руб. (1200 х 2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и др. К-т сч. 60, 76 - увеличена стоимость материальных ценностей на расходы по их транспортировке, комиссионные вознаграждения посредников и иные аналогичные расходы (без пересчета, если их оценка в договорах осуществляется в рублях) - 1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 отражено погашение обязательств поставщиков с их оценкой в сумме, определенной на эту дату путем пересчета условных единиц в рубли, - 34 800 руб. (1200 х 29) (погашение обязательств произошло до списания материальных ценностей на произво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и др. К-т сч. 60 - отражена отрицательная суммовая разница на увеличение стоимости материальных ценностей - 1000 руб. (1200 - 2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явлении курсовой разницы после принятия на учет ценностей делается запись: Д-т сч. 91, К-т сч.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доначислена сумма НДС на разницу в оценке обязательств - 200 руб. ((34 800 - 33 600) х 16,67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принятый к за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и др. К-т сч. 07, 10 и др. - оприходованы материальные цен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примера 1 следует, что стоимость материальных ценностей до оприходования изменяется в дальнейшем на суммовую разницу, выявленную по оценке обязательств (кредиторской задолженности) на дату их погашения, если последняя имела место ранее даты их оприход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2. Повышение курса рубля к используем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плено материальных ценностей - 1200 дол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м числе НДС 200 дол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ый курс был равен на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нятия на учет продукции - 29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гашения задолженности поставщику - 28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41 и др. К-т сч. 60 - отражена стоимость ценностей, находящихся в пути, и обязательств путем пересчета условных единиц в рубли - 34 800 руб. (1200 х 2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9, 41 и др. К-т сч. 60, 76 - увеличена стоимость ценностей на расходы по транспортировке, комиссионные вознаграждения посредников и иные аналогичные расходы (без пересчета, если их оценка в договорах осуществляется в рублях) - 1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 отражено погашение обязательств с их оценкой в сумме, определенной на эту дату путем пересчета условных единиц в рубли, - 33 600 руб. (1200 х 28) (погашение обязательств произошло до использования материальных ценностей в производстве или их выбы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60 - сторнирован излишне начисленный НДС на разницу в оценке обязательств - 200 руб. ((34 800 - 33 600) х 16,67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и др. К-т сч. 60 - отражена методом сторно суммовая разница - 1000 руб. (34 800 - 33 600 - 2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гашении обязательств после оприходования ценностей суммовая разница списывается на финансовый результат. Делается запись: Д-т сч. 91, К-т сч. 6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принятый к за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и др. К-т сч. 07, 10 и др. - оприходованы материальные цен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2.1. Особенности учета авансов выданн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авансов (включая предварительную оплату), выданных поставщикам и подрядчикам, ведется организациями по поставщикам и подрядчикам на отдельном субсчете счета 60 "Расчеты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данные авансы отражаются по дебету счета 60 и кредиту счетов учета денежных средств. По закрытии авансов счет 60 кредитуется в корреспонденции с дебетом счета 60 "Расчеты с поставщиками и подрядчиками" - по соответствующим поставщикам и подрядчикам по выполнении условий договоров или 51 "Расчетные счета" - в случае возврата аванс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2.2. Учет операций по переводу долг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ст.ст.391 - 392 ГК РФ) должник с согласия кредитора может перевести свой долг на третье лицо, т.е. организация может передать с согласия своего кредитора свои обязательства (кредиторскую задолженность или задолженность по займам), учтенные на счетах 60 "Расчеты с поставщиками и подрядчиками", 76 "Расчеты с разными дебиторами и кредиторами", 66 "Расчеты по краткосрочным кредитам и займам" и 67 "Расчеты по долгосрочным кредитам и займам", другим лицам. При этом передача долга совершается в той же форме, что и первоначальная сделка (в письменной - по договору купли - продажи), и называется делегацией долга. Перевод долга по кредиторской задолженности, возникшей по сделке, требующей государственной регистрации, также требует государственной регистрации (например, продажа недвиж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воде организациями своего долга на другие организации в налогообложении и в бухгалтерском учете будут приниматься общие правила, установленные для передачи имущества и средств в расчетах. При этом участниками данной сделк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 организации, передающей дол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66, 67 К-т сч. 76 - отражен перевод долга по учетной стоимости, если он совершался на возмездной осно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отражен дисконт - превышение суммы возмещения над стоимостью дол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егация задолженности банкам по кредитам возможна только другим банкам, т.е. учреждениям, имеющим лиценз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91 - погашена задолженность организации, которой передан дол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 организации, принимающей дол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0, 76, 66, 67 - отражен полученный долг по догово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сумма дисконта (как разница между суммой долга на момент перехода прав и стоимостью дол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66, 67 К-т сч. 51 - погашен принятый дол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10, 51 и др. К-т сч. 76 - получены денежные средства или имущество в счет погашения долг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 Учет расчетов с покупателями и заказчик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четов с покупателями и заказчиками за отгруженную продукцию, выполненные работы и оказанные услуги организация ведет на счете 62 "Расчеты с покупателями и заказ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 62 по дебету корреспондирует:</w:t>
      </w:r>
    </w:p>
    <w:p>
      <w:pPr>
        <w:pStyle w:val="ConsNormal"/>
        <w:widowControl/>
        <w:ind w:firstLine="540"/>
        <w:jc w:val="both"/>
        <w:rPr/>
      </w:pPr>
      <w:r>
        <w:rPr>
          <w:rFonts w:cs="Times New Roman" w:ascii="Times New Roman" w:hAnsi="Times New Roman"/>
          <w:sz w:val="24"/>
        </w:rPr>
        <w:t>по продажам товаров, продукции (работ, услуг), являющимся обычными видами и предметами деятельности организации, - с кредитом счета 90 "Продажи" и является в части оценки обязательств в основном производным от оценки показателя выручки от продажи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одажам отдельных объектов основных средств и иных активов - с кредитом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мере отгрузки товаров и продукции, выполнения работ, оказания услуг и предъявления к оплате расчетных документов при определении выручки от продажи по отгрузке их договорная (продажная) стоимость отражается по кредиту счета 90 в корреспонденции с дебетом счета 62 "Расчеты с покупателями и заказчиками". Одновременно себестоимость продукции, работ, услуг списывается с кредита счетов 20 "Основное производство", 23 "Вспомогательные производства", 43 "Готовая продукция", а стоимость товаров - со счета 41 "Товары" или 45 "Товары отгруженные" в дебет счета 9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одаже товаров, продукции (работ, услуг) с получением в обеспечение их оплаты векселя с процен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продажа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62 - оплачена (погашена)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91 - отражен вексельный процен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 от продаж ежемесячно списывается со счета 90 на счет 99 "Прибыли и убы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аком же порядке (но в корреспонденции со счетом 91) отражаются результаты операций по продажам прочи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редиту счета 62 "Расчеты с покупателями и заказчиками" в корреспонденции со счетами учета денежных средств отражается оплата задолженности покупателями и заказчиками. Если расчеты осуществляются при совершении товарообменной операции, счет 62 корреспондирует с дебетом счета 60 "Расчеты с поставщиками и подрядчиками" (производится взаимный зачет задолж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срочке платежа (в том числе с оформлением ее векселем) и увеличении дебиторской задолженности на сумму дохода (вексельного процента) поставщик или подрядчик делает дополнительную запись по дебету счета 62 и кредиту счета 91 "Прочие доходы и расход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1. Особенности учета расче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посредническим операция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ные операции могут осуществляться организациями с участием третьих лиц, т.е. посредников. Организация - посредник на условиях торговой комиссии (консигнации) продает товары, принадлежащие другой организации, со своего склада или из магази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организация - посредник принимает товар для продажи, несет полную ответственность за выполнение договора и по продаже товара выплачивает (перечисляет) сумму, причитающуюся по договору, организации - владельцу товара. Хранение товара на складе и его предпродажная подготовка осуществляются, как правило, за счет организации - владельца това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пераций по продаже товаров у посредника зависит от формы участия в расчетах - с участием или без участия в расчетах за това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ет продажи товаров с участием в расче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Стоимость товара - 120 000 руб. (НДС - 20 000 руб.), комиссионное вознаграждение посреднику - 12 000 (НДС - 2000 руб.). Пример приведен без налога с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4 - отражена стоимость товаров, принятых для продажи по договору комиссии, - 1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76 - предъявлены счета к оплате за проданные товары - 1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4 - списана с учета стоимость проданных товаров - 1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62 - получены денежные средства в оплату проданных товаров - 1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выручка посредника в размере его комиссионного вознаграждения - 12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бюджету по НДС с суммы комиссии - 2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4 - списаны издержки обращения комиссионера - 8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90 (99) К-т сч.99 (90) - отражен финансовый результат по данной операции - 2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огашена задолженность комитенту за вычетом суммы комиссионного вознаграждения и других расходов (включая налоговые платежи), понесенных комиссионером, - 108 000 руб. (120 000 - 12 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ет продажи товаров без участия в ра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товар посредника на его расчетный счет поступают денежные средства только в размере комиссионного вознаграждения, предусмотренного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сумма комиссии (дохода) посредника согласн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90 - отражена сумма комиссии (дохода) от продажи товаров в случае ее определения по поступлении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бюджету по НДС с суммы комиссионного вознагра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99) К-т сч. 99 (90) - отражен выявленный финансовый результат по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 продавца (комитента) выручка от продажи отражается на основании полученного от комиссионера извещения (отчета) об отгрузке товара покупателю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5 К-т сч. 43 - отражены затраты по продаже товара - 6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на основании счета комиссионера отражена выручка - 1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 НДС (по начислению) - 2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5 - списаны затраты по продаже товаров - 6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19 К-т сч. 76 - отражены затраты по комиссионному вознаграждению - 12 000 руб., в том числе НДС 2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получена выручка от комиссионера - 108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2 - зачтена задолженность комиссионера - 120 000 руб.</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2. Особенности учета расче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нованных на зачете взаимных требова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оговорами организации, имеющие взаимные задолженности по поставленным или полученным материальным ценностям, выполненным работам или оказанным услугам, могут произвести зачет задолженностей товарами равной стоимости. Зачет задолженностей характерен для товарообменных сделок, представляющих собой оцененный и сбалансированный обмен товарами без осуществления расчетов за них в денежной ф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нном случае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от продажи товара по его отгрузке и предъявлении расчетных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19, 10, 41 К-т сч. 60, 76 - приняты к учету (получено право собственности) ценности, полученные по товарообменной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62 - отражен взаимозачет задолженностей по товарообменной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закрываются расчеты по получении средств, незакрытые полученными ценност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 доперечисляются средства для закрытия расчетов по товарообменной операции в случае превышения стоимости полученных ценностей над стоимостью поставленного товар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3. Особенности учета авансов полученн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авансов, полученных от покупателей и заказчиков, ведется организациями на отдельном субсчете счета 62 "Расчеты с покупателями и заказчиками" в разрезе получателей и организаций, предоставляющих их. Авансы полученные отражаются по кредиту счета 62 и дебету счетов учета денежных средств. По выполнении условий договоров, в соответствии с которыми они были предоставлены, расчеты по счету 62 закрываются внутренними оборот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4. Учет резервов по сомнительным долг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создавать в порядке, установленном ее учетной политикой, резерв сомнительных долгов по дебиторской задолженности - по расчетам организации с покупателями и заказчиками по отгруженной продукции, работам и услугам на основе результатов проведенной инвентаризации дебиторской задолженности. Величина резерва определяется по состоянию на конец отчетного года отдельно по каждому сомнительному долгу, не погашенному в сроки, установленные договором, в зависимости от финансового состояния (платежеспособности) должника и оценки вероятности погашения им долга в дальнейшем (полностью или частично). При этом к сомнительным долгам не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реальная к взысканию задолженность, в том числе с истекшим сроком исковой давности, которая подлежит списанию в состав прочих внереализацио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долженность, обеспеченная гарантийными обязатель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созданного резерва отражается в бухгалтерском учете как использованная в случа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исания дебиторской задолженности, по которой был образован резерв, - в момент снятия дебиторской задолженности с учета, в том числе списания по истечении срока исковой дав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знания обязательств, реальных к получению, - на 1-е число месяца, следующего за отчетным год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3 - образован резерв по состоянию на 31 декабря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3 К-т сч. 62, 76 - списана дебиторская задолженность, не взысканная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3 К-т сч. 91 - присоединены к прибыли неиспользованные суммы резерва на дату списания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3 К-т сч. 91 - присоединены к прибыли неиспользованные суммы резерва по окончании года, следующего за годом образования резер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3.5. Учет операций по передаче (уступке)</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ав (требований) на дебиторскую задолжен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родать (переуступить право получения) дебиторскую задолженность третьим лицам (переход прав кредитора к другому лицу установлен ст.ст.382 - 390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анными нормами, в частности, следует, ч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ст.328 ГК РФ). В данном случае права требования, являясь частью имущества организации, могут быть объектом купли - продажи (ст.132 ГК РФ). Таким образом, организация может переуступить право требования своей дебиторской задолженности, учтенной в зависимости от порядка расчетов и ее видов на счетах 45 "Товары отгруженные", 62 "Расчеты с покупателями и заказчиками" и 76 "Расчеты с разными дебиторами и кредиторами", другой организации или физическому л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ерехода права требования дебиторской задолженности к другому лицу не требуется согласия должника, если иное не предусмотрено договором купли - продажи, заключенным между организацией - кредитором (у которой учитывается дебиторская задолженность) и организацией - покупателем продукции, работ и услуг (дебитором по первоначальной сделке).</w:t>
      </w:r>
    </w:p>
    <w:p>
      <w:pPr>
        <w:pStyle w:val="ConsNormal"/>
        <w:widowControl/>
        <w:ind w:firstLine="540"/>
        <w:jc w:val="both"/>
        <w:rPr/>
      </w:pPr>
      <w:r>
        <w:rPr>
          <w:rFonts w:cs="Times New Roman" w:ascii="Times New Roman" w:hAnsi="Times New Roman"/>
          <w:sz w:val="24"/>
        </w:rPr>
        <w:t>В соответствии с налоговым законодательством у организации, продающей права (треб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м на прибыль облагается разница между оценкой передаваемой дебиторской задолженности согласно договору передачи права и ее учет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м на добавленную стоимость облагается сумма денежных средств, полученная сверх стоимости дебиторской задолженности в ее первоначальной оценке. При этом учитывается, что денежные средства, поступившие в пределах суммы, причитающейся по первоначальному договору купли - продажи объекта сделки (т.е. дебиторской задолженности), были обложены НДС при отражении выручки в момент реализации объекта сделки. В связи с этим в данном случае вся сумма поступлений классифицируется как выручка от продажи пр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бухгалтерского учета указанных операций отдельно у организации, передающей права (дебиторскую задолженность), и организации, их покупающ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Учетная стоимость дебиторской задолженности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чиваемая стоимость - 800 ден. ед. или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рганизация, продающая право (дебиторскую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ебиторская задолженность продана по меньшей стоимости, то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 списана дебиторская задолженность по учетной стоимости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 права (требования)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о погашение задолженности покупателем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пределении организацией выручки для целей налогообложения по оплате в бухгалтерском учете после получения денежных средств также делаются следующие записи на сумму отсроченног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8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отражен убыток по сделке - 4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ебиторская задолженность продана по большей стоимости, то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 списана дебиторская задолженность по учетной стоимости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а выручка от продажи права (требования) -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начисленный дополнительно с суммы разницы, - 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ы денежные средства, полученные от продажи прав, -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а прибыль по сделке - 2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пределении организацией выручки для целей налогообложения по оплате в бухгалтерском учете после получения денежных средств на сумму отсроченного ранее НДС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8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рганизация - кредитор получит в оплату проданных прав имущество, в бухгалтерском учете вместо записей по отражению поступления денежных средств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10, 19 и др. К-т сч. 60 - отражена стоимость приобретения полученного имущества - 800 ден. ед. или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76 - отражен зачет взаимных требований - 800 ден. ед. или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рганизация, покупающая право (требование) на дебиторскую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покупке и погашению дебиторской задолженности в зависимости от договорной стоимости покупк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упка права (требования) производится по стоимости ниже ее оценки согласно договору по первой сдел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 отражена стоимость приобретенного права (требования)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списана стоимость права (требования)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отражена выручка по погашении задолженности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 с суммы превышения - 66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а прибыль по данной сделке - 334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упка права (требования) производится по стоимости, превышающей ее оценку, согласно договору по первой сдел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 отражена стоимость приобретенного права (требования) - 15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К-т сч. 51 - отражен НДС от суммы превышения стоимости приобретенного права над стоимостью погашения - 50 ден. ед. ((1500 - 1200) х 16,67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списана стоимость права - 14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отражена выручка по погашении задолженности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отражен убыток по данной сделке - 2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списан НДС, принятый к зачету, - 50 ден. е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4. Учет расчетов по кредитам и займ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полученных организацией заемных средств, а также затрат по их обслуживанию ведется в порядке, установленном Положением по бухгалтерскому учету "Учет займов и кредитов и затрат по их обслуживанию" (ПБУ 15/01), утвержденным Приказом Минфина России от 2 августа 2001 г. N 60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средства или другие вещи, получаемые организацией - заемщиком от других юридических и физических лиц (заимодавцев) на условиях, предусмотренных договором займа, являются заем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оговором заемные средства для заемщика могут подразделя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идам - на кредиты и займы. В соответствии с законодательством кредиты могут выступать в форме: кредитов банков (денежные средства получаются только в банке или иной кредитной организации, имеющей лицензию ЦБ РФ на совершение кредитных операций); товарных кредитов (получаются от других организаций в форме имущества - вещей); коммерческих кредитов (получаются от других организаций в форме денежных средств или другого имущества - вещ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целевому характеру использования - на средства, предоставленные на определенные цели (на приобретение материально - производственных запасов, на капитальное строительство, для осуществления расчетов с поставщиками и подрядчиками, бюджетом и т.п.). В этом случае организация - заемщик обязана обеспечить возможность осуществления заимодавцем контроля за целевым использованием суммы зай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наличию обеспечения. Заемные средства могут получаться под обеспечение определенным имуществом, под гарантии третьих лиц или под выданные векселя и облиг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рокам возврата (погашения) - на долгосрочные (на срок более 12 месяцев), краткосрочные (на срок менее 12 месяцев), срочные (срок погашения не наступил или продлен) и просроченные (с истекшим сроком погашения). При этом организация - заемщик может осуществлять перевод долгосрочной задолженности в краткосрочную или учитывать средства, находящиеся в ее распоряжении, срок погашения которых по договору превышает 12 месяцев, до истечения указанного срока, в составе долгосрочной задолженности. В первом случае перевод задолженности в краткосрочную производится на дату, когда до возврата заемных средств остается 365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алюте получения - в валюте РФ, в иностранной валюте и в условных денежных единиц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оставу затрат, связанных с получением и использованием займов и кредитов. В состав таких затрат включ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причитающиеся к оплате заимодавцам и кредито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и дисконт по причитающимся к оплате векселям и облиг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полнительные затраты, произведенные в связи с получением займов и кредитов (оплата юридических и консультационных услуг, экспертиз, налогов и сбор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овые разницы, выявленные по процентам при оценке займов в условных денежных единиц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долженность по заемным средствам показывается в бухгалтерском учете организации на конец каждого отчетного периода с учетом процентов, причитающихся к уплате, если их начисление в течение срока использования займа предусмотрено договором. Договором может быть предусмотрено начисление и уплата процентов после срока возврата суммы зай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полученным заемным средствам в зависимости от целевого использования и времени отражения в учете (начисления) организацией - заемщико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величение стоимости имущества, приобретенного за счет средств займа (материалов, отдельных объектов основных средств и нематериальных активов до срока их принятия к учету, а также объектов капитального строительства до ввода их в состав основных средств или начала эксплуатации, до их государственной регистрации). В случае предварительной оплаты материально - производственных запасов, других ценностей, работ и услуг указанные затраты учитываются как дебиторская задолженность. При получении указанных ценностей (работ, услуг) данная дебиторская задолженность списывается на увеличение их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финансовые результаты в составе прочих (операционных) расходов в ины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 получатели заемных средств (кроме товарных и коммерческих кредитов) ведут учет расчетов с банками по полученным кредитам и другими заимодавцами по полученным займам в зависимости от срока их использования на счетах 66 "Расчеты по краткосрочным кредитам и займам" и 67 "Расчеты по долгосрочным кредитам и займам". Учет расчетов по товарным и коммерческим кредитам ведется организациями на счетах учета кредиторской задолженности - 60 "Расчеты с поставщиками и подрядчиками", 76 "Расчеты с разными дебиторами и кредиторами" и т.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4.1. Учет расчетов по кредитам банк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согласно кредитному договору (составляется в письменной форме) получают в банке кредит на финансирование своих расходов, связанных с обычной (уставной) деятельностью, а также вложениями во внеоборотные активы, и обязуются возвратить полученную денежную сумму и уплатить проценты за нее (ст.819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обычным кредитом банк может предоставить организации кредит под учет ее товарного векселя, полученного в обеспечение проданной продукции, товаров,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перации по расчетам с банками по кредитам отражаются в зависимости от наличия обеспечения в следующем порядке.</w:t>
      </w:r>
    </w:p>
    <w:p>
      <w:pPr>
        <w:pStyle w:val="ConsNormal"/>
        <w:widowControl/>
        <w:ind w:firstLine="540"/>
        <w:jc w:val="both"/>
        <w:rPr/>
      </w:pPr>
      <w:r>
        <w:rPr>
          <w:rFonts w:cs="Times New Roman" w:ascii="Times New Roman" w:hAnsi="Times New Roman"/>
          <w:sz w:val="24"/>
        </w:rPr>
        <w:t>А. Получение кредита денежными средствами (без обеспе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6, 67 - получен кредит ба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на создание и приобретение внеоборотных (инвестиционных)</w:t>
      </w:r>
    </w:p>
    <w:p>
      <w:pPr>
        <w:pStyle w:val="ConsNormal"/>
        <w:widowControl/>
        <w:ind w:hanging="0"/>
        <w:jc w:val="both"/>
        <w:rPr>
          <w:rFonts w:ascii="Times New Roman" w:hAnsi="Times New Roman" w:cs="Times New Roman"/>
          <w:sz w:val="24"/>
        </w:rPr>
      </w:pPr>
      <w:r>
        <w:rPr>
          <w:rFonts w:cs="Times New Roman" w:ascii="Times New Roman" w:hAnsi="Times New Roman"/>
          <w:sz w:val="24"/>
        </w:rPr>
        <w:t>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6, 67 - увеличена задолженность банку на сумму начисленных по сроку процентов по кредиту, до ввода объектов в состав основных средств (либо начала их эксплуа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ценке кредита в условных денежных единицах суммовые разницы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К-т сч. 66, 67 - отражено увеличение обязательств по кредиту на суммовую разницу, выявленную на дату его погашения, если курс рубля к условной единице понизился, если кредит использован на приобретение запасов до их оприходования или финансирование капитальных работ до ввода объектов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отражено увеличение обязательств по кредиту на суммовую разницу, выявленную на дату его погашения, если курс рубля к условной единице понизился и если кредит использован на приобретение запасов после их оприходования или финансирование капитальных работ после ввода объектов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91 - отражено уменьшение размера обязательств по кредиту на суммовую разницу, выявленную на дату его погашения, если курс рубля к условной единице повысился, если кредит использован на приобретение запасов после их оприходования или финансирование капитальных работ после ввода объектов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увеличена задолженность банку на сумму процента по кредиту, начисленному после ввода объектов внеоборотных активов в состав основных средств или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 погашены обязательства по кредиту (с учетом проц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на приобретение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 отражена предварительная оплата материально - производственных запасов, покупаемых за счет креди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19 К-т сч. 60, 76 - отражены запасы при получении права собственности на них как запасы в пути (в том числе без их предварительной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6, 67 - увеличена задолженность банку на сумму процента по кредиту до даты принятия запасов к учету (до их получения на склад и оприхо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07, 10, 41 - оприходованы запасы при их получении на с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76 - списаны затраты по обслуживанию кредита (проц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 погашена задолженность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увеличена задолженность банку на сумму процента по кредиту, начисленному после принятия на учет запасов (или их оприхо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 погашены обязательства по кредиту (по запасам, по которым расчеты производились без их предварительной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 оплату работ и услуг путем выдачи авансов и зада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К-т сч. 51 - отражена предварительная оплата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6, 67 - увеличена задолженность банку на сумму процента по кредиту до даты принятия работ и услуг к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20, 23 и др. К-т сч. 60, 76 - отражена стоимость принятых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76 - списаны затраты на обслуживание кредита (проц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увеличена задолженность банку на сумму процента по кредиту, начисленному после принятия к оплате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 погашены обязательства по креди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кредитов в иностранной валюте на каждую отчетную дату (последнее число месяца) и дату их погашения выявляется курсовая разница, которая относится в дебет (кредит) счета 91 "Прочие доходы и расходы" в корреспонденции со счетами учета кредитов (66 или 67).</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лучение кредита под учет (дисконт) векс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получить кредит под учет банком векселе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банком векселей состоит в том, что организация - векселедержатель передает (продает) векселя банку по индоссаменту по их номинальной стоимости до наступления срока платежа и получает за это вексельную сумму за вычетом определенного процента (комиссионного вознаграждения банка) за досрочную оплату векселя. Данный процент называется учетным процентом (дискон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редит открывается по заявке организации в банке, в котором она обслуживается. Векселя предъявляются организацией в банк для получения кредита. На векселях, внесенных в реестр, форма которого устанавливается банком, должна быть проставлена бланковая надпись (индоссамент) от имени предъявителя. К учету банком принимаются только векселя, основанные на товарных - коммерческих сдел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рганизации - векселедержателя по учету векселей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субсч. "Расчеты по векселям, сданным под дисконт" К-т сч. 62, субсч. "Расчеты по векселям" - на номинальную сумму векселя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9 "Обеспечения обязательств и платежей выданные" - отражена сумма векселя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6, 67 - на сумму полученных денежных средств (за минусом дисконта) - 950 ден. ед. (1000 - 5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на сумму дисконта - 5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62, субсч. "Расчеты по векселям, сданным под дисконт" - закрыты расчеты на основании извещения банка об оплате векселя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9 "Обеспечения обязательств и платежей выданные" - одновременно списана сумма векселя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о истечения срока платежа от банка поступит опротестованный вексель (ранее им учтенный) из-за невыполнения в установленный срок векселедателем или другим плательщиком своих обязательств по векселю, организация возвращает кредит банку.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 оплата стоимости кредита (с учетом установленных договором санкций)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62, субсч. "Расчеты по векселям, сданным под дисконт" - отражены обязательства по векселю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66, 67 - отражена стоимость санкций, установленных договором с бан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дисконтированных векселей ведется по банкам, осуществляющим учет (дисконт) векселей или иных обязательств, векселедателям и отдельным вексел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ст.ст.822 и 823 ГК РФ) предметом договора могут быть имущество (вещи), а также работы и услуги. В этом случае заем для заемщика может носить характер товарного или коммерческого кредита (договор составляется в письменной форме). В обеспечение кредита могут быть выданы вексель или облигации. Бухгалтерский учет расчетов по товарному и коммерческому кредитам ведется заемщиком в порядке, установленном для учета расчетов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умму процента, начисленного по указанным кредитам, делаются записи, установленные для учета кредитов банков, полученных под материально - производственные запас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4.2. Учет расчетов по заемным средств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оговору займа заимодавец передает в собственность заемщику денежные средства или имущество (вещи), а заемщик обязуется возвратить заимодавцу такую же сумму денег (сумму займа) или равное количество других полученных вещей того же рода и качества (ст.807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получают и учитывают займы и затраты, связанные с их получением и использованием, в том же порядке, что и банковские креди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едет отдельный учет займов, полученных от заимодавцев денежными средствами, займов, обеспеченных облигациями, векселями и иными долговыми ценными бумаг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бухгалтерского учета расчетов с заимодавцами по полученным займам зависит от наличия их обеспе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ет при получении займов без обеспе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66, 67 - получены зай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91 К-т сч. 66, 67 - увеличена задолженность по займам на сумму процента (дохода). При этом суммы процентов включаются в стоимость вложений во внеоборотные активы или списываются на финансовые результаты в порядке, аналогичном порядку, установленному для учета процентов за пользование кредитом банка (см. выш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52 - погашены займы с учетом процентов, причитающих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ет при получении займов под обеспеч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организацией займа от других юридических и физических лиц взамен выпущенных в обращение своих ценных бумаг в форме долговых обязательств (облигаций и векселей) последние выступают обеспечением денежных средств, получаемых от других юридических и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уске (эмиссии) данных ценных бумаг организация - эмитент принимает на себя определенные обяза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еспечивать регулярную и своевременную выплату держателям ценных бумаг причитающихся им процентов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ять в согласованных в договоре случаях свое имущество в качестве залогового обеспечения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выпущенные эмитентом ценные бумаги отражаются по мере получения взамен на них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лучения организацией денежных средств взамен ценных бумаг в разме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вышающем их номинальную стоимость,- сумма превышения отражается как финансовый результат деятельности этой организации. Учитывая продолжительный срок действия сделки, указанная разница классифицируется в бухгалтерском учете как доходы будущих периодов и отражается по кредиту счета 98 "Доходы будущих периодов" в корреспонденции с дебетом счетов учета денежных средств. В течение действия срока договора о займе указанная сумма списывается ежемесячно равными частями на финансовый результат в кредит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нее их номинальной стоимости - обязательства по займу показываются в размере полученных денежных средств. В течение действия срока договора о займе указанная разница доначисляется ежемесячно равными частями за счет финансовых результатов и относится в дебет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денежных средств, полученных организациями взамен выданных в их обеспечение ценных бумаг, ведется как по обычным заемным средствам в зависимости от сроков выкупа ценных бумаг на счетах 66 и 67.</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полученных займов организации осуществляют по заимодавцам и видам ценных бумаг, выданных взамен зай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операций, связанных с движением долговых ценных бумаг, выдаваемых их эмитентами взамен займов в виде облигаций, финансовых векселей и иных долгов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ыпуск (продажа) долговых ценных бумаг на условиях выплаты процента (дохода) по 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и др. К-т сч. 66, 67 - отражен полученный заем в размере номинальной стоимости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и др. К-т сч. 98 - отражен доход на сумму разницы между номинальной стоимостью ценных бумаг и фактической стоимостью получен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1 - равномерно в течение срока займа отражена прибы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и 91 К-т сч. 66, 67 - отражено увеличение обязательств по займу на величину процента (дохода), причитающегося к уплате по сро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аются расчеты с бюджетом (у источника) по процентам (доходу), причитающемуся к уплате заимодав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68 - налог на доходы от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52 - перечислен доход заимодав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рат заемных средств взамен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5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купе организацией своих долговых ценных бумаг по цене, превышающей их номинальную стоимость,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52 - отражен выкуп ценных бумаг по их фактическ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отражена сумма превышения выкупной стоимости бумаг над их номиналь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66, 67 - отражена сумма превышения выкупной стоимости бумаг над их номинальной стоимостью за счет резервного капитала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ыпуск (продажа) облигаций, финансовых векселей и иных долговых ценных бумаг с учетом дохода (дисконта) по 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6, 67 - отражены фактически полученные средства по выпуску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6, 67 - доведен (ежемесячно) размер задолженности по займам до номинальной стоимости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может согласно учетной политике отражать дисконт предварительно на счете 97 "Расходы будущих периодов" с дальнейшим их списанием на финансовые результ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1 - отражен выкуп долговой ценной бумаги в установленный ср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купе долговых ценных бумаг по стоимости, превышающей их номинальную стоимость, сумма превышения списывается с кредита счетов 66 или 67 в дебет счета 91 "Прочие доходы и расходы" или 82 "Резервный капитал".</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5. Учет расчетов по налогам и сбор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асчетов организации с бюджетом по налогам и сборам ведется на счете 68 "Расчеты по налогам и сбо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ие правила налогообложения по всем налогам, а также санкций за их неправильное применение или неприменение установлены Налоговым кодекс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налоговым законодательством (ст.ст.1, 2 НК РФ) налоговая система состоит из совокупности следующих налогов и сб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едеральных налогов и сб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гиональных налогов и сб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стных налогов и сб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по счету 68 "Расчеты по налогам и сборам" ведется по видам налог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бухгалтерского учета отдельных видов налогов и сбо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по НДС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ерациям, связанным с продажей товаров, продукции, работ и услуг, а также прочего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на сумму НДС, причитающуюся к уплате в бюджет, от стоимости выручки от продажи товаров,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на сумму НДС, причитающуюся к уплате в бюджет, от стоимости выручки от продажи основных средств, нематериальных и прочих активов, а также от их безвозмездной пере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пределении для целей налогообложения выручки от продаж товаров, продукции, работ и услуг, а также иного имущества по оплате обязательства по НДС перед бюджетом учитыв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90, 91 К-т сч. 76 - отражена задолженность по НДС от стоимости проданной продукции, товаров и передаваемого имущества в неоплаченной их ч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76 К-т сч. 68 - отражена задолженность бюджету по НДС по поступлении денежных средств в оплату отгруженных объектов сдел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очим опер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68 - начислен НДС от суммы авансов получен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уменьшена сумма НДС, подлежащая перечислению в бюджет, на суммы, уплаченные ранее по материальным ценностям, работам и услу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уменьшен налог, подлежащий перечислению, на суммы НДС, уплаченные на таможне по материальным ценностям, полученным по импор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19 - уменьшен налог, подлежащий перечислению, на суммы НДС по материальным ценностям, в оплату которых передан вексель по индоссамен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62 - восстановлена сумма аванса по продаже продукции, работ и услуг в счет полученного аван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19 - списан НДС, уплаченный по лимитированным расходам (подготовка кадров, командировочные расходы, реклама), отнесенным на себестоимость продукции (работ, услуг), сверх установленного лими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кциз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являются плательщиками акцизов с производимых и продаваемых ими отдельных видов товаров согласно их перечню, установленному законодательством. Порядок исчисления и уплаты акцизов регламентируется налоговым законодательством. При этом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90 К-т сч. 68 - на сумму акцизов по товарам, проданным на сторон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76 - на сумму акцизов по товарам, проданным на сторону, в части неоплаченной выручки при ее определении для целей налогообложения по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20 К-т сч. 68 - на сумму акцизов по товарам, использованным в собственном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68 К-т сч. 51, 52 - перечислена задолженность в бюд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7 К-т сч. 51 - перечислена сумма акцизов в бюджет ав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97 - списан аванс по продаже подакциз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19 К-т сч. 60 - отражены акцизы, уплаченные по подакцизным товарам, использованным в качестве сырья для производства других подакциз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Д-т сч. 68 К-т сч. 19 - зачет акцизов по мере списания на производство подакцизных това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Таможенная пошлин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о экспорту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и др. К-т сч. 68 - отражена задолженность бюджету по таможенной пошлине на дату представления грузовой таможенной декларации к таможенному оформ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погашена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 импорту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68 - отражена задолженность бюджету по таможенной пошлине на дату представления грузовой таможенной декларации к таможенному оформ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погашена задолжен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добычу полезных ископаем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ектом обложения является стоимость проданного сырья и продукции, полученных из полезных ископаемых.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20, 23, 25 К-т сч. 68 - отражена задолженность по платежам в бюд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68 К-т сч. 51, 52 - перечислена задолженность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прибыл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99 К-т сч. 68 - на сумму налога, причитающегося по расчету к уплате в бюд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на сумму налога с безвозмездно полученного имущества и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перечислены денежные средства в погашение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84 К-т сч. 75 - отражены суммы дивидендов, начисленных юридическим и физическим лицам, не являющимся работникам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68 - отражена задолженность бюджету по налогу на прибыль по ставке 15%, за исключением суммы дивидендов по акциям, принадлежащим государ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70 - отражена начисленная сумма дивидендов физическим лицам - работникам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0 К-т сч. 68 - отражена задолженность бюджету по налогу на доходы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75 К-т сч. 51 - перечислены дивиденды акционерам - юридическим и физическим лицам - неработникам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доходы физических лиц</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числении налога по месту выдачи заработной платы работникам (одновременно с начислением оплаты труда) в организации делается запись в учете по дебету счета 70 "Расчеты с персоналом по оплате труда" и кредиту счета 68 "Расчеты по налогам и сборам". По перечислении налога в учете счет 68 дебетуется в корреспонденции со счетами учета денеж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04 К-т сч. 68 - начислен налог в инвестиционных фондах и страховых компаниях при первоначальной эмиссии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26 К-т сч. 68 - начислен налог в инвестиционных фондах и страховых компаниях при увеличении размеров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91 К-т сч. 68 - начислен налог в организациях других организационно - правовых фор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68 К-т сч. 51 - перечислен налог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 за выбросы и сбросы загрязняющих веще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08 К-т сч. 68 - начислен налог по работам капиталь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20, 23 и др. К-т сч. 68 - начислен налог в пределах лимитов по обычным видам и предметам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91 К-т сч. 68 - начислен налог сверх лими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68 К-т сч. 51 - перечислены платежи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пользователей автодоро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44 и др. К-т сч. 68 - начислена задолженность по налогу на пользователей автомобильных дор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 налог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имуществ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91 К-т сч. 68 - начислен налог по расчету на отчетную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68 К-т сч. 51 - перечислен налог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Земельный нало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3 и др. К-т сч. 68 - начислен н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 налог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лог на реклам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начислен н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 налог в бюдж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6. Учет расчетов по социальном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трахованию и обеспечен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четов организации по единому социальному налогу (взносу), связанных с отчислениями в государственные (внебюджетные) фонды, а также расчетов с работниками по причитающимся им выплатам из средств фонда социального страхования ведется на счете 69 "Расчеты по социальному страхованию и обеспечению". Исчисление и уплата единого социального налога в Пенсионный фонд Российской Федерации, Фонд социального страхования Российской Федерации и фонды обязательного медицинского страхования осуществляются организациями в порядке, установленном Налоговым кодексом Российской Федерации (гл.24) и Методическими рекомендациями по порядку исчисления и уплаты единого социального налога (взноса), утвержденными Приказом МНС России от 29 декабря 2000 г. N БГ-3-07/46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плательщиками данного налога являются организации, включая организации, применяющие упрощенную систему налогообложения, учета и отчетности. Объектами обложения единым социальным налогом являются выплаты и иные вознаграждения, начисляемые работодателями в пользу работников по всем основаниям, рассчитываемые по истечении месяца нарастающим итогом за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не включаются в состав доходов (налогооблагаемую базу), в частности, следующие вы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ые пособия, выплачиваемые в соответствии с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виды установленных законодательством компенсационных выплат, в том числе связанных с увольнением работников, включая компенсации за неиспользованный отпуск; возмещением командировочных расходов и расходов по переезду на работу в другую местность (в размерах и порядке, устанавливаемых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единовременной материальной помощи лицам, пострадавшим от стихийных бедствий и иных чрезвычайных обстоятельств, квалифицированных как таковые в решениях соответствующих государственных орган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В январе в организации было 220 работников с оплатой труда 4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нд оплаты труда составил 880 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нсионный фонд - 246 400 руб. (880 000 х 28%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нд социального страхования - 35 200 руб. (880 000 х 4% : 1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нды обязательного медицинского страхования - 31 680 руб. (880 000 х 3,6% : 100).</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редиту счета 69 отражаются суммы отчислений, причитающиеся к уплате в государственные внебюджетные фонды, в корреспонденции с дебетом соответствующих счетов, на которых учтены расходы по оплате труда, в час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8 "Вложения во внеоборотные активы" - работников, занятых капитальным строительством, выполненным хозяйствен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сновное производство", 23 "Вспомогательные производства", 25 "Общепроизводственные расходы", 26 "Общехозяйственные расходы" и др. - работников, занятых в основном и вспомогательных производствах, а также управл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0 "Расчеты с персоналом по оплате труда" - в части платежей, производимых за счет работнико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 "Прочие доходы и расходы" - в части выплат социального характера, производимых за счет прибыли, а также сумм пени за несвоевременный взнос платеж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69 "Расчеты по социальному страхованию и обеспечению" отражаются, в частности, средства, перечисленные в пользу государственных (внебюджетных) фондов или использованные в установленном порядке на социальное страхование, в корреспонденции с кредитом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1 "Расчетные счета" - перечисление взносов в пользу государственных (внебюджетных) фо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 "Касса", 70 "Расчеты с персоналом по оплате труда" - выплаты работникам пособий по временной нетрудоспособности, на детей, оплату путевок на санаторно - курортное лечение и отдых работников и членов их семей и др.</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 Учет расчетов с персоналом по оплате тру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1. Системы оплаты тру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а труда работников в организации является основной формой их вознаграждения за результаты труда и стимулирования его количественных и качественных показа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организация самостоятельно разрабатывает и утверждает формы и системы оплаты труда работников, как числящихся в штате, так и привлекаемых со стороны для производства работ по договорам гражданско - правов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истема оплаты труда определяется тарифной системой и формами оплаты труда. Тарифная система организации базируется на тарифной сетке (устанавливается система разрядов, классов, определяющих квалификацию работников и работ); тарифной ставке (устанавливается размер оплаты за определенный период времени); квалификационных требованиях к объему знаний, соответствующих определенному разряду или классу. Тарифная система должна учитывать установленный законодательством минимальный размер оплаты труда, ниже которого оплата труда отдельного работника не может быть установле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ачестве основных применяются сдельная форма оплаты труда, при которой заработок работника зависит от его выработки, и повременная форма оплаты труда, при которой заработок зависит от отработанного работником времени. Наряду с указанными используются другие формы оплаты труда, которые в основном являются разновидностями сдельной и повременной форм оплаты труда и отличаются от них размерами, видами и методами распределения дополнительных выплат и вознагражден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2. Документы по учету личного состав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руда и его оплат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ходов по оплате труда работников напрямую зависит от порядка учета труда, т.е. учета рабочего времени и выработки (произведенной продукции, выполненных работ или оказан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труда работников основывается на учете личного состава работников в разрезе их категорий (рабочие, служащие, производственный персонал, персонал, занятый в обслуживающих и вспомогательных производствах, и т.п.) и использования рабочего времени. Учет личного состава и использования рабочего времени в организации ведется в первичных учетных документах, к которым, в частности, относятся приказы (распоряжения) о приеме, увольнении и переводе работников на другую работу, о предоставлении отпусков, а также табели и личные карточки. Порядок учета работников и рабочего времени, отработанного физическими лицами, выполняющими для организации работу по договорам гражданско - правового характера (договор подряда, поручения и др.), определяется особенностями соответствующего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личного состава и рабочего времени ведется по группам работников, штатному и нештатному персоналу, местам производства работ, видам продукции (работ и услуг), изготовлением которых заняты работник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3. Фонд заработной платы, выплаты социального</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арактера и прочие выплат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ботники организации могут получать оплату труда в форме заработной платы, выплат социального характера, пособий и других выплат, не входящих в состав фонда заработной платы и выплат социаль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платы средств на оплату труда работников организации как сумма их вознаграждения в соответствии с количеством и качеством труда составляют фонд заработной платы (оплаты труда) организации. При определении состава выплат, входящих в фонд заработной платы, организации могут руководствоваться Инструкцией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утвержденной Постановлением Госкомстата России от 24 ноября 2000 г. N 116. Фонд оплаты труда складывается из денежных сумм и выплат в натуральной форме за отработанное и неотработанное время (в случаях, установленных законодательством), связанное с производством продукции (выполнением работ, оказанием услуг), режимом работы и условиями труда, носящими регулярный характ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расходы, включаемые в фонд заработной платы, связанные с оплатой труда работников, включаются в затраты на производство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ни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а, начисленная за выполненную работу работникам по сдельным расценкам, в процентах от выручки от реализаци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а, начисленная работникам по тарифным ставкам и окладам за отработанное врем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продукции, выданной в порядке натураль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мии и вознаграждения, носящие регулярный характ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имулирующие доплаты и надбавки к тарифным ставкам и оклад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награждения за выслугу лет, стаж работы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пенсационные выплаты, связанные с режимом работы и условиями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а ежегодных и дополнительных отпус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а за период обучения рабо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вы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лату труда лиц, не состоящих в списочном составе работников организации, за выполнение работ по договорам гражданско - правового характера производят исходя из сметы на выполнение работ (услуг) согласно договорам и платежным кассовым докуме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выплатами, включаемыми в фонд заработной платы, работникам организации производятся в соответствии с контрактами, трудовыми и коллективными договорами выплаты социального характера, а также другие выплаты, не входящие в состав фонда заработной платы и выплат социаль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выплатам социального характера, которые, как правило, относятся на счет учета прочих доходов и расходов,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ходное пособие при прекращении трудового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платы к пенсиям работающим 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раховые платежи, уплачиваемые организацией по договорам личного, имущественного и иного страхования в пользу своих рабо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териальная помощь, предоставляемая отдельным работни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выплаченные в возмещение вреда, причиненного работникам увечьем, профессиональным заболеванием либо иным повреждением их здоровь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аналогичные пособия и вы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выплатам, не входящим в состав фонда заработной платы и выплат социального характера, которые относятся за счет специальных источников,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ые пособия работникам, имеющим детей, за счет бюдже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обия и другие выплаты за счет средств государственных внебюджетных фондов, в частности пособие по временной нетрудоспособности, по беременности и родам, при рождении ребенка, по уходу за ребен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вторские вознаграждения, выплачиваемые по договорам на создание и использование произведений науки, литературы и искусства, а также вознаграждения авторам открытий, изобретений и промышленных образцов (относятся за счет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по акциям и другие доходы от участия работников в собственности организации (относятся за счет чистой прибыл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платы неработающим пенсионерам (относятся за счет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вы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логообложении доходов работников их размер увеличивается, в частности, на расходы организации по платному обучению работника (включая членов его семьи), не связанному с производственной необходимостью; командировочные расходы сверх норм, установленных законодательством; разница между рыночной стоимостью квартиры, проданной работнику, и суммой, уплаченной работником; стоимость жилья, переданного в собственность работникам, и др.</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4. Учет расчетов с персоналом по оплате труд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 удержаний из заработной плат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оплату труда работников организации, в том числе не состоящих в ее штате, осуществляемые в соответствии с принятой организацией системой оплаты труда (включая премии, стимулирующие и компенсирующие выплаты), независимо от источников выплат учитываются на счете 70 "Расчеты с персоналом по оплате труда", по кредиту которого показывается начисленная из всех источников сумма оплаты труда в корреспонденции с дебетом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8 "Вложения во внеоборотные активы" - по работникам, занятым в строительстве, выполняемом хозяйствен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сновное производство", 23 "Вспомогательные производства", 25 "Общепроизводственные расходы", 26 "Общехозяйственные расходы" и т.п. - по работникам, занятым на всех видах работ, связанных с производством продукции (работ, услуг), включая управление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9 "Расчеты по социальному страхованию и обеспечению" - в части пособий по уходу за ребенком, по временной нетрудоспособности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 "Нераспределенная прибыль (непокрытый убыток)" - в части дивидендов (доходов) по акциям работников (от участия работников в капитал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6 "Резервы предстоящих расходов и платежей" - в части оплаты отпусков, а также выплаты вознаграждений за выслугу лет и по итогам работы за год, производимых за счет резерва, образованного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70 отражаются суммы произведенных удержаний (выплат) из суммы начисленной оплаты труда работникам в корреспонденции с кредитом счетов, на которых эти удержания учитываются. В частности, данный счет корреспондирует с кредитом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 "Касса" - на суммы оплаты труда, выплаченные работни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8 "Расчеты по налогам и сборам" - на суммы причитающегося к удержанию налога на доходы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9 "Расчеты по социальному страхованию и обеспечению" - на суммы отчислений в налоговые органы единого социального налога; на взносы по договорам на индивидуальное страх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 "Расчеты с разными дебиторами и кредиторами" - на суммы депонированной оплаты труда, а также на суммы, удержанные согласно исполнительным документам, и другие аналогичные сумм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5. Учет расчетов с подотчетными лиц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цессе финансово - хозяйственной деятельности у организаций возникает потребность в использовании наличных денежных средств для осуществления расчетов с работниками по командировкам, по выдаче им средств для представительских целей, для покупки товаров в других организациях или у физических лиц, а также на иные хозяйственно - операционные цели. При этом работники организации, получающие денежные средства на указанные нужды, для целей бухгалтерского учета называются подотчетными лицами (лицами, взявшими в подотчет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даче работникам наличных денежных средств и ведении учета расчетов с ними организации руководствуются, в частности, Порядком ведения кассовых операций в народном хозяйстве, утвержденным Решением ЦБ РФ от 22 сентября 1993 г. N 40 (с изменениями и дополнениями), в котором устанавливаются правила выдачи организациями наличных денежных средств под отчет своим работникам на операционные, хозяйственные и представительские расходы, а также Инструкцией о служебных командировках в пределах СССР, утвержденной Приказом Минфина СССР, Госкомтруда СССР и ВЦСПС от 7 апреля 1988 г. N 62, в которой содержатся правила расчетов с командированными работниками в части командировок внутри стр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могут выдавать работникам из кассы наличные денежные средства под отчет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андирово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озяйственно - операционные нуж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экспедиций, геолого - разведочных парт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уполномоченных предприятий и организаций, в том числе филиалов, не состоящих на самостоятельном балансе и находящихся вне района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даче денежных средств в подотчет организация обяз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ть сумму подотчетных средств и срок, на который она выд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ить от подотчетного лица отчет о расходах не позднее трех рабочих дней по истечении срока, на который выданы денежные подотче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давать денежные средства работнику под отчет при условии его полного отчета по ранее выданным аван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ретить передачу подотчетных денежных средств от одного работника друго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ить перечень лиц, которые могут заменять кассиров и получать в банке денежные средства в подот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асчетов с подотчетными лицами по выданным наличным денежным средствам ведется организацией на счете 71 "Расчеты с подотчетны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на сумму денежных средств, выданных в подотчет, делается запись: Д-т сч. 71, К-т сч. 5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авильного отражения организацией в бухгалтерском учете расчетов с подотчетными лицами при направлении их в командировки необходимо учитывать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ль командир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о направляется в командиров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сто командир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 командир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ие расходы допускается нести работнику в служебной командиров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ловия командировки за пределы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оформления командир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расходов по служебной командировке для целей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Цель командировки определяет ее классификацию и порядок распределения расходов, понесенных командированным работником. Исходя из этого, командировки можно подразделить на служебные и непроизводстве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Инструкцией N 62 от 7 апреля 1988 г. служебной командировкой признается поездка работника, осуществляемая по распоряжению руководителя организации, на определенный срок в другую местность для выполнения служебного поручения вне места его постоянной работы. Таким образом, под служебной командировкой понимается поездка работника, связанная с выпуском продукции (работ, услуг) или направленная на обеспечение условий функционирования организации в целом (общехозяйственные нужды). Расходы по таким командировкам планируются и учитываются в составе сметы на общехозяйстве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андировки, целью которых является деятельность, не связанная с производством, являются непроизводственными. Расходы по ним списываются за счет целевых источников финансирования или на уменьшение прибыли организации. К таким командировкам относятся поездки работников, связанные с лечением, обслуживанием и передачей объектов непроизводственного назначен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жебную командировку могут направляться только работники организации. При направлении в командировки работников других организаций и иных физических лиц такие командировки не признаются служебными и расходы по ним производятся организацией за счет использования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заключении организацией с физическими лицами договоров гражданско - правового характера последние получают от организации денежные средства за выполненные для организации работы и оказанные услуги. Наряду с этим организация может согласно договору производить оплату данным лицам расходов по найму жилых помещений и проезду к месту выполнения работ (услуг) и обратно, которые списываются организацией на себестоимость продукции (работ, услуг) по статье "Расходы на оплату труда". Расходы организации по возмещению данным лицам расходов по найму помещений и проезду не являются командировочными расходами и списываются на себестоимость по статье "Прочие расходы". Такие расходы возмещаются организацией согласно предъявляемым данными лицами документам, подтверждающим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состав затрат, включаемых в командировочные расходы, а также предельные размеры отдельных их видов, принимаемых при налогообложении прибыли, определяются Минфином России (по заграничным командировкам - по согласованию с МИД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командировочных расходов включаются следующие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найму жилого поме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бронированию гостиничных номеров и авиабил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оезду к месту командировки и обратно к месту постоянной работы в размере стоимости проезда воздушным, железнодорожным и автомобильным транспортом общего пользования (кроме так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плате страховых платежей по государственному обязательному страхованию пассажиров на транспор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лате сборов за предварительную продажу билетов (проездных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плате расходов за пользование в поездах постельными принадлежност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роезд на аэродром или вокзал в местах отправления, назначения и пересадок (за исключением проезда на так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плату разовых проездных билетов на городской транспорт при однодневных командиров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ровоз баг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точные за время нахождения в командировке (при однодневных командировках в пределах России право работника на суточные определяет руководитель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на оформление заграничных паспортов и других выездных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связанные с использованием работниками услуг VIP - специальных залов ожиданий. При этом согласно Постановлению Правительства Российской Федерации от 19 сентября 1996 г. N 1116 "Об утверждении Положения о залах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 (с изменениями и дополнениями) перечень граждан, на которых распространяются данные права, утверждается МПС России по согласованию с органами исполнительной власти субъектов Российской Федерации, а залов официальных лиц и делегаций в аэропортах г. Москвы и Московской области - также по согласованию с Федеральной службой охраны Российской Федерации и Управлением делами Президента Российской Федерации. В случае заключения организацией с вокзалами, портами и аэропортами договоров на указанное обслуживание для работников, не входящих в утвержденный перечень, понесенные работниками расходы относятся за счет прибыл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озмещению расходов на телефонные переговоры, если они связаны с производством и подтверждены соответствующи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указанными расходами в командировках командированные работники могут пользоваться услугами переводчиков, а также услугами по сопровождению, обеспечению транспортом в месте их пребывания и иными подобными услугами. Данные услуги должны оформляться организацией отдельным договором с организацией, оказывающей их, и включаться в состав общехозяйственных расходов как оплата услуг сторонних организаций по управлению. При этом в должностных инструкциях работников и штатном расписании организации не должно быть работников с указанными функ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формление командировки и расчеты с работником производя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командировки работнику выдается командировочное удостовер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командировочным удостоверением по организации может быть издан приказ о командиров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андировочное удостоверение может не выписываться на однодневные командировки, если по ним не выплачиваются суточ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ическое время пребывания работника в месте командировки определяется по отметкам в командировочном удостоверении о дне прибытия в место командировки и дне выбытия из 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нем выезда считается день отправления соответствующего транспорта из места постоянной работы командированного до 24 часов, а днем возвращения - дата прибытия соответствующего транспорта (если транспортное средство отправляется после 0 часов, днями выезда и возвращения из командировки являются следующие су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 командировкой работнику наряду с командировочным удостоверением выдается денежный аванс в пределах сумм, причитающихся ему для выполнения установленного задания (на оплату проезда, найма жилого помещения, суточных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разрешается рассчитываться с командированным работником по предварительному расчету, если командировочные расходы заранее известны. В этом случае данный работник в составе авансового отчета не представляет документы, подтверждающие его расходы по командиров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озвращении из командировки работник обязан в течение 3 дней представить руководителю организации для утверждения авансовый отчет с приложением командировочного удостоверения и документов, подтверждающих достоверность произведе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тверждении отчета руководителем он передается в бухгалтерию для отражения в бухгалтерском учете использованных сум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командировочными расходами работники организации могут получать в кассе наличные денежные средства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хозяйственно - операцио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ставительские нуж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хозяйственно - операционными расходами понимаются расходы работников на покупку в установленных пределах товаров, включая ГСМ, на оплату работ и услуг. При этом необходимо учитывать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ные денежные средства выдаются работникам в размере 10-дневной потребности и на срок не более 15 рабочих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и наличными производятся в пределах лимита, установленного Банком России для расчетов наличными средствами между юридически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мит устанавливается на один платеж, под которым понимается платеж по одному документу или платеж в один день по нескольким докуме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и должны вноситься в кассу организации - продав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вершении покупки товаров у физических лиц сделки должны быть совершены в письменной форме и заверены нотариально, если это предусмотрено законодательством или соглашением сторон (ст.163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вершении покупки у физического лица сделка оформляется договором купли - продажи, который содержит данные физического лица - продавца това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купке сельхозпродукции у населения составляется закупочный акт, который должен содержать обязательные реквизиты (паспортные данные, место жительства продавца, наименование продукт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ушение указанного правила может привести к уплате организацией штрафа в двукратном размере суммы произведенного плате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ы денежные средства в подот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19, 20, 26 и др. К-т сч. 71 - оприходованы ценности или списаны расходы согласно утвержденному отчету и предъявленным приходным докуме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1 К-т сч. 71 - оприходованы ценности, купленные в торговых розничны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71 - возвращен неиспользованный аван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о в счет перерасхода по авансовому от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средства могут быть выданы работнику в подотчет на представительские нужды. Состав расходов на указанные нужды установлен Минфином России Приказом от 1 марта 2001 г. N 18н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согласно которому в состав представительских расходов включаются затраты, связанные с: проведением официального приема (завтрак, обед или другое аналогичное мероприятие) представителей (участников); их транспортным обеспечением; посещением культурно -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командированных работников в своих представительствах по оказанию представительских услуг включаются в себестоимость продукции (работ, услуг) по соответствующей статье общехозяйственны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расходы по оплате такси, аренде автомобиля или его прокату считаются доходом работника, который облагается налогом на доходы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ждая организация определяет при утверждении сметы общехозяйственных расходов состав представительских расходов и их нормы. При превышении указанными расходами норм, установленных Минфином России, сумма превышения для целей налогообложения увеличивает сумму налогооблагаем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арушении установленных правил осуществления представительских расходов или расширении их состава указанные суммы также не принимаются в составе расходов при налогообложении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ы денежные средства в подотчет на представитель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26 К-т сч. 71 - отражены представительские расходы, в том числе НДС по услу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71 - возвращен неиспользованный аван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о в счет перерасхода по авансовому от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евышении норм по данным расходам сумма НДС, приходящаяся на перерасход, восстанавливается. Делается следующая запись: Д-т сч. 84, К-т сч. 68.</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7.6. Учет расчетов с персоналом по прочим операция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едет учет расчетов с персоналом по всем видам расчетных операций, кроме расчетов по оплате труда, на счете 73 "Расчеты с персоналом по прочим операциям", на котором, в частности, учитываются расчеты с работниками по предоставленным им займам, возмещению материального ущерба, а также за товары, проданные в кредит,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чету 73 "Расчеты с персоналом по прочим операциям" могут быть открыты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3-1 "Расчеты по предоставленным займ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3-2 "Расчеты по возмещению материального ущерб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3-3 "Расчеты за товары, проданные в кредит"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орядок учета отдельных операций организации по расчетам с ее персона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73 К-т сч. 50, 51 - предоставлен работнику за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70 К-т сч. 73 - поступили денежные средства либо удержаны из заработка работников в счет погашения зай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73 К-т сч. 94 - списана стоимость недостачи материальных ценностей на расчеты с виновны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3 К-т сч. 98 - отражена сумма разницы между рыночной стоимостью недостач материальных ценностей и их учет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70 К-т сч. 73 - возмещены работниками суммы потерь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3 - списаны суммы неудовлетворенных претензий (кроме претензий по недостачам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4 К-т сч. 73 - списаны недостачи материальных ценностей при отказе во взыскании ввиду необоснованности ис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73 К-т сч. 76 - отражены задолженность работников за товары, купленные в кредит, а также расчеты с торговой организацией по креди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70 К-т сч. 73 - удержана задолженность с рабо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огашена задолженность перед торговой организаци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8. Учет расчетов с учредителя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едет учет расчетов с учредителями по вкладам в уставный (складочный) капитал, по выплате им доходов (дивидендов) на счете 75 "Расчеты с учредител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казанном счете для учета перечисленных операций открываются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5-1 "Расчеты по вкладам в уставный (склад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5-2 "Расчеты по выплате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едет учет своих расчетов с участниками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кладам в уставный (склад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 - отражена задолженность участников по вкладам в уставный (складочный) капитал в размере, установленном в учредительных докумен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5 - отражен взнос участником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0 и др. К-т сч. 75 - отражен взнос участником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3 - отражен эмиссионный доход в акционерном обществе в сумме превышения полученных средств над номинальной стоимостью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выплате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75 - отражены доходы (дивиденды), причитающиеся участнику (акционе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51, 90 и др. - погашена задолженность участникам - юридическим лицам и физическим лицам, неработникам организации, денежными средствами, продук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70 - начислены дивиденды акционерам - работникам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нитарные предприятия на счете 75 "Расчеты с учредителями" отражают операции по вкладам государственными органами имущества в их уставный фонд, а также операции по расчетам с ними по выплате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 при создании унитарного предприятия и принятии собственником решения о наделении предприятия имуществом, закрепляемым за ним на праве хозяйственного ведения или оперативного управления, а также в случае принятия решения в период его деятельности о пополнении оборотных средств в бухгалтерском учете данные операци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75 в корреспонденции с кредитом счета 80 "Уставный капитал" отражается задолженность собственника по взно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ов учета соответствующих видов имущества (08 "Вложения во внеоборотные активы", 58 "Финансовые вложения", 07 "Оборудование к установке" и др.) и денежных средств и по кредиту счета 75 отражается получение унитарным предприятием имущества и денежных средств от собственн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75 и кредиту счетов учета продажи имущества (91 "Прочие доходы и расходы") и денежных средств отражается изъятие (передача) собственником у предприятия имущества и денежных средств в случае его полной или частичной ликвидации либо изъятие вместо доходов прироста имущества за счет этих доходов. Одновременно на стоимость данного имущества дебетуется счет 91 в корреспонденции со счетами учета соответствующих видов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счета 80 "Уставный капитал" (или 83 "Добавочный капитал" - при изъятии прироста стоимости активов предприятия) и кредиту счета 75 одновременно отражается закрытие задолженности за счет уменьшения вклада собственн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аналогичном порядке унитарное предприятие отражает операции по получению от собственника (государственного органа или органа местного самоуправления) денежных средств для целев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полнении фондов специального назначения унитарное предприятие на причитающуюся сумму дебетует счет 75 в корреспонденции со счетом 84 "Нераспределенная прибыль (непокрытый убыток)". Получение денежных средств отражается по дебету счетов учета денежных средств и кредиту счета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государственным органом или органом местного самоуправления о покрытии убытков унитарного предприятия последнее на причитающуюся сумму делает запись по дебету счета 75 в корреспонденции с кредитом счета 84. По получении денежных средств делаются записи по дебету счетов учета денежных средств и кредиту счета 75.</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9. Учет расчетов с разными дебиторами и кредитор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учет расчетов с разными дебиторами и кредиторами на счете 76 "Расчеты с разными дебиторами и кредиторами", кроме расчетов, учет которых ведется на счетах 60 - 75. К ним относятся: расчеты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чету 76 "Расчеты с разными дебиторами и кредиторами" могут открываться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1 "Расчеты по имущественному и личному страх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2 "Расчеты по претенз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3 "Расчеты по причитающимся дивидендам и другим доход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4 "Расчеты по депонированным сумм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5 "Расчеты с дочерними и зависимыми обществами" - для учета расчетов с дочерними и зависимыми обще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6-6 - для учета расчетов по переуступке прав требования на дебиторскую задолженность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четов по страхованию имущества и персонала организации (кроме расчетов по социальному страхованию и обязательному медицинскому страхованию), в котором организация выступает страхователем,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20, 23 и др. К-т сч. 76 - отражены начисленные страховые платежи по обязательному страхованию имущества и персонал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52 - отражены перечисленные страхов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а сумма страхового возмещения, полученная от страховой комп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73 - отражена сумма страхового возмещения, причитающегося работникам организации по договору страх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07, 10, 20 и др. - списаны потери имущества по страховым случа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четов по претензиям за полученные материальные ценности, принятые работы и услуги ведется на счете 76, субсчет 2 "Расчеты по претензиям",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соответствия цен и тарифов в расчетных документах предусмотренным в догово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рифметических ошибок в расчетных докумен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соответствия качества полученных материальных ценностей установленным стандартам, техническим условиям или условиям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явления недостач материальных ценностей в пути сверх норм естественной убыли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предъявлении организацией в установленном порядке претензий поставщикам и подрядчикам их сумма отражается по дебету счета 76 в корреспонденции с кредитом счета 60 "Расчеты с поставщиками и подрядчиками". В случае предъявления претензий по простоям оборудования и работников счет 76 корреспондирует с кредитом счетов учета затрат (23 "Вспомогательные производства", 28 "Брак в производстве"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уммам штрафов, пеней и неустоек, признанным плательщиками, счет 76 корреспондирует с кредитом счета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мере удовлетворения претензий счет 76 кредитуется в корреспонденции с дебетом счетов учета денежных средств (50 "Касса", 51 "Расчетные счет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неудовлетворения претензий их стоимость списывают с кредита счета 76 в дебет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07, 10 и др. - на увеличение стоимости оприходованных материальных ценностей, стоимость которых была ранее списана на прет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23 и др. - по работам и услугам, браку и просто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 - по претензиям с истекшим сроком исковой давности, а также не удовлетворенным арбитражем или суд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расчетов по дивидендам, причитающимся к получению организации, а также другим доходам, в том числе по прибыли, убыткам и другим результатам по договору простого товарищества,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ы суммы доходов, подлежащих получению (распреде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и др. К-т сч. 76 - отражено полученное имущество в счет причитающихся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отражены полученные дивиденды (доходы) в форме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рганизацией расчетов по депонированным суммам, т.е. суммам, начисленным работникам, но не выплаченным в установленный срок (из-за неявки получателей), ведется по кредиту счета 76 "Расчеты с разными дебиторами и кредиторами" в корреспонденции с дебетом счета 70 "Расчеты с персоналом по оплате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ные, но не выплаченные работникам в установленный срок суммы заработной платы депонируются. При этом в платежной ведомости против фамилии работника вместо его подписи ставится запись: "Депонировано". В аналитическом учете в книге учета депонированной заработной платы (или ином аналогичном регистре) записывается сумма оплаты труда, не выданной работникам. Денежные средства, не выданные работникам, сдаются в банк в день закрытия платежной ведо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взаимных расчетов материнской компании с дочерними и зависимыми обществами ведется по всем расчетам, не связанным с продажами товаров, продукции (работ, услуг), а также по вкладам в уставный капитал на специально выделяемом для этого субсчете 76-5 "Расчеты с дочерними и зависимыми обществами". Для целей управления операции на данном субсчете необходимо вести отдельно по расчетам с дочерними обществами и с зависимыми обществами. Счет 75 применяется для отражения взаиморасчетов без учета операций по вкладам участников в уставный капитал дочерних (зависимы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вкладов в уставный капитал участник будет осуществлять в общем порядке, а дочерние (зависимые) общества - с использованием счета 75 "Расчеты с учредител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организацией операций по переуступке прав требования на дебиторскую задолженность изложен в подразделе учета расчетов с покупателями и заказчик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9.10. Учет внутрихозяйственных ра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учет внутрихозяйственных расчетов с филиалами, представительствами, отделениями и другими обособленными подразделениями, выделенными на отдельные балансы (внутрибалансовые расчеты), на счете 79 "Внутрихозяйственные расчеты". К данным расчетам, в частности, относятся расчеты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чету 79 "Внутрихозяйственные расчеты" могут быть открыты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9-1 "Расчеты по выделенному имуще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9-2 "Расчеты по текущим опер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9-3 "Расчеты по договору доверительного управления имуществом"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убсчете 79-1 "Расчеты по выделенному имуществу" организации учитывают свои расчеты с филиалами, представительствами, отделениями и другими обособленными подразделениями, выделенными на отдельные балансы, по переданным им внеоборотным и оборот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приобретению и приемке - передаче внеоборотных актив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   Внеоборотные активы  │   Организация   │      Филиал     │</w:t>
      </w:r>
    </w:p>
    <w:p>
      <w:pPr>
        <w:pStyle w:val="ConsNonformat"/>
        <w:widowContro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                        ├─────────────────┼─────────────────┤</w:t>
      </w:r>
    </w:p>
    <w:p>
      <w:pPr>
        <w:pStyle w:val="ConsNonformat"/>
        <w:widowControl/>
        <w:jc w:val="both"/>
        <w:rPr>
          <w:rFonts w:ascii="Times New Roman" w:hAnsi="Times New Roman" w:cs="Times New Roman"/>
          <w:sz w:val="24"/>
        </w:rPr>
      </w:pPr>
      <w:r>
        <w:rPr>
          <w:rFonts w:cs="Times New Roman" w:ascii="Times New Roman" w:hAnsi="Times New Roman"/>
          <w:sz w:val="24"/>
        </w:rPr>
        <w:t>│   │                        │</w:t>
      </w:r>
      <w:r>
        <w:rPr>
          <w:rFonts w:cs="Times New Roman" w:ascii="Times New Roman" w:hAnsi="Times New Roman"/>
          <w:sz w:val="24"/>
        </w:rPr>
        <w:t>корреспондирующие│корреспондирующие│</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счета      │      счета      │</w:t>
      </w:r>
    </w:p>
    <w:p>
      <w:pPr>
        <w:pStyle w:val="ConsNonformat"/>
        <w:widowControl/>
        <w:jc w:val="both"/>
        <w:rPr>
          <w:rFonts w:ascii="Times New Roman" w:hAnsi="Times New Roman" w:cs="Times New Roman"/>
          <w:sz w:val="24"/>
        </w:rPr>
      </w:pPr>
      <w:r>
        <w:rPr>
          <w:rFonts w:cs="Times New Roman" w:ascii="Times New Roman" w:hAnsi="Times New Roman"/>
          <w:sz w:val="24"/>
        </w:rPr>
        <w:t>│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дебет  │кредит│   дебет  │кредит│</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сновные средства       │    07    │  60  │    01    │  79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19    │  60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60    │  51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68    │  19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08    │  07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01    │  08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79    │  01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или   │      │    или   │  79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07    │  60  │    07    │  07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19    │  60  │    08    │  08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79    │  07  │    01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60    │  51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68    │  19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ематериальные активы   │    08    │  60  │    04    │  79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19    │  60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04    │  08  │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79    │  04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приемке - передаче оборотных активов на примере содержания представительства организации:</w:t>
      </w:r>
    </w:p>
    <w:p>
      <w:pPr>
        <w:pStyle w:val="ConsNonformat"/>
        <w:widowControl/>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540"/>
        <w:gridCol w:w="3375"/>
        <w:gridCol w:w="1485"/>
        <w:gridCol w:w="945"/>
        <w:gridCol w:w="1485"/>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N </w:t>
              <w:br/>
              <w:t>п/п</w:t>
            </w:r>
          </w:p>
        </w:tc>
        <w:tc>
          <w:tcPr>
            <w:tcW w:w="33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боротные актив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рганизация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редставительство</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рреспондирующие</w:t>
              <w:br/>
              <w:t xml:space="preserve">счет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орреспондирующие</w:t>
              <w:br/>
              <w:t xml:space="preserve">счет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редит</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кредит</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еречислены денежные    </w:t>
              <w:br/>
              <w:t xml:space="preserve">средства по смете на    </w:t>
              <w:br/>
              <w:t xml:space="preserve">содержание              </w:t>
              <w:br/>
              <w:t xml:space="preserve">представитель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7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79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тражены расходы (на    </w:t>
              <w:br/>
              <w:t>оплату труда, отчисления</w:t>
              <w:br/>
              <w:t xml:space="preserve">во внебюджетные фонды,  </w:t>
              <w:br/>
              <w:t xml:space="preserve">стоимость ТМЦ и услуги  </w:t>
              <w:br/>
              <w:t xml:space="preserve">сторонних 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6    </w:t>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02, </w:t>
              <w:br/>
              <w:t xml:space="preserve">10, </w:t>
              <w:br/>
              <w:t xml:space="preserve">23, </w:t>
              <w:br/>
              <w:t xml:space="preserve">60, </w:t>
              <w:br/>
              <w:t>69, 7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гашена задолженность  </w:t>
              <w:br/>
              <w:t xml:space="preserve">сторонним организация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60, 7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5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ередаются - принимаются</w:t>
              <w:br/>
              <w:t xml:space="preserve">затра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6    </w:t>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79  </w:t>
              <w:br/>
              <w:t xml:space="preserve">7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79    </w:t>
              <w:br/>
              <w:t xml:space="preserve">7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6  </w:t>
              <w:br/>
              <w:t xml:space="preserve">19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убсчете 79-2 "Расчеты по текущим операциям" организации учитывают расчеты по обычным видам деятельности и все прочие расчеты с филиалами, представительствами, отделениями и другими обособленными подразделениями, выделенными на отдельные баланс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   Содержание операции  │   Организация   │      Филиал     │</w:t>
      </w:r>
    </w:p>
    <w:p>
      <w:pPr>
        <w:pStyle w:val="ConsNonformat"/>
        <w:widowContro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                        ├─────────────────┼─────────────────┤</w:t>
      </w:r>
    </w:p>
    <w:p>
      <w:pPr>
        <w:pStyle w:val="ConsNonformat"/>
        <w:widowControl/>
        <w:jc w:val="both"/>
        <w:rPr>
          <w:rFonts w:ascii="Times New Roman" w:hAnsi="Times New Roman" w:cs="Times New Roman"/>
          <w:sz w:val="24"/>
        </w:rPr>
      </w:pPr>
      <w:r>
        <w:rPr>
          <w:rFonts w:cs="Times New Roman" w:ascii="Times New Roman" w:hAnsi="Times New Roman"/>
          <w:sz w:val="24"/>
        </w:rPr>
        <w:t>│   │                        │</w:t>
      </w:r>
      <w:r>
        <w:rPr>
          <w:rFonts w:cs="Times New Roman" w:ascii="Times New Roman" w:hAnsi="Times New Roman"/>
          <w:sz w:val="24"/>
        </w:rPr>
        <w:t>корреспондирующие│корреспондирующие│</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счета      │      счета      │</w:t>
      </w:r>
    </w:p>
    <w:p>
      <w:pPr>
        <w:pStyle w:val="ConsNonformat"/>
        <w:widowControl/>
        <w:jc w:val="both"/>
        <w:rPr>
          <w:rFonts w:ascii="Times New Roman" w:hAnsi="Times New Roman" w:cs="Times New Roman"/>
          <w:sz w:val="24"/>
        </w:rPr>
      </w:pPr>
      <w:r>
        <w:rPr>
          <w:rFonts w:cs="Times New Roman" w:ascii="Times New Roman" w:hAnsi="Times New Roman"/>
          <w:sz w:val="24"/>
        </w:rPr>
        <w:t>│   │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w:t>
      </w:r>
      <w:r>
        <w:rPr>
          <w:rFonts w:cs="Times New Roman" w:ascii="Times New Roman" w:hAnsi="Times New Roman"/>
          <w:sz w:val="24"/>
        </w:rPr>
        <w:t>дебет  │кредит│   дебет  │кредит│</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Сформирована            │          │      │    20    │  02,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ебестоимость продукции,│          │      │          │  10,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 (услуг) по филиалу│          │      │          │  23,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      │          │  </w:t>
      </w:r>
      <w:r>
        <w:rPr>
          <w:rFonts w:cs="Times New Roman" w:ascii="Times New Roman" w:hAnsi="Times New Roman"/>
          <w:sz w:val="24"/>
        </w:rPr>
        <w:t>25,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      │          │  </w:t>
      </w:r>
      <w:r>
        <w:rPr>
          <w:rFonts w:cs="Times New Roman" w:ascii="Times New Roman" w:hAnsi="Times New Roman"/>
          <w:sz w:val="24"/>
        </w:rPr>
        <w:t>26,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      │          │  </w:t>
      </w:r>
      <w:r>
        <w:rPr>
          <w:rFonts w:cs="Times New Roman" w:ascii="Times New Roman" w:hAnsi="Times New Roman"/>
          <w:sz w:val="24"/>
        </w:rPr>
        <w:t>60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                        │          │      │    </w:t>
      </w:r>
      <w:r>
        <w:rPr>
          <w:rFonts w:cs="Times New Roman" w:ascii="Times New Roman" w:hAnsi="Times New Roman"/>
          <w:sz w:val="24"/>
        </w:rPr>
        <w:t>19    │  60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Отражена выручка от     │          │      │    62    │  90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одажи продукции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 услуг) по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филиалу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Списана себестоимость   │          │      │    90    │  20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тгруженной продукции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 услуг)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Отражен НДС, относящийся│          │      │    90    │  76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к проданной продукции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ам, услугам)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Отражен финансовый      │          │      │  90 (99) │  99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езультат (прибыль,     │          │      │          │ (90)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убыток)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Начислена и перечислена │          │      │    91    │  68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задолженность бюджету по│          │      │    68    │  51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налогу на имущество и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ным местным налогам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На расчетный счет       │          │      │    51    │  62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лучена выручка от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одажи продукции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 услуг)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Начислены обязательства │          │      │    76    │  68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еред бюджетом по НДС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Произведены расчеты с   │          │      │    60    │  51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ставщиками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Произведен зачет НДС    │          │      │    68    │  19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Отражена передача       │    79    │  99  │    99    │  79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ибыли (дается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сшифровка затрат по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экономическим элементам │          │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 выручке)              │          │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Отражены расчеты по     │    99    │  68  │          │      │</w:t>
      </w:r>
    </w:p>
    <w:p>
      <w:pPr>
        <w:pStyle w:val="ConsNonformat"/>
        <w:widowContro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налогу на прибыль       │    68    │  51  │          │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убсчете 79-3 "Расчеты по договору доверительного управления имуществом" организации учитывают расчеты, связанные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а имущества в доверительное управление не влечет за собой перехода права собственности на него к доверительному управляю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верительный управляющий, которым наряду с юридическим лицом может быть и физическое лицо, не может быть выгодоприобретателем по договору доверительного управления имуществом. Однако в таком договоре должна быть предусмотрена выплата вознаграждения управляю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имущество, переданное в доверительное управление, учитывается на балансе учредителя управления обособленно от другого имущества, находящегося у него в собственности, а у доверительного управляющего - на отдельном балансе, по которому ведется обособленный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учредителя управления и доверительного управляющего делаются следующие запис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редитель управл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дача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01, 04, 51 и др. - передано имущество, включая денежные средства, в доверительное управление в оценке, предусмотр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05 К-т сч. 79 - одновременно списана амортизация, начисленная по переданным основным средствам и нематериаль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ение доходов от операций с имуществом, переданным в доверительное управ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91 - отражена сумма дохода, причитающаяся к получению от доверительного управляющего по результатам, выявленным на отдельном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9 - получены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зврат имущества от доверительного управляющ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7, 10 и др. К-т сч. 79 - оприходовано полученное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02, 05 - одновременно отражена амортизация, начисленная по возвращенным основным средствам и нематериальным актива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Доверительный управляющ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ет операций по доверительному управлению имуществом на отдельном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и др. К-т сч. 79 - отражена операция по получению имущества от учредителей 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02, 05 - одновременно отражена амортизация, начисленная по полученным основным средствам и нематериаль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уществление деятельности по доверительному управ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02, 05, 69, 70 и др. - отражены расходы по содержанию используемого имущества, полученного от учреди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 76 - отражена сумма вознаграждения, причитающаяся к перечислению доверительному управляю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еречислена сумма вознагра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 списана себестоимость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от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отражено поступление выручки от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от операций по доверительному управлению имуще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79 - отражена передача прибыли учредителю управления.</w:t>
      </w:r>
    </w:p>
    <w:p>
      <w:pPr>
        <w:pStyle w:val="ConsNormal"/>
        <w:widowControl/>
        <w:ind w:firstLine="540"/>
        <w:jc w:val="both"/>
        <w:rPr/>
      </w:pPr>
      <w:r>
        <w:rPr>
          <w:rFonts w:cs="Times New Roman" w:ascii="Times New Roman" w:hAnsi="Times New Roman"/>
          <w:sz w:val="24"/>
        </w:rPr>
        <w:t>При распределении прибыли по итогам года сальдо прибыли списывается в общем порядке со счета 99 "Прибыли и убытки" на счет 84 "Нераспределенная прибыль (непокрытый убыток)", с которого прибыль распределяется для передачи учредителю 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квидация деятельности и передача имущества учредителю 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9 К-т сч. 01, 04 и др. - переданы основные средства и прочее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05 К-т сч. 79 - одновременно списана амортизация, начисленная по переданным основным средствам и нематериаль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ет операций на балансе доверительного управляющего (юридическ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6 К-т сч. 10, 70 и др. - отражены расходы по управлению имуще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6 - списаны расходы по доверительному управлению имуще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 доход от доверительного управления имуществом, причитающийся к получению (в сумме вознагра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76 - получен доход от доверительного управления имуществ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 УЧЕТ ОПЕРАЦИЙ С ИНОСТРАННОЙ ВАЛЮТОЙ 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АЛЮТНЫМИ ЦЕННОСТЯ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1. Оценка имущества и обязатель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рганизаций в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м Российской Федерации "О валютном регулировании и валютном контроле" организации имеют право осуществлять валютные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валютным операция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связанные с переходом права собственности и иных прав на валютные ценности, в том числе операции, при которых в качестве средства платежа используются иностранная валюта и платежные документы, стоимость которых выражена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воз и пересылка в Российскую Федерацию, а также вывоз и пересылка из нее валют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валютным ценностя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остранная валюта;</w:t>
      </w:r>
    </w:p>
    <w:p>
      <w:pPr>
        <w:pStyle w:val="ConsNormal"/>
        <w:widowControl/>
        <w:ind w:firstLine="540"/>
        <w:jc w:val="both"/>
        <w:rPr/>
      </w:pPr>
      <w:r>
        <w:rPr>
          <w:rFonts w:cs="Times New Roman" w:ascii="Times New Roman" w:hAnsi="Times New Roman"/>
          <w:sz w:val="24"/>
        </w:rPr>
        <w:t>ценные бумаги, стоимость которых выражена в иностранной валюте, - платежные документы (чеки, векселя, тратты, аккредитивы и др.); фондовые ценности (акции, облигации, сертификаты о заключении валютных сделок) и другие долговые обязательства, стоимость которых выражена в иностранной валюте (депозиты и сберегательные сертификаты, гарантийные пись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агоценные металлы - золото, серебро, платина и металлы платиново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дательством о валютном регулировании также предусмотрено, что российски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язаны продавать часть валютной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огут покупать иностранную валюту в порядке и случаях, установленных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могут осуществлять на территории Российской Федерации расчеты и платежи между собой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целей бухгалтерского учета при оценке валютных ценностей и обязательств, стоимость которых выражена в иностранной валюте, а также при выявлении и распределении курсовых разниц важное значение имеет классификация валютных операций в зависимости от характера использования валют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с иностранной валютой по характеру ее использования подразделяются на текущие валютные операции и валютные операции, связанные с движением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кущие валютные операции осуществляются организациями без ограничения. К ни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ды в Российскую Федерацию и из Российской Федерации иностранной валюты для расчетов без отсрочки платежа по экспорту и импорту товаров, работ и услуг, а также для расчетов, связанных с кредитованием экспортно - импортных операций, на срок не более 90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и предоставление финансовых кредитов на срок не более 180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ды неторгового характера в Российскую Федерацию и из Российской Федерации, включая переводы сумм заработной платы, пенсий, алиментов, наследств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совершения валютных операций, связанных с движением капитала, регулируется Центральным банком Российской Федерации (ЦБ РФ) и требует разрешений последнего. К данным операция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ямые инвестиции, т.е. вложения в уставный капитал организаций с целью извлечения дохода и получения прав на участие в управлении организацией;</w:t>
      </w:r>
    </w:p>
    <w:p>
      <w:pPr>
        <w:pStyle w:val="ConsNormal"/>
        <w:widowControl/>
        <w:ind w:firstLine="540"/>
        <w:jc w:val="both"/>
        <w:rPr/>
      </w:pPr>
      <w:r>
        <w:rPr>
          <w:rFonts w:cs="Times New Roman" w:ascii="Times New Roman" w:hAnsi="Times New Roman"/>
          <w:sz w:val="24"/>
        </w:rPr>
        <w:t>портфельные инвестиции, т.е. приобретение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и предоставление финансовых кредитов на срок более 180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бухгалтерского учета валютных операций установлен Федеральным законом "О бухгалтерском учете", Положением по ведению бухгалтерского учета и бухгалтерской отчетности в Российской Федерации и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 января 2000 г. N 2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ценки и отражения в бухгалтерском учете валютных ценностей используется валютный курс - стоимость рубля, выраженная в денежных единицах другой стр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не зависимости от порядка расчетов и используемой в расчетах иностранной валюты российские организации - резиденты, а также организации с иностранными инвестициями - нерезиденты, осуществляющие свою деятельность на территории России, оценивают и учитывают все проводимые валютные операции в рублях. Все сделки с валютными ценностями для целей бухгалтерского учета и отчетности пересчитываются по курсу ЦБ РФ. Пересчет производится на дату совершения валютной операции и дату составления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а совершения валютной операции - это день возникновения у организации права в соответствии с законодательством Российской Федерации или договором принятия к бухгалтерскому учету актива и обязательств, которые явились результатом этой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ами совершения валютных операций, в частности,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банковским валютным счетам - дата зачисления денежных средств на валютный счет в банке (принятия на учет) или их списания с него (снятия с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ассовым валютным операциям - дата оприходования в кассу (принятия на учет) и выдачи из кассы наличной валюты (снятия с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кспорте товаров - дата признания дохода, предъявления расчетных документов для оплаты (уполномоченному банку, покупателю, посреднику) или зачисления денежных средств на валютный счет организации при условии отгрузки товара (выполнения работ или оказания услуг) в зависимости от применяемого метода определения выручки от продажи продукции (работ,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импортным поставкам товара - дата их принятия на учет, получения права собственности на товар (погрузки на судно в порту отправления; пересечения границы страны - экспортера; оприходования товара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импорту услуг - дата фактического потребления услуг;</w:t>
      </w:r>
    </w:p>
    <w:p>
      <w:pPr>
        <w:pStyle w:val="ConsNormal"/>
        <w:widowControl/>
        <w:ind w:firstLine="540"/>
        <w:jc w:val="both"/>
        <w:rPr/>
      </w:pPr>
      <w:r>
        <w:rPr>
          <w:rFonts w:cs="Times New Roman" w:ascii="Times New Roman" w:hAnsi="Times New Roman"/>
          <w:sz w:val="24"/>
        </w:rPr>
        <w:t>по валютным средствам, выданным физическим лицам под отчет, - дата утверждения авансового от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формировании уставного капитала и образовании задолженности его участников по вкладу - дата приобретения статуса юридического лица (регистрация организаци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пределении задолженности по уплате таможенных пошлин - дата принятия грузовой таможенной декларации к таможенному оформ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ой составления бухгалтерской отчетности является последний календарный день (или последний день по времени котировки) в отчетном периоде (месяце, квартале, г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остранные валюты по характеру обращения делятся на конвертируемые (свободно и без ограничений обмениваются на другие валюты) и неконвертируемые. При осуществлении участниками сделки расчетов в неконвертируемой валюте для оценки сделки используется кросс - курс, когда отношение одной валюты к другой рассчитывают через их отношение к третьей, как правило, конвертируем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мущество и обязательства, стоимость которых выражена в иностранной валюте, учитывая степень участия иностранной валюты в их оценке после постановки на учет, можно для целей их правильной классификации подразделить на денежные и неденеж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денежным имуществу и обязательствам относятся следующие активы: денежные знаки в кассе; средства на счетах в банках и иных кредитных учреждениях; платежные документы; краткосрочные ценные бумаги, а также средства в расчетах (включая бюджетные и заемные обязательства) с любым юридическим или физическим лицом; остатки средств целевого финансирования, полученного из бюджета или иностранных источников в рамках технической или иной помощи Российской Федерации в соответствии с заключенными соглашениями, выраженные в иностранных валю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неденежным имуществу и обязательствам относятся основные средства; нематериальные активы; производственные запасы; товары; капитал; резервы предстоящих расходов и платежей, а также резервы и другие аналогичные активы и пасс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имущество и обязательства, стоимость которых выражена в иностранной валюте, пересчитываются в рубли на дату совершения валютной операции, результатом которой стало отражение в учете данного имущества и обязательств или снятие с учета при выбытии имущества и обязательств, а также на конец отчетного периода при составлении бухгалтерской отчетности. Пересчет стоимости денежных знаков в кассе организации и средств на счетах в банках и иных кредитных учреждениях, выраженных в иностранной валюте, организация может также проводить в течение отчетного месяца по мере изменения курса иностранных валют, котируемых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татки средств целевого финансирования из бюджета Российской Федерации (включая региональные и местные) или иностранных источников в рамках технической или иной помощи Российской Федерации, полученной организацией в соответствии с заключенным договором (соглашением) в иностранной валюте, подлежат пересчету в рубли по курсу ЦБ РФ на дату принятия их на учет, а также составления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денежные активы и обязательства оцениваются в рублях путем пересчета их стоимости, выраженной в иностранной валюте, на дату принятия их на учет (как правило, получения права собственности на активы и постановки на учет обязательств). В таком же порядке осуществляется пересчет стоимости активов в форме имущества и обязательств, стоимость которых выражена в иностранной валюте, используемых организацией для ведения хозяйственной деятельности за пределами Российской Федерации. Переоценка стоимости неденежных имущества и обязательств в рубли, проведенная в соответствии с законодательством или правилами иностранного государства - места ведения хозяйственной деятельности за пределами территории Российской Федерации, осуществляется по курсу ЦБ РФ, действовавшему на дату переоце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пределении показателей, составляющих величину прибыли и убытков по структурным подразделениям организаций, деятельность которых проходит за пределами Российской Федерации, можно использовать курс ЦБ РФ, действовавший на дату совершения операций, либо среднюю величину курсов, исчисленную делением суммы произведений величин курсов ЦБ РФ на количество дней их действия в отчетном периоде на количество дней в отчетном период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2. Понятие курсовой разницы</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 порядок ее отражения в бухгалтерском уче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изменением курса рубля к иностранным валютам между рублевыми эквивалентами активов и обязательств, оцениваемых в иностранной валюте на определенные отчетные даты, образуются курсовые разниц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рсовая разница - это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ли обязательства, исчисленной по курсу ЦБ РФ на дату принятия их к бухгалтерскому учету в отчетном периоде или отчетную дату составления бухгалтерской отчетности за предыдущий отчетный пери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рсовые разницы, выявленные по активам, распределя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нижения курса рубля по отношению к иностранным валютам выявляются положительные курсовые разницы, которые относятся на доходы - в кредит счета 91 "Прочие доходы и расходы" (кроме разниц, выявленных по расчетам с участниками по их взносам в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вышения курса рубля по отношению к иностранным валютам выявляются отрицательные курсовые разницы, которые относятся на расходы - в дебет счета 91 "Прочие доходы и расходы" (кроме разниц, выявленных по расчетам с участниками по их взносам в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рсовые разницы, выявленные по счетам учета обязательств, распределя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нижения курса рубля по отношению к иностранным валютам выявляются отрицательные курсовые разницы, которые относятся на расходы - в дебет счета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вышения курса рубля по отношению к иностранным валютам выявляются положительные курсовые разницы, которые относятся на доходы - в кредит счета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тражает курсовые разницы в составе прочих доходов и расходов (при принятии к учету) как результаты по внереализационным операциям по мере их выя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рсовые разницы относятся на финансовые результаты после завершения операции, кроме курсовых разниц, являющихся следствием расчетов организации с иностранными учредителями по их задолженности по вкладам в уставный капитал. Курсовой разницей, связанной с формированием уставного капитала организации, признается разность между рублевой оценкой задолженности учредителя по вкладу в уставный капитал организации, оцененному в учредительных документах в иностранной валюте, исчисленной по курсу ЦБ РФ на дату поступления суммы вкладов, и рублевой оценкой этого вклада в учредительных документах. Указанная курсовая разница относится на добав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несколько примеров учета валютных операций с участием денежных и неденежных видов имущества и обязатель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Учет курсовых разниц от операций с денежны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активами и обязательствами в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краткосрочным вложениям в ценные бума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2, 76 - оплачено или получено право на ценные бумаги с пересчетом в рубли по курсу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продано или передано право на ценные бумаги с пересчетом в рубли по курсу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91) К-т сч. 91 (58) - отражена курсовая разница на дату выбытия ценных бумаг или на последнее число месяца при их наличии на баланс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авансам выда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2 - перечислены денежные средства с пересчетом аванса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20, 41 К-т сч. 60 - получены активы (работы, услуги) с пересчетом их валютной стоимости и кредиторской задолженности в рубли на дату получения права собственности на активы (принятия их к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0 - зачтена стоимость аванса в счет оплаты задолженности поставщикам с пересчетом аванса и задолженности в рубли по курсу ЦБ РФ на дату получения права собственности на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91) К-т сч. 91 (60) - отражена курсовая разница как прочие доходы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счетам с подотчетны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ы средства подотчетному лицу с пересчетом их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0, 26 К-т сч. 71 - списаны расходы с подотчетного лица согласно утвержденному авансовому отчету с пересчетом в рубли по курсу ЦБ РФ на дату утверждения от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91) К-т сч. 91 (71) - отражена положительная (отрицательная) курсовая разница по расчетам на дату утверждения авансового от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ы организации с иностранными инвесторами возникают при их взносах в ее уставный капитал, а также при расчетах по доходу (дивидендам) от их вкла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дписке на взнос иностранным инвестором валютных средств в уставный капитал у организации возникают расчеты с ним, связанные с образованием и погашением задолженности по вкла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 - отражена задолженность участника (учредителя) с пересчетом ее в рубли по курсу ЦБ РФ на дату регистрации организации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К-т сч. 75 - получены денежные средства от участника (учредителя)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83) К-т сч. 83 (75) - отнесена курсовая разница на добавоч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четах организации с участниками (учредителями) по доходу (дивидендам) от их вкла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75 - образована задолженность по доходу учредителю с пересчетом в рубли по курсу ЦБ РФ на дату его объя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52 - перечислены денежные средства в погашение задолженности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 - направлен доход (дивиденды) в установленном порядке на увеличение уставного капитала с пересчетом в рубли по курсу ЦБ РФ на дату регистрации учредительных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83) К-т сч. 83 (75) - отражена курсовая разница по погашении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заемным средст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К-т сч. 66, 67 - получен заем или кредит в банке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52 - погашен кредит банка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6, 67) К-т сч. 66, 67 (91) - отражена курсовая разница по задолженности банку на дату ее погаш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Учет курсовых разниц по операциям с неденежны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муществом и обязательствами в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неденежных имущества и обязательств, выраженная в иностранной валюте, подлежит пересчету в рубли только на дату принятия их к учету (оприходования, отражения в обязательствах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бъекты длительного 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19 К-т сч. 60 - получено право собственности на активы, приобретаемые за плату от других юридических и физических лиц, с пересчетом валюты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2 - произведены расчеты с поставщиком с оценкой обязательств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0) К-т сч. 60 (91) - отражена отрицательная (положительная) курсовая разн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 оприходованы основ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 оприходованы нематериаль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8 - списаны затраты по приобретению объектов на дату принятия их к бухгалтерскому учету в составе дан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К-т сч. 75 - приняты к бухгалтерскому учету активы, полученные в качестве вклада в уставный (складочный) капитал,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К-т сч. 98 - получены активы безвозмездно с валютной оценкой с пересчетом ее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Материально - производственные запа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41 К-т сч. 60 - получено право собственности на материально - производственные запасы, приобретенные за плату,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2 - произведены расчеты с поставщиком с оценкой обязательств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0) К-т сч. 60 (91) - отражена отрицательная (положительная) курсовая разн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41 К-т сч. 75 - получены запасы в качестве вклада в уставный (складочный) капитал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11, 41 К-т сч. 98 - получены материально - производственные запасы безвозмездно в валютной оцен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3. Особенности учета кассовых опер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кассовых операций ведется в общем порядке, установленном ЦБ РФ в Правилах ведения кассовых операций. Пересчет стоимости иностранных денежных знаков в кассе организации в рубли обязателен. Пересчет валютных средств может проводиться в течение месяца по мере изменения курса иностранных валют, котируемых ЦБ РФ, либо в общем порядке на даты поступления и выбытия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несколько записей по учету кассовых операций с наличными валютными денежными средст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К-т сч. 52 - получены наличные валю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1 К-т сч. 50 - выдана валюта под отчет на командирово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К-т сч. 50 - сдан в банк остаток неиспользованной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91) К-т сч. 91 (50) - отражена положительная (отрицательная) курсовая разница, возникшая по кассовым операция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4. Особенности учета операци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валютному счет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учет наличия и движения своих валютных средств на счете 52 "Валютные счета". Счет открывается в уполномоченном банке (банке, имеющем лицензию на ведение международных операций). Он состоит, учитывая характер использования организацией валюты, из двух валютных счетов - текущего и транзитно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алюта, получаемая организацией по операциям на внутреннем рынке, зачисляется банком непосредственно на ее текущий валютный с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нзитный валютный счет используется для обязательной продажи валютной выручки, поступившей в организацию от юридических и физических лиц, не являющихся резидентами Российской Федерации, в оплату экспорта товаров, работ и услуг (в том числе в виде авансов или предварительной оплаты). Под валютной выручкой понимается выручка, полученна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кспортерами - от продаж активов на экспо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иссионерами - комиссионное вознаграждение, начисленное по оказанию услуг по договорам комиссии на экспо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транспортных и иных организаций за оказанные услуги по договорам на экспорт - средства, поступившие от организаций - экспортеров с их транзитны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подлежат обязательной продаже следующие валютные средства: полученные организацией в виде взносов от участников в уставный капитал, полученные заемные средства, поступления на благотворительные цели, возврат авансовых платеже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язательная продажа иностранной валюты осуществляется по курсу, складывающемуся на внутреннем валютном рынке России на дату продажи. В бухгалтерском учете организации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субсч. "Транзитный валютный счет" К-т сч. 62 - поступила валютная выручка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К-т сч. 52, субсч. "Транзитный валютный счет" - задепонирована сумма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2, субсч. "Транзитный валютный счет" - оплачены комиссионные расходы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зачислен рублевый эквивалент валютной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7 - списан рублевый эквивалент проданной иностранной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91) К-т сч. 91 (57) - отражена курсовая разн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отражен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субсч. "Текущий валютный счет" К-т сч. 52, субсч. "Транзитный валютный счет" - перечислена оставшаяся валютная выручка на текущий валютный с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пераций на текущем валютном счете ведется в общем порядке, установленном ЦБ РФ для учета операций на расчетном счете, но с пересчетом иностранной валюты в рубли по курсу на дату ее поступления и выбытия. При этом пересчитывается и остаток денежных средств на валютном счете по мере изменения курса иностранных валют, котирующихся ЦБ РФ, на эти даты и на последнее число месяца (последний день котировки в данном месяц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екущий валютный счет организации могут быть зачислены валютные средства, поступившие в следующи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плату экспортных товаров, работ и услуг в части, оставшейся после обязательной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других организаций - нерезидентов (первых посредников, транспортных и страховых организаций) в оплату товаров, работ и услуг, купленных у владельца 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покупки на бирже, валютном аукци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ругих случаях, установленных Минфином России или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текущего валютного счета организация может произвест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еревод валюты за границу по импортным опер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еревод валюты на счета внешнеторговых и других внешнеэкономических организаций (клиентов уполномоченного банка) для последующего перевода ее за границу в оплату импортируем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плату товаров, работ и услуг совместным предприятиям (на территории Ро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плату задолженности банку по кредиту, банковской комиссии и почтово - телеграфных расходов, командировочных расходов в соответствии с действующими правил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плату посреднических операций банка по обмену валюты и ее купле -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частие в капитале иностранного банка, деятельность которого контролируется российским уполномоченным банком (с разрешения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другие цели с разрешения Минфина России, ЦБ РФ и уполномоченного ба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валютным законодательством организации имеют право через уполномоченные банки покупать и продавать иностранную валю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м - резидентам разрешено покупать иностранную валюту за рубли на внутреннем валютном рынке в следующи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латежей по договорам об импорте товаров, как подпадающим, так и не подпадающим под систему таможенно - банковского валютного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латежей по договорам об импорте работ, услуг и результатов интеллектуаль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латежей за границу по процентам и в погашение основного долга по кредитам, полученным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латежей, связанных с движением капитала и переводом дивидендов от инвести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организации операции по покупке и продаже валютных средств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купка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К-т сч. 51 - перечислены денежные средства уполномоченному банку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субсч. "Текущий валютный счет" К-т сч. 57 - зачислена сумма в иностранной валюте на счет по курсу на этот ден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7 - уплачено комиссионное вознаграждение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прибыль, убыток) от покупки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дажа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К-т сч. 52 - перечислена иностранная валюта на спецсчет в уполномоченном банке с пересчетом в рубли по курсу ЦБ РФ на этот ден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получена рублевая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7 - списана стоимость проданной иностранной валюты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91) К-т сч. 91 (57) - отражена курсовая разн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 уплачены комиссио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финансовый результат (прибыль, убыток) от продажи иностранной валют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5. Учет государственных облигаций и други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идов ценных бумаг в иностранной валют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государственных облигаций и других ценных бумаг, стоимость которых выражена в иностранной валюте, ведется в общем порядке, установленном для учета данных видов ценных бумаг. При этом действует общее для валютных ценностей правило: их стоимость в валюте пересчитывается в рубл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3/2000 ценные бумаги со сроком использования более одного года приравниваются к неденежным видам имущества, стоимость которых после их оприходования не пересчитыв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обращение государственных облигаций, выпущенных в погашение государственного долга, имеет свои особенности. Так, по валютным облигациям, выпускаемым государством с целью погашения внутреннего валютного долга, начисляются проценты, которые уплачиваются держателям облигаций после предъявления соответствующего купона. Количество купонов определяется сроком погашения облигации. Начисление процентов прекращается в день погашения облигации. Основной долг по облигациям и проценты по купонам, имеющим единый статус при погашении, выплачиваются их предъяви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о после предъявления держателями облигаций соответствующих купонов выплачивает причитающиеся на даты платежа указанные на облигациях суммы основного долга и процентов в долларах США путем перечисления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российских держателей облигаций - в соответствующие российские уполномоченные ба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иностранных держателей облигаций - в соответствующие иностранные банки и их отд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лигации погашаются по их нарицательной (номиналь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основного долга по облигациям при их погашении, а также проценты по облигациям не подлежат обложению налогами, сборами, пошлинами и иными обязательными платеж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могут покупать на вторичном рынке ценные бумаги, включая ценные бумаги иностранных эмит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орядок бухгалтерского учета государственных облигаций при их первичном или вторичном обращении, а также других видов ценных бумаг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ервичное обращение облиг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52 - получены облигации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 процент, причитающий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получен процент с пересчетом иностранной валюты в рубли по курсу ЦБ РФ на эту дату по валютным облиг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91) К-т сч. 91 (76) - отражена курсовая разница по расче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58 - погашены эмитентом облигации (по номинальной стоимости) с пересчетом стоимости валютных облигаций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91) К-т сч. 91 (58) - отражена суммовая разница по погашении валютных облиг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бращение облигаций на вторичном рынке ценных бумаг при досрочной их продаже, передаче во вклад других организаций, безвозмездной передач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списана учетная (первоначальная) стоимость валютных облигаций, рассчитанная по курсу ЦБ РФ на дату их полу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52, 76 - списаны расходы по их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76 К-т сч. 91 - отражена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91 - отражен вклад в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91) К-т сч. 91 (99) - отражен финансовый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чет других видов ценных бумаг в иностранной валю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52 - куплены ценные бумаги с пересчетом их стоимости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1 - отражены доходы (дивиденды), причитающие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получены доходы с пересчетом иностранной валюты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91) К-т сч. 91 (76) - отражена курсовая разница по расче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8 - списана учетная (первоначальная) стоимость ценных бумаг при их продаже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51, 52, 76 - списаны расходы по их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76 К-т сч. 91 - отражена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91) К-т сч. 91 (99) - отражен финансовый результат от продаж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6. Учет операций по экспорт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оваров, работ, услу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бухгалтерского учета операций по экспорту товаров, работ, услуг зависит от многих факторов: степени государственного регулирования, условий внешнеэкономических контрактов, участия в экспорте посреднических организаци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ое регулирование экспорта товаров, работ и услуг осуществляется путем количественного ограничения экспорта; лицензирования экспортных товаров и услуг; регистрации контрактов на вывоз товаров; обложения экспорта товаров, работ и услуг экспортными пошлинами. Экспортные пошлины взимаются с организаций, поставляющих товары на экспорт с территории Российской Федерации, независимо от форм собственности и места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основными условиями, от которых зависит порядок ведения бухгалтерского учета экспортных операций, являются порядок определения организацией выручки от экспорта, формы расчета за экспортируемые товары, работы и услуги, а также участие в данном процессе посреднически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влияние этих условий на порядок ведения бухгалтерского учета экспортн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рядок ведения бухгалтерского учета при экспорте товаров, работ и услуг, осуществляемом непосредственно организацией, при определении выручки от продажи по отгрузке следующ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41, 43 - списана себестоимость отгруженной продукции, товаров, выполненных работ, оказанных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предъявлены к оплате расчетные документы через уполномоченный банк на контрактную стоимость экспортных ценностей с пересчетом иностранной валюты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К-т сч. 51, 52 - оплачены накладные расходы по экспорту (перевозка, перевалка, хранение, страхование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К-т сч. 68 - отражена задолженность бюджету (таможне) по таможенным платежам на дату представления для оформления грузовой таможенной декла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уплачена задолженность бюджету (если в инвалюте, то с пересчетом ее в рубли на дату пере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8) К-т сч. 68 (91) - отражена курсовая разница по расчетам с бюдж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авансирования таможенных органов на сумму таможенных платежей в организации вместо двух последних записей делаются следующ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перечислен аванс таможенным органам с пересчетом инвалюты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68 - зачтен аванс в погашение задолженности по таможенным платежам с пересчетом инвалюты в рубли по курсу ЦБ РФ на дату образования задолженности бюдж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91) К-т сч. 91 (68) - отражена курсовая разница по расче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4 - списаны накладные расходы и таможенн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от экспор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субсч. "Транзитный валютный счет" К-т сч. 62 - поступила валютная выручка с пересчетом ее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91) К-т сч. 91 (62) - отражена положительная курсовая разница по расче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7, субсч. "Средства в инвалюте для обязательной выручки для обязательной продажи на валютном рынке" К-т сч. 52, субсч. "Транзитный валютный счет" - депонируется часть валютной выручки для обязательной продажи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бязательной продажи части валютной выручки отражается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бухгалтерском учете экспортные операции при товарообменных сделках отражаются следующими запис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ой произведена отгрузка ценностей на экспо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предъявлены расчетные документы к оплате в уполномоченный банк по отгрузке ценностей с пересчетом задолженности и выручки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60 - получено право на ценности по импорту с пересчетом валютной стоимост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 произведен взаимозачет задолженностей с пересчетом их в рубли по курсу ЦБ РФ на дату получения права на импортные ц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91) К-т сч. 91 (62) - отражена курсовая разница по дебиторской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ыми получены ценности по импор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60 - на дату получения права собственности на ценности отражается задолженность поставщику с пересчетом ее в рубли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предъявлены расчетные документы к оплате в уполномоченный банк по отгрузке ценностей (выручка определяется по отгрузке) с пересчетом контрактной стоимости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 произведен взаимозачет задолж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0) К-т сч. 60 (91) - отражена курсовая разница по кредиторской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 осуществлении организацией экспорта товаров с использованием услуг посреднических организаций бухгалтерский учет экспортных операций у нее ведется в общем порядке, причем выручка от реализации отражается на счете 90 "Продажи" в корреспонденции со счетом 62 "Расчеты с покупателями и заказчиками" не на момент отгрузки товара, а на момент получения сведений от комиссионера об отгрузке товара покуп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рассмотрим только порядок бухгалтерского учета экспорта товаров у посредника, который зависит от формы получения товара на реализацию и участия в расчетах за 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редник, участвующий в расчетах, делает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4 - получены счета от экспортера по экспортируемым ценностям в оценке согласн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К-т сч. 52 - оплачены наклад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4 К-т сч. 68 - отражена задолженность бюджету по таможенным платежам с пересчетом в рубли по курсу ЦБ РФ на дату оформления таможенной декла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2 - оплачены таможенные платежи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8) К-т сч. 68 (91) - отражена курсовая разница по расчетам с бюдж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76 - направлены платежные документы покупателю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44 - отражены накладные расходы и таможенн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сумма комиссии посредн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бюджету по НДС от суммы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 перечислена задолженность бюдж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55 К-т сч. 62 - получены валютные средства с пересчетом их в рубли по курсу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2, 55 - перечислена выручка от продажи товаров организации - экспорте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обязательной продаже валютной выручки отражается в об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осредник не участвует в расчетах,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2, субсч. "Транзитный валютный счет" К-т сч. 90 - отражен валовой доход в размере комиссии с пересчетом в рубли по курсу ЦБ РФ на день получения валю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задолженность по НДС с пересчетом в рубли по курсу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2 - оплачена задолженность бюджету с пересчетом в рубли по курсу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8) К-т сч. 68 (91) - отражена курсовая разница по расче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 финансовый результа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0.7. Учет операций по импорт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оваров, работ, услу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оссийские организации могут осуществлять операции по импорту товаров, работ и услуг. Бухгалтерский учет таких операций зависит от установленных внешнеэкономическим договором (контрактом) форм расчетов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мпорт товара может производиться или непосредственно организацией - получателем, или с использованием услуг внешнеэкономических либо иных посреднических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существлении импортных операций организации несут дополнительные расходы, связанные с уплатой импортных таможенных платежей и установленных налог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пераций по импорту товарно - материальных ценностей, совершаемых организацией самостоятельно,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субсч. "Ценности в пути" К-т сч. 60 - отражен счет поставщика по контрактной стоимости товара с пересчетом ее в рубли по курсу ЦБ РФ на дату получения права собственности на 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44 К-т сч. 51, 52, 76 - расходы по транспортировке, погрузке, выгрузке и другие подобные наклад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44 - отражены расходы на погашение задолженности бюджету по таможенным платеж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9 - задолженность п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68 - общая задолженность бюджету (если в валюте, то с пересчетом в рубли по курсу ЦБ РФ на дату представления таможенной декларации к таможенному оформл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уплачена задолженность в бюджет (если в валюте, то с пересчетом в рубли по курсу ЦБ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8) К-т сч. 68 (91) - курсовая разница по расчетам с бюдж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авансировании организацией - импортером таможенных органов на сумму таможенных платежей вместо последних двух записей делаются следующ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51, 52 - перечислен аванс на уплату таможенных платежей с пересчетом валюты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К-т сч. 68 - зачтен аванс в счет задолженности бюджету с пересчетом валюты в рубли по курсу ЦБ РФ на дату представления таможенной декла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8 (91) К-т сч. 91 (68) - отражена курсовая разница по аван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2 - оплачены счета поставщика с пересчетом в рубли по курсу ЦБ РФ на эту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60) К-т сч. 60 (91) - курсовая разница по расчетам с поставщ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10, 41 К-т сч. 07, 10, 41 - оприходованы ценности на скла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 УЧЕТ СОБСТВЕННОГО КАПИТАЛА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бственный капитал организации - основной источник формирования ее внеоборотных и оборотных активов - состоит из уставного (складочного) капитала, уменьшенного на стоимость собственных акций (долей), выкупленных у акционеров (участников), добавочного и резервного капитала, а также нераспределенн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коммерческие организации в составе собственных средств учитывают также средства целевого финансир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 Учет уставного (складочного) капитал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ный (складочный) капитал является основной составляющей частью собственного капитала организации, котора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ставляет собой совокупность вкладов (долей, паевых взносов) учредителей (участников) организации или номинальной стоимости акций акционерных обществ, приобретенных акционерами, величина которых зарегистрирована в учредительных документах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ает долю участников в собственном капитале организации, которая распределена между ними в порядке, установленном учредительны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ает права участников на доход (дивиденд) от учас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ет минимальный размер имущества, гарантирующего интересы кредит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лжна быть равна или превышать сумму чистых активо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ичие уставного капитала в размерах, определяемых законодательством и учредительными документами, является обязательным условием для образования и функционирования любого юридическ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висимости от организационно - правовой формы организации ее уставный капитал может выступать в ф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ного капитала - в акционерных обществах, обществах с ограниченной и дополнительной ответствен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ладочного капитала - в полном товариществе и товариществе на ве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ного фонда - в унитарных предприят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аевого фонда - в производственных кооперати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редительные документы организации, в частности, определя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мер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 участников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оки и порядок внесения вкладов в уставный капитал участн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у вкладов при их взносе и изъят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изменения долей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участников за нарушение обязательств по внесению вкла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уставного (складочного) капитала ведется организациями на счете 80 "Уставный капитал", сальдо по которому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его размера, но лишь после внесения соответствующих изменений в учредительные документы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в корреспонденции со счетами учета денежных средств и других ценностей. В инвестиционных фондах уставный капитал формируется (отражается на счете 80) по мере взносов участников (т.е. по мере поступления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е уставного капитала в организациях различных организационно - правовых форм сопряжено с процедурами утверждения его размера в учредительных документах и перерегистрации последнего в регистрирующих органах. Размер уставного капитала организации может изменяться в сторону увеличения или умень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величение размера уставного капитала организаций всех организационно - правовых форм может производиться за с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лечения дополнительных денежных и материальных ресурсов от участников, при увеличении размеров их долей или дополнительном приеме участников, в том числе путем осуществления дополнительной эмиссии акций в акционерных общест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чистой прибыли, в том числе дивидендов акцион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средств добавочного капитала (эмиссионного дохода; курсовых разниц по валютным вкладам участников, кроме средств дооценки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 резер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я унитарными предприятиями дотаций и имущества от государственных и муниципальных орган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ный капитал может уменьшаться в следующих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хода участников из состава организации и выкупа последней их доли с последующим спис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купа акционерным обществом собственных акций с последующим их аннулиров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ъятия государственным или муниципальным органом части имущества унитарного пред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рытия имуществом организации задолженности перед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капитала на создание или увеличение размеров резервного капитала или специальных фо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нижения размеров вкладов (паев) или номинальной стоимости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сех изменениях размера уставного капитала перед организацией встает вопрос о порядке распределения по вкладам и долям сумм, на которые произошло изменение, если это не связано с решением относительно определенных участников. Так, в случае увеличения размера уставного капитала за счет средств конкретных инвесторов (участников) их доля отражается или увеличивается соразмерно взносу либо дополнительно выпущенные акции в акционерном обществе распределяются между соответствующими участниками согласно средствам, уплаченным за них. Если увеличение уставного капитала происходит по другим причинам, сумма этого увеличения распределяется между участниками (акционерами) пропорционально их доле в уставном капитале (сумме акций акционерного общества, зафиксированной в реестре акционеров) на момент проведения общего собрания акционеров, принимающего решение об увеличении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уставного капитала на счете 80 "Уставный капитал" ведется организациями на следующих субсчетах: 1 "Объявленный капитал"; 2 "Подписной капитал"; 3 "Оплаченный капитал"; 4 "Изъят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учитываемые на данных субсчетах, отражают структуру уставного капитала, его деление на зарегистрированный, размещенный (подписной) и внесенный капитал. Наряду с этим в акционерном обществе на субсчете 80-4 учитываются собственные акции, выкупленные у акционеров, учет которых ведется на счете 81 "Собственные акции (доли)". У организаций других организационно - правовых форм на субсчете 80-4 отражаются доли (паи), приобретенные у участников до реализации другим участникам либо третьим ли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т бухгалтерский учет операций по счету 80 "Уставный капитал"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гистрация уставного капитала или перерегистрация его размеров в сторону увеличения (в акционерных обществах на стоимость акций, предназначенных к размещ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тражение подписки на вклад (а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1, К-т сч. 80-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лучение денежных средств, материального и нематериального имущества в погашение обязательств по взносу во вклад (в том числе в обмен на акции в пределах их номиналь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52, 08 и др.,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взнос превышает размер зарегистрированного вклада или номинальную стоимость акций в акционерном обществе, на сумму превышения поступлений денежных средств либо стоимости имущества (эмиссионный доход)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08 и др., К-т сч. 8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дновременно с отражением взноса (продажи акций) производится перераспределение средств в капитал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2, К-т сч. 8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тражение увеличения размеров капитала, в том числе путем дополнительной эмиссии акций либо увеличения их номинальной стоимости в акционерном обществе, произошедшего в результ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лечения средств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1 (по поступлении средств от участников также делаются записи по движению капитала: Д-т сч. 80-1, К-т сч. 80-2; Д-т сч. 80-2, К-т сч. 8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доходов (или дивидендов) на увеличение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1 - по доходам или дивидендам юридических лиц; также делаются следующие записи: а) по движению капитала: Д-т сч. 80-1, К-т сч. 80-2; Д-т сч. 80-2, К-т сч. 80-3; б) по использованию прибыли: Д-т сч. 84,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эмиссионного дохода на увеличение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75 (также делаются записи по движению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0-1; Д-т сч. 80-1, К-т сч. 80-2; Д-т сч. 80-2, К-т сч. 8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средств резер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авления неиспользованных средств фондов, образованных из средств чист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Уменьшение размеров вкладов или номинальной стоимости акций в акционерном обществе (в том числе связанное с необходимостью покрытия убытков и доведения размера уставного капитала до размера чист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3,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ередача вкладов участни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3, К-т сч. 7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даче вклада денежными средствами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50, 51, 5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ередаче вклада в виде имущества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90,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Направление уставного капитала на увеличение размеров резер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3, К-т сч. 75.</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1. Особенности учета уставного капитал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 акционерном обществе. Отчетность эмитенто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 выпуске акций. Ведение реестра акционе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ный капитал акционерного общества определяется общей стоимостью акций в оценке по их номинальной стоимости, размещенных среди акционеров (приобретенных акционерами). Минимальный размер уставного капитала открытого акционерного общества должен составлять не менее 1000-кратной суммы минимального размера оплаты труда, установленного федеральным законом на дату регистрации общества, закрытого - не менее 100-кратной суммы. Акции общества при учреждении должны быть полностью оплачены в течение срока, определенного его уставом. Не менее 50% уставного капитала общества должно быть оплачено к моменту его регистрации, а оставшаяся часть - в течение года с момента регистрации. Форма оплаты акций общества при учреждении (денежными средствами, ценными бумагами, другим имуществом или имущественными правами, имеющими денежную оценку) определяется договором о создании общества или его уставом. Денежная оценка имущества, вносимого в оплату акций, производится по соглашению между учредител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уменьшать уставный капитал, если в результате этого его размер станет меньше минимального уставного капитала об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авильного учета уставного капитала необходима информация о его структуре по видам акций, их владельцах, состоянии расчетов за акции, наличии свободных акций, в том числе выкупленных акционерным обще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ое общество должно обеспечи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и точное подтверждение прав собственников на ценные бумаги, в том числе при смене собствен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ие информации о лицах, которые вправе требовать от акционерного общества исполнения обязательств по выпущенным ценным бума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беспечения этого акционерное общество или по его поручению специализированная профессиональная организация ведет реестр акционеров и является его держ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ые общества с числом акционеров более 500 обязаны поручать ведение реестра специализированной организации (регистратору) - банку - депозитарию или инвестиционному институту. Ведение реестра акционеров начинается не позднее одного месяца с момента государственной регистрации акционерного общества. Общество не освобождается от ответственности за ведение и хранение реестра его акцион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акций, принадлежащих акционерам, целесообразно вести на специальных лицевых счетах. Сводные данные по всем лицевым счетам акционеров в части стоимости принадлежащих им акций, причитающихся и выплаченных дивидендов являются основанием для отражения данных о размере уставного капитала и расчетах с акционерами по дивидендам в синтетическом бухгалтерском учете и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ое общество может принять на общем собрании решение об изменении размера уставного капитала - его увеличении или уменьшении. Например, уставный капитал может быть увеличен или уменьшен путем увеличения или уменьшения номинальной стоимости акций либо увеличения или сокращения их общего количества, в том числе путем выкупа у акцион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ые общества ведут учет по структуре капитала (на каждом субсчете) отдельно по обыкновенным и привилегированным акция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2. Учет формирования уставного капитала организаци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и приватизации. Учет операций по приобретению</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мущества других организаций на аукционе и по конкурс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бухгалтерского учета уставного капитала у организации, подлежащей приватизации, зависит от того, кому продается имущество: работникам организации; юридическим или физическим лицам; по конкурсу или на аукци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риватизации организации и передачи ее имущества работникам организации делаются бухгалтерские записи по доведению собственных средств организации до размера уставного капитала. Затем размер последнего доводится до размеров активов, подлежащих выкупу работникам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80 - направлены средства специальных фондов 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80 - направлены неиспользованные бюджетные ассигнования, полученные на безвозмездной основе, 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80 - направлена нераспределенная прибыль 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80 - направлены средства добавочного капитала 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84 - направлена сумма превышения размера уставного капитала над стоимостью оценки активов приватизируемой организации, подлежащих выкупу, в специальные фо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84 - направлены средства уставного капитала на покрытие убытко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купке организации в целом на аукционе или по конкурсу и присоединении ее имущества к имуществу покупателя в бухгалтерском учете покупателя делаются дополнительные записи на сумму превышения покупной стоимости над оценочной (балансовой) стоимостью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4 К-т сч. 80 - отражена сумма превышения (деловая репут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льнейшем данный вид нематериальных активов не амортизируется, как это предусмотрено для всех иных нематериальных активов, а переносит свою стоимость методом ее уменьшения непосредственно со счета 04, т.е. без использования счета 05 "Амортизация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6 и др., К-т сч. 0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купке организации инвестором, при условии сохранения ее юридического статуса и получения от нового собственника денежных средств, причитающихся ей по конкурсу на производственное развитие, данные средства учитываются на счете 86 "Целевое финансир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86 - отражено получение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и др. - отражены затраты по реализации инвестиционных про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К-т сч. 08 - оприходованы по готовности объекты инвестиционных про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83 - отражено использование целев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3. Чистые активы и уставный капитал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Гражданским кодексом Российской Федерации и законами, регулирующими порядок деятельности организаций определенных форм собственности, обязательным условием нормального их функционирования является превышение величины чистых активов организаций над размером их уставного капитала (или равенство ему). Если по окончании финансового года у организации в соответствии с данными годового бухгалтерского баланса стоимость чистых активов окажется меньше размера уставного капитала, она обязана объявить об этом, произвести уменьшение своего уставного капитала до величины чистых активов и зарегистрировать его уменьшение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по окончании второго и каждого последующего финансового года в соответствии с годовым бухгалтерским балансом стоимость чистых активов акционерного общества окажется меньше величины установленного законом минимального уставного капитала, оно обязано принять решение о ликвид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необходимо учитывать, что в соответствии с Федеральным законом "Об акционерных обществах" акционерное общество не вправе принимать решение о выплате дивидендов по акциям, если на день принятия такого решения стоимость его чистых активов меньше уставного капитала и резервного фонда либо станет меньше после выплаты дивиде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ищество, получившее убытки и имеющее величину чистых активов менее размера складочного капитала, не вправе распределять на доходы участникам полученную в дальнейшем прибыль до тех пор, пока стоимость чистых активов не превысит размера складоч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расчета чистых активов сводится к определению разницы между величиной реальных активов организации и величиной ее обязательств с учетом долгосрочных кредитов и заемных средств согласно данным годового бухгалтерского балан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тивы, участвующие в расчете, - это денежное и неденежное имущество организации, которое она может превратить в денеж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ассивы, участвующие в расчете, - это долгосрочные и краткосрочные обязательств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ь чистых активов равна разнице между суммами итогов активов и пассивов, принимаемых к рас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атьи баланса, участвующие в расчете стоимости чистых активов, оцениваются в валюте Российской Федерации по состоянию на 31 декабря отчетного го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4. Особенности бухгалтерского учета капитал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и реорганизации и ликвидации юридического лиц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еорганизации юридических лиц (слиянии, присоединении, разделении, выделении, преобразовании) права и обязанности каждого из них переходят к вновь возникшему юридическому лицу (лицам) в соответствии с передаточным актом и разделительным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организацию юридических лиц рекомендуется приурочивать к концу определенного отчетного периода (квартала,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передаточного акта и разделительного баланса, оформляемых при реорганизации юридических лиц, включается бухгалтерская отчетность, составляемая в порядке и объеме форм годового бухгалтерского отчета на последнюю отчетную дату (дату ре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лиянии и присоединении отдельных юридических лиц (подразделений) к бухгалтерским балансам каждого из них по желанию их правопреемников могут быть приложены акты инвентаризации имущества и обязательств, подтверждающие достоверность отдельных статей балан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зделении юридических лиц (выделении из состава юридического лица отдельного или нескольких подразделений) разделительный баланс составляется из общего баланса (по ранее действовавшему юридическому лицу) и балансов каждого нового юридического лица, образованного на базе подразделений, ранее входящих в состав прежнего юридическ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е разделительного баланса являются и данными баланса каждого нового юридического лица на дату начала его деятельности после государственной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ликвидации юридического лица реализуются денежные средства и иное имущество, принадлежащие ему, а полученные средства направляются на погашение обязательств. Оставшиеся денежные средства с учетом размеров уставного капитала распределяются между участниками (учредителями) юридического лица в порядке, установленном в учредительных докумен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Активы по статье "Расчетный счет" составили 1000 ден. ед.; пассивы по статье "Уставный капитал" - 800 ден. ед., а по статье "Нераспределенная прибыль" - 200 ден. ед. (после расчетов с бюджетом по налогам). В данном случае целесообразно направить нераспределенную прибыль (после ее уменьшения на расчеты с бюджетом по налогу на прибыль у источника) на увеличение размеров вкладов участников (делается запись по дебету счета 84 "Нераспределенная прибыль (непокрытый убыток)" и кредиту счета 80 "Уставный капитал"), а затем уставный капитал распределить между участник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ерации по распределению (списанию) капитала отражаются по дебету счета 80 и кредиту счета 75 "Расчеты с учредителями"; по выдаче денежных средств - по дебету счета 75 и кредиту счетов учета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правило, при ликвидации организации ее имущество обесценивается и продается по ценам ниже рыночных. В этом случае в результате продаж выявляются убытки, а выручка от продажи имущества и других ликвидных активов не покрывает обязательств ликвидируемого юридического лица перед кредиторами. В связи с этим для покрытия убытков используется уставный капитал - производятся записи по дебету счета 80 "Уставный капитал" и кредиту счета 99 "Прибыли и убы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едостаточности средств уставного капитала претензии кредиторов в установленном законом порядке предъявляются к должник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Активы по статье "Расчетный счет" составили 100 ден. ед.; пассивы по статье "Уставный капитал" - 500 ден. ед., по статье "Непокрытый убыток" - 800 ден. ед. и по статье "Кредиторская задолженность" - 400 ден. ед. В данном случае средства уставного капитала в первую очередь направляются на покрытие убытков (делается запись по кредиту счета 84 "Нераспределенная прибыль (непокрытый убыток)" и дебету счета 80 "Уставный капитал" - 500 ден. ед.) и в непогашенной части обязательства перед кредиторами погашаются в очередности и размерах, приходящихся на них исходя из остатка денежных средств у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5. Учет вкладов в имущество</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договору простого товарище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ведущие общие дела по договору простого товарищества, учитывают на счете 80 "Уставный капитал" стоимость вкладов товарищей (участников) в общее имущество. Учет вкладов ведется на отдельном балансе товарища, ведущего общие дела, на субсчете "Вклады товарищей" счета 8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01, 41 и др. К-т сч. 80 - отражена стоимость имущества, внесенного товарищами (участниками) в простое товарищество в счет их вкла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51, 01, 41 и др. - отражен возврат имущества по окончании договор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1.6. Учет выкупленных акций (долей участ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ое общество и организации иных форм собственности могут в установленном порядке выкупить у акционеров акции общества или у участников их доли. Учет выкупленных акций (или долей участников) ведется на счете 81 "Собственные акции (до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этом случае в бухгалтерском учете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1 К-т сч. 50, 51, 52 - отражена фактическая стоимость выкупленных акций (до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альнейшем акционерное общество и организации иных форм собственности могут принять решение об аннулировании акций (долей), либо изменении их номинальной стоимости, либо их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акционерным обществом решения об аннулировании выкупленных собственных акций либо организацией других форм собственности - долей участия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81 - списана фактическая стоимость акций (долей) в пределах их номиналь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1 К-т сч. 91 - отражен доход как превышение номинальной стоимости акций над их учет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81 - отражен убыток как превышение фактической стоимости акций над их номиналь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о продаже акций (долей участия) обществом (организацией)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81 - списана учетная стоимость акций (долей) при их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91 - отражена выручка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99) К-т сч. 99 (91) - отражен результат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дновременно с вторичной продажей акций изменяется структура размещения средств на счете 80 "Уставный капитал". Делаетс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4, К-т сч. 80-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нятии решения об изменении номинальной стоимости акций (долей) делаются следующие бухгалтерск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3 К-т сч. 84 - при уменьшении стоимости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84 К-т сч. 80 - при увеличении стоимости акци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2. Учет резервного капитал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ервный капитал является составляющей частью собственного капитала организации, которы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ормируется за счет чистой прибыли в порядке, предусмотренном законодательством и учредительны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назначен на цели, установленные законодательством и учредительны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вместно с размером уставного капитала принимается в расчет как условие выплаты дивидендов (доходов) акционеров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акционерные общества, общества с ограниченной ответственностью и организации с иностранными инвестициями обязаны создавать резервный фонд (капитал). Так, акционерным обществам необходимо иметь резервный капитал в размере, установленном учредительными документами общества, но не менее 5% суммы уставного капитала. Образование резервного капитала производится путем ежегодных отчислений от чистой прибыли отчетного года в размере, установленном в уставе общества, но не менее 5% суммы данн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других организационно - правовых форм создают резервный капитал в порядке и размерах, установленных в учредительных докумен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ервный капитал в акционерном обществе, создаваемый в порядке, установленном законодательством, предназначен для покрытия убытков, погашения облигаций и выкупа собственных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ервный капитал в акционерном обществе не может быть использован для других ц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резервного капитала организации других организационно - правовых форм направляют на покрытие расходов, предусмотренных учредительными и иными аналогичными документами организации, в час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окрытие убытков от хозяйстве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выплату дивидендов по привилегированным акциям, а также доходов по облигациям в случае отсутствия чист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резервного капитала ведется на счете 82 "Резер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ые общества ведут бухгалтерский учет резервного капитала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82 - образован резервный капитал за счет прибыли в соответствии с решением общего собрания акционе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84 - использование капитала на покрытие убы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66, 67 - использование капитала на покрытие убытков от погашения облигаций акционерного об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84, субсч. "Капитал в обращении" - выкуп обществом собственных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этим все организации, включая акционерные общества, могут создавать резервный капитал за счет средств участников, а также чистой прибыли (или спецфондов, если организация их образует за счет чистой прибыли) для покрытия расходов, предусмотренных учредительными документами и документами, определяющими их текущую деятельность, утвержденным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организациями в бухгалтерском учете делаются, в частности,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82 - получены от участников денежные средства на образование или пополнение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2 - унитарным предприятием отражены образование резервного капитала и обязательства органа управления по взно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82 - дочерним обществом отражена задолженность по причитающимся ему средствам на образование резер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0 К-т сч. 82 - направлен уставный капитал на пополнение резервного капитала, в том числе в случае доведения величины уставного капитала до размеров чист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84 - направлен резервный капитал на образование спецфон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75 - направлен резервный капитал на увеличение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75 - начислены дивиденды при отсутствии прибыл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3. Учет добавочного капитал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дельных случаях организации отражают в бухгалтерском учете прирост своих активов в составе добавочного капитала, являющегося составной частью собственного капитала организации. Добавочный капитал включа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прироста стоимости внеоборотных активов в результате дооценки основных средств, объектов капитального строительства и других активов организации со сроком полезного использования свыше 12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миссионный доход - как сумма, полученная сверх номинальной стоимости размещенных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аналогичные сум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использования добавочного капитала определяют собственники - учредители (участники) организации. По рассмотрении результатов прошедшего года участниками может быть принято решение о распределении средств добавочного капитала на прирост уставного капитала либо направлении их на другие нуж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добавочного капитала ведется, как правило, до принятия решения собственником о его распределении на счете 83 "Добавочный капитал". Для учета элементов, составляющих данный капитал (дооценки внеоборотных активов; эмиссионного дохода и др.), к счету 83 рекомендуется открывать соответств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орядок бухгалтерского учета добавоч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образованию и увеличению капитала:</w:t>
      </w:r>
    </w:p>
    <w:p>
      <w:pPr>
        <w:pStyle w:val="ConsNormal"/>
        <w:widowControl/>
        <w:ind w:firstLine="540"/>
        <w:jc w:val="both"/>
        <w:rPr/>
      </w:pPr>
      <w:r>
        <w:rPr>
          <w:rFonts w:cs="Times New Roman" w:ascii="Times New Roman" w:hAnsi="Times New Roman"/>
          <w:sz w:val="24"/>
        </w:rPr>
        <w:t>Д-т сч. 01, 07, 08 К-т сч. 83 - отражена дооценка внеоборотных активов (с одновременным уменьшением суммы прироста на сумму увеличения амортизации основных средств. Делается запись: Д-т сч. 83, К-т сч. 0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83 - отражен эмиссионный доход (превышение выручки от размещения (продажи) акций над их номинальной стоим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3 - отражена положительная курсовая разница по взносам нерезидентов иностранной валюты в уставный капитал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51 и др. К-т сч. 83 - отражены вклады в имущество организации, полученные от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по уменьшению и использованию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75 - увеличен уста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82 - увеличен резервный капитал за счет, как правило, средств эмиссионного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84 - покрыты убытки, образованы спецфонды за счет, как правило, средств эмиссионного 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01 и др. - отражена уценка основных средств, если ранее по данным объектам на этом счете была отражена их дооце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3 К-т сч. 84 - отражено использование суммы дооценки основных средств при их продаже и прочем выбыт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4. Учет нераспределенной прибыл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епокрытого убыт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ной частью собственного капитала является чистая прибыль организации, которая называется нераспределенной прибылью. Бухгалтерский учет ее ведется на счете 84 "Нераспределенная прибыль (непокрытый убыток)". При наличии у организации так называемого нераспределенного убытка собственный капитал организации в этой части уменьшается на его сум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учитываемые на счете 84, состоят по структуре из сумм чистой прибыли (убы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етного года - подлежат распределению участниками, в том числе на выплату доходов (дивидендов) участникам (акционе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шлых лет - оставлены в организации после расчетов с участниками (акционерами) по доходам (дивидендам) для использования, как правило, на производственное развитие организации (включая социальные нужды ее коллектива, как правило, капиталь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следует отметить, что по своему содержанию первая часть данной прибыли является обязательствами организации перед участниками (акционерами) и не может рассматриваться как составная часть ее собственного капитала - это, по существу, задолженность организации перед участн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орая часть данной прибыли служит источником финансирования различных вложений организации, как правило, во внеоборотные активы и не может рассматриваться как нераспределенная прибыль, так как не только прошла этап распределения, но и, как правило, уже использована в своей денежной составляющей. В связи с этим данную часть собственного капитала организация правомерно может рассматривать как прибыль в обращении, или оборот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условно, данная часть капитала, как и добавочный капитал, может быть направлена в качестве источника на увеличение уставного капитала или быть непосредственно использована на выплату доли участников (как правило, в организациях определенных правовых форм собственности при их выбыт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4.1. Учет финансовых результатов (чистой прибыл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тчетного го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После определения финансового результата, сложившегося у организации по итогам ее работы в отчетном году, чистая прибыль (убыток), выявленная на счете 99 "Прибыли и убытки", списывается заключительными оборотами отчетного года в кредит счета 84 "Нераспределенная прибыль (непокрытый убыток)", субсчет учета прибыли к утверждению (распределению). При наличии убытка он списывается в дебет данного субсчета счета 8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финансовый результат по счету 84 отражается в бухгалтерской отчетности как прибыль или убыток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отметить, что в соответствии с законодательством данный финансовый результат до его фактического определения (по итогам года) и утверждения участниками (акционерами) может быть использован на образование резервного капитала (фонда), который создается за счет чистой прибыли по итогам работы за квартал, полугод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ники общества с ограниченной ответственностью в соответствии с Федеральным законом "Об обществах с ограниченной ответственностью" имеют право ежеквартально, раз в полгода или раз в год принимать решение о распределении чистой прибыли между участниками, а также создавать резервный и иные фонды в порядке и размерах, установленных уставом об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в бухгалтерском учете отчетного года до закрытия счета 99 "Прибыли и убытки" могут отражаться операции по авансовому использованию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если данное решение до даты представления в установленном порядке бухгалтерской отчетности не будет утверждено на собрании участников (акционеров), оно будет отражаться также как авансовое использование прибыл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Чистая прибыль составила 10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январе решено направи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бразование резервного капитала - 5000 ден. ед. (10% чистой прибыл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в бухгалтерском учете отчетного год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 К-т сч. 82 - на сумму образованного резервного капитала - 5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отчетного года данные показатели будут отражаться на счете 84 "Нераспределенная прибыль (непокрытый убыток)" как финансовые результаты к утверждению (требующие утвер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для учета прибыли (убытка) отчетного года к утверждению в организации (см. вышеизложенные операции) предлагается ввести следующие субсчета бухгалтерского учета, наприм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1 "Прибыль (убыток) отчетного года к утвержд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2 "Использованная прибыль в отчетном г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в отчетном году будут производить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84-1 - отражена чистая прибыль отчетного года, предназначенная к утверждению (в нашем примере - 10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1 К-т сч. 99 - отражен чистый убыток отчетного года, предназначенный к утверждению (к покрыт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2 К-т сч. 82 - отражено использование прибыли на образование резервного капитала по решению исполнительного органа управления (в нашем примере - 5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и прибыли (убытка), отраженные по указанным субсчетам, должны показываться в балансе отчетного года отд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ная прибыль - согласно сальдо по субсчету 84-1 - 10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ние прибыли - согласно сальдо по субсчету 84-2 - 5000 ден. ед.</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4.2. Учет финансовых результатов прошлых л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Чистая прибыль прошлых лет, учет которой ведется на счете 84, может состоя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распределения прибыли прошедшего года, в том числе до утверждения ее распределения участниками (акционерами), - из сумм чистой прибыли (убытков) прошлого года, оставшейся в организации после уменьшения ее на сумму доходов (дивидендов), причитающихся участникам (акционерам), и аналогичных сумм чистой прибыли прошлых лет, учтенной на остатке на начало предыдуще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нераспределения чистой прибыли до срока представления бухгалтерской отчетности - из чистой прибыли (убытка) предыдущего года; сумм авансового использования чистой прибыли предыдущего года (указанные суммы подлежат распределению и утверждению на общем собрании участников (акционеров), в том числе на выплату доходов (дивидендов) участникам (акционерам); данных расходов, как правило, у организации не должно бы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 чистой прибыли прошлых лет, оставленной в организации после расчетов с участниками (акционерами) по доходам для использования, как правило, на производственное развитие организации (включая социальные нужды ее коллекти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нансовый результат в форме чистой прибыли (убытка), полученной в отчетном году, а также сумма авансового использования прибыли в следующем году являются уже частью финансового результата, полученного по операциям прошлых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до утверждения результатов отчетного года, отраженных на субсчетах 84-1 и 84-2, рекомендуется в следующем году (в котором производится утверждение и распределение прибыли или определение порядка покрытия убытка) ввести к счету 84 "Нераспределенная прибыль (непокрытый убыток)" для учета указанных результатов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3 "Прибыль (убыток) прошлого года к распределению" - для учета прибыли прошлого года к утвержд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4 "Авансовое использование прибыли прошлого года" - для учета авансового использования прибыли прошлого года до утверждения ее распред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следует иметь в виду, что счет 84 предназначен для учета организацией сумм нераспределенной прибыли (непокрытого убытка), полученной в прошлые годы, нарастающим итогом до принятия решения в установленном порядке о ее использовании (на увеличение уставного капитала или иные аналогичные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рекомендуется вести учет нераспределенной прибыли (убытка) прошлых лет по этапам возникновения результата, его распределения и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этапам возникновения прибыль можно классифицировать как прибы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шлого года до утверждения (к утвержд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шлых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чале следующего за отчетным года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4 К-т сч. 84-2 - списана использованная часть прибыли предыдущего года (в нашем примере - 5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1 К-т сч. 84-3 - отражена прибыль предыдущего года, предназначенная к утверждению (10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едующем отчетном году на собрании участников (общем собрании акционеров) происходит утверждение итогов финансово - хозяйственной деятельности организации, результаты которого отражаются в бухгалтерском учете в следующе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 Распределение прибыл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учета распределения и использования прибыли, оставшейся после ее утверждения, организации рекомендуется также открыть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5 "Прибыль (убыток) прошлого года к распределению (к покрытию)" - для учета распределенной прибы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4-6 "Прибыль в обращении" - для учета прибыли, направляемой на производственное развитие организации (оставляемой в ее распоряж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шем примере решением общего собрания участников прибыль распределена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 ден. ед. - на отчисления в резервный капит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5 000 ден. ед. (оставшаяся сумма прибыли) - на производственное развити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тверждении распределения прибыл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3 К-т сч. 84-5 - отражена прибыль предыдущего года (100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5 К-т сч. 84-4 - списана использованная часть прибыли предыдущего года на отчисления в резервный капитал (5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организация не образовывала резервов на выплату доходов (дивидендов), на счете 75 делается следующ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5 К-т сч. 75, 70 - отражена задолженность перед участниками (акционерами) по выплате доходов (дивидендов) за минусом сумм, выплаченных в течение прошл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статочной части прибыль распределяется к использованию на производственное развити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5 К-т сч. 84-6 - списана прибыль предыдущего года, оставшаяся после расчетов с участниками и образования резервов (95 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учтенная на счете 84-6, мо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ажаться без изменения до момента принятия соответствующего решения участниками (акционерами) по ее использованию. При недостаточности прибыли отчетного года прибыль, учтенная на счете 84-6, по решению участников (акционеров) может быть направлена на следующие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6 К-т сч. 84-3 - на покрытие убы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6 К-т сч. 80 - на увеличение размера уставного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6 К-т сч. 75, 70 - на образование обязательств перед акционерами по выплате дивидендов (доходов), как правило, по привилегированным ак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ьзоваться, в части прибыли прошлого года, в соответствии с решениями участников на различные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следнем случае при совершении, например, операций по капитальному строительству будут делаться записи, отражающие использование данной прибыли. Организация отражает сумму затрат по капитальному строительству по дебету субсчета 84-6, а по кредиту субсчета, например, 84-7 будет показана сумма прибыли, использованная на производственное и иное развитие организации. Однако для целей бухгалтерского учета и управления такой порядок учета использования прибыли нецелесообразен, так как требует многочисленных расчетов, которые должны быть произведены нарастающим итогом, но не подтверждены данными бухгалтерского учета. Затруднительно рассчитывать ежегодно прибыль только отчетного года, оставленную и использованную в организации на капитальные вложения (в размере затрат по строительству и приобретению отдельных объектов), в то время как наряду с этим прибыль может быть направлена на приобретение или создание нематериальных активов, финансовые вложения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ом же прибыль в обращении (сальдо по субсчету 84-6) показывает величину прироста активов - в форме имущества и денежных средств, которые постоянно меняют свой вид, расшифровывать который по направлениям использования нет необходим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Б. Покрытие убыт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организацией по результатам работы в отчетном году убытк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3 К-т сч. 84-1 - отражен чистый убыток предыдущего года, предназначенный к покрыт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5 К-т сч. 84-3 - отражен чистый убыток отчетного года, утвержденный к покрыт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рытие убытка может производиться за счет резервного фонда (капит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2 К-т сч. 84-5 - направлен резервный капитал на покрытие убы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4-6 К-т сч. 84-5 - покрыты убытки за счет нераспределенной прибыли прошлых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ое распределение возможно, если планом использования прибыли предусматривался резерв для этих целей. В противном случае прибыль не может быть направлена на покрытие убы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5 К-т сч. 84-5 - отражена задолженность участников по покрытию убы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имая во внимание наличие льготы по налогу на прибыль в части чистой прибыли отчетного года, направляемой в течение 5 лет на покрытие убытков прошлых лет, рекомендуется вести учет непокрытого убытка на субсчете 6 обособленно от нераспределенной прибыли прошлых лет или открывать для него отдельный субсч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5. Учет средств целевого финансир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нежные средства, поступающие в организацию для финансирования мероприятий целевого назначения, представляют собой средства целевого финанс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редствам целевого финансирования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ые субсидии, полученные из бюджетов на финансирование целевых програм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внебюджетных фондов, полученные на финансирование научно - исследовательских, опытно - конструкторских и други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полученные организацией по инвестиционной программе при приватизации в результате продажи по конкурсу или на аукционе, на пополнение оборотных средств, покрытие убытков и капитальные в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организаций и родителей, полученные некоммерческими организациями (например, детскими дошкольными учреждениями) для возмещения их расходов по содерж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долевого участия на строительство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приватизацион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редства на финансирование других мероприятий целев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средств целевого финансирования ведется по мероприятиям, на финансирование которых они получены. Поскольку целевое финансирование осуществляется на возвратной или безвозмездной основе, его учет должен быть организован также по юридическим и физическим лиц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обязаны осуществлять контроль за целевым использованием средств целевого финансирования. В случае нецелевого использования полученных средств или их неполного использования они классифицируются для целей налогообложения как безвозмездно полученные денежные средства, которые подлежат налогообложению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средств целевого финансирования ведется на счете 86 "Целевое финансирование" по видам средств и направлениям их использования в следующем порядк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5.1. Бюджетные ассигн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юджетные ассигнования могут быть получены организацией на безвозвратной основе для пополнения оборотных средств, в том числе на покрытие убытков, а также в качестве источника финансирования капитальных вложений. Бухгалтерский учет и налогообложение операций по получению и использованию бюджетных ассигнований осуществляются организацией в соответствии с Письмом Минфина России и Госналогслужбы России от 11 мая 1993 г. N 04-02-04/ВГ-6-01 "О порядке учета при налогообложении средств, полученных из бюджета"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Д-т сч. 51, 52, 55 К-т сч. 86 - получены бюджетные ассигнования на покрытие убыт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84 - уменьшены убытки отчетного года (или прошлых лет) в пределах полученных ассигн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Д-т сч. 51, 52, 55 К-т сч. 86 - получены бюджетные ассигнования на финансирование капитальных вложений организацией, чья деятельность не связана с реализацией инвестиционных про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8 К-т сч. 60, 76 и др. - отражены затраты по строительству и приобретению отдельных объект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76 и др. К-т сч. 51 - произведены расчеты с поставщиками и подрядч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8 - отражен ввод объектов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8 - отражено использование средств целевого финансирования как доходов будущих пери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и др. К-т сч. 02 - начислена амортизация по объек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8 К-т сч. 91 - отражена прибыль в размере начисленной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Д-т сч. 51, 52, 55 К-т сч. 86 - получены бюджетные ассигнования на пополнение оборо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84 - отражено увеличение собственных средст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т сч. 51, 52, 55 К-т сч. 86 - получены бюджетные ассигнования на финансирование (дотацию) транспортных перевоз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1 - отражено использование ассигнований, направленных на покрытие убытков от снижения тарифов по сравнению с фактическими расход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90 - списаны затраты транспортной организации в размере, превышающем плату пассажиров за проез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Д-т сч. 51 К-т сч. 86 - получены бюджетные ассигнования на финансирование отдельных работ и затрат унитарных предприят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60 - приняты к оплате работы, финансирование которых осуществляется за счет бюджетных ассигн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51 - погашена задолжен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1.5.2. Учет сред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лученных некоммерческими организация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коммерческая организация осуществляет свою уставную деятельность в соответствии с Федеральным законом "О некоммерческих организациях", а также специальными законами, регулирующими деятельность организаций отдельных сфер деятельности (например, общественных объединений и др.). Уставная деятельность данных организаций не имеет целью извлечение прибыли и осуществляется за счет вкладов учредителей, добровольных имущественных взносов и пожертвований юридических и физических лиц, иных поступлений целевого назначения, предусмотренных ее уст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коммерческая организация может заниматься предпринимательской деятельностью, если это служит достижению целей, ради которых она создана. Полученная в результате такой деятельности прибыль не распределяется между учредителями, а направляется в качестве дополнительного источника на финансирование мероприятий по устав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указанных операций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0, 51 К-т сч. 86 - отражено получение организацией взносов от участников и иных организаций на содержание ее аппарата и определенные меропри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51, 76 и др. - отражены расходы на осуществление целевых мероприятий, связанных с уставной деятельностью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6 К-т сч. 50, 51, 60, 70, 76 и др. - отражены затраты на содержание аппарата организации (ведется по видам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86 К-т сч. 26 - списаны расходы на содержание аппарата организации в части, соответствующей уставной деятель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6 - списаны расходы на содержание аппарата организации в части, соответствующей полученному доходу от предпринимательск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от оказания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начислен НДС от суммы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отражена прибыль от предпринимательск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86 - направлена прибыль на увеличение целевых средств за минусом налога на прибыл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2. УЧЕТ ФИНАНСОВЫХ РЕЗУЛЬТА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нансовый результат организации определяется в сумме нераспределенной прибыли (чистой прибыли), которая подлежит распределению между акционерами (участниками) организации. Нераспределенная прибыль определяется как результат от продаж по обычным видам деятельности организации, от прочих доходов и расходов, а также чрезвычайных доходов и расходов организации, уменьшенных на причитающиеся платежи в бюджет по налогу на прибыль. Принимая во внимание то, что нераспределенная прибыль является составной частью собственного капитала организации, порядок ее учета изложен в гл.11 "Учет собственного капитала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2.1. Учет результатов от продаж</w:t>
      </w:r>
    </w:p>
    <w:p>
      <w:pPr>
        <w:pStyle w:val="ConsNormal"/>
        <w:widowControl/>
        <w:ind w:hanging="0"/>
        <w:jc w:val="center"/>
        <w:rPr>
          <w:rFonts w:ascii="Times New Roman" w:hAnsi="Times New Roman" w:cs="Times New Roman"/>
          <w:sz w:val="24"/>
        </w:rPr>
      </w:pPr>
      <w:r>
        <w:rPr>
          <w:rFonts w:cs="Times New Roman" w:ascii="Times New Roman" w:hAnsi="Times New Roman"/>
          <w:sz w:val="24"/>
        </w:rPr>
        <w:t>товаров, продукции, работ и услу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пераций по продаже товаров, готовой продукции, выполненных работ и оказанных услуг ведется с использованием счета 90 "Продажи", где отражаются доходы (выручка), расходы, а также финансовый результат по обычным видам деятельности организации. На этом счете отражаются также операции тех организаций, предметом деятельности которых является осуществление следующи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ение за плату во временное пользование (временное владение и пользование) своих активов по договору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ие в уставных капиталах других организаций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доход (выручка) от продажи по обычным видам и предметам деятельности организации отражается в соответствии с допущением временной определенности фактов хозяйственной деятельности (принципом начисления), т.е. по мере отгрузки товаров, продукции, работ и услуг и предъявления расчетных документов к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выручки (дохода) от продаж товаров, продукции, работ и услуг, являющихся продуктом их обычной (уставной) деятельности, определяется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по мере отгрузки товаров, продукции, работ и услуг и предъявления к оплате расчетных документов производя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договорная (продажная) стоимость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23, 43 - списана себестоимость производства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1, 44 - списана стоимость проданных товаров и сумма издержек обра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признается операцией по продаже поставка продукции (товаров), если в соответствии с договором выручка определенное время не может быть признана в бухгалтерском учете. Например, при экспорте, когда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определяется датой перехода права собственности или иной датой, устанавливаемой сторонами в договоре. При этом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5 К-т сч. 41, 44 - списаны стоимость проданных товаров и издержки обращения, приходящиеся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5 К-т сч. 43, 44 - списана стоимость проданной продукции и сумма расходов на продажу, приходящихся на н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от продажи ценностей, выполненных работ и услуг при ее призн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5 - одновременно списана стоимость ценностей, выполненных работ и оказанных услу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отражения продаж в отдельных отрасля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В строительстве, науке, геологии и т.п. отраслях организации, имеющие длительный период выполнения работ на объекте договора, при необходимости могут в соответствии со своей учетной политикой применять счет 46 "Выполненные этапы по незавершенным работам". При этом финансовый результат от продаж выявляется данными организациями по мере окончания работ на законченных этапах и комплексах. В этом случае организация ведет учет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20 - списаны затраты по выполнению работ на законченных комплексах и этап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получены авансы под выполненные этапы работ (учет НДС ведется в установленном для авансов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46 К-т сч. 90 - отражена выручка в оценке по договорной стоимости выполнен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 НДС от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46 - при предъявлении расчетных документов к оплате списана стоимость выполненных работ (при сдаче объекта и окончании работ по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и др. К-т сч. 62 - отражена оплата работ по сдаче объ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 сельском хозяйстве организации при продаже продукции в составе затрат по дебету счета 90 "Продажи" отража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чение года - плановую себестоимость проданной продукции (так как фактическая себестоимость продукции выявляется в конце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онце года - разницу между плановой и фактической себестоимостью продан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новая себестоимость проданной продукции, а также суммы разниц списываются в дебет счета 90 "Продажи" (или сторнируются) в корреспонденции со счетами, на которых учитывалась эта продук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В организациях розничной торговли, которые ведут учет полученных товаров по продажным ценам и используют для учета торговой наценки счет 42 "Торговая наценка", учет продажи товаров вед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и др. К-т сч. 90 - отражена продажная стоимость отгруже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1 - отражена учетная стоимость отгруже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2 - одновременно сторнируется сумма скидок (накидок), относящихся к проданным това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Торговые и другие организации, занятые посреднической деятельностью, могут в соответствии с договором осуществлять торговые операции на условиях комиссии без перехода к ним права собственности на ценности. При этом возможны два варианта учета выручки и использования счета 90 в зависимости от формы участия организации в ра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словии участия организации в расчетах в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4 - отражена стоимость полученных для продажи товаров согласно расчетным документам поставщ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76 - отражена продажная стоимость проданных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90 - отражена сумма выручки посреднической организации (комиссионное вознагражд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а сумма НДС от выручки посредн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получены денежные средства от покуп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еречислены денежные средства продав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словии продажи товаров без участия организации в расчетах на сумму причитающегося к получению (полученного) комиссионного вознаграждения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51) К-т сч. 90 - отражена выруч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отражен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отражено получение денежных средств по договору комисс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обенности оценки показател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дохода (выручки) от продаж</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продажах товаров на экспорт выручка от продаж отражается по кредиту счета 90 в рублях в сумме, определенной путем пересчета иностранной валюты в рубли по курсу Банка России на дату ее признания - дату отгрузки и предъявления документов к оплате либо поступления денежных средств на расчетный счет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Оценка выручки от продаж может осуществляться в условных денежных единицах. В этом случае выручка отражается по кредиту счета 90 в рублях в сумме, исчисленной путем пересчета используемой для оценки обязательств иностранной валюты по установленному курсу пересчета на дату, принятую в догово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римеры отражения в учете данны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и задолженность покупателя в оценке на дату отгрузки и предъявления расчетных документов к о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К-т сч. 62 - получены денежные средства и погашена задолженность в оценке (например, на дату перечисления покупателем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разницу (суммовую разницу) делается дополнительная за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на увеличение выручки и обязательств, если курс рубля понизил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сторнируется договорная стоимость отгруженных товаров, продукции (работ, услуг) и величина дебиторской задолженности на суммовую разн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доначисляется (сторнируется)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ценка выручки при товарообменных операциях производится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учете указанные сделки отражаю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отражена выручка в оценке получаемых товаров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7, 08, 10, 20, 41 и др. К-т сч. 60 - отражена стоимость полученных ценностей, принятых работ ил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0 К-т сч. 62 - произведен взаимозачет задолж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Для целей налогообложения организация (кроме расчетов по налогу на прибыль) может в соответствии с налоговым законодательством и своей учетной политикой определять выручку от продажи товаров, продукции (работ, услуг) по мере их отгрузки и предъявления расчетных документов к оплате (по отгрузке) или на дату поступления денежных средств в оплату отгруженной продукции (по оплате). При выборе организацией метода определения выручки для целей налогообложения по оплате данные ее бухгалтерского учета по продажам требуют приведения их в соответствие с оплаченной частью выруч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операций по продажам товаров, продукции, работ и услуг на счете 90 "Продажи" ведется в порядке, позволяющем организациям, с одной стороны, определять ежемесячно финансовый результат (прибыль или убыток), с другой - для целей бухгалтерской отчетности накапливать в течение отчетного года информацию о данных, формирующих структуру показателей счета 90, которые участвуют при определении финансового результата. Для этого организации открывают на счете 90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1 "Выручка" - для учета выручки от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2 "Себестоимость продаж" - для учета себестоимости проданных товаров, продукции, работ и услуг, по которым на субсчете 90-1 признана выруч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3 "Налог на добавленную стоимость" - для учета сумм налога на добавленную стоимость, включенных в цену проданных товаров,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4 "Акцизы" - для учета сумм акцизов, включенных в цену продан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5 "Экспортные пошлины" - для учета сумм экспортных пошл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0-9 "Прибыль (убыток) от продаж" - для выявления финансового результата от продаж за отчетный меся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условный пример использования данных субсче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Продажа продукции (работ) в январе составила 240 ден. ед.; себестоимость - 160 ден. ед.; НДС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писи в целом по счету 90 ведутся в об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 - выручка - 2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68 - НДС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43 (20) - себестоимость - 16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 К-т сч. 99 - прибыль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сальдо по счету 90 ежемесячно закрыв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писи по субсчетам 90-1 "Выручка", 90-2 "Себестоимость продаж", 90-3 "Налог на добавленную стоимость", 90-4 "Акцизы" ведутся методом их суммирования и накопления в течение отчетного года. Ежемесячно полученный результат от продаж за отчетный месяц списывается с субсчета 90-9 "Прибыль (убыток) от продаж" на счет 99 "Прибыли и убытки", сальдо по которому также остается числиться в учете до конца года.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о результатам работы в янва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1 - выручка - 2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2 К-т сч. 43 (20) - себестоимость - 16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3 К-т сч. 68 - НДС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9 К-т сч. 99 - прибыль - 4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и закрытом сальдо в целом по счету 90 все обороты по продаже показываются развернуто нарастающим итогом на соответствующих суб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 результатам работы за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0-1 - выручка - 288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2 К-т сч. 43 (20) - себестоимость - 192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3 К-т сч. 68 - НДС - 48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9 К-т сч. 99 - прибыль - 48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 окончании отчетного года сальдо по всем субсчетам учета оборотов по продаже, открытым к счету 90, закрываются внутренними записями на субсчет 90-9 "Прибыль (убыток) от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1 К-т сч. 90-9 - выручка - 288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9 К-т сч. 90-2 - себестоимость - 192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0-9 К-т сч. 90-3 - НДС - 48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и наличии на субсчете 90-9 до его закрытия дебетового сальдо (480 ден. ед. - прибыль, списанная в течение года на счет 99 "Прибыли и убытки"), в конце года он закрывается в корреспонденции с другими субсчетами счета 90, и сальдо на конец года отсутству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2.2. Учет результатов от продаж</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сновных средств и иного имуществ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очих доходов и расхо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доходы и расходы включают операционные и внереализационные доходы и расходы организации. Их учет ведется в разрезе видов на счете 91 "Прочи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прочим дохода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 (выручка) от продажи основных средств и иных активов (делается запись: Д-т сч. 76, К-т сч. 91 - отражается выруч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 списания активов (делается запись: Д-т сч. 10, К-т сч. 91 - отражается доход на стоимость возвратных материалов, полученных от ликвидации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 продажи иностранной валюты (делается запись: Д-т сч. 76, К-т сч. 91 - на сумму выручки от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причитающиеся к получению за выданные займы (делается запись: Д-т сч. 76, К-т сч. 91 - отражаются проценты, причитающиеся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связанные с безвозмездным получением активов (делается запись: Д-т сч. 98, К-т сч. 91 - отражается доход по мере передачи в производство активов, а по амортизируемым внеоборотным активам - в размере начисленной за отчетный период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прочим расходам, в частности,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продаже основных средств (включая их остаточную стоимость) и иных активов, отличных от денежных средств. Делаются записи: Д-т сч. 91, К-т сч. 01, 04, 08, 10, 58 - отражается стоимость проданных активов - основных средств и нематериальных активов по остаточной стоимости; Д-т сч. 91, К-т сч. 68 - отражаются расходы в сумме НДС; Д-т сч. 91, К-т сч. 76 и др. - на сумму расходов по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от безвозмездной передачи основных средств и иных активов. Делаются записи: Д-т сч. 91, К-т сч. 01, 04, 08 - списывается остаточная стоимость активов; Д-т сч. 91, К-т сч. 68 - отражается задолженность по НДС; Д-т сч. 91, К-т сч. 60, 76 и др. - отражаются расходы по передач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от списания активов. Делается запись: Д-т сч. 91, К-т сч. 01, 04 - отражается расход в сумме остаточной стоимости ликвидируемых основных средств и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от продажи иностранной валюты. Делаются записи: Д-т сч. 91, К-т сч. 52 - списывается стоимость валюты; Д-т сч. 91, К-т сч. 76 и др. - на сумму расходов по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ы по оплате услуг кредитным организациям. Делается запись: Д-т сч. 91, К-т сч. 51, 76 - на сумму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прекращению производства, не давшего продукции. Делается запись: Д-т сч. 91, К-т сч. 20 - списываются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траты по содержанию законсервированных производственных мощностей и объектов, мобилизационных мощностей. Делается запись: Д-т сч. 91, К-т сч. 23 и др. - отражаются затр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рицательные курсовые и суммовые разницы (кроме сумм, выявленных по задолженности за полученные внеоборотные активы и запасы до их принятия к учету). Делается запись: Д-т сч. 91, К-т сч. 52, 60, 62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е прочих доходов и расходов отражаются также развернуто результаты по следующим операциям, если они не учитываются организацией как результаты по предметам деятельности на счете 90 "Прода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предоставления за плату основных средств в операционную аренду: а) в составе доходов (Д-т сч. 76, К-т сч. 91 - отражается арендная плата); б) в составе расходов (Д-т сч. 91, К-т сч. 68 - отражается НДС от дохода; Д-т сч. 91, К-т сч. 02 - отражается амортизация, начисленная по данным объек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предоставления за плату прав, возникающих из патентов на изобретения, промышленные образцы и других видов интеллектуальной собственности: а) в составе доходов (Д-т сч. 76, К-т сч. 91 - отражается плата от передачи прав); б) в составе расходов (Д-т сч. 91, К-т сч. 68 - отражается НДС от дохода; Д-т сч. 91, К-т сч. 05 - отражается расход в сумме амортизации, начисленной по дан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участия в уставных капиталах других организаций: в составе доходов (Д-т сч. 76, К-т сч. 91 - отражаются дивиденды от учас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указанного состава прочих доходов и расходов на счете 91 могут быть открыты следующие суб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1 "Прочие до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2 "Проч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1-9 "Сальдо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на каждом из данных субсчетов необходимо открывать счета третьего порядка для учета существенных для организации видов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которое заключительными оборотами списывается с субсчета 91-9 "Сальдо прочих доходов и расходов" на счет 99 "Прибыли и убытки". Таким образом, счет 91 "Прочие доходы и расходы" сальдо на отчетную дату не име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операций на счете 91 на примере операции по продаже объектов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 Выручка от продажи объекта - 1200 ден. ед.; первоначальная стоимость объекта - 1600 ден. ед.; начисленная амортизация - 800 ден. ед., НДС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 по с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К-т сч. 01 - списана начисленная амортизация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 списана остаточная стоимость объекта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К-т сч. 91 - отражена выручка от продажи объекта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 НДС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99 - выявлена прибыль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писи по субсчетам 91-1 "Прочие доходы", 91-2 "Прочие расходы" и 91-9 "Сальдо прочих доходов и расходов" ведутся методом их суммирования и накопления в течение отчетного года. Ежемесячно полученный результат от продаж за отчетный месяц списывается с субсчета 91-9 "Сальдо прочих доходов и расходов" на счет 99 "Прибыли и убытки". 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2, 76 К-т сч. 91-1 - прочий доход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2 К-т сч. 01 - прочий расход - 8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2 К-т сч. 68 - начислен НДС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9 К-т сч. 99 - отражена прибыль - 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и закрытом счете сальдо в целом по счету 90 все обороты по продаже показываются развернуто нарастающим итогом на соответствующих субсче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отчетного года сальдо по всем субсчетам учета оборотов по прочим доходам и расходам, открытым к счету 91, закрываются внутренними записями на субсчет 91-9 "Сальдо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шем пример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1 К-т сч. 91-9 - доход - 12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9 К-т сч. 91-1, 91-2 - списан расход (остаточная стоимость объекта - 800 ден. ед. и НДС - 200 ден. ед.) - 1000 ден. 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и наличии на субсчете 91-9 на конец года дебетового сальдо (200 ден. ед. - прибыль, списанная в течение года на счет 99 "Прибыли и убытки") данный субсчет в конце года закрывается в корреспонденции с другими субсчетам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2.3. Учет прибылей и убытк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ействующим порядком бухгалтерский учет финансовых результатов ведется по их видам: результаты отчетного года - на счете 99 "Прибыли и убытки"; результаты прошлых лет - на счете 84 "Нераспределенная прибыль (непокрытый убыток)".</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 БУХГАЛТЕРСКАЯ ОТЧЕТ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1. Состав бухгалтерской отчетнос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и общие требования к н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оложением по бухгалтерскому учету "Бухгалтерская отчетность организации" (ПБУ 4/99), утвержденным Приказом Минфина России от 6 июля 1999 г. N 43н, бухгалтерская отчетность - единая система данных об имущественном и финансовом положении организации и о результатах ее хозяйственной деятельности, формируемая на основе данных бухгалтерского учета по установленным форм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ействующим порядком Министерство финансов Российской Федерации разрабатывает и утверждает типовые формы бухгалтерской отчетности и инструкцию по их заполнению для организаций (кроме кредитных), порядок формирования бухгалтерской отчетности для субъектов малого предпринимательства и некоммерческих организаций, порядок составления сводной (консолидированной) бухгалтерской отчетности, а также бухгалтерской отчетности в случаях реорганизации или ликвидации организации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правовыми актами по бухгалтерскому учету. Организация может включать в формы отчетности дополнительные показатели и пояснения, если типовые формы не дают полного представления о ее финансовом положении, финансовых результатах деятельности и изменениях в ее финансовом полож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ставлении бухгалтерской отчетности организации необходимо обеспечить нейтральность информации, т.е. она должна удовлетворять интересы не отдельных, а всех пользователе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4/99 в состав бухгалтерской отчетности организации включаются бухгалтерский баланс (форма N 1), отчет о прибылях и убытках (форма N 2), приложения к ним и пояснительная записка, а также аудиторское заключение, подтверждающее достоверность бухгалтерской отчетности, если она подлежит обязательному аудиту в соответствии с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став приложений к бухгалтерскому балансу и отчету о прибылях и убытках входят: отчет о движении капитала (форма N 3), отчет о движении денежных средств (форма N 4), приложение к бухгалтерскому балансу (форма N 5), отчет о целевом использовании полученных средств (форма N 6) - представляют общественные организации (объеди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чья бухгалтерская отчетность подлежит обязательному аудиту, прилагают к бухгалтерской отчетности итоговую часть аудиторского заключения, выданного по результатам обязательного аудита эт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ам малого предпринимательства и некоммерческим организациям разрешается не представлять отчет о движении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установленным ПБУ 4/99 порядком 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на каждую отчетную дату - последний день месяца, квартала и т.п. При этом месячная и квартальная бухгалтерская отчетность являются промежуточ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организации должна включать показатели деятельности всех филиалов, представительств и иных структурных подразделений, в том числе выделенных на отдельные балан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держание и форма бухгалтерского баланса, отчета о прибылях и убытках и пояснений к ним применяются последовательно от одного отчетного периода к друго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й отчетности данные по числовым показателям приводятся минимум за два года - отчетный и предшествовавший ему (кроме отчета, составляемого за первый отчетный пери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анные за период, предшествовавший отчетному, несопоставимы с данными за отчетный период, то первые подлежат корректировке исходя из правил, установленных соответствующими нормативными актами. Каждая существенная корректировка должна быть раскрыта в пояснительной записке вместе с указанием ее прич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е в формах бухгалтерской отчетности проставляются в тысячах рублей без десятичных знаков. Организациям, имеющим существенные обороты товаров, обязательств и т.п., разрешается проставлять в отчетности данные в миллионах рублей без десятичных зна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ответствующие статьи бухгалтерского баланса должны подтверждаться данными инвентаризации имущества, расчетов и обязательств, проводимой в порядке, установленном Методическими указаниями по инвентаризации имущества и финансовых обязательств, утвержденными Приказом Минфина России от 13 июня 1995 г. N 49, и нормами Федерального закона "О бухгалтерском уч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ставлении бухгалтерской отчетности могут быть выявлены факты неправильного отражения в бухгалтерском учете отдельных хозяйственных операций, повлекшие за собой искажение финансовых показателей организации. При выявлении неправильного отражения операций в отчетном году после его завершения, но отчетность по которому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утверждена - исправления производятся записями декабря. При этом сторнируются неправильные записи и в обычном порядке делаются правильные записи. При недосписании отдельных видов расходов они доначисляются с кредита счетов их учета (02, 05, 10 и т.п.) в корреспонденции с дебетом счетов учета затрат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тверждена - исправления производятся в порядке, установленном Положением по бухгалтерскому учету "События после отчетной даты" и Положением по бухгалтерскому учету "Условные факты хозяйстве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анными положениями к существенным событиям и условным фактам относятся сведения: а) которые оказали или могут оказать существенное влияние на результаты деятельности организации, сложившиеся на отчетную дату; б) без знания которых пользователи бухгалтерской информации не могут достоверно оценить финансовое положение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существенные события и условные факты для целей бухгалтерского учета подразделяются на факты, которые подлеж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знанию и отражению в бухгалтерском учете и отчетности за прошедший отчетный год, а также раскрытию в пояснениях к формам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лько раскрытию в пояснениях к формам бухгалтерск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обытиям и фактам, которые необходимо отражать в бухгалтерском учете заключительными оборотами в декабре и промежуточной бухгалтерской отчетности, относятся следующ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ущественные события, которые подтверждают хозяйственные условия, существовавшие на отчетную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ъявление организации - получателя продукции (работ, услуг) в установленном порядке банкротом. При этом в декабре делаются бухгалтерские записи по списанию дебиторской задолженности на финансовые результаты - с кредита счетов 62 "Расчеты с покупателями и заказчиками" и 76 "Расчеты с разными дебиторами и кредиторами" в дебет счета 91 "Прочие доходы и расходы". В случае образования организацией по итогам предыдущего года резерва по сомнительным долгам записи по списанию дебиторской задолженности делаются за счет средств резерва - в дебет счета 63 "Резервы по сомнительным долг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наступлении события в отчетном месяце года, следующего за годом, в котором произведены указанные записи, по использованным счетам производятся сторнировочные и аналогичные записи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76) - ранее списанная сумма задолженности методом "стор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76) - списана сумма задолженности в учете в данном месяц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образования организацией по итогам отчетного года резерва по сомнительным долга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3 К-т сч. 62 (76) - ранее списанная сумма задолженности методом "красное стор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3 К-т сч. 62 (76) - списана сумма задолженности в учете данно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нижение рыночной стоимости материалов и готовой продукции, которое было выявлено по итогам их продажи. При этом в декабре делаются бухгалтерские записи по снижению учетной стоимости проданного имущества до стоимости его реализации с кредита счетов 10 "Материалы" и 43 "Готовая продукция" в дебет счета 91 "Прочие доходы и расходы". В отчетном периоде, в котором были осуществлены операции по продаже данного имущества, делаются записи: а) сторнировочная - на ранее списанную стоимость имущества; б) в общеустановленном порядке - по продаже данного имущества с кредита счетов его учета в дебет счетов учета прочи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уступка права (требования) на дебиторскую задолженность по стоимости ниже учетной. При этом в декабре делаются бухгалтерские записи по списанию дебиторской задолженности на убытки - с кредита счетов 62 "Расчеты с покупателями и заказчиками" и 76 "Расчеты с разными дебиторами и кредиторами" в дебет счета 91 "Прочие доходы и расходы". В отчетном месяце, в котором произведена переуступка права, по использованным счетам производятся записи: а) сторнировочная - на ранее списанную часть задолженности; б) в общеустановленном порядке по продаже права (требования) на дебиторскую задолженность - с кредита счета 62 в дебет счета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наружение в бухгалтерском учете существенной ошибки или нарушения законодательства, которые привели к искажению данных об имущественном положении организации и ее расчетах с бюджетом. При этом в декабре делаются следующие бухгалтерские записи, предусмотренные для отражения ошибок, выявленных после отчетн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и др. К-т сч. 02, 05 - доначислена не полностью начисленная амортизация по основным средствам и нематериальным актив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и др. К-т сч. 10 - досписана неправильно определенная стоимость материалов, использованных в производ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иод определения указанных фактов в следующем отчетном году делаются сторнировочные и аналогичные записи на данные сум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словные факты в форме существующего условного обязательства, которые могут быть обоснованно оценены по данным рас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дебные разбирательства по поводу покрытия убытков в связи с несвоевременным исполнением обязательств перед кредиторами. При этом в декабре делаются записи по дебету счета 91 "Прочие доходы и расходы" и кредиту счета 96 "Резервы предстоящих расходов" - на образование резерва в сумме предполагаемых убытков. В период получения подтверждающего этот факт судебного решения делаются записи по дебету счета 76 "Расчеты с разными дебиторами и кредиторами" на сумму возникших обязательств перед кредито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ногласия с налоговыми органами по актам проверок. При этом в декабре делаются бухгалтерские записи по дебету счета 91 в корреспонденции с кредитом счета 96; по подтверждению обоснованности требований налоговых органов делается запись по дебету счета 96 и кредиту счета 68 "Расчеты по налогам и сбор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аналогичном порядке можно рассматривать требования государственных внебюджетных фондов по уплате сумм пе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словным существенным обязательствам, имеющимся на отчетную дату, организации обязаны создавать резерв, как правило, за счет внереализационных (прочих) расходов. При обнаружении в следующем отчетном году необоснованных требований делается запись по восстановлению доходов (Д-т сч. 96, К-т сч.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яснениях в отдельном разделе раскрываются события после отчетной даты и условные факты. При этом отдельно приводятся события и условные факты, по которым произведены бухгалтерские записи в отчетном году и по которым они не произвед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под существенные обязательства создается резерв в случае высокой вероятности того, что они приведут к убыткам и могут быть обоснованно оценены. Если последствием условного факта является условный актив, который может в будущем привести к получению дохода, он отражается только в пояснительной записке к от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в соответствии с действующим порядком определенный показатель бухгалтерской отчетности должен вычитаться или имеет отрицательное значение, то он показывается в соответствующей форме отчетности в круглых скоб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составляется на русском языке в валюте Российской Федерации. Отчетность подписывают руководитель и главный бухгалтер организации. Бухгалтерскую отчетность организаций, в которых бухгалтерский учет ведется на договорных началах централизованной бухгалтерией, специализированной организацией или бухгалтером - специалистом, подписывают руководитель организации, руководитель централизованной бухгалтерии или специализированной организации либо бухгалтер - специалист, ведущий бухгалтерский уч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2. Содержание бухгалтерского баланс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авила оценки статей баланс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баланс представляет собой систему показателей, характеризующих финансовое положение организации по состоянию на отчетную да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составлении баланса следует иметь в виду, ч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е на начало года должны соответствовать данным бухгалтерского баланса за прошл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дельные показатели отражаются в нетто - оценке, т.е. за минусом регулирующих величин (амортизации, резерв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ий баланс включены отдельные показатели, не входящие в его итоговые показатели, конкретизирующие структуру по определенному бухгалтерскому счету (такие, как основные средства; нематериальные активы; финансовые вложения; дебиторская задолженность и отдельные виды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баланс должен содержать следующие числовые показатели:</w:t>
      </w:r>
    </w:p>
    <w:p>
      <w:pPr>
        <w:pStyle w:val="ConsNonformat"/>
        <w:widowControl/>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2295"/>
        <w:gridCol w:w="2970"/>
        <w:gridCol w:w="351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здел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Группа стате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татьи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rPr>
              <w:t xml:space="preserve">Актив                              </w:t>
            </w:r>
          </w:p>
        </w:tc>
      </w:tr>
      <w:tr>
        <w:trPr>
          <w:trHeight w:val="1560" w:hRule="atLeast"/>
        </w:trPr>
        <w:tc>
          <w:tcPr>
            <w:tcW w:w="229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необоротные    </w:t>
              <w:br/>
              <w:t xml:space="preserve">актив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ематериальные       </w:t>
              <w:br/>
              <w:t xml:space="preserve">активы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ава на объекты         </w:t>
              <w:br/>
              <w:t xml:space="preserve">интеллектуальной         </w:t>
              <w:br/>
              <w:t xml:space="preserve">(промышленной)           </w:t>
              <w:br/>
              <w:t xml:space="preserve">собственности            </w:t>
              <w:br/>
              <w:t xml:space="preserve">Патенты, лицензии,       </w:t>
              <w:br/>
              <w:t xml:space="preserve">товарные знаки, знаки    </w:t>
              <w:br/>
              <w:t xml:space="preserve">обслуживания, иные       </w:t>
              <w:br/>
              <w:t xml:space="preserve">аналогичные права и      </w:t>
              <w:br/>
              <w:t xml:space="preserve">активы                   </w:t>
              <w:br/>
              <w:t xml:space="preserve">Организационные расходы  </w:t>
              <w:br/>
              <w:t xml:space="preserve">Деловая репутация        </w:t>
              <w:br/>
              <w:t xml:space="preserve">организации              </w:t>
            </w:r>
          </w:p>
        </w:tc>
      </w:tr>
      <w:tr>
        <w:trPr>
          <w:trHeight w:val="108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новные             </w:t>
              <w:br/>
              <w:t xml:space="preserve">сред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емельные участки и      </w:t>
              <w:br/>
              <w:t xml:space="preserve">объекты                  </w:t>
              <w:br/>
              <w:t xml:space="preserve">природопользования       </w:t>
              <w:br/>
              <w:t xml:space="preserve">Здания, машины,          </w:t>
              <w:br/>
              <w:t xml:space="preserve">оборудование и другие    </w:t>
              <w:br/>
              <w:t xml:space="preserve">основные средства        </w:t>
              <w:br/>
              <w:t xml:space="preserve">Незавершенное            </w:t>
              <w:br/>
              <w:t xml:space="preserve">строительство            </w:t>
            </w:r>
          </w:p>
        </w:tc>
      </w:tr>
      <w:tr>
        <w:trPr>
          <w:trHeight w:val="72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ходные вложения    </w:t>
              <w:br/>
              <w:t xml:space="preserve">в материальные       </w:t>
              <w:br/>
              <w:t xml:space="preserve">цен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мущество для передачи в </w:t>
              <w:br/>
              <w:t xml:space="preserve">лизинг                   </w:t>
              <w:br/>
              <w:t xml:space="preserve">Имущество,               </w:t>
              <w:br/>
              <w:t xml:space="preserve">предоставляемое по       </w:t>
              <w:br/>
              <w:t xml:space="preserve">договору проката         </w:t>
            </w:r>
          </w:p>
        </w:tc>
      </w:tr>
      <w:tr>
        <w:trPr>
          <w:trHeight w:val="144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инансовые           </w:t>
              <w:br/>
              <w:t xml:space="preserve">влож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нвестиции в дочерние    </w:t>
              <w:br/>
              <w:t xml:space="preserve">общества                 </w:t>
              <w:br/>
              <w:t xml:space="preserve">Инвестиции в зависимые   </w:t>
              <w:br/>
              <w:t xml:space="preserve">общества                 </w:t>
              <w:br/>
              <w:t xml:space="preserve">Инвестиции в другие      </w:t>
              <w:br/>
              <w:t xml:space="preserve">организации              </w:t>
              <w:br/>
              <w:t xml:space="preserve">Займы, предоставленные   </w:t>
              <w:br/>
              <w:t xml:space="preserve">организациям на срок     </w:t>
              <w:br/>
              <w:t xml:space="preserve">более 12 месяцев         </w:t>
              <w:br/>
              <w:t xml:space="preserve">Прочие финансовые        </w:t>
              <w:br/>
              <w:t xml:space="preserve">вложения                 </w:t>
            </w:r>
          </w:p>
        </w:tc>
      </w:tr>
      <w:tr>
        <w:trPr>
          <w:trHeight w:val="1320" w:hRule="atLeast"/>
        </w:trPr>
        <w:tc>
          <w:tcPr>
            <w:tcW w:w="229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Оборотные активы</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апасы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ырье, материалы и       </w:t>
              <w:br/>
              <w:t xml:space="preserve">другие аналогичные       </w:t>
              <w:br/>
              <w:t xml:space="preserve">ценности                 </w:t>
              <w:br/>
              <w:t xml:space="preserve">Затраты в незавершенном  </w:t>
              <w:br/>
              <w:t xml:space="preserve">производстве             </w:t>
              <w:br/>
              <w:t xml:space="preserve">(издержках обращения)    </w:t>
              <w:br/>
              <w:t xml:space="preserve">Готовая продукция,       </w:t>
              <w:br/>
              <w:t xml:space="preserve">товары для перепродажи и </w:t>
              <w:br/>
              <w:t xml:space="preserve">товары отгруженные       </w:t>
              <w:br/>
              <w:t xml:space="preserve">Расходы будущих периодов </w:t>
            </w:r>
          </w:p>
        </w:tc>
      </w:tr>
      <w:tr>
        <w:trPr>
          <w:trHeight w:val="60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лог на добавленную </w:t>
              <w:br/>
              <w:t xml:space="preserve">стоимость по         </w:t>
              <w:br/>
              <w:t xml:space="preserve">приобретенным        </w:t>
              <w:br/>
              <w:t xml:space="preserve">ценностя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120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ебиторская          </w:t>
              <w:br/>
              <w:t xml:space="preserve">задолженность &lt;*&gt;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купатели и заказчики   </w:t>
              <w:br/>
              <w:t xml:space="preserve">Векселя к получению      </w:t>
              <w:br/>
              <w:t xml:space="preserve">Задолженность дочерних и </w:t>
              <w:br/>
              <w:t xml:space="preserve">зависимых обществ        </w:t>
              <w:br/>
              <w:t xml:space="preserve">Задолженность участников </w:t>
              <w:br/>
              <w:t xml:space="preserve">(учредителей) по вкладам </w:t>
              <w:br/>
              <w:t xml:space="preserve">в уставный капитал       </w:t>
              <w:br/>
              <w:t xml:space="preserve">Авансы выданные          </w:t>
              <w:br/>
              <w:t xml:space="preserve">Прочие дебиторы          </w:t>
            </w:r>
          </w:p>
        </w:tc>
      </w:tr>
      <w:tr>
        <w:trPr>
          <w:trHeight w:val="96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инансовые           </w:t>
              <w:br/>
              <w:t xml:space="preserve">влож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аймы, предоставленные   </w:t>
              <w:br/>
              <w:t xml:space="preserve">организациям на срок     </w:t>
              <w:br/>
              <w:t xml:space="preserve">менее 12 месяцев         </w:t>
              <w:br/>
              <w:t xml:space="preserve">Собственные акции,       </w:t>
              <w:br/>
              <w:t xml:space="preserve">выкупленные у акционеров </w:t>
              <w:br/>
              <w:t xml:space="preserve">Прочие финансовые        </w:t>
              <w:br/>
              <w:t xml:space="preserve">вложения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енежные             </w:t>
              <w:br/>
              <w:t xml:space="preserve">средств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счетные счета          </w:t>
              <w:br/>
              <w:t xml:space="preserve">Валютные счета           </w:t>
              <w:br/>
              <w:t xml:space="preserve">Прочие денежные средства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раздельно.</w:t>
      </w:r>
    </w:p>
    <w:p>
      <w:pPr>
        <w:pStyle w:val="ConsNonformat"/>
        <w:widowControl/>
        <w:rPr>
          <w:rFonts w:ascii="Times New Roman" w:hAnsi="Times New Roman" w:cs="Times New Roman"/>
          <w:sz w:val="24"/>
        </w:rPr>
      </w:pPr>
      <w:r>
        <w:rPr>
          <w:rFonts w:cs="Times New Roman" w:ascii="Times New Roman" w:hAnsi="Times New Roman"/>
          <w:sz w:val="24"/>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здел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Группа статей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татьи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ассив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апитал            </w:t>
              <w:br/>
              <w:t xml:space="preserve">и резерв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Уставный капитал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бавочный капитал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96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зервный капитал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зервы, образованные </w:t>
              <w:br/>
              <w:t xml:space="preserve">в соответствии        </w:t>
              <w:br/>
              <w:t xml:space="preserve">с законодательством   </w:t>
              <w:br/>
              <w:t xml:space="preserve">Резервы, образованные </w:t>
              <w:br/>
              <w:t xml:space="preserve">в соответствии        </w:t>
              <w:br/>
              <w:t xml:space="preserve">с учредительными      </w:t>
              <w:br/>
              <w:t xml:space="preserve">документами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ераспределенная     </w:t>
              <w:br/>
              <w:t xml:space="preserve">прибыль (непокрытый  </w:t>
              <w:br/>
              <w:t xml:space="preserve">убыток - вычитаетс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1080" w:hRule="atLeast"/>
        </w:trPr>
        <w:tc>
          <w:tcPr>
            <w:tcW w:w="27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лгосрочные       </w:t>
              <w:br/>
              <w:t xml:space="preserve">обязатель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аемные средств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редиты, подлежащие   </w:t>
              <w:br/>
              <w:t xml:space="preserve">погашению более чем   </w:t>
              <w:br/>
              <w:t xml:space="preserve">через 12 месяцев      </w:t>
              <w:br/>
              <w:t xml:space="preserve">после отчетной даты   </w:t>
              <w:br/>
              <w:t xml:space="preserve">Займы, подлежащие     </w:t>
              <w:br/>
              <w:t xml:space="preserve">погашению более чем   </w:t>
              <w:br/>
              <w:t xml:space="preserve">через 12 месяцев      </w:t>
              <w:br/>
              <w:t xml:space="preserve">после отчетной даты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очие обязательств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1080" w:hRule="atLeast"/>
        </w:trPr>
        <w:tc>
          <w:tcPr>
            <w:tcW w:w="27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раткосрочные      </w:t>
              <w:br/>
              <w:t xml:space="preserve">обязатель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аемные средств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редиты, подлежащие   </w:t>
              <w:br/>
              <w:t xml:space="preserve">погашению в течение   </w:t>
              <w:br/>
              <w:t xml:space="preserve">12 месяцев после      </w:t>
              <w:br/>
              <w:t xml:space="preserve">отчетной даты         </w:t>
              <w:br/>
              <w:t xml:space="preserve">Займы, подлежащие     </w:t>
              <w:br/>
              <w:t xml:space="preserve">погашению в течение   </w:t>
              <w:br/>
              <w:t xml:space="preserve">12 месяцев после      </w:t>
              <w:br/>
              <w:t xml:space="preserve">отчетной даты         </w:t>
            </w:r>
          </w:p>
        </w:tc>
      </w:tr>
      <w:tr>
        <w:trPr>
          <w:trHeight w:val="228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редиторская         </w:t>
              <w:br/>
              <w:t xml:space="preserve">задолженность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ставщики и          </w:t>
              <w:br/>
              <w:t xml:space="preserve">подрядчики            </w:t>
              <w:br/>
              <w:t xml:space="preserve">Векселя к уплате      </w:t>
              <w:br/>
              <w:t xml:space="preserve">Задолженность перед   </w:t>
              <w:br/>
              <w:t xml:space="preserve">дочерними и           </w:t>
              <w:br/>
              <w:t xml:space="preserve">зависимыми обществами </w:t>
              <w:br/>
              <w:t xml:space="preserve">Задолженность перед   </w:t>
              <w:br/>
              <w:t>персоналом организации</w:t>
              <w:br/>
              <w:t xml:space="preserve">Задолженность перед   </w:t>
              <w:br/>
              <w:t xml:space="preserve">бюджетом и            </w:t>
              <w:br/>
              <w:t xml:space="preserve">государственными      </w:t>
              <w:br/>
              <w:t xml:space="preserve">внебюджетными фондами </w:t>
              <w:br/>
              <w:t xml:space="preserve">Задолженность         </w:t>
              <w:br/>
              <w:t xml:space="preserve">участникам            </w:t>
              <w:br/>
              <w:t xml:space="preserve">(учредителям) по      </w:t>
              <w:br/>
              <w:t xml:space="preserve">выплате доходов       </w:t>
              <w:br/>
              <w:t xml:space="preserve">Авансы полученные     </w:t>
              <w:br/>
              <w:t xml:space="preserve">Прочие кредиторы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ходы будущих       </w:t>
              <w:br/>
              <w:t xml:space="preserve">период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зервы предстоящих  </w:t>
              <w:br/>
              <w:t xml:space="preserve">расходов и платежей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уппа статей "Нематериальные активы" содержит информацию о стоимости нематериальных активов, находящихся в собственност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тражении данных по этой группе статей баланса необходимо иметь в виду, что организационные расходы на создание организации, признанные в соответствии с учредительными документами вкладом участника в уставный (складочный) капитал, а также стоимость товарных знаков и знаков обслуживания относятся на затраты или издержки обращения (т.е. амортизируются) и отражаются в учете и отчетности по остаточной стоимости как иные нематериальные акти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группе статей "Основные средства" отражается стоимость основных средств, принадлежащих организации на правах собственности, хозяйственного ведения и оперативного управления либо приобретенных и передаваемых другим организациям на условиях финансового лизинга. Основные средства отражаются в балансе по остаточной стоимости, определяемой как разница между их восстановительной стоимостью (с учетом переоценки) и начисленной аморт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уппа статей "Финансовые вложения" показывает стоимость финансовых вложений организации в оценке по стоимости их осуществления или приобретения. Приобретенные организацией акции, котирующиеся на бирже или внебиржевом рынке, котировка которых регулярно публикуется, отражаются в балансе за минусом образованного резерва под обесценение ценных бумаг, учтенного на счете 59 "Резервы под обесценение вложений в ценные бумаги". Резерв создается в сумме превышения учетной стоимости ценных бумаг над их рыночной оценкой, но только по состоянию на 31 декабря отчетного года (у организаций - профессиональных участников рынка ценных бумаг данный резерв создается ежекварта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иметь в виду, что в соответствии с Положением по бухгалтерскому учету "Учет активов и обязательств, стоимость которых выражена в иностранной валюте" (ПБУ 3/2000) вложения в долгосрочные ценные бумаги, стоимость которых выражена в иностранной валюте, отражаются в учете по стоимости на дату приобретения с пересчетом в рубли по курсу ЦБ РФ на дату совершения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группе статей "Запасы" показывается стоимость сырья, материалов, затрат в незавершенном производстве (издержках обращения), готовой продукции и това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атье "Затраты в незавершенном производстве (издержках обращения)" отражаются, как правило, в отраслях материального производства затраты производственного характера по не завершенным согласно договорам работам, а также по продукции, не прошедшей всех стадий произ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мер незавершенного производства зависит от состава затрат, включаемых в себестоимость продукции (работ, услуг), калькуляции себестоимости по их видам. Незавершенное производство может оцениваться в размере всех фактических затрат на производство продукции (работ, услуг), включая общехозяйственные расходы, а также в размере прямых затрат, по нормативной и договорной стоим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атьи "Готовая продукция, товары для перепродажи" и "Товары отгруженные" содержат данные о стоимости готовой продукции, как правило, в размере фактических затрат на ее производство. В случае оценки готовой продукции по нормативной (плановой) себестоимости на остатке по счету 43 "Готовая продукция" отражается ее нормативная (плановая) себестоим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атье "Расходы будущих периодов" организации отражают расходы будущих периодов, учтенные на счете 97 "Расходы будущих периодов". В состав данных расходов включаются произведенные затраты (на освоение новых производств; рекультивацию земель; ремонт основных средств; проектирование объектов строительства будущих лет; перебазирование подразделений, машин и механизмов и т.п.) и перечисления (расход) денежных средств, связанные с оплатой используемых объектов (оплата связи; расходы по подписке; на организованный набор работников и т.п.), относящиеся по времени к следующим отчетным период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ые расходы организация списывает со счета 97 равномерно в срок, установленный расчетом, учитывающим технологию производства, выхода объекта (производства) на проектную мощность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группе статей "Дебиторская задолженность" (платежи по которой ожидаются свыше 12 месяцев после отчетной даты и платежи по которой ожидаются в течение 12 месяцев после отчетной даты) отражаются все виды дебиторской задолженности организации, образовавшейся в соответствии с принципом начисления (временной определенности фактов хозяйственной деятельности), с учетом доходов (вексельных процентов и т.п.) по сделк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уппа статей "Денежные средства" ("Расчетные счета", "Валютные счета" и "Прочие денежные средства") содержит информацию об остатках денежных средств на счетах их бухгалтерского учета: 51 "Расчетные счета"; 52 "Валютные счета"; 55 "Специальные счета в банках" и 57 "Переводы в пу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атье "Уставный капитал" организации показывают сумму капитала (уставного, складочного и т.п.), зафиксированную собственниками в учредительных документах, зарегистрированных в соответствующих органах государственной власти. Увеличение и уменьшение размеров уставного капитала производится организацией, как правило, по результатам рассмотрения итогов ее деятельности за прошедший год и после внесения соответствующих изменений в учредительные доку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атья "Добавочный капитал" содержит показатели, отражающие прирост стоимости имущества организации в сум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оценки имуществ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эмиссионного дохода - получение акционерным обществом денежных средств в сумме, превышающей номинальную стоимость проданных ак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оимости имущества, внесенного как вклад в уставный капитал организации вместо денежных средств, в размере, превышающем сумму вкла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урсовой разницы, выявленной по задолженности учредителей по взносам иностранной валюты в уставный капитал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группе статей "Резервный капитал" отражаются резервы, образованные в соответствии с законодательством, и резервы, образованные в соответствии с учредительными документ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уппа статей "Нераспределенная прибыль (непокрытый убыток)" содержит информацию о суммах полученной прибыли, подлежащих распределению в соответствии с учредительными документами организации, а также оставленных в организации для ее производственного развития и учтенных как прибыль в обращ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группам статей "Займы и кредиты" и "Кредиторская задолженность" по всем обязательствам организации в соответствии с принципом начисления (временной определенности фактов хозяйственной деятельности) отражаются показатели на конец каждого отчетного периода (отчетную дату) в размере, установленном договором (соглашением), с учетом причитающихся на отчетную дату процентов (до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статье "Доходы будущих периодов" отражаются доходы, полученные в отчетном периоде, но относящиеся к следующим отчетным периодам, в частности: суммы превышения в оценке имущества, переданного в качестве вклада в уставный (складочный) капитал, для участия в совместной деятельности и т.п.; платежи за пользование имуществом, внесенные ранее срока, к которому они относятся; суммы доведения до рыночной стоимости ценностей, недостающих по вине работников; стоимость активов, полученных безвозмездно до даты их использования либо начисления аморт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уппа статей "Резервы предстоящих расходов" содержит информацию о стоимости образованных в установленном порядке резервов для покрытия затрат, предстоящих в будущем. К ним относятся резервы на предстоящую оплату отпусков работникам, выплату ежегодного вознаграждения за выслугу лет, вознаграждения по итогам работы за год, а также резервы расходов на ремонт основных средств, на подготовительные работы в связи с сезонным характером их производства, на погашение предстоящих затрат по ремонту предметов проката. Наряду с этим отраслевыми методическими рекомендациями по составу затрат, включаемых в себестоимость, предусмотрено образование резервов предстоящих расходов и платежей для организаций соответствующих отраслей. К ним относятся резерв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гарантийный ремонт продукции и проведение гарантий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окрытие расходов, связанных со свертыванием производства, консервацией машин и механизмов сезонного характера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ередислокацию подразделени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писание естественной убыли товаров в пределах действующих норм на холодильниках, хладокомбинатах, базах овощных и продовольственных товаров, торговых предприятиях, имеющих склады.</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3. Содержание отчета о прибылях и убытк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ет о прибылях и убытках характеризует финансовые результаты деятельности организации за отчетный период и дает возможность сопоставить их с результатами за прошлый отчетный период. Если в отчете за прошлый год содержатся показатели, методология определения которых отлична от методологии отчетного года, необходимо в соответствии с требованиями ПБУ 4/99 "Бухгалтерская отчетность организации" пересчитать показатели за прошлый отчетный период по методологии учета данных показателей отчетного пери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чете в части налоговых показателей, причитающихся к уплате в бюджет, имеется только показатель о начисленной сумме налога на прибыль, которая рассчитывается в целях определения чистой прибыли организации за отчетн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чете о прибылях и убытках доходы и расходы должны показываться с подразделением на результаты от обычной (уставной) деятельности, прочие доходы и расходы (операционные и внереализационные), а также чрезвычайные. Деление прочих расходов и доходов на операционные и внереализационные носит условный характер и производится организацией самостоятельно исходя из положений ее учетной политики. Чрезвычайными считаются доходы и расходы, возникающие из фактов хозяйственной деятельности, однозначно отличных от обычной деятельности организации (стихийное бедствие, пожар, экспроприация актив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ет о прибылях и убытках должен содержать следующие числовые показат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оходы и расходы по обычным видам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ручка от продажи товаров, продукции, работ, услуг за минусом налога на добавленную стоимость, акцизов и аналогичных обязательных платежей (нетто - выруч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ебестоимость проданных товаров, продукции, работ, услуг (кроме коммерческих и управленче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аловая прибы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мерче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правленче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 убыток от продаж.</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перационны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к полу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ходы от участия в други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операционные до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чие операцио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нереализационные доходы и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нереализационные до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нереализацион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 убыток до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 на прибыль и аналогичные обязательные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быль / убыток от обыч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Чрезвычайные доходы и расходы.</w:t>
      </w:r>
    </w:p>
    <w:p>
      <w:pPr>
        <w:pStyle w:val="ConsNormal"/>
        <w:widowControl/>
        <w:ind w:firstLine="540"/>
        <w:jc w:val="both"/>
        <w:rPr/>
      </w:pPr>
      <w:r>
        <w:rPr>
          <w:rFonts w:cs="Times New Roman" w:ascii="Times New Roman" w:hAnsi="Times New Roman"/>
          <w:sz w:val="24"/>
        </w:rPr>
        <w:t>5. Чистая прибыль (нераспределенная прибыль (непокрытый убыток) отчетного пери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содержание основных показателей данного от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Выручка (нетто) от продажи товаров, продукции, работ, услуг (за минусом налога на добавленную стоимость, акцизов и аналогичных и обязательных платежей)" отражает выручку от продажи товаров, продукции, работ и услуг, являющихся уставными видами деятельности организации. Данный показатель каждая организация определяет, как правило, исходя из допущения временной определенности фактов хозяйственной деятельности (принципа начис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Себестоимость проданных товаров, продукции, работ, услуг" отражает расходы в объеме, предусмотренном положением об учетной политике организации. Себестоимость вне зависимости от порядка ее учета (полная производственная, прямые затраты или в другом составе) в данном отчете показывается без управленческих и коммерче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орговых, снабженческих, сбытовых и иных посреднических организациях этот показатель отражает себестоимость закупок товаров, проданных в отчетном периоде. При определении стоимости этих товаров таким организациям необходимо исходить из применяемой оценки проданных товаров: по средневзвешенной себестоимости; по методу ФИФО или ЛИФ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рганизациях, специализирующихся на работе с ценными бумагами, данный показатель отражает стоимость проданных ценных бума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Коммерческие расходы" характеризует расходы организации на продажу в части их коммерческих затрат. Торговые и иные посреднические организации по данной статье отчета показывают расходы на продажу в виде издержек обращения. Учет указанных расходов все организации ведут на счете 44 "Расходы на продажу" с подразделением их на издержки обращения и коммерчески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коммерческим расходам, в частности, относятся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рекламу продукции, работ и услу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тару и упаковку изделий на складах готов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погрузку продукции в вагоны, суда, автомобили и другие транспор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миссионные сборы (отчисления), уплачиваемые посредническим организац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одержание помещений для хранения продукции в местах ее реализации и оплату труда продавцов в сельскохозяйственных организ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ругие аналогичные расх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коммерческих расходов ведется в соответствии с отраслевыми методическими рекомендациями по учету и калькулированию себестоимости продукции, работ и услуг, а также положением об учетной политике организации. Расходы организаций по упаковке и транспортировке продукции на складе относятся непосредственно на увеличение себестоимости продукции по ее вид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занятые торговой, снабженческой, сбытовой и иной посреднической деятельностью, отражают по данной статье издержки обращения в части, приходящейся на проданные това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издержек обращения распределяется на проданные товары и товары, оставшиеся на складе,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либо в порядке, установленном учетной политикой. Согласно этим Методическим рекомендациям организации определяют часть издержек обращения, приходящуюся на нереализованные товары. Стоимость этих издержек отражается на счете 44 и показывается в балансе по статье "Затраты в незавершенном производстве (издержках обращения)". В соответствии с учетной политикой данные организации могут списывать издержки обращения в полном размере непосредственно на финансовые результаты (дебет счета 9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Управленческие расходы" отражает сумму управленческих расходов организации (учет которой ведется на счете 26 "Общехозяйственные расходы"), списанную в полном размере непосредственно на счет 90 "Продажи". Организация может также учитывать и распределять данные расходы непосредственно на затраты по производству продукции (работ, услуг). В последнем случае данные расходы в отчете в составе себестоимости проданной продукции (работ, услуг) не показываются, а отражаются по указанной стать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казатель "Прибыль (убыток) от продаж" отражает финансовый результат от продаж продукции, работ и услуг, определяемый как разница между суммой выручки и себестоимостью, с учетом коммерческих и управленче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ряду с данными показателями в отчете отражаются также операционные доходы и расходы (проценты к получению и уплате; прочие операционные доходы и расходы), прибыль (убыток) от финансово - хозяйственной деятельности, внереализационные доходы и расходы, прибыль (убыток) до налогообложения и д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отражения данных показателей в отчетности изложен в гл.12 "Учет финансовых результат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4. Содержание пояснений к бухгалтерскому</w:t>
      </w:r>
    </w:p>
    <w:p>
      <w:pPr>
        <w:pStyle w:val="ConsNormal"/>
        <w:widowControl/>
        <w:ind w:hanging="0"/>
        <w:jc w:val="center"/>
        <w:rPr>
          <w:rFonts w:ascii="Times New Roman" w:hAnsi="Times New Roman" w:cs="Times New Roman"/>
          <w:sz w:val="24"/>
        </w:rPr>
      </w:pPr>
      <w:r>
        <w:rPr>
          <w:rFonts w:cs="Times New Roman" w:ascii="Times New Roman" w:hAnsi="Times New Roman"/>
          <w:sz w:val="24"/>
        </w:rPr>
        <w:t>балансу и отчету о прибылях и убытк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БУ 4/99 "Бухгалтерская отчетность организации" пояснения к бухгалтерскому балансу и отчету о прибылях и убытках должны раскрывать учетную политику организации и обеспечивать заинтересованных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ее финансового по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яснениях к бухгалтерскому балансу и отчету о прибылях и убытках должно быть указано, что бухгалтерская отчетность сформирована организацией исходя из действующих в Российской Федерации правил ведения бухгалтерского учета и составления отчетности, кроме случаев, когда организация допустила при формировании бухгалтерской отчетности отступления от этих правил. Каждое такое отступление должно быть раскрыто с указанием его причин и резуль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яснения к бухгалтерскому балансу и отчету о прибылях и убытках должны раскрывать данные, состав которых каждая организация определяет самостоятельно. К ним, в частности, относятся следующие показат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и движении в течение отчетного периода отдельных видов нематериальных актив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и движении в течение отчетного периода отдельных видов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и движении в течение отчетного периода арендова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и движении в течение отчетного периода отдельных видов финансовых вло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отдельных видов дебиторской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 изменениях в капитале (уставном, резервном, добавочном и др.)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количестве акций, выпущенных акционерным обществом и полностью оплаченных; количестве акций, выпущенных, но неоплаченных или оплаченных частично; номинальной стоимости акций, находящихся в собственности акционерного общества, его дочерних и зависимы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наличии на начало и конец отчетного периода отдельных видов кредиторской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 основных результатах деятельности организации по сегментам. Перечень сегментов, по которым раскрывается информация, определяется организацией самостоятельно. При этом информация по сегментам подлежит раскрытию в отчетности (т.е. сегмент является отчетным), если выполняется одно из следующих условий: выручка от продаж, финансовый результат деятельности либо величина активов составляют соответственно не менее 10% общей суммы выручки, суммарной прибыли либо активов организации. В пояснениях принятые организацией показатели раскрываются в очередности (как первичные или вторичные), которая определяется их важностью (преобладающим характером) в общих показателях деятельности организации. Раскрытию подлежит, в частности, информация об объемах продаж продукции, товаров, работ, услуг; о затратах по продажам, прибылях и убытках и т.п.: а) по видам (отраслям) деятельности (например, продажа выпущенных автомашин, оказание услуг по обслуживанию машин и т.п.); б) по географическим рынкам сбыта товаров, продукции (работ, услуг) или по местам расположения активов организации (регионы России, несколько государст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составе затрат на производство (издержках обра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составе внереализационных доходов и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чрезвычайных фактах хозяйственной деятельности и их последств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любых выданных и полученных обеспечениях обязательств и платеже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событиях после отчетной даты и условных фактах хозяйственной деятельности. Отдельно раскрываются события после отчетной даты и условные факты, по которым произведены бухгалтерские записи в отчетном году и по которым они не произведены, но события которых на дату представления организацией бухгалтерской отчетности существенно повлияли на показатели ее отчетности. К последним, например, относятся: покупка контрольных пакетов акций (долей) других организаций, получение займов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прекращенных операц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 аффилированных лицах. В соответствии с законодательством аффилированными лицами являются физические или юридические лица, способные оказывать влияние на деятельность организации. При этом согласно бухгалтерским правилам в пояснениях раскрывается информация об операциях между организацией и ее аффилированными лицами, а также об аффилированных лицах, в частности: приобретение или продажа товаров, продукции (работ, услуг) либо других активов; арендные отношения; предоставление или получение гарантий и т.п. К аффилированным лицам, в частности, относятся лица, контролирующие или оказывающие значительное влияние на организацию; организации, которые контролируются или на которые оказывается существенное влияние отчетной организа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государственной помощ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 прибыли, приходящейся на одну акцию. Данный показатель приводится также в его итоговой сумме в отчете о прибылях и убытках. В пояснительной записке приводится средневзвешенное количество акций, размещенных среди акционеров, например прибыль на одну акцию за отчетный год при показателях: а) средневзвешенное количество размещенных акций - 150 000 шт.; б) чистая прибыль (показатель стр. 190 отчета о прибылях и убытках) - 250 000 руб.; в) прибыль на одну акцию - 1,67 руб. (250 000 : 150 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яснения к бухгалтерскому балансу и отчету о прибылях и убытках могут раскрывать информацию в виде отдельных отчетных форм (отчет о движении денежных средств, отчет об изменениях капитала и др.) либо в виде пояснительной запис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татья бухгалтерского баланса и отчета о прибылях и убытках, к которой даются пояснения, должна иметь на них указ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чет о движении денежных средств характеризует изменения в финансовом положении организации в разрезе инвестиционной, финансовой и текущей (операцион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кционерные общества, хозяйственные общества в составе бухгалтерской отчетности должны раскрыть информацию о наличии и изменениях уставного капитала, резервного капитала и других составляющих собственного капитала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организации за отчетный год должна сопровождаться отчетом образованного в соответствии с законодательством Российской Федерации исполнительного органа (правления, дирекции и т.п.) о развитии деятельности организации в отчетном периоде и основных факторах, повлиявших на ее хозяйственные и финансовые результ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чете исполнительного органа, в частности, раскрываются: динамика важнейших экономических и финансовых показателей деятельности организации за ряд лет; все значительные события, имевшие место после окончания отчетного периода и оказавшие или способные оказать существенное влияние на результаты деятельности организации; иная информация, представляющая интерес для заинтересованных пользователей бухгалтерской отчетности и необходимая для реализации учредителями (участниками) организации контрольных пра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5. Публичность бухгалтерско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является открытой для ознакомления заинтересованных пользователей - учредителей (участников), инвесторов, банков, кредиторов, покупателей, поставщиков и др. Организация должна обеспечить возможность для заинтересованных пользователей ознакомиться с бухгалтерской отчет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обязана обеспечить представление годовой бухгалтерской отчетности каждому учредителю (участнику) в сроки, установленные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ая отчетность представляется по одному экземпляру (бесплатно) органу государственной статистики и в другие адреса, предусмотренные законодательством Российской Федерации, в установленные сро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отдельных форм собственности (открытые акционерные общества, страховые организации, негосударственные пенсионные фонды) публикуют бухгалтерскую отчетность вместе с итоговой частью аудиторского заклю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убликацией отчетности признается объявление ее хотя бы в одном из средств массовой информации (печатном издании) для всеобщего све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той представления бухгалтерской отчетности для организации считается день ее почтового отправления или день фактической передачи ее по принадлеж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ата представления бухгалтерской отчетности приходится на нерабочий (выходной) день, то сроком ее представления считается первый следующий за ним рабочий ден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6. Промежуточная бухгалтерская отчет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должна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межуточная бухгалтерская отчетность состоит из бухгалтерского баланса и отчета о прибылях и убытках, если иное не установлено законодательством Российской Федерации или учредителями (участниками)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щие требования к промежуточной бухгалтерской отчетности, содержание показателей (статей), ее составляющих, правила их оценки определяются в соответствии с ПБУ 4/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ставление и публикация промежуточной бухгалтерской отчетности производится в случаях и порядке, предусмотренных законодательством Российской Федерации или учредительными документами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3.7. Порядок составления</w:t>
      </w:r>
    </w:p>
    <w:p>
      <w:pPr>
        <w:pStyle w:val="ConsNormal"/>
        <w:widowControl/>
        <w:ind w:hanging="0"/>
        <w:jc w:val="center"/>
        <w:rPr>
          <w:rFonts w:ascii="Times New Roman" w:hAnsi="Times New Roman" w:cs="Times New Roman"/>
          <w:sz w:val="24"/>
        </w:rPr>
      </w:pPr>
      <w:r>
        <w:rPr>
          <w:rFonts w:cs="Times New Roman" w:ascii="Times New Roman" w:hAnsi="Times New Roman"/>
          <w:sz w:val="24"/>
        </w:rPr>
        <w:t>сводной бухгалтерско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в соответствии с действующим порядком при наличии у нее дочерних и зависимых обществ помимо собственного бухгалтерского отчета обязана составлять сводную бухгалтерскую отчетность, включающую показатели отчетов таких об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едеральные министерства и другие федеральные органы исполнительной власти Российской Федерации составляют сводную годовую бухгалтерскую отчетность по унитарным предприятиям, а также отдельно сводную бухгалтерскую отчетность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учредительными документами объединений юридических лиц, созданных на добровольных началах организациями (союзов, ассоциаций), предусмотрено составление сводной бухгалтерской отчетности, то она представляется по правилам, установленным Министерством финансов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одная годовая бухгалтерская отчетность федеральных министерств и других федеральных органов исполнительной власти представляется Министерству финансов Российской Федерации, Министерству экономики Российской Федерации и Государственному комитету Российской Федерации по статисти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нитарным предприятиям - не позднее 25 апреля следующего за отчетным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акционерным обществам (товариществам), часть акций (долей, вкладов) которых закреплена в федеральной собственности (независимо от размера доли), - не позднее 1 августа следующего за отчетным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инистерства и иные органы исполнительной власти представляют сводную месячную, квартальную и годовую бухгалтерскую отчетность об исполнении смет расходов бюджетных организаций соответственно Министерству финансов Российской Федерации и финансовым органам в установленные ими сро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водная бухгалтерская отчетность подписывается руководителем и главным бухгалтером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лиц, подписавших сводную бухгалтерскую отчетность, определяется в соответствии с законодательством Российской Федер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 УЧЕТ ОПЕРАЦИЙ НА ЗАБАЛАНСОВЫХ СЧЕ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оцессе деятельности организации совершают операции, которые связаны с получением без права собственности имущества, его использованием в определенном правовом режиме либо хранением. Наряду с этим они совершают отдельные правовые сделки, которыми предусматриваются определенные обязательства в случае невыполнения условий догов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указанных операций ведется организацией на специальных счетах бухгалтерского учета внесистемного характера, называемых забалансов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балансовые счета служат в основном для регистрации операций по движению имущества в целях исключения его двойного счета - у временного получателя и собственника имущества, а также для обобщения информации о наличии и движении условных прав и обязательств, для контроля за отдельными хозяйственными опера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на забалансовых счетах ведется по простой системе учета, сутью которой является отражение хозяйственных операций на одном бухгалтерском счете, в данном случае на забалансо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ебету забалансового счета отражается получение ценностей либо обязательств, а по кредиту - их выбытие (списание). Учет на забалансовых счетах рекомендуется вести в соответствующих ведомостях аналитического учета имущества или обязательств. Такими ведомостями могут служить типовые ведомости и расчетные таблицы из журнально - ордерной системы счетоводства либо упрощенной системы регистров бухгалтерского учета, предназначенные для малых предприятий либо разработанные организацией самостоятельно. Например, для учета арендованных основных средств и расчетов по арендной плате можно использовать ведомость формы N В-1 "Учет основных средств, начисленных амортизационных отчислений", разработанную Минфином России для малых предприятий; для учета материально - производственных запасов на ответственном хранении - ведомость формы N 10 "Учет движения материалов и малоценных и быстроизнашивающихся предметов" из журнально - ордерной системы счетов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пераций на забалансовых счетах ведется путем отражения в соответствующем регистре бухгалтерского учета всех данных по видам получаемых и выбываемых ценностей, средств в расчетах и обязательств, а также в разрезе организаций - собственников ценностей либо должников и гара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им порядок учета данных операций на забалансовых счетах согласно типовому Плану счетов бухгалтерск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1. Учет операций по аренде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средства учитываются за балансом, если используются по договорам аренды (лизинга). При этом порядок учета данных основных средств зависит от вида договора - аренды или лизи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балансом основные средства учитывают арендодатели, арендаторы, а также лизингополучатели и лизингодат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 арендаторы и лизингополучатели ведут учет основных средств, полученных по договору аренды или лизинга (без принятия их на баланс), на забалансовом счете 001 "Арендованные основные средства" в оценке, установленной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арендованных основных средств арендатором при операционной аренде и средств, полученных по лизингу, изложен в гл.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получатели объектов ведут учет операций за балансом по аренде (лизингу) основных средств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1 - отражена стоимость основных средств, принятых в аренду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1 - списана стоимость основных средств по окончании договора аренды (лизинга) и передаче объекта арендодателю (лизингод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ми - арендодателями и лизингодателями операции по сдаче в аренду (лизинг) основных средств учитываются за балансом в случае, если арендодатель (лизингодатель) передает объекты аренды (лизинга) на баланс арендатора (лизингополучателя). Учет переданных объектов ведется на счете 011 "Основные средства, сданные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3 - списана балансовая стоимость основных средств, передаваемых в аренду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1 - отражена за балансом стоимость основных средств, переданных в аренду (лизин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срока договора аренды (лизинг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К-т сч. 03 - отражена операция по переводу полученного из аренды (лизинга) имущества в состав собственных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11 - списана стоимость основных средств с забалансового учета по их получен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2. Учет товарно - материальных ценносте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ответственном хранен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учитывают на забалансовом учете на счете 002 "Товарно - материальные ценности, принятые на ответственное хранение" материально - производственные запасы, не принадлежащие им на праве собственности, как запасы, находящиеся у них на ответственном хран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рганизация - покупатель отражает стоимость поступивши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 которых она на законных основаниях отказалась. В соответствии с законодательством (ст.475 ГК РФ и др.) покупатель может отказаться от исполнения договора купли - продажи по поступившим товарам, но обязан их принять на ответственное хран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лученных от поставщиков неоплаченных товарно - материальных ценностей, запрещенных к расходованию по условиям договора до их оплаты. Как правило, это касается ценностей, на которые в соответствии с договором купли - продажи право собственности сохраняется за продавцом до оплаты товара или наступления иных обстоятельств (ст.491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ых товарно - материальных ценностей по прочим причин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изация - поставщик учитывает на счете 002 проданные товарно - материальные ценности, которые оплачены покупателем, но оставлены на складе на ответственном хранении (оформлены сохранными распис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запасов на ответственном хранении во всех изложенных случаях ведется организациями - покупателями и продавцами за балансом в оценке, установленной в договоре (согласно расчетным документам поставщиков). Аналитический учет данных запасов ведется по организациям в порядке, принятом для учета материально - производственных запасов, принадлежащих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в бухгалтерском учете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2 - приняты на учет поступившие запасы как ценности на ответственном хран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2 - списаны с учета запасы, переданные организации - владельц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3. Учет товарно - материальных ценносте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инятых в переработк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получающие материально - производственные запасы в переработку, учитывают их стоимость за балансом на счете 003 "Материалы, принятые в переработку", который служит для обобщения информации о наличии и движении сырья и материалов заказчика, принятых в переработку (давальческое сырье), не оплачиваемых организацией - изготови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ст.220 ГК РФ) предметом договора может быть переработка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вая организация передает второй организации материалы в переработку без передачи права собственности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орая организация осуществляет переработку материалов, не принадлежащих ей, и передает первой организации новую движимую вещь как продукт переработ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о собственности на новую движимую вещь переходит ко второй организации, если стоимость переработки существенно превышает стоимость полученных матери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второй организацией права собственности на изготовленную вещь она обязана возместить стоимость материалов первой орган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которая принимает материалы в переработку, ведет забалансовый учет операций по их использованию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3 - отражена стоимость материалов, принятых в переработ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3 - списана стоимость сырья и материалов, принятых в переработку, по передаче готовой продукции заказч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перерабатывающая запасы, не включает их стоимость в состав затрат по переработ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я, передающая запасы в переработку как давальческое сырье, не отражает данную операцию как продажу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учета запасов в порядке их переработки изложен в гл.6.</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4. Учет товарно - материальных ценносте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ринятых на комисс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рговые и посреднические организации при проведении торговых операций по договору комиссии ведут учет полученных для продажи товаров на счете 004 "Товары, принятые на комиссию", который служит для обобщения информации о наличии и движении товаров, принятых на комиссию по соответствующему договор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по договору комиссии посредническая организация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ы, принятые посреднической организацией для продажи на условиях комиссии, учитываются на счете 004 в оценке, предусмотренной договором и отраженной в приемо - сдаточных а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забалансовом бухгалтерском учете посреднической организации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4 - отражена стоимость товаров, принятых для продажи по договору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4 - списана стоимость товаров по их продаж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продажи товаров по договорам комиссии изложен в гл.6.</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5. Учет оборудования для монтаж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рядные строительные организации учитывают в забалансовом учете стоимость оборудования для монтажа, принятого от организаций - заказчиков. Данное правило относится только к оборудованию, требующему монтажа, т.е. оборудованию, используемому в капитальном строительстве, которое включается в состав капитальных вложений после проведения монтажных работ - работ по установке оборудования на постоянном месте эксплуатации (прикреплению к фундаменту, полу, междуэтажному перекрытию или другим несущим конструкциям зданий и сооружений) или укрупненной его сбор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аво собственности на данное оборудование сохраняется за организацией - заказчиком, а у подрядчика оно принимается на учет на забалансовом счете 005 "Оборудование, принятое для монтажа". Учет подрядчик ведет по заказчикам, видам оборудования в оценке, установленной в документах заказчика. Передача оборудования заказчиком подрядчику для сдачи в монтаж производится на основании акта типовой формы N ОС-15 "Акт приемки - передачи оборудования в монтаж". При этом оно продолжает числиться у заказчика на счете 07 "Оборудование к установ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чету оборудования подрядчик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7 - отражена стоимость оборудования, полученного для монта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К-т счетов учета затрат по монтажу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7 - списана стоимость оборудования после начала работ по монтажу данного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обретении оборудования, требующего монтажа, подрядчик учитывает его на балансе в порядке, установленном для учета материально - производственных запасов. Заказчик в этом случае оплачивает подрядчику стоимость выполненных строительно - монтажных работ в размере, предусмотренном договором, с учетом стоимости смонтированного оборудова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6. Учет бланков строгой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В соответствии с Федеральным законом "О бухгалтерском учете" все хозяйственные операции, проводимые организацией, должны оформляться оправдательными документами, которые служат первичными учетными документами. В соответствии с Положением о документах и документообороте в бухгалтерском учете, утвержденным Минфином СССР 29 июля 1983 г. N 105, в случаях, установленных законодательством, а также министерствами и ведомствами, бланки форм первичных документов могут относиться к бланкам строгой отчетности. В связи с тем, что Положением по ведению бухгалтерского учета и бухгалтерской отчетности в Российской Федерации предусмотрено определение организацией порядка использования и учета бланков форм первичной документации, в настоящее время каждая организация устанавливает для себя перечень, порядок использования и учета бланков строг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вязи с этим организациям рекомендуется следующ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твердить перечень бланков строг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значить ответственных лиц, хранящих и использующих бланки строгой отче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поступления и движения данных бланков вести в приходно - расходных книгах. Указанные книги должны быть пронумерованы, прошнурованы и скреплены сургучной печатью и подписями руководителя и главного бухгал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дачу бланков производить материально - ответственным лицам по накладной или под роспи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исание бланков с подотчета материально - ответственных лиц производить по ак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Постановлением СМ СССР от 12 июля 1973 г. N 486 к бланкам строгой отчетности, в частности, могут относить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илеты, талоны, абонементы и другие знаки, предназначенные для расчетов с населением за услу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витанции, используемые при приеме денеж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оварно - транспортные наклад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 документы по приему, отпуску материально - производственных зап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ланки удостоверений и дипло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ланки лицензий и других аналогичных форм докум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ухгалтерский учет бланков строгой отчетности ведется по их видам и местам хранения (материально - ответственным лицам) на забалансовом счете 006 "Бланки строгой отчетности" в оценке затрат по их приобретению или условной оце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учету бланков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16, 26 и др. К-т сч. 60, 76 и др. - отражены затраты по покупке данных бланков (как правило, в составе общехозяйственных или заготовительно - складских расхо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6 - одновременно по стоимости приобретения (или условной стоимости) бланки принимаются на забалансовый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6 - списана стоимость бланков, переданных для использования либо непригодн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7. Учет задолженнос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еплатежеспособных дебито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защиты права по иску лица, право которого нарушено, установлен срок исковой давности. Сроком называется определенный период или момент времени, с которым гражданское законодательство связывает те или иные правовые последствия. Гражданско - правовые сроки разнообразны и классифицируются по различным основаниям (установленные законом, договорные, судебные). Срок исковой давности может быть специальным и общим, установленным в три года. Специальный срок может быть сокращенным или более длительным по сравнению с общим сроком и применяется для отдельных определенных законом треб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вленная на забалансовый учет списанная дебиторская задолженность должна учитываться за балансом в течение пяти лет с момента списания. Указанный срок предоставляется для наблюдения за возможностью взыскания задолженности в случае изменения имущественного положения долж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окончании срока исковой давности и непоступлении платежей за поставленные ценности, выполненные работы и услуги, а также в случае наличия решения суда о неплатежеспособности должника организация списывает дебиторскую задолженность на убытки. Продлением срока исковой давности для организации - кредитора является акт сверки (или подтверждение, сделанное в иной форме) с должником о подтверждении обязательства об оплате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2, 76 и др. - списана дебиторская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7 - одновременно указанная дебиторская задолженность принимается на забалансовый у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огашения задолженности в течение срока исковой давности делаются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01 и др. К-т сч. 91 - на стоимость поступивши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7 - списана с учета сумма задолженности по ее погашении или по истечении пятилетнего сро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8. Обеспечения обязательств и платежей</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лученные и выданны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и обобщение информации о наличии и движении полученных и выданных гарантий в обеспечение выполнения обязательств и платежей, а также обеспечений, полученных или выданных под товары, переданные или полученные другими организациями (лицами), ведется за балан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полученных обязательств и выданных гарантий ведется организациями на забалансовых счетах 008 "Обеспечения обязательств и платежей полученные" и 009 "Обеспечения обязательств и платежей выда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если в гарантии не указана сумма, то для бухгалтерского учета она определяется исходя из условий догов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данных счетах организации, в частности, учитыва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лигации и векселя, выданные в обеспечение полученных займов. Делается запись: Д-т сч. 51, 52, К-т сч. 66, 67; Д-т сч. 00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екселя, выданные в обеспечение оплаты за полученные ценности (работы, услуги). Делается запись: Д-т сч. 10, 20 и др., К-т сч. 60, 76; Д-т сч. 009;</w:t>
      </w:r>
    </w:p>
    <w:p>
      <w:pPr>
        <w:pStyle w:val="ConsNormal"/>
        <w:widowControl/>
        <w:ind w:firstLine="540"/>
        <w:jc w:val="both"/>
        <w:rPr/>
      </w:pPr>
      <w:r>
        <w:rPr>
          <w:rFonts w:cs="Times New Roman" w:ascii="Times New Roman" w:hAnsi="Times New Roman"/>
          <w:sz w:val="24"/>
        </w:rPr>
        <w:t>облигации и векселя, полученные в обеспечение выданных займов. Делается запись: Д-т сч. 58, К-т сч. 51, 52; Д-т сч. 008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екселя, полученные в обеспечение оплаты за проданные ценности (работы, услуги). Делается запись: Д-т сч. 62, К-т сч. 91; Д-т сч. 00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ционы и варранты, приобретенные или проданные. Делаются записи у держателя: Д-т сч. 91, К-т сч. 51 - цена опциона (варранта); Д-т сч. 008, субсч. "Приобретенные опционы (или варранты)" ; у эмитента (продавца): Д-т сч. 009, субсч. "Гарантии по собственным опционам (или варран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полученных или выданных обязательств осуществляется по их номинальной стоимости, стоимости обязательства или гарантии (или стоимости, установленной договором). Аналитический учет по счетам 008 и 009 ведется по каждому полученному или выданному обеспече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мере погашения обязательств или по окончании срока выданных гарантий их стоимость списывается со счета 008 или 00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ром обязательств выданных являются операции по передаче имущества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м Российской Федерации от 29 мая 1992 г. N 2872-1 "О залоге" залогом является получение залогодержателем в обеспечение займа права в случае неисполнения должником своего обязательства по возврату займа на удовлетворение за счет заложенного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говор о залоге может предусматривать передачу заложенного имущества во владение залогодержателю либо оставление имущества на балансе залогодателя, а также следующие условия: вид залога; существо обеспеченного залогом требования; его размер; сроки исполнения обязательства; состав и стоимость заложенного имущества и иные условия, относительно которых по заявлению одной из сторон должно быть достигнуто согласие. Форма договора о залоге зданий, сооружений, земельных участков и других объектов, находящихся на территории Российской Федерации, а также подвижного состава железных дорог, гражданских воздушных, морских и речных судов, космических объектов, зарегистрированных в Российской Федерации, независимо от места заключения такого договора определяется специальным законодательством Российской Федерации. Залог имущества, подлежащего государственной регистрации, оформляется в соответствующем органе, и договор залога считается заключенным с момента его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лог недвижимого имущества, непосредственно связанный с землей, осуществляется в соответствии с законодательством об ипоте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ведем порядок бухгалтерского учета операций, связанных с залогом имуще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бъектов залога у залогода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объектов залога ведется на соответствующих счетах учета, но обособленно от других их видов - 01 "Основные средства", 04 "Нематериальные активы", 58 "Финансовые вложения" и др. - как имущество, переданное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дновременно по дебету счета 009 "Обеспечения обязательств и платежей выданные" отражается стоимость объектов, переданных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передачи объектов в форме основных средств на баланс залогодержателю их необходимо учитывать на забалансовом счете 011 "Основные средства, сданные в арен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6 и др. К-т сч. 76 - отражены расходы по страхованию имущества, переданного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76 - отражена задолженность залогодержателю по причитающимся ему согласно договору суммам процентов, возмещениям убытков за просрочку исполнения обязатель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счетах 01, 04, 58 и др. восстанавливаются в учете на соответствующих субсчетах объекты залога по окончании расчетов с залогодержателем по зай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9 - списана стоимость имущества по окончании срока действия договора о залог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расчеты по займам осуществляются путем передачи в счет их погашения заложенного имущества, делаются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01, 04, 58 и др. - списана стоимость выбывающи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2, 05 К-т сч. 91 - списана начисленная амортиз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1 К-т сч. 68 - отражена задолженность бюджету по НД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66, 67 К-т сч. 91 - отражен зачет стоимости переданных в залог объектов недвижимости в счет погашения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99 К-т сч. 91 - отражен убыток от передачи объектов залога в счет погашения зай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9 - списана стоимость объектов со счетов их забалансового уч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Учет объектов залога у залогодержа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8 К-т сч. 51, 52 - отражена операция по предоставлению кредитов и займ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01 - отражена стоимость имущества в случае его получения залогодержателем (в случае оставления залогового имущества на балансе залогодателя его стоимость учитывается залогодателем на забалансовом счете 008 "Обеспечения обязательств и платежей получе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20, 26 и др. К-т сч. 76 - отражены расходы по страхованию имущества, полученного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10, 23 и др. - отражена задолженность залогодателя по причитающимся от него согласно договору суммам возмещения расходов на содержание объектов з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1 или 008 - списаны в учете объекты залога по окончании расчетов с залогодателем по зай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расчеты по займам осуществляются путем передачи в счет их погашения заложенного имущества, организация (кроме кредитных учреждений) делает следующие запис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01, 04, 58 К-т сч. 58 - отражено погашение задолженности и оприходование имущества, переданного в з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51, 52 К-т сч. 76 - отражена сумма средств, полученных от продажи залогового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8 - зачтена задолжен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т сч. 76 К-т сч. 51 - перечислены залогодателю суммы превышения полученных средств от продажи залогового имущества над стоимостью залоговых требова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т сч. 001 или 008 - списаны объекты залога по окончании расчетов с залогодателем по займ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9. Износ основных средст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общение информации коммерческими организациям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некоммерческими организациями по всем объектам основных средств производится на счете 010 "Износ основных средств". Начисление износа по указанным объектам производится в конце года по установленным нормам амортизационных отчис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действующим порядком учета объектов жилого фонда и внешнего благоустройства амортизация по ним не начисляется. Однако для определения степени изношенности данных объектов как объектов основных средств предусмотрен порядок определения их износа в размере начисленной (рассчитанной) амортизации, порядок начисления которой определяется организацией как элемент учетной политики. Как правило, она начисляется линей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нос отражается по дебету счета 010 "Износ осно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бытии данных объектов (списании, продаже и т.п.) из организации суммы износа, начисленного за время эксплуатации объектов, списываются с кредита счета 010.</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10. Основные средства, сданные в аренд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и осуществляют за балансом обобщение информации о наличии и движении объектов основных средств, сданных в аренду, если по условиям договора аренды имущество числится на балансе арендатора (наним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е средства, сданные в аренду, учитываются на счете 011 "Основные средства, сданные в аренду" в оценке, указанной в договорах аре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налитический учет по счету 011 "Основные средства, сданные в аренду"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ConsNonformat"/>
        <w:widowControl/>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2:09:00Z</dcterms:created>
  <dc:creator>Н.Г.Волков</dc:creator>
  <dc:description/>
  <dc:language>en-US</dc:language>
  <cp:lastModifiedBy>Мария</cp:lastModifiedBy>
  <dcterms:modified xsi:type="dcterms:W3CDTF">2006-02-13T16:36:00Z</dcterms:modified>
  <cp:revision>4</cp:revision>
  <dc:subject>2002 год</dc:subject>
  <dc:title>Практическое пособие по бухгалтерскому учету</dc:title>
</cp:coreProperties>
</file>